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458" w:leader="none"/>
        </w:tabs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нтгенография черепа</w:t>
      </w:r>
    </w:p>
    <w:p>
      <w:pPr>
        <w:pStyle w:val="Style15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ние черепа широко используется в гинекологической практике, особенно в исследование формы, размеров и контуров турецкого седла - костного ложа гипофиза - используется для диагностики опухоли гипофиза. Фокусное расстояние при рентген ографии черепа, как правило, 60 см. </w:t>
      </w:r>
    </w:p>
    <w:p>
      <w:pPr>
        <w:pStyle w:val="Style15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ицельном снимке турецкого седла или на общей краниограмме измеряют сагиттальный, т.е. наибольший переднезадний, размер седла - от бугорка седла до переднего края спинки. Этот размер не совпадает с таковым входа в седло. Сагиттальный размер в среднем равен 12 мм (колебания от 9 до 15 мм). Вертикальный размер, или высота седла, измеряется линией, идущей от наиболее глубокой точки дна до места пересечения с диафрагмой седла. Вертикальный размер в среднем равен 9 мм (колебания от 7 до 12 мм)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3810000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мерение размеров турецкого седла на боковой краниограмме:  а - сагиттальный размер, б - вертикальный размер, в - диафрагма турецкого седла. </w:t>
      </w:r>
    </w:p>
    <w:p>
      <w:pPr>
        <w:pStyle w:val="Style15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высоты и длины турецкого седла, так называемый индекс седла, в процессе роста организма меняется. В детстве он больше или равен единице, в половозрелом возрасте - меньше единицы.</w:t>
      </w:r>
    </w:p>
    <w:p>
      <w:pPr>
        <w:pStyle w:val="Style15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. Дьяченко и С.А. Рейнберг (1955) подчеркивали вариабельность формы и размеров турецкого седла в половозрелом возрасте. Так, об инфантильных размерах турецкого седла у женщин репродуктивногно возраста можно говарить при наличии индекса, равного или меньше единицы.</w:t>
      </w:r>
    </w:p>
    <w:p>
      <w:pPr>
        <w:pStyle w:val="Style15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зучении рентгенологической картины турецкого седла А.И. Бухман (1982) называет следующие ранние симптомы опухоли гипофиза: </w:t>
      </w:r>
    </w:p>
    <w:p>
      <w:pPr>
        <w:pStyle w:val="Normal"/>
        <w:widowControl w:val="false"/>
        <w:numPr>
          <w:ilvl w:val="0"/>
          <w:numId w:val="1"/>
        </w:numPr>
        <w:spacing w:before="100" w:after="10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окальный остеопроз стенок седла </w:t>
      </w:r>
    </w:p>
    <w:p>
      <w:pPr>
        <w:pStyle w:val="Normal"/>
        <w:widowControl w:val="false"/>
        <w:numPr>
          <w:ilvl w:val="0"/>
          <w:numId w:val="1"/>
        </w:numPr>
        <w:spacing w:before="100" w:after="10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тальный остеопороз стенок седла без изменений структуры костейц свода черепа </w:t>
      </w:r>
    </w:p>
    <w:p>
      <w:pPr>
        <w:pStyle w:val="Normal"/>
        <w:widowControl w:val="false"/>
        <w:numPr>
          <w:ilvl w:val="0"/>
          <w:numId w:val="1"/>
        </w:numPr>
        <w:spacing w:before="100" w:after="10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окальное истончение косных стенок седла (атрофия) </w:t>
      </w:r>
    </w:p>
    <w:p>
      <w:pPr>
        <w:pStyle w:val="Normal"/>
        <w:widowControl w:val="false"/>
        <w:numPr>
          <w:ilvl w:val="0"/>
          <w:numId w:val="1"/>
        </w:numPr>
        <w:spacing w:before="100" w:after="10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ровность участка внутреннего контура костной стенки седла </w:t>
      </w:r>
    </w:p>
    <w:p>
      <w:pPr>
        <w:pStyle w:val="Normal"/>
        <w:widowControl w:val="false"/>
        <w:numPr>
          <w:ilvl w:val="0"/>
          <w:numId w:val="1"/>
        </w:numPr>
        <w:spacing w:before="100" w:after="10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астичное или тотальное истончение передних и задних клиновидных отрост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агностическую ценность имееть также так называемый симптом двойных контуров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4762500" cy="3133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хематическое изображение ранних изменений стенок турецкого седла на боковых краниограммах: а - структура стенок нормального турецкого седла; б - тотальный остеопороз стенок; в - локальный остеопороз стенок; г - локальное истончение стенки; д - неровность участка внутреннего контура костной стенки; е -истончение передних и задних клиновидных отростков. </w:t>
      </w:r>
    </w:p>
    <w:p>
      <w:pPr>
        <w:pStyle w:val="Style15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агностическую ценность имеет также так называемый симптом двойных контуров. В тех случаях, когда размеры турецкого седла достигают верхней границы нормы или превышают ее, двойной контур может указывать на наличие опухоли гипофиза с неравномерным ростом. В то же время наличие обоих ровных и четких контуров при нормальных размерах седла свидетельствует о неправильной укладке головы больной. Если же второй контур имеет нечеткий, размытый характер, необходимо проведение дополнительных исследований - томографии при величине среза 3 мм, что позволяет вьявить опухоли гипофиза небольших размеров [Бухман А. Н., 1975; Бухман Кирпатовская Л. Е., 1982).</w:t>
      </w:r>
    </w:p>
    <w:p>
      <w:pPr>
        <w:pStyle w:val="Style15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зложенное касается ранних симптомов опухолей гипофиза и диагностики опухолей малых размеров. Гинеколог должен ориентироваться в этих признаках, но диагноз опухоли гипофиза может установить только рентгенолог, к консультации которого необходимо прибегать в подобных случаях.</w:t>
      </w:r>
    </w:p>
    <w:p>
      <w:pPr>
        <w:pStyle w:val="Style15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холи гипофиза диаметром более 1 см обычно деформицуют стенки турецкого седла, которые баллоновидно расширяются, дно седла опускается, погружаясь в основную пазуху. Как правило, при доброкачественных опухолях контуры седла остаются четкими и ровными. Изъеденность стенок, неравномерность их структуры указывают на возможность злокачественного xapaтера опухоли.</w:t>
      </w:r>
    </w:p>
    <w:p>
      <w:pPr>
        <w:pStyle w:val="Style15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редкими рентгенологическими изменениями в костях черепа у больных с гинекологическим заболеванием, особенно при нейроэндокринных синдромах, сопровождающихся нарушением функции яичников и надпочечников, является эндокраниоз. Рентгенологически он выражается в гиперостозе костей черепа, чаще всего лобной и затылочной. Иногда гиперостоз сочетается с обызвествлением твердой мозговой оболочки и кальцификатами в ткани мозга. Толщина внутренней пластинки лобной кости в норме равна 5-8 мм, при гиперостозе достигает 25-30 мм. Гиперостоз косвенно свидетельствует о метаболических нарушениях, характерных для нарушения функции гипоталамических структур. При оценке краниограммы следует обращать внимание на количество и выраженность «пальцевых» адавлений на костях свода черепа, которые свидетельствуют о повышении внутричерепного давления-характерном признаке нарушения функции диэнцефальных структур мозга. </w:t>
      </w:r>
    </w:p>
    <w:p>
      <w:pPr>
        <w:pStyle w:val="Style15"/>
        <w:widowControl w:val="false"/>
        <w:tabs>
          <w:tab w:val="clear" w:pos="720"/>
          <w:tab w:val="left" w:pos="9459" w:leader="none"/>
        </w:tabs>
        <w:spacing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Style15"/>
        <w:widowControl w:val="false"/>
        <w:tabs>
          <w:tab w:val="clear" w:pos="720"/>
          <w:tab w:val="left" w:pos="9459" w:leader="none"/>
        </w:tabs>
        <w:spacing w:before="120" w:after="0"/>
        <w:ind w:firstLine="567"/>
        <w:jc w:val="both"/>
        <w:rPr/>
      </w:pPr>
      <w:r>
        <w:rPr/>
        <w:t>В.В. Сметник, Л.Г. Тумилович. Неоперативная гинекология - Руководство для врачей. Книга 1, с. 39-41. СПб: СОТИС,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00"/>
      <w:sz w:val="17"/>
      <w:szCs w:val="17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43:00Z</dcterms:created>
  <dc:creator>USER</dc:creator>
  <dc:description/>
  <cp:keywords/>
  <dc:language>en-US</dc:language>
  <cp:lastModifiedBy>Mage</cp:lastModifiedBy>
  <dcterms:modified xsi:type="dcterms:W3CDTF">2011-10-11T13:43:00Z</dcterms:modified>
  <cp:revision>2</cp:revision>
  <dc:subject/>
  <dc:title>Рентгенография черепа</dc:title>
</cp:coreProperties>
</file>