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збудители бактериальных инфекций человек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В. Смирнов, Рязанский государственный медицинский университет им. академика И.П.Павло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ение спектра возбудителей бактериальных инфекций человека, многообразие их свойств и неодинаковое медицинское значение требуют углубления знаний о бактериях, участвующих в развитии инфекционных процессов. Эти знания необходимы для формирования научно обоснованной врачебной тактики при классических и оппортунистических инфекциях, особенно на начальном (долабораторном) и конечном (интерпретация) этапах микробиологической диагностики, а также при выборе средств этиотропного лечения и специфической профилактики. В связи с этим актуальным представляется ознакомление врачей и другого медицинского персонала с особенностями возбудителей современных бактериальных инфекций, принципами их классификации и номенкл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ые материалы содержат сведения о систематическом положении возбудителей бактериальных инфекций, их патогенности и вирулентности в свете практических вопросов, определяющих тактику диагностики, лечения и профилактики бактериальных инфекц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есс в области клинической микробиологии и инфектологии в последние десятилетия расширил наши представления об известных возбудителях инфекционных болезней и позволил выявить ряд ранее неизвестных инфекций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существенным расширением спектра возбудителей и нередко пересмотром роли некоторых из них в возникновении, развитии и распространении инфекций для практики все более актуальным становится вопрос о применении адекватных методов и средств выделения и точной идентификации возбудителя конкретного заболевания, а также адекватных средств этиотропной терапии и профилак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х классических методов обнаружения возбудителя инфекции зависит от правильного выбора вида и количества исследуемого материала, времени и техники его отбора, условий транспортирования, обработки, подбора методов и средств выделения и идентификации возбудителя. В каждом конкретном случае они определяются свойствами возбудителя, характером и стадией инфе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подчеркнуть, что конечный результат исследования зависит не только (а иногда и не столько) от компетентности и адекватных действий микробиолога, но и от грамотности действий тех специалистов, которые имеют отношение к исследуемому материалу на долабораторном этап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енее важное значение имеет правильная интерпретация врачами результатов микробиологического анализа, что также требует достаточных знаний о свойствах возбудителей инфекций человека. Многообразие возбудителей бактериальных инфекций не должно быть препятствием на пути рационального контроля за болезнями этой групп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классификации бактер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широкую распространенность вирусных инфекций, бактерии остаются наиболее часто распознаваемыми этиологическими агентами инфекционных заболеваний. В связи с этим представляются важными вопросы таксономии бактерий – их описания, названия и идентифик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связь этих понятий схематично представлена на рис.1 [ 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676650" cy="465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 Взаимосвязь между описанием, классификацией и номенклатурой в таксономии прокариотических организмов [ 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ческая классификация бактерий неоднократно пересматривалась. Но лишь современная классификация, представленная в Руководстве по систематике бактерий Берджи, содержит ясные указания о медицинском значении представителей конкретных таксонов [ 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ктерии представляют по сравнению с вирусами более высокий (клеточный) уровень организации. Они входят в надцарство прокариотических (одноклеточных, "доядерных") микроорганизмов, для которых характерны: –геном в виде кольцевидно замкнутой двухспиральной молекулы ДНК, лежащей непосредственно в цитоплазме клетки; –амитотическое бинарное деление; –размеры в пределах 0,3–2 мкм; –рибосомы 70S; –отсутствие митохондрий, эндоплазматической сети, комплекса Гольджи и хлоропластов; –наличие пептидогликана в клеточной стенке; –широкий спектр вариантов метаболизма и выраженные адаптационные св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е виды образуют покоящуюся форму – эндоспору (спор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ой определения систематического положения являются: морфология и тинкториальные свойства клеток (форма, размеры, взаимное расположение, спорообразование, окраска по методу Грама и другими методами), культуральные, биохимические, антигенные характеристики, а также чувствительность к различным антимикробным воздействиям и степень генетического родства с представителями других таксонов (по процентному соотношению содержания гуанина и цитозина в геноме, гомологии нуклеиновых кислот и способности к обмену генетической информацие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ровню биологической организации бактерии стоят ниже эукариотических организмов (грибов, простейших, гельминтов), для которых характерно оформленное ядро, набор линейных хромосом с диплоидным набором генов, митотическое деление, половое размножение, сопровождающееся мейозом и кроссинговером, размеры более 2 мкм, рибосомы 80S, митохондрии, эндоплазматическая сеть, комплекс Гольджи, отсутствие эндоспор [ 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введение новых методов таксономических исследований, вопрос о полной и всеобъемлющей классификации бактерий остается до конца нерешенным. Даже истинное родство, выявленное по гомологии нуклеиновых кислот, свидетельствует лишь о наличии общего предка и может быть оспорен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ьшее практическое значение имеют схемы идентификации, основанные на морфофизиологических, тинкториальных, метаболических и других легко выявляемых свойствах бактерий ( рис.2) [ 4]. Определение этих свойств в ходе диагностики позволяет не только выделять и идентифицировать чистые культуры, но и дифференцировать их с представителями сопутствующей микрофлоры, не связанными с заболеванием. Более того, даже начальные этапы исследования могут дать ценную информацию для выбора средств этиотропной терап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000500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2. Пример идентификации неизвестного микроорганизма классическими микробиологическими методами [ 4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фология и тинкториальные свойства. По морфологическому принципу бактерии разделяют на шаровидные (кокки), палочковидные (овоидные, коккобациллы, прямые, изогнутые, вибрионы, с закругленными, заостренными, "обрубленными" концами, ветвящиеся, нити) и извитые формы (спиралевидные с одним или более завитками). В зависимости от расположения в микропрепарате различают одиночные, попарно расположенные клетки (диплококки), в виде тетрад (тетракокки), цепочек (стрептококки, стрептобациллы), пакетов (сарцины), беспорядочных скоплений (стафилокок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нкториальными свойствами называют способность воспринимать красители и характерно окрашиваться. Наибольшее значение для идентификации имеет использование сложных (дифференцирующих) методов, в первую очередь метода Грама, позволяющего различить грамположительные и грамотрицательные бактерии. При окраске этим методом грамположительные бактерии окрашиваются в сине-фиолетовый цвет, а грамотрицательные– в бордово-красный, что отражает различия в строении клеточных стенок бактерий двух груп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результатов микроскопии окрашенных по методу Грама препаратов из патологического материала можно ориентировочно судить о составе микрофлоры и степени микробной обсемененности материала, что позволяет выбрать более адекватные методы и средства диагностики и начальной антимикробной терапии. Так, например, при обнаружении стрептококков препаратом выбора должен быть пенициллин [ 5]. Результаты параллельного выделения и идентификации возбудителя с дальнейшим определением чувствительности уточняют сделанный выбо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других методов часто используют окраску по Цилю–Нильсену, позволяющую выявить кислотоустойчивые формы бактерии (Mycobacterium spp., Nocardia spp.) и споры (покоящиеся формы). Например, микобактерии туберкулеза окрашиваются в красный цвет, а некислотоустойчивые клетки– в си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аличию особых (необязательных) структурных элементов различают бактерии: –спорообразующие (Clostridia spp., Bacillus spp.) и аспорогенные (энтеробактерии и др.); –капсулированные (Klebsiella spp., S.pneumoniae, B.anthracis и др.); –бескапсульные (Vibrio spp., Brucella spp. и др.); –подвижные (образующие жгутики), например многие грамотрицательные палочки; –неподвижные (многие кок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аболические свойства. Особенности конструктивного и энергетического метаболизма бактерий позволяют выделить несколько групп по типам питания и биологического окисления (дыхания). Различают бактерии: –по типам усвоения углерода – гетеротрофы (используют углерод органических соединений) и аутотрофы (используют углерод неорганических соединений); –по типам дыхания – аэробы (растут на воздухе), анаэробы (растут в бескислородной среде), факультативные анаэробы (растут как в отсутствие, так и в присутствии кислорода), микроаэрофилы (растут при пониженном парциальном давлении кислорода), капнофилы (растут при повышенном парциальном давлении углекислого газ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кроорганизмы, использующие для получения энергии в качестве источника электронов органические соединения, называют хемоорганотрофами, неорганические соединения– хемолитотроф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кольку расщепление глюкозы – универсального источника энергии и органогенов– у бактерий может происходить разными путями, выделяют ферментирующие и неферментирующие бактерии. Для первых характерен бродильный тип метаболизма (перенос электронов в бескислородной среде от источника энергии только на органические соединения, синтезированные клеткой), для вторых– окислительный (перенос электронов через цепь "дыхательных" ферментов на кислород с образованием перекисных соединений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реди патогенных для человека преобладают микроорганизмы с окислительным или окислительным и бродильным типом метаболизма (аэробы и факультативные анаэробы соответственно). Большинство клинически значимых видов относят к мезофилам– для них температурный оптимум роста находится в пределах 25–40</w:t>
      </w:r>
      <w:r>
        <w:rPr>
          <w:color w:val="000000"/>
          <w:sz w:val="24"/>
          <w:szCs w:val="24"/>
          <w:vertAlign w:val="superscript"/>
        </w:rPr>
        <w:t>o</w:t>
      </w:r>
      <w:r>
        <w:rPr>
          <w:color w:val="000000"/>
          <w:sz w:val="24"/>
          <w:szCs w:val="24"/>
        </w:rPr>
        <w:t>С (в отличие от психрофилов и термофилов, имеющих соответственно более низкие или более высокие значения оптимум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пособности расти на простых (универсальных) питательных средах (по типу мясопептонного бульона или агара Хоттингера) различают бактерии неприхотливые (Staphylococcus spp., энтеробактерии и др.) и прихотливые (Streptococcus spp., Haemophilus spp., Neisseria spp.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хотливые бактерии могут расти только в присутствии обогащающих среду добавок (крови, ее сыворотки, дрожжевого экстракта и др.), содержащих факторы роста– гемин, витамины, аминокислоты, нуклеотиды, липиды. Бактерии, зависящие от тех или иных факторов роста и неспособные синтезировать какие-либо соединения из глюкозы и солей аммония как единственных источников углерода и азота, называют ауксотрофами. Ауксотрофность характерна для многих патогенных бактер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генная структура. По локализации, химической природе и физико-химическим свойствам у бактерий различают антигены нескольких типов: –термостабильный О-антиген (соматический) представлен боковыми полисахаридными цепями липополисахарида клеточной стенки грамотрицательных бактерий; –К-антиген (капсульный, или оболочечный)– термостабильными полисахаридами капсулы или термолабильными белками наружной мембраны грамотрицательных бактерий, а также клеточной стенки и капсулы грамположительных бактерий; –Н-антиген (жгутиковый)– термолабильным белком, флагеллином жгут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ия в строении указанных антигенов определяют принадлежность к тому или иному антигенному (серологическому) варианту микробного вида. Так, внутри вида E.coli насчитывают десятки серогрупп и сероваров, которые имеют специальные обозначения, например E.coli О157:Н7 (возбудитель геморрагического колита с гемолитико-уремическим синдромо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генность и вирулентность. Как и у других микроорганизмов, бактериальные виды подразделяют на безусловно-патогенные (возбудители классических инфекций), условно-патогенные или потенциально патогенные (возбудители оппортунистических инфекций) и непатогенные для человека (не имеют медицинского значен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ервые не встречаются в составе микрофлоры здорового человека и при попадании в его организм, как правило, вызывают развитие инфекции, то вторые часто обнаруживаются у здоровых людей и вызывают инфекционный процесс лишь при особых условиях (дефект или общее снижение антиинфекционной резистентности организма, массивность заражения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тепени опасности для человека и общества в нашей стране бактерии относят к 4 группам (в порядке убывания опасности): –I– возбудитель чумы; –II– возбудители холеры, сибирской язвы, бруцеллеза и других "особо опасных инфекций"; –III– возбудители туберкулеза, дифтерии, брюшного тифа и других классических инфекций; –IV– стафилококки, клостридии, протеи и другие возбудители оппортунистических инфекций [ 6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ере накопления соответствующей информации принадлежность видов к той или иной группе может пересматрива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висимости от фенотипической выраженности патогенного потенциала конкретный представитель (штамм, клон, вариант) патогенного или условно-патогенного бактериального вида может быть высоко-, умеренно- или маловирулент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улентность складывается из патогенных свойств штамма: адгезивности, инвазивности, персистентных характеристик, цитотоксичности, токсигенности и других свойств. Изменение вирулентности штамма может быть следствием приобретения или утраты факторов патогенности: капсулы, белков адгезинов и инвазинов, токсинов и других структур и веществ микроба, обеспечивающих возникновение и развитие инфекции. На практике при решении вопроса об этиологической или эпидемиологической значимости того или иного штамма нередко приходится учитывать выраженность его патогенных свойств, наличие конкретных факторов патогенности и/или соответствующих генетических детерминант (например, токсигенные и нетоксигенные дифтерийные палочки, высоко- и низкоинвазивные иерсинии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тизация бактерий в Определителе Бердж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ы идентификации, изложенные в Определителе бактерий Берджи, 9-е издание которого вышло в 1994г. [ 7], нашли наибольшее распространение в практической бактериологии. В соответствии с ними (на основе строения клеточной стенки и отношения к окраске по Граму) бактерии разделены на 35 групп, входящих в 4 категории: I – грамотрицательные эубактерии; II – грамположительные эубактерии; III – эубактерии, лишенные клеточной стенки – микоплазмы (Mollicutes); IV – археобактерии (Archaea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генные для человека виды относятся к эубактериям (I–III). В  табл.1 приведены названия 14 групп, к которым относят бактерии, имеющие медицинское значение [ 2, 7, 8, 9]. Далеко не все представители перечисленных родов имеют медицинское значение. Поэтому на практике необходимо учитывать не только родовую и видовую принадлежность выделенного микроорганизма, но в ряде случаев и патогенный потенциал штамма (например, принадлежность E.coli к определенному патогенному варианту), локализацию его в организме и степень обсеменности им клинического матери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этим приводим данные о частоте обнаружения бактериальных видов в различных биотопах организма человека и их этиологической значимости при соответствующих локальных инфекциях ( табл.2) [ 9]. Конечно, эти сведения будут уточняться по мере накопления клинических данных и результатов таксономических исследо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 Основные патогенные и условно-патогенные для человека бактерии [ 2, 6, 9, 10, 11, 12].</w:t>
      </w:r>
    </w:p>
    <w:tbl>
      <w:tblPr>
        <w:tblW w:w="5000" w:type="pct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B2907B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859"/>
              <w:gridCol w:w="5779"/>
            </w:tblGrid>
            <w:tr>
              <w:trPr/>
              <w:tc>
                <w:tcPr>
                  <w:tcW w:w="3859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руппа (категория)</w:t>
                  </w:r>
                </w:p>
              </w:tc>
              <w:tc>
                <w:tcPr>
                  <w:tcW w:w="5779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аксоны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1(I) </w:t>
                  </w:r>
                  <w:r>
                    <w:rPr>
                      <w:color w:val="000000"/>
                      <w:sz w:val="24"/>
                      <w:szCs w:val="24"/>
                    </w:rPr>
                    <w:t>Спирохеты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Treponema, Borrelia, Leptospira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(II) Аэробные и микроаэрофильные, подвижные, спиральные и изогнутые грамотрицательные бактерии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Campylobacter, Helicobacter, Spirillum, Wolinella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(I) Грамотрицательные, аэробные и микроаэрофильные палочки и кокки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Achromobacter, Acinetobacter, Agrobacterium, Afipia, Alcaligenes, Bartonella, Bordetella, Brucella *, Burkholderia *, Flaviomonas, Flavobacterium, Francisella *, Kingella, Legionella, Moraxela, Morococcus, Neisseria, Pseudomonas, Stenotrophomonas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(I) Факультативно-анаэробные грамотрицательные палочки: семейства энтеробактерий(1), вибрионов(2), пастерелл(3), и не отнесенные к ним роды(4)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1. </w:t>
                  </w: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Cedecea, Citrobacter, Edwardsiella, Enterobacter, Escherihia, Ewingella, Hafnia, Klebsiella, Kluyvera, Leclercia, Morganella, Pantoea, Proteus, Providencia, Salmonella, Serratia, Shigella, Tatumella, Yersinia * 2. </w:t>
                  </w: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Aeromonas, Plesiomonas, Vibrio * 3. </w:t>
                  </w: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Actinobacillus, Haemophilus, Pasteurella 4. </w:t>
                  </w: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Calymmatobacterium, Capnocytophaga, Cardiobacterium, Chromobacterium, Eikenella, Gardenella, Streptobacillus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(I) Грамотрицательные анаэробные прямые, изогнутые и спиральные бактерии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Anaerobiospirrilum, Anaerorhabdus, Bacteroides, Bilophila, Fusobacterium, Porphyromonas, Prevotella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(I) Анаэробные грамотрицательные кокки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од Veillonella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(I) Риккетсии и хламидии: семейства риккетсий(1) и хламидий(2)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1. Coxiella *, Ehrlichia, Rickettsia * 2. Chlamydia, Chlamydophila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17(II) </w:t>
                  </w:r>
                  <w:r>
                    <w:rPr>
                      <w:color w:val="000000"/>
                      <w:sz w:val="24"/>
                      <w:szCs w:val="24"/>
                    </w:rPr>
                    <w:t>Грамположительные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кокки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Aerococcus, Enterococcus, Gemella, Leuconostoc, Peptococcus, Peptostreptococcus, Staphylococcus, Streptococcus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(II) Грамположительные палочки и кокки, образующие эндоспоры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Bacillus *, Clostridium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(II) Не образующие спор грамположительные палочки правильной формы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Erysipelothrix, Listeria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(II) Не образующие спор грамположительные палочки неправильной формы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Actynomyces, Arcanobacterium, Bifidobacterium, Corinebacterium, Eubacterium, Gardnerella, Lactobacillus, Mobiluncus, Propionibacterium, Rothia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(II) Микобактерии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од Mycobacterium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, 25, 26(II) Актиномицеты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оды Actinomadura, Gordona, Nocardia, Oerskovia, Rhodococcus, Streptomyces, Tsukamurella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(III) Микоплазмы (или молликуты)</w:t>
                  </w:r>
                </w:p>
              </w:tc>
              <w:tc>
                <w:tcPr>
                  <w:tcW w:w="57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оды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Mycoplasma, Ureaplasma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. Подчеркнуты роды, содержащие один или несколько безусловно-патогенных видов (вариант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Отмечены роды, в состав которых входит один или несколько возбудителей особо опасных инфе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2. Частота обнаружения различных бактериальных видов в материале из различных биотопов тела человека и их этиологическое значение [ 9, сдополнениями].</w:t>
      </w:r>
    </w:p>
    <w:tbl>
      <w:tblPr>
        <w:tblW w:w="5000" w:type="pct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B2907B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260"/>
              <w:gridCol w:w="1062"/>
              <w:gridCol w:w="1061"/>
              <w:gridCol w:w="1062"/>
              <w:gridCol w:w="1062"/>
              <w:gridCol w:w="1062"/>
              <w:gridCol w:w="1069"/>
            </w:tblGrid>
            <w:tr>
              <w:trPr>
                <w:cantSplit w:val="true"/>
              </w:trPr>
              <w:tc>
                <w:tcPr>
                  <w:tcW w:w="3260" w:type="dxa"/>
                  <w:vMerge w:val="restart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актерии</w:t>
                  </w:r>
                </w:p>
              </w:tc>
              <w:tc>
                <w:tcPr>
                  <w:tcW w:w="6378" w:type="dxa"/>
                  <w:gridSpan w:val="6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Частота обнаружения и этиологическое значение*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60" w:type="dxa"/>
                  <w:vMerge w:val="continue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62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Т</w:t>
                  </w:r>
                </w:p>
              </w:tc>
              <w:tc>
                <w:tcPr>
                  <w:tcW w:w="1061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ЖКТ</w:t>
                  </w:r>
                </w:p>
              </w:tc>
              <w:tc>
                <w:tcPr>
                  <w:tcW w:w="1062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ПТ</w:t>
                  </w:r>
                </w:p>
              </w:tc>
              <w:tc>
                <w:tcPr>
                  <w:tcW w:w="1062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</w:t>
                  </w:r>
                </w:p>
              </w:tc>
              <w:tc>
                <w:tcPr>
                  <w:tcW w:w="1062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1069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chromobacter xylosoxidan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1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cidaminococcus fermentan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cinetobacter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ctinobacillus actinomycetemcomitan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ctinomadura madurae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ctinomyce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erococcus viridan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eromona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grobacterium tumefacien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lcaligene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lloiococcus otitid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naerobiospirillum succiniproducen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rachnia propionica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rcanobacterium haemolyticum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zotobacter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1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acillus anthrac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acillu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acteroide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artonell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ifidobacterium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ilophila wadsworthia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ordetella pertuss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orreli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rucell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alymmatobacterium granulomat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ampylobacter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apnocytophag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ardiobacterium homin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hlamydia psittaci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hlamidia trachomat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hlamydophila pneumoniae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lostridium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orinebacterium diphtheriae (</w:t>
                  </w:r>
                  <w:r>
                    <w:rPr>
                      <w:color w:val="000000"/>
                      <w:sz w:val="24"/>
                      <w:szCs w:val="24"/>
                    </w:rPr>
                    <w:t>токсигенные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)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orynebacterium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1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oxiella burnetii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Eikenella corroden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Enterobacteriaceae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Enterococcu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Erysipelothrix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Eubacterium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1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Flavobacterium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Francisella tularens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Fusobacterium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Gardnerella vaginal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Gemell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Haemophilus influenzae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Haemophilus influenzae </w:t>
                  </w:r>
                  <w:r>
                    <w:rPr>
                      <w:color w:val="000000"/>
                      <w:sz w:val="24"/>
                      <w:szCs w:val="24"/>
                    </w:rPr>
                    <w:t>биовар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III (H.aegyptius)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Haemophilus ducreyi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Haemophilu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Helicobacter pylori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Kingell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actobacillu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egionell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eptospira interrogan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eptospir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eptotrichia buccal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isteri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Micrococcu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Mobiluncu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Moraxella catarrhal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Moraxell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Mycobacterium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Mycobacterium tuberculos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Mycoplasma homin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Mycoplasma pneumoniae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Neisseria gonorrhoeae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Neisseria meningitid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Neisseri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Nocardi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Pasteurell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Pediococcu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Peptococcu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Peptostreptococcu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Plesiomonas shigelloide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Porphyromona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Prevotell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Propionibacterium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Pseudomonas aeruginosa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Pseudomona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Rhodococcu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Rickettsi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Rothia dentocariosa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Ruminococcus bromii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elemona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pirillum minu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taphylococcu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tenotrophomonas maltophilia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tomatococcus mucilaginosu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treptobacillus moniliform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treptococcus pneumoniae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treptococcus pyogene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treptococcu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treptomyces somaliensis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uccinimonas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uccinivibrio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Treponema pallidum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Treponem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3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Ureaplasma urealyticum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Veilonella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Vibrio spp.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B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 2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Wolinella recta</w:t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B 1</w:t>
                  </w:r>
                </w:p>
              </w:tc>
              <w:tc>
                <w:tcPr>
                  <w:tcW w:w="106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6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6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. РТ– респираторный тракт, ЖКТ– желудочно-кишечный тракт, МПТ– мочеполовой тракт, КР– кожа и раневое отделяемое, Г– глаза, У– уши; A– часто присутствуют в клиническом материале, B– изредка присутствуют в клиническом материале, C– редко присутствуют в клиническом материале; 1– редко (если когда-либо) имеют этиологическое значение, 2– иногда бывают причиной заболевания, 3– обычно бывают причиной заболе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ношении системных инфекций следует отметить, что у здоровых лиц кровь, ликвор и внутренние органы, не сообщающиеся с внешней средой, обычно стерильны, и обнаружение тех или иных бактерий в соответствующем клиническом материале обычно считается клинически значимым. Несмотря на отсутствие общей закономерности в присутствии тех или иных бактериальных видов, есть наблюдения, свидетельствующие о преобладании в указанных материалах определенных микроорганизмов при различных клинических ситуац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из крови при лихорадке неясного происхождения нередко высевают сальмонеллы, пневмококки, бруцеллы, менингококки, пастереллы, листерии, при бактериальных эндокардитах – зеленящие стрептококки, энтерококки, стафилококки, коринебактерии, в случае бактериемии на 1-й неделе жизни– Streptococcus agalactiae, E.coli и S.aureus, после травм или операций на брюшной полости – грамотрицательные палочки (энтеробактерии, облигатные анаэробы кишечника, псевдомонад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менингите в ликворе помимо менингококков могут быть обнаружены пневмококки, Haemophilus influenzae, листерии, сальмонеллы, возбудители туберкулеза, у новорожденных при септицемии и менингите– S.agalactiae, грамотрицательные палочки и листерии. При внутричерепных абсцессах преобладают анаэробы (пептострептококки, бактероиды и близкородственные бактерии, актиномицеты), а из аэробов чаще обнаруживаются стрептококки [ 9]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классификации и номенклатуры бактерий важны не только для специалистов в области таксономии, основной задачей которых является уточнение систематического положения и филогенетической близости видов. Они определяют практические подходы к выделению и идентификации микроорганизмов, имеющих медицинское значение, проведению адекватной антимикробной терапии и профилактики, обеспечивают унификацию терминов и понятий. Без этого невозможно эффективное взаимодействие врачей разных специальностей, имеющих дело с проявлениями инфекционного процесс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LengelerJ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., </w:t>
      </w:r>
      <w:r>
        <w:rPr>
          <w:color w:val="000000"/>
          <w:sz w:val="24"/>
          <w:szCs w:val="24"/>
          <w:lang w:val="en-US"/>
        </w:rPr>
        <w:t>DrewsG</w:t>
      </w:r>
      <w:r>
        <w:rPr>
          <w:color w:val="000000"/>
          <w:sz w:val="24"/>
          <w:szCs w:val="24"/>
        </w:rPr>
        <w:t xml:space="preserve">., </w:t>
      </w:r>
      <w:r>
        <w:rPr>
          <w:color w:val="000000"/>
          <w:sz w:val="24"/>
          <w:szCs w:val="24"/>
          <w:lang w:val="en-US"/>
        </w:rPr>
        <w:t>SchlegelH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., </w:t>
      </w:r>
      <w:r>
        <w:rPr>
          <w:color w:val="000000"/>
          <w:sz w:val="24"/>
          <w:szCs w:val="24"/>
          <w:lang w:val="en-US"/>
        </w:rPr>
        <w:t>editors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Biology of the Procaryotes. 1st ed. New York: Thieme; 199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oltJ.G., editor. Bergey`s manual of systematic bacteriology. 1st ed. Baltimor: Williams&amp;Wilkins; 198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цинская микробиология. Гл. ред. В.И.Покровский, О.К.Поздеев. М.: ГЭОТАР Медицина; 1998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adiganM.T., MartinkoJ.M., ParkerJ., editors. Biology of microorganisms. 8</w:t>
      </w:r>
      <w:r>
        <w:rPr>
          <w:color w:val="000000"/>
          <w:sz w:val="24"/>
          <w:szCs w:val="24"/>
          <w:vertAlign w:val="superscript"/>
          <w:lang w:val="en-US"/>
        </w:rPr>
        <w:t>th</w:t>
      </w:r>
      <w:r>
        <w:rPr>
          <w:color w:val="000000"/>
          <w:sz w:val="24"/>
          <w:szCs w:val="24"/>
          <w:lang w:val="en-US"/>
        </w:rPr>
        <w:t>ed. New Jersey: Simon&amp;Schuster; 1997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GilbertD.N., MoelleringR.C., SandeM.A., editors. The Sanford guide to antimicrobial therapy. 29</w:t>
      </w:r>
      <w:r>
        <w:rPr>
          <w:color w:val="000000"/>
          <w:sz w:val="24"/>
          <w:szCs w:val="24"/>
          <w:vertAlign w:val="superscript"/>
          <w:lang w:val="en-US"/>
        </w:rPr>
        <w:t>th</w:t>
      </w:r>
      <w:r>
        <w:rPr>
          <w:color w:val="000000"/>
          <w:sz w:val="24"/>
          <w:szCs w:val="24"/>
          <w:lang w:val="en-US"/>
        </w:rPr>
        <w:t>ed. Hyde Park: Antimicrobial Therapy, Inc.; 199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учета, хранения, передачи и транспортирования микроорганизмов I–IV групп патогенности. 1.2.Эпидемиология. Санитарные правила СП 1.2.036–95. М.: Госкомсанэпиднадзор России; 1996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oltJ.G., editor. Bergey`s manual of determinative bacteriology. 9</w:t>
      </w:r>
      <w:r>
        <w:rPr>
          <w:color w:val="000000"/>
          <w:sz w:val="24"/>
          <w:szCs w:val="24"/>
          <w:vertAlign w:val="superscript"/>
          <w:lang w:val="en-US"/>
        </w:rPr>
        <w:t>th</w:t>
      </w:r>
      <w:r>
        <w:rPr>
          <w:color w:val="000000"/>
          <w:sz w:val="24"/>
          <w:szCs w:val="24"/>
          <w:lang w:val="en-US"/>
        </w:rPr>
        <w:t>ed. Baltimor: Williams&amp;Wilkins; 199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тель бактерий Берджи. Под ред. Дж.Хоулта, Н.Крига, П.Снита, Дж.Стейли, С.Уильямса. 9-е изд. В 2 т. Пер. с англ. под ред. Г.А.Заварзина. М.: Мир; 1997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urrayP.R., BaronE.J., PfallerM.A., TenoverF.C., YolkenR.H., editors. Manual of clinical microbiology. 6</w:t>
      </w:r>
      <w:r>
        <w:rPr>
          <w:color w:val="000000"/>
          <w:sz w:val="24"/>
          <w:szCs w:val="24"/>
          <w:vertAlign w:val="superscript"/>
          <w:lang w:val="en-US"/>
        </w:rPr>
        <w:t>th</w:t>
      </w:r>
      <w:r>
        <w:rPr>
          <w:color w:val="000000"/>
          <w:sz w:val="24"/>
          <w:szCs w:val="24"/>
          <w:lang w:val="en-US"/>
        </w:rPr>
        <w:t>ed. Washington, D.C.: ASM Press; 199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rucknerD.A., ColonnaP., BearsonB.L. Nomenclature for aerobic and facultative bacteria. Clin Infect Dis 1999; 29:713-2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йдельштейнИ.А. Фундаментальные изменения в классификации хламидий и родственных им микроорганизмов порядка Chlamydiales. Клин микробиол и антимикроб химиотер 1999; 1:5-1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BalowsA., TruperH.G., DworkinM., HarderW., SchleiferK.H., editors. The Prokaryotes. 2</w:t>
      </w:r>
      <w:r>
        <w:rPr>
          <w:color w:val="000000"/>
          <w:sz w:val="24"/>
          <w:szCs w:val="24"/>
          <w:vertAlign w:val="superscript"/>
          <w:lang w:val="en-US"/>
        </w:rPr>
        <w:t>nd</w:t>
      </w:r>
      <w:r>
        <w:rPr>
          <w:color w:val="000000"/>
          <w:sz w:val="24"/>
          <w:szCs w:val="24"/>
          <w:lang w:val="en-US"/>
        </w:rPr>
        <w:t>ed. New York: Springer-Verlag; 199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00000"/>
      <w:u w:val="none"/>
    </w:rPr>
  </w:style>
  <w:style w:type="character" w:styleId="VisitedInternetLink">
    <w:name w:val="FollowedHyperlink"/>
    <w:rPr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00" w:before="180" w:after="90"/>
      <w:ind w:left="15" w:right="45" w:hanging="0"/>
      <w:jc w:val="both"/>
    </w:pPr>
    <w:rPr>
      <w:rFonts w:ascii="Verdana" w:hAnsi="Verdana" w:cs="Verdana"/>
    </w:rPr>
  </w:style>
  <w:style w:type="paragraph" w:styleId="Left">
    <w:name w:val="left"/>
    <w:basedOn w:val="Normal"/>
    <w:qFormat/>
    <w:pPr>
      <w:spacing w:lineRule="auto" w:line="300" w:before="180" w:after="90"/>
      <w:ind w:left="15" w:right="45" w:hanging="0"/>
    </w:pPr>
    <w:rPr>
      <w:rFonts w:ascii="Verdana" w:hAnsi="Verdana" w:cs="Verdana"/>
    </w:rPr>
  </w:style>
  <w:style w:type="paragraph" w:styleId="Right">
    <w:name w:val="right"/>
    <w:basedOn w:val="Normal"/>
    <w:qFormat/>
    <w:pPr>
      <w:spacing w:lineRule="auto" w:line="300" w:before="180" w:after="90"/>
      <w:ind w:left="15" w:right="45" w:hanging="0"/>
      <w:jc w:val="right"/>
    </w:pPr>
    <w:rPr>
      <w:rFonts w:ascii="Verdana" w:hAnsi="Verdana" w:cs="Verdana"/>
    </w:rPr>
  </w:style>
  <w:style w:type="paragraph" w:styleId="Center">
    <w:name w:val="center"/>
    <w:basedOn w:val="Normal"/>
    <w:qFormat/>
    <w:pPr>
      <w:spacing w:lineRule="auto" w:line="300" w:before="180" w:after="90"/>
      <w:ind w:left="15" w:right="45" w:hanging="0"/>
      <w:jc w:val="center"/>
    </w:pPr>
    <w:rPr>
      <w:rFonts w:ascii="Verdana" w:hAnsi="Verdana" w:cs="Verdana"/>
    </w:rPr>
  </w:style>
  <w:style w:type="paragraph" w:styleId="A">
    <w:name w:val="a"/>
    <w:basedOn w:val="Normal"/>
    <w:qFormat/>
    <w:pPr>
      <w:spacing w:lineRule="auto" w:line="300" w:before="180" w:after="90"/>
      <w:ind w:left="15" w:right="45" w:firstLine="480"/>
      <w:jc w:val="both"/>
    </w:pPr>
    <w:rPr>
      <w:rFonts w:ascii="Verdana" w:hAnsi="Verdana" w:cs="Verdana"/>
    </w:rPr>
  </w:style>
  <w:style w:type="paragraph" w:styleId="T8">
    <w:name w:val="t8"/>
    <w:basedOn w:val="Normal"/>
    <w:qFormat/>
    <w:pPr>
      <w:spacing w:lineRule="auto" w:line="300" w:before="180" w:after="90"/>
      <w:ind w:left="15" w:right="45" w:hanging="0"/>
    </w:pPr>
    <w:rPr>
      <w:rFonts w:ascii="Verdana" w:hAnsi="Verdana" w:cs="Verdana"/>
      <w:sz w:val="16"/>
      <w:szCs w:val="16"/>
    </w:rPr>
  </w:style>
  <w:style w:type="paragraph" w:styleId="T8c">
    <w:name w:val="t8c"/>
    <w:basedOn w:val="Normal"/>
    <w:qFormat/>
    <w:pPr>
      <w:spacing w:lineRule="auto" w:line="300" w:before="180" w:after="90"/>
      <w:ind w:left="15" w:right="45" w:hanging="0"/>
      <w:jc w:val="center"/>
    </w:pPr>
    <w:rPr>
      <w:rFonts w:ascii="Verdana" w:hAnsi="Verdana" w:cs="Verdana"/>
      <w:sz w:val="16"/>
      <w:szCs w:val="16"/>
    </w:rPr>
  </w:style>
  <w:style w:type="paragraph" w:styleId="Mc">
    <w:name w:val="mc"/>
    <w:basedOn w:val="Normal"/>
    <w:qFormat/>
    <w:pPr>
      <w:spacing w:lineRule="auto" w:line="300" w:before="15" w:after="30"/>
      <w:ind w:left="15" w:right="45" w:hanging="0"/>
      <w:jc w:val="center"/>
    </w:pPr>
    <w:rPr>
      <w:rFonts w:ascii="Verdana" w:hAnsi="Verdana" w:cs="Verdana"/>
    </w:rPr>
  </w:style>
  <w:style w:type="paragraph" w:styleId="Head">
    <w:name w:val="head"/>
    <w:basedOn w:val="Normal"/>
    <w:qFormat/>
    <w:pPr>
      <w:spacing w:lineRule="auto" w:line="300" w:before="180" w:after="90"/>
      <w:ind w:left="15" w:right="45" w:hanging="0"/>
    </w:pPr>
    <w:rPr>
      <w:rFonts w:ascii="Verdana" w:hAnsi="Verdana" w:cs="Verdana"/>
      <w:b/>
      <w:bCs/>
      <w:sz w:val="26"/>
      <w:szCs w:val="26"/>
    </w:rPr>
  </w:style>
  <w:style w:type="paragraph" w:styleId="Head2">
    <w:name w:val="head2"/>
    <w:basedOn w:val="Normal"/>
    <w:qFormat/>
    <w:pPr>
      <w:spacing w:lineRule="auto" w:line="300" w:before="180" w:after="90"/>
      <w:ind w:left="15" w:right="45" w:hanging="0"/>
    </w:pPr>
    <w:rPr>
      <w:rFonts w:ascii="Verdana" w:hAnsi="Verdana" w:cs="Verdana"/>
      <w:b/>
      <w:bCs/>
      <w:sz w:val="32"/>
      <w:szCs w:val="32"/>
    </w:rPr>
  </w:style>
  <w:style w:type="paragraph" w:styleId="Head3">
    <w:name w:val="head3"/>
    <w:basedOn w:val="Normal"/>
    <w:qFormat/>
    <w:pPr>
      <w:spacing w:lineRule="auto" w:line="300" w:before="180" w:after="90"/>
      <w:ind w:left="15" w:right="45" w:hanging="0"/>
    </w:pPr>
    <w:rPr>
      <w:rFonts w:ascii="Verdana" w:hAnsi="Verdana" w:cs="Verdana"/>
      <w:b/>
      <w:bCs/>
      <w:sz w:val="28"/>
      <w:szCs w:val="28"/>
    </w:rPr>
  </w:style>
  <w:style w:type="paragraph" w:styleId="Head4">
    <w:name w:val="head4"/>
    <w:basedOn w:val="Normal"/>
    <w:qFormat/>
    <w:pPr>
      <w:spacing w:lineRule="auto" w:line="300" w:before="90" w:after="45"/>
      <w:ind w:left="15" w:right="45" w:hanging="0"/>
    </w:pPr>
    <w:rPr>
      <w:rFonts w:ascii="Arial" w:hAnsi="Arial" w:cs="Arial"/>
      <w:b/>
      <w:bCs/>
      <w:sz w:val="24"/>
      <w:szCs w:val="24"/>
    </w:rPr>
  </w:style>
  <w:style w:type="paragraph" w:styleId="Link">
    <w:name w:val="link"/>
    <w:basedOn w:val="Normal"/>
    <w:qFormat/>
    <w:pPr>
      <w:spacing w:lineRule="auto" w:line="300" w:before="180" w:after="90"/>
      <w:ind w:left="15" w:right="45" w:hanging="0"/>
      <w:jc w:val="both"/>
    </w:pPr>
    <w:rPr>
      <w:rFonts w:ascii="Verdana" w:hAnsi="Verdana" w:cs="Verdana"/>
      <w:color w:val="800000"/>
    </w:rPr>
  </w:style>
  <w:style w:type="paragraph" w:styleId="J">
    <w:name w:val="j"/>
    <w:basedOn w:val="Normal"/>
    <w:qFormat/>
    <w:pPr>
      <w:spacing w:lineRule="auto" w:line="300" w:before="180" w:after="90"/>
      <w:ind w:left="15" w:right="45" w:hanging="0"/>
      <w:jc w:val="both"/>
    </w:pPr>
    <w:rPr>
      <w:rFonts w:ascii="Verdana" w:hAnsi="Verdana" w:cs="Verdana"/>
    </w:rPr>
  </w:style>
  <w:style w:type="paragraph" w:styleId="Arial">
    <w:name w:val="arial"/>
    <w:basedOn w:val="Normal"/>
    <w:qFormat/>
    <w:pPr>
      <w:spacing w:lineRule="auto" w:line="300" w:before="180" w:after="90"/>
      <w:ind w:left="15" w:right="45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2:00Z</dcterms:created>
  <dc:creator>USER</dc:creator>
  <dc:description/>
  <cp:keywords/>
  <dc:language>en-US</dc:language>
  <cp:lastModifiedBy>Mage</cp:lastModifiedBy>
  <dcterms:modified xsi:type="dcterms:W3CDTF">2011-10-11T13:42:00Z</dcterms:modified>
  <cp:revision>2</cp:revision>
  <dc:subject/>
  <dc:title>Возбудители бактериальных инфекций человека</dc:title>
</cp:coreProperties>
</file>