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hicago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анная в 1966 году в Чикаго, США, группа оставалась хитмейкером в течение 70-х и 80-х. Поначалу команда называлась "Missing Links", затем "Big Thing", а позднее по предложению менеджера Джима Гурсио "Chicago Transit Authority". Первоначальный состав включал в себя Терри Ката (р. 31 января 1946, Чикаго, США, у. 23 января 1978; гитара, вокал), Питера Сетеру (р. 13 сентября 1944, Чикаго, США; бас, вокал), Роберта Лэмма (р. 13 октября 1944, Нью-Йорк, США; клавишные, вокал), Уолтера Паразайдера (Уолт Перри) (р. 14 марта 1945, Чикаго, США; саксофон), Дэнни Серафина (р. 28 августа 1948, Чикаго, США; барабаны), Джеймса Панкоу (р. 20 августа 1947, Чикаго, США; тромбон) и Ли Логнэйна (р. 21 октября 1941, Чикаго, США; труб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"Chicago" отличалась рожковой секцией от других рок-групп середины 60-х, хотя "Chicago Transit Authority" был близок по саунду таким коллективам, как "Blood, Sweat And Tears" и "Electric flag". В 1967-68 годах благодаря Гурсио группа добилась относительной популярности, особенно в окрестностях Лос-Анджелеса, где они играли в клубах вещи типа "Whisky A-Go-Go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Благодаря своей репутации, как продюсера "Blood, Sweat and Tears" и "Buckinghams" Гурсио подписал "Chicago" на "Columbia records" в январе 1969 года. В этом же году вышел первый альбом группы, на котором чувствовалось влияние джаза. Хотя он ни разу не попал в Топ 10, тем не менее, оставался в американских чартах в течение 171 недели. Такж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ользовались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опулярностью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инглы</w:t>
      </w:r>
      <w:r>
        <w:rPr>
          <w:color w:val="000000"/>
          <w:sz w:val="24"/>
          <w:szCs w:val="24"/>
          <w:lang w:val="en-US"/>
        </w:rPr>
        <w:t xml:space="preserve"> "Does Anybody Really Know What Time It Is?"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"Beginnings". </w:t>
      </w:r>
      <w:r>
        <w:rPr>
          <w:color w:val="000000"/>
          <w:sz w:val="24"/>
          <w:szCs w:val="24"/>
        </w:rPr>
        <w:t xml:space="preserve">В 1970 группа сократила свое название до "Chicago". Все еще работая в стиле джаз-рок, они выпустили "Chicago II". В дальнейшем, за редкими исключениями каждый из альбомов группы получал свой порядковый номер. Обложка каждого диска представляла собой различную интересную обработку эмблемы группы, и многие из них поимели награды за свой дизайн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начале 70-х "Чикаго" начали отходить от своего джазового саунда к мэйнстриму, в результате чего получались такие знаменитые вещи, как "Colour My World", трансатлантический хит 1976 года "If You Leave Me Now" и № 1 в 1982 году "Hard To Say I'm Sorry". Пять последовательных альбомов "Chicago" возглавили чарты в период между 1972 и 1975 годом; однако, в конце 70-х группа испытала резкий коммерческий спад и выкарабкалась из ямы только в начале 80-х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1974-м Лэмм записал довольно неудачный сольник. В этом же году состав группы пополнился бразильским ударником Лаудиром Де Оливейра. В следующем году группа гастролировала вместе с "Beach boys", чьим менеджером был тоже Гурсио. В 1977-м, после того, как "Chicago X" получил награду "Grammy", как лучший альбом, пути Гурсио и группы разошлись. 23 января 1978 один из основателей коллектива Кат был убит, случайно выстрелив в себя. На смену ему пришел гитарист Донни Дакус (но на следующий год он покинул состав и был заменен Крисом Пинником; Пинник ушел в 1981-м, когда к группе присоединился клавишник Билл Чамплин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US"/>
        </w:rPr>
        <w:t xml:space="preserve"> 1981 </w:t>
      </w:r>
      <w:r>
        <w:rPr>
          <w:color w:val="000000"/>
          <w:sz w:val="24"/>
          <w:szCs w:val="24"/>
        </w:rPr>
        <w:t>году</w:t>
      </w:r>
      <w:r>
        <w:rPr>
          <w:color w:val="000000"/>
          <w:sz w:val="24"/>
          <w:szCs w:val="24"/>
          <w:lang w:val="en-US"/>
        </w:rPr>
        <w:t xml:space="preserve"> "Chicago" </w:t>
      </w:r>
      <w:r>
        <w:rPr>
          <w:color w:val="000000"/>
          <w:sz w:val="24"/>
          <w:szCs w:val="24"/>
        </w:rPr>
        <w:t>перешл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 xml:space="preserve"> "Columbia" </w:t>
      </w:r>
      <w:r>
        <w:rPr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лейбл</w:t>
      </w:r>
      <w:r>
        <w:rPr>
          <w:color w:val="000000"/>
          <w:sz w:val="24"/>
          <w:szCs w:val="24"/>
          <w:lang w:val="en-US"/>
        </w:rPr>
        <w:t xml:space="preserve"> "Full Moon Records", </w:t>
      </w:r>
      <w:r>
        <w:rPr>
          <w:color w:val="000000"/>
          <w:sz w:val="24"/>
          <w:szCs w:val="24"/>
        </w:rPr>
        <w:t>принадлежащий</w:t>
      </w:r>
      <w:r>
        <w:rPr>
          <w:color w:val="000000"/>
          <w:sz w:val="24"/>
          <w:szCs w:val="24"/>
          <w:lang w:val="en-US"/>
        </w:rPr>
        <w:t xml:space="preserve"> "Warner Brothers". </w:t>
      </w:r>
      <w:r>
        <w:rPr>
          <w:color w:val="000000"/>
          <w:sz w:val="24"/>
          <w:szCs w:val="24"/>
        </w:rPr>
        <w:t xml:space="preserve">В это же время Сетера записал сольник, имевший умеренный успех. После ухода из группы в 1985-м (его заменой стал Джейсон Шефф, сын басиста Элвиса Пресли Джерри Шеффа), он выпустил еще парочку сольных альбом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писание контракта с более влиятельным лейблом "Reprise Records" в 1988 году означало, что "Chicago" все еще рассматриваются, как группа, способная приносить коммерческий успех, несмотря на то, что она давно отошла от своих джаз-роковых корне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obert Lamm - клавишные,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Walter Parazaider - </w:t>
      </w:r>
      <w:r>
        <w:rPr>
          <w:color w:val="000000"/>
          <w:sz w:val="24"/>
          <w:szCs w:val="24"/>
        </w:rPr>
        <w:t>саксофон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anny Seraphine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ames Pankow - </w:t>
      </w:r>
      <w:r>
        <w:rPr>
          <w:color w:val="000000"/>
          <w:sz w:val="24"/>
          <w:szCs w:val="24"/>
        </w:rPr>
        <w:t>тромбон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Lee Loughnane - </w:t>
      </w:r>
      <w:r>
        <w:rPr>
          <w:color w:val="000000"/>
          <w:sz w:val="24"/>
          <w:szCs w:val="24"/>
        </w:rPr>
        <w:t>труб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Bill Champlin - </w:t>
      </w:r>
      <w:r>
        <w:rPr>
          <w:color w:val="000000"/>
          <w:sz w:val="24"/>
          <w:szCs w:val="24"/>
        </w:rPr>
        <w:t>клавиш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ason Scheff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icago Transit Authority - 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icago II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icago III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icago IV - 197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icago V - 197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icago VI - 197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icago VII - 197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icago VIII - 197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icago IX - 197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icago X - 197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icago XI - 197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ot Streets - 197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icago XIII - 197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icago XIV - 198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reatest Hits - 198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icago 16 - 198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icago 17 - 198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icago 18 -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icago 19 - 198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reatest Hits, Vol 3 1982-89 - 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icago 21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ight And Day (Big Band)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In Japan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Heart Of Chicago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icago XXV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icago XXVI: Live In Concert - 1999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42:00Z</dcterms:created>
  <dc:creator>USER</dc:creator>
  <dc:description/>
  <cp:keywords/>
  <dc:language>en-US</dc:language>
  <cp:lastModifiedBy>Mage</cp:lastModifiedBy>
  <dcterms:modified xsi:type="dcterms:W3CDTF">2011-10-11T13:42:00Z</dcterms:modified>
  <cp:revision>2</cp:revision>
  <dc:subject/>
  <dc:title>Chicago</dc:title>
</cp:coreProperties>
</file>