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actu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После роспуска " Vanilla fudge" Тим Богерт (p. 27 августа 1944, Ричфилд, США; бас, вокал) и Кармин Эппис (p.15 декабря 1946, Нью-Йорк; барабаны, вокал) стали подумывать о том, что надо бы замутить новый проект, исполняющий музыку, отличную от "доэкспериментировавшейся" "Ваниллы". Выход был вскоре найден – конечно же нужно </w:t>
      </w:r>
      <w:r/>
      <w:r>
        <w:rPr>
          <w:color w:val="000000"/>
        </w:rPr>
        <w:t xml:space="preserve">играть хард-рок. В качестве ориентиров были выбраны Джимми Хендрикс и " Led zeppelin", а в компанию к себе музыканты пригласили Джеффа Бека. Однако этой троице не суждено было начать репетиции, поскольку Бек угодил в аварию. Пришлось искать ему замену, и таковая была найдена в лице двух человек. Расти Дэй уже имел опыт работы в "The Detroit wheels", "The Amboy Dukes" и "Dealers blues band", а его коллега по "Wheels" Джозеф "Джим" Маккарти успел поприсутствовать в "Buddy Miles expres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звание банде придумал Эппис, которому как-то на глаза попался кинотеатр с вывеской "Cactus", и Кармин решил, что было бы прикольно также назвать свою группу. Подписав контракт с лейблами "Atco" и "Atlantic" музыканты оказались в "Break Out studio". Репетиции пошли очень успешно и песни сочинялись прямо на ходу. Парни были очень довольны друг другом и удивлялись почему они раньше не играли вмес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"Живой" дебют "Cactus" состоялся 16 мая 1970 года, когда они выступали на стадионе в одной упряжке с "Steve Miller Band", " Grateful Dead" и самим Хендриксом. Примерно в это же время работа над дебютным альбомом была закончена. Пластинка представляла собой жесткое буги, и фирме "Atlantic" показалось, что ее саунд слишком уж грубоват. Альбом пришлось перемикшировать, но на этот раз лейбл придрался к обложке. Солидным дядькам не понравилось изображение кактуса, напоминающее мужской половой орган. Эту проблему также утрясли, выставив на всеобщее обозрение более благообразную колючку. Пластинка была очень тепло встречена слушателями и вдохновленные "Кактусы" вновь приступили к сессиям, которые проходили в студии Хендрикса "Electric Lady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 тому времени группа в полном составе сильно подсела на наркоту. Трава у музыкантов не переводилась, а иногда в ход шел и ЛСД. Тем не менее, команда уже успела создать себе культовый статус, и ее с восторгом принимали на концертах. Не обходилось и без инцидентов и некоторые участники "Cactus" за свое "бурное" поведение время от времени оказывались за решет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ереница беспрерывных концертов, попоек и сессий вскоре привела к разногласиям и слаженная вначале команда стала давать сбои. Первым задумался об уходе Маккарти, однако у него хватило сил, чтобы принять участие в записи третьего альбома, "Restrictions". Временно Джима заменял Рон Лиджек, но через несколько месяцев он уступил гитару Вернеру Фритцшлингсу. Вслед за этим под давлением "Atlantic" коллектив покинул и Расти Дэй. Новым фронтменом стал Питер Френч из " Atomic rooster", а клавишные были предоставлены в распоряжение Дуэйна Хитчингса. В 1972-м эта конфигурация выпустила "Ol'n'Sweaty", альбом, сильно отличавшийся от предыдущих работ. И хотя пластинка получилась довольно-таки качественной, многие фаны не простили группе смены ориентиров и отвернулись от "Cactus". Тираж диска был гораздо меньше его предшественников, а тут еще перед Эпписом и Богертом вновь материализовался Джефф Бек, и парни быстренько слиняли к не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 xml:space="preserve">Права на "Cactus" они передали Хитчингсу, и тот, изменив вывеску на "The New Cactus Band", с обновленной командой выпустил диск "Son of Cactus". В 1976 Расти Дэй сделал попытку реанимировать "Cactus", но кроме него из прежних участников состава в этой формации не было и популярность ее ограничивалась штатом Флорида. 4 июня 1980 года Дэй вместе со своим сыном был убит в своем дом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Peter French - </w:t>
      </w:r>
      <w:r>
        <w:rPr>
          <w:color w:val="000000"/>
        </w:rPr>
        <w:t>вок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Werner Fritzschings - </w:t>
      </w:r>
      <w:r>
        <w:rPr>
          <w:color w:val="000000"/>
        </w:rPr>
        <w:t>гит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im Bogert - </w:t>
      </w:r>
      <w:r>
        <w:rPr>
          <w:color w:val="000000"/>
        </w:rPr>
        <w:t>ба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Carmine Appice - </w:t>
      </w:r>
      <w:r>
        <w:rPr>
          <w:color w:val="000000"/>
        </w:rPr>
        <w:t>удар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uane Hitchings - </w:t>
      </w:r>
      <w:r>
        <w:rPr>
          <w:color w:val="000000"/>
        </w:rPr>
        <w:t>клавишны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actus - 197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Restrictions - 197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One Way... Or Another - 197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Ot 'N' Sweaty - 1972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9:00Z</dcterms:created>
  <dc:creator>USER</dc:creator>
  <dc:description/>
  <cp:keywords/>
  <dc:language>en-US</dc:language>
  <cp:lastModifiedBy>Mage</cp:lastModifiedBy>
  <dcterms:modified xsi:type="dcterms:W3CDTF">2011-10-11T13:39:00Z</dcterms:modified>
  <cp:revision>2</cp:revision>
  <dc:subject/>
  <dc:title>Рок-энциклопедия. Cactus</dc:title>
</cp:coreProperties>
</file>