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 правах, которые еще и обязанност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Шишова Т. 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людей до сих не верит, что мы строим правовое государство. И, признаться, у них есть на то некоторые основания, ведь произвола сейчас, как и встарь, предостаточно. Но на самом деле ситуация изменилась принципиально, просто мы еще по старинке мыслим прежними категориями. Если объяснять в двух словах, то для граждан главная разница между правовым и неправовым государством состоит в следующем: в неправовом государстве граждане жалуются на произвол властей в вышестоящие органы той же власти - как раньше говорили, "ходят по инстанциям", а правовом - подают на должностных лиц в суд. Ну, и, конечно, права у граждан существенно расширяются. Только их надо знать и уметь ими пользоватьс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Чему нас учат семья и школ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нынешние родители были детьми, никому и в голову не происходило протестовать против того, чему детей учили в школе. Подавляющее большинство взрослых свято верило в том, что "школа плохому не научит". Но даже если кому-нибудь не нравилась школьная программа - скажем, он не считал роман Чернышевского "Что делать?" шедевром, достойным длительного изучения, или его мнение о происхождении человека отличалось от мнения дарвинистов, он предпочитал помалкивать. Чтобы и ребенку не навредить, и самому не нажить неприятностей. Ведь школа была одним из главных оплотов государственной идеологии. Следовательно, вступать с ней в конфликты - тем более, по вопросу содержания образования - означало конфликтовать с государством. Ну, а к чему такое "бодание теленка с дубом", по меткому выражению А.И. Солженицына, могло привести, все знали назуб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еперь единой и обязательной государственной идеологии не существует. Об этом прямо сказано в российской Конституции (ст.13). А раз нет чего-то единого, возникает возможность многообразия. И действительно, в считанные годы  появилось огромное количество новых учебников, экспериментальных программ и даже новых школьных предметов. Поначалу родители были от всего в восторге. Это ж надо! Первоклашки - а уже изучают психологию, овладевают риторикой. Еще читать толком не научились, но занимаются, как студенты-филологи, русской фонетикой, рисуют сложные схемы, распределяют звуки на разные групп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коре восторгов поубавилось. Выяснилось, что очень многие из этих инноваций были введены непродуманно, без учета детской псих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едставляете? - пожаловалась мне мама десятилетней ни. - Им задали читать "Леди Макбет Мценского уезда", а там такая страшная сцена убийства ребенка. Теперь Анюта боится одна засыпать, по ночам плачет, вскрикивает. И у некоторых других ребят в классе появились страхи, расстроился сон... А мой младший сын в шесть лет писал на удивление грамотно, хотя и печатными буквами. Потом пошел в школу, где его зачем-то, как иностранца, начали учить русской транскрипции, и через год в каждом слове ляпал по две-три ошибки. Наконец мы не выдержали и перевели его в гимназию, где дети учились по нормальной традиционной программе, и за пару месяцев все наладилось: грамотность-то у ребенка была врожденная. Просто его детская голова оказалась не в состоянии переварить массу ненужных сведений, и в ней образовалась ка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еще цветочки по сравнению с нашествием в школы сектантов! И ладно бы еще это было так анекдотично, как в классе моей дочки! Дело происходило в самом начале 90-х, когда члены американских религиозных сект проникали в школы идом преподавателей английского языка, а наши люди были неискушенными и не сразу смогли разобраться, кто они такие, эти горе-преподава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ходит Кристина домой и, посмеиваясь, рассказывает: " Странные они все-таки, эти американцы. Совсем дикие. Сегодня новый учитель пришел, по-русски почти не знает, но тоже туда же - решил поучить нас молиться. Мы за партами сидим, а он плюхнулся перед нами на колени и давай креститься. Крестится - и произносит подряд все русские слова, которые успел выучить: "Дом, собака, мама, папа, машина..." Мы хохочем, а он думает, мы никогда не видели, как человек молится, и опять, будто заезженная пластинка. Пол-урока так "промолился"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даже в Кристинином классе кое для кого это не осталось на уровне анекдота: две девочки в конце концов ушли в американскую секту и за полгода изменились до неузнаваемост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Это школа или публичный д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сектантов, детей в школе начали осаждать "секс-просветители". И свои, доморощенные, наспех переквалифицировавшиеся из учителей биологии или физкультуры, и пришлые, из выросших, словно грибы после дождя центров планирования семьи и прочих организаций, которые вдруг очень стала беспокоить "низкая сексуальная культура российских подростков". В одних школах детей просили заполнить абсолютно непристойные анкеты, в других показывали мультфильмы про половой акт и онанизм, в третьих под видом профилактики СПИДа просвещали на предмет "альтернативных видов секса", в четвертых доказывали, что гомосексуализм - "вариант норм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ачалу родители не верили, что такое возможно. Да и у детей, которые, в отличие от преподавателей, еще не потеряли стыд, не поворачивался язык рассказать родным обо всех этих "пошлостях" (так дети деликатно называют похабщин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же правда, наконец, выплыла наружу, родители, - те, кто еще не успел привыкнуть, что разврат - это теперь у нас тоже "вариант нормы", естественно, встали на защиту детей. Сперва по привычке писали жалобы в РОНО, потом начали обращаться в прокуратуру и в суд. Судебных процессов подобного рода в истории России до сих пор не было, но уже первый процесс, прошедший в Санкт-Петербурге, был с блеском выигран. Что ж, пора поделиться опытом, ведь подобная история может повториться в любом другом городе. Разобраться в том, какие теперь права имеют родители по отношению к школе, мне помогла адвокат Лариса Октябристовна Павлова, принимавшая самое активное участие в этом судебном процесс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ава, которые еще и обязан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мейном кодексе РФ (ст. 63 и 64) говорится, что родители представляют интересы своих детей и защищают эти интересы от возможных нарушений. Причем по закону они не только могут, но и обязаны это делать, что прямо следует из Конституции, поскольку ее 38 статья гласит: "Забота о детях, их воспитание - равно право и обязанность родителей." Важно и то, что право это ПРЕИМУЩЕСТВЕННОЕ, т.е. в плане воспитания родители имеют приоритет перед всеми остальными людьми и организациями. В том числе и перед школой. Поэтому все, что касается воспитания детей, должно производиться по согласованию с родителями. В частности, выбор системы полового воспитания. Каждый родитель вправе сам решать, должен его ребенок сексуально образовываться школой или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тели имеют право знакомиться со всеми программами, учебниками и методическими пособиями, по которым учат их ребенка. Имеют право присутствовать на уроках. На любых, не только на тех, которые называются "открытыми". Никто не смеет скрывать от них содержание учебного проц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редмет не входит в число обязательных (как, например, все программы полового просвещения, валеология или уроки здоровья, на которых детям тоже частенько норовят рассказать "про это"), то он может преподаваться ребенку только с предварительного письменного согласия его род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предпринята попытка включить "элементы полового воспитания" в обязательные школьные предметы: литературу, историю, биологию, ОБЖ (основы безопасности жизнедеятельности), естествознание. Что делать в таком случае? - Тут надо знать следующее. Закон об образовании допускает, что по одному и тому же предмету может быть несколько программ и учебников. И если программа какого-то конкретного автора содержит информацию, которая с точки зрения родителей (не обязательно всех, хотя бы некоторых или даже одного!) является недостоверной или наносит вред нравственному и духовному здоровью ребенка, то они могут обратиться к администрации школы с просьбой заменить программу или учебник. В данном случае все будет зависеть от настойчивости мам и пап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Дети Не Подопытные Крол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у родителей до сих пор невдомек, что по новому Закону об образовании они считаются соучастниками образовательного процесса. А это значит, что без их согласия школа не имеет права проводить эксперименты. Что вполне оправданно, ведь пока дети несовершеннолетние, их права защищают родители. А любой эксперимент, в том числе и педагогический, может иметь как положительные, так и отрицательные последствия. Например, сейчас уже общепризнанно, что массовое обучение детей с шести лет было ошибкой. Многие ребята оказались психологически неготовы к школьным занятиям, и неудачный эксперимент привел к резкому росту детских неврозов, за которые теперь в прямом и переносном смысле слова расплачиваются мамы и папы. Знай они о своих правах раньше, многие, вероятно, воспротивились бы тому, чтобы их дети использовали в качестве подопытных крол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взять раздачу девочкам в школах "тампаксов" и гигиенических прокладок. Здесь, по мнению Л.О. Павловой, целый "букет" нарушений закона. Как правило, это делается в рамках незаконной рекламы. Во-вторых, может быть причинен вред здоровью ребенка. Насчет вреда "тампаксов", по-моему, все понятно. Даже гинекологи, ангажированные "планированием семьи", на всякий случай предупреждают, что "тампаксы" могут оказаться небезопасны для некоторых девушек. Неангажированные же прямо говорят, что девушкам их вообще использовать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едь и раздача гигиенических женских прокладок вовсе не так безобидна, как может показаться на первый взгляд! Чаще всего эти средства раздаются с нарушенной упаковкой: в конвертике одна штучка. И неизвестно, где успел побывать сей предмет, насколько он стерилен, сертифицирован ли. В принципе не исключена возможность заражения подобных "гигиенических средств" любыми заболев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. Подобные действия вполне можно рассматривать как незаконное медицинское вмешательство. А любое медицинское вмешательство в отношении несовершеннолетнего до 15 лет возможно только по согласию родителей. Поэтому раздача любых гигиенических или медицинских средств школьникам, а также медицинские осмотры (например, гинекологические) детей без согласия их родителей - это грубое нарушение школьной администрацией родительских пра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ынче не только в каждом монастыре, но и в каждой школе свой уста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колы в последние годы получили большую самостоятельность. Но она не безгранична. А то представляете, что бы началось? Все основные принципы, на которых зиждится обучение в данной конкретной школе, должны быть изложены в школьном уставе. И устав, по закону, должен вывешиваться на стене, чтобы каждый желающий мог с ним ознакомиться. (Делается это, правда, далеко не всегда.) В каждой школе устав свой, но обычно он составляется по образцу типового. И, разумеется, устав не должен противоречить Закону об образ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-то с уставом полезно ознакомиться перед тем, как устраивать ребенка в школу, чтобы не покупать кота в мешке. Ну, и конечно, устав нужно внимательно изучить прежде чем затевать конфликт со школьной администрацией. В уставе школы, например, четко прописано, за что ребенка могут исключить. Диапазон требований, которые различные школы предъявляют к своим ученикам, сейчас достаточно широк, но, как правило, ученика исключают за какие-то дисциплинарные проступки или за хроническую неуспеваемость по двум и более предметам. Хотя, повторяю, тут, в зависимости от устава, возможны варианты. В одной школе за драку ученика отчисляют, а в другой могут наложить дисциплинарное взыск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оваривается в уставе и вопрос денежных поборов, ведь у каждой школы теперь есть перечень дополнительных платных услуг. Например, уроки дополнительного иностранного языка или ритмики. Если вас что-то из этого перечня устраивает, вы платите. Точно так же, в соответствии с уставом, может быть принято решение собрать деньги на какие-то школьные нужды. Естественно, по отчетным документам, в рамках законы. Когда же просто говорят: "Вы должны сдать такую-то сумму на то-то", родитель вправе отказаться, заявив, что он не считает нужным принимать участие в этих расходах. Ну, а если его все равно обязывают платить, то действия администрации являются незаконными. И даже если родительский комитет принимает решение взыскивать деньги, но не оформляет это законным путем (в основном, по безналичному расчету, через особые денежные фонды), то от поборов вполне можно отказатьс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Если с ребенком в школе случается несчасть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ребенок находится в пределах образовательного учреждения, за его жизнь и здоровье отвечают те работники школы, которые с ним занимаются в данный конкретный момент. На уроке это учитель, на перемене - дежурный педагог. Общую ответственность за всех учащихся несет директор школы. Если, скажем, ребенок получает травму, то, как правило, определенная доля вины лежит на персонале школы и на непосредственном виновнике. За причиненный вред здоровью ребенка или моральный ущерб родители могут предъявить к администрации школы судебный иск и потребовать возмещение физического и морального вреда. Но в этом случае они должны будут доказать, что в действиях их ребенка не содержится прямой вины. Ну, скажем, ребенок зачем-то лез на потолок и оттуда плашмя упал, а учитель его пытался удержать. Если совершаются действия уголовно наказуемые (напр., сотрудников школы можно обвинить в халатности), то они подлежат уголовной ответственности, и с ними уже разбираются следственные орган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Если конфликт неизбеж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й мир, как известно, лучше доброй ссоры. Но бывает, что конфликта избежать не удается. Будем надеяться, что вас сия чаша минует, но как все-таки быть, если учительница невзлюбила ребенка и изводит его придирками, а поменять школу вы категорически не желаете или не може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 вы должны знать: по Закону об образовании ваше устное заявление не влечет за собой обязательных действий для администрации. Только письменное заявление обязывает администрацию школы принять меры. Поэтому, идя с педагогом "на вы", отправляйтесь к директору и оставляйте у него бумагу, в которой вы изложите суть своих претензий. Администрация обязана провести служебное расследование, и если будет подтверждено, что педагог был неправ, может встать вопрос не только о переводе вашего ребенка в другой класс, но и об увольнении обидчицы. Но, конечно, каждую конкретную историю надо разбирать отд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ять такой, нередкий нынче случай, когда учительница нарочно занижает ребенку отметки, а потом прозрачно намекает родителям, что хорошо бы с ней позаниматься за отдельную плату. Фактически она занимается вымогатель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Это серьезно, - говорит адвокат Павлова. - К такому педагогу надо принимать меры, вплоть до привлечения его к уголовной ответственности. Как доказать свою правоту? Очень просто. Если вы уверены, что отметки не соответствуют уровню знаний ребенка, требуйте сдачи экзамена перед независимой комиссией. При этом обязательно напишите в заявлении, почему вы идете на такой шаг, чтобы ваше желание не казалось блажью."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е бойтесь защищать свои пра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тели зачастую боятся связываться с учителями, боятся, что ребенка затравят. Однако, по мнению, адвоката Ларисы Октябристовны Павловой, эти страхи неоправданы. Ведь наша школа находится в очень уязвимом положении. Закон запрещает учителям оказывать не только физическое, но и психическое воздействие на детей: унижать их достоинство, оскорблять и т.п. Кроме того, педагоги отвечают за жизнь и здоровье ребенка, за то, чему они детей обучают. То есть, школа имеет массу обязанностей перед родителями. Другое дело, что прежде чем затевать конфликт, родитель должен здраво и взвешенно проанализировать сложившуюся ситуацию, посмотреть на нее со стороны, выслушать не только своего ребенка, но и педагога. Но детей своих надо защищать. Это не только наше право, но и наша обязанность. Ну, а для того, чтобы нам было легче это сделать, сейчас в разных регионах по инициативе родителей создаются организации, которые называются "родительские инициативы" или "родительские комитеты". Они собирают информацию об учебных заведениях, в которых грубо нарушаются прав детей и родителей, направляют обращения в прокуратуру. Если кто-то из родителей готов защищать свои права в суде, родительские комитеты оказывают им юридическую помощь. А это очень важно, ведь, по русской психологии, один в поле не воин. Вместе же мы - серьезная сил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8:00Z</dcterms:created>
  <dc:creator>User</dc:creator>
  <dc:description/>
  <cp:keywords/>
  <dc:language>en-US</dc:language>
  <cp:lastModifiedBy>Mage</cp:lastModifiedBy>
  <dcterms:modified xsi:type="dcterms:W3CDTF">2011-10-09T13:58:00Z</dcterms:modified>
  <cp:revision>2</cp:revision>
  <dc:subject/>
  <dc:title>О правах, которые еще и обязанности</dc:title>
</cp:coreProperties>
</file>