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БИОГРАФИЯ И ИНТЕРЕСНЫЕ ФАКТЫ О ДЖУЗЕППЕ ВЕР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(Verdi, Giuseppe) (1813–1901), итальянский композитор. Джузеппе Фортунино Франческо Верди родился 10 октября 1813 в Ронколе, деревне в провинции Парма, в то время входившей в состав Наполеоновской империи. Его отец содержал винный погреб и бакалейную торговлю. В 1823 Джузеппе, получившего начальные знания от деревенского священника, отправили в школу соседнего городка Буссето. Он уже проявлял музыкальные способности и в 11 лет начал исполнять в Ронколе обязанности органиста. На мальчика обратил внимание богатый купец А. Барецци из Буссето, снабжавший лавку Верди-отца и питавший живой интерес к музыке. Этому человеку Верди был обязан своим музыкальным образованием. Барецци взял мальчика в свой дом, нанял ему лучшего учителя и оплачивал его дальнейшее обучение в Милане. В 1832 Верди не приняли в Миланскую консерваторию, поскольку он был старше допустимого возраста. Он начал заниматься частным образом с В. Лавиньей, который преподал ему основы композиторской техники. Оркестровку и оперное письмо Верди постигал на практике, посещая миланские оперные театры. Филармоническое общество заказало ему оперу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Оберто, граф ди Сан-Бонифач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Oberto, conte di san Bonifaci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, которая, однако, не была тогда поставлена. Верди вернулся в Буссето, рассчитывая занять должность церковного органиста, но в результате внутрицерковных интриг получил отказ. Местное музыкальное общество назначило ему трехгодичную стипендию (300 лир); в это время он сочинил ряд маршей и увертюру (sinfonie) для городского духового оркестра, а также писал церковную музыку. В 1836 Верди женился на дочери своего благодетеля Маргарите Барецци. Он снова отправился в Милан, где 17 ноября 1839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Оберт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был исполнен в театре «Ла Скала» с успехом достаточным, чтобы обеспечить новый заказ, на этот раз комической оперы. Комическая опер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Король на ден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Un giorno di regn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 провалилась, немилосердно освистанная публикой. Верди, потрясенный провалом оперы, поклялся, что не будет больше сочинять опер и попросил директора «Ла Скала» разорвать заключенный с ним контракт. (Только через много лет Верди простил миланцев.) Но директор Мерелли верил в талант композитора и, дав ему прийти в себя, вручил либретт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абукк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Nabucc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 по мотивам библейской истории о царе Навуходоносоре. При чтении внимание Верди привлек хор евреев в вавилонском плену, и его воображение заработало. Успешная премьер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абукк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42) восстановила репутацию композитора. З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абукк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следовал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Ломбардц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I Lombardi</w:t>
      </w:r>
      <w:r>
        <w:rPr>
          <w:rFonts w:cs="Times New Roman" w:ascii="Times New Roman" w:hAnsi="Times New Roman"/>
          <w:sz w:val="28"/>
          <w:szCs w:val="24"/>
          <w:lang w:eastAsia="ru-RU"/>
        </w:rPr>
        <w:t>, 1843),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ера, которая тоже давала выход угнетенным патриотическим чувствам, а затем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Эрнани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Ernani</w:t>
      </w:r>
      <w:r>
        <w:rPr>
          <w:rFonts w:cs="Times New Roman" w:ascii="Times New Roman" w:hAnsi="Times New Roman"/>
          <w:sz w:val="28"/>
          <w:szCs w:val="24"/>
          <w:lang w:eastAsia="ru-RU"/>
        </w:rPr>
        <w:t>, 1844)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романтической драме В. Гюго – произведение, благодаря которому известность Верди вышла за пределы Италии. В последующие годы композитор, по его собственным словам, трудился как каторжник. Опера следовала за оперой –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Двое Фоскар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I due Foscar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4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Жанна д’Арк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Giovanna d"Arc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5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льзир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Alzir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5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ттил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Attil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6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Разбойник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I masnadier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7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Корсар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Il corsar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8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Битва при Леньян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La battaglia di Legnan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9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тиффели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Stiffeli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0). В этих сочинениях поверхностная, а иногда и легковесная ремесленная музыка прилагается к слабым либретто. Среди опер данного периода выделяются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Макбет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Macbeth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7) – первый плод восторженного почитания композитором Шекспира, а такж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Луиза Миллер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Luisa Mille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49) –выдающееся произведение более камерного стиля. С 1847 по 1849 Верди находился в основном в Париже, где сделал новую, французскую редакц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Ломбардцев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названну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Иерусалим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Jeruslem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. Здесь композитор встретился с Джузеппиной Стреппони, певицей, принимавшей участие в миланских постановках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абукк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Ломбардцев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уже тогда сблизившейся с Верди. В конце концов, десять лет спустя они все же поженились. На период 1851–1853 приходятся три зрелых шедевра Верди –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Риголетт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Rigolett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1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Трубадур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Il trovatore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3)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Травиа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La traviat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3). В каждом из них отражена особая сторона дарования композитора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Риголетт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 пьесе В. Гюго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Король забавляется,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емонстрирует, кроме умения создавать живые, захватывающие мелодии, новую для композитора оперную форму – более связную, с меньшими контрастами между речитативом, который приобретает характер напевного ариозо, и арией, которая не во всем подчиняется установленным схемам. Развитию действия способствуют написанные в свободной форме дуэты и другие ансамбли, в том числе знаменитый квартет в последнем акте – выдающийся образец умения Верди отразить в ансамблевой форме конфликт характеров и чувств своих персонажей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Трубадур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основанный на испанской романтической мелодраме, содержит прекрасные образцы сильной, героической музыки, в то время как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Травиа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 «семейной драме» Дюма-сын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Дама с камелиям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леняет пафосом чувств. Успех этих трех опер раскрыл перед Верди новые возможности. В 1855 ему заказали сочинение для Парижской оперы в характерном мейерберовском стиле –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Сицилийскую вечерню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Les vêpres siciliennes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. Для того же театра он сделал новую редакц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Макбе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65), а также сочинил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Дон Карлос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67); для петербургского Мариинского театра создал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илу судьб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La forza del destin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62). Параллельно с осуществлением этих грандиозных проектов Верди работал над более скромными операми в итальянском вкусе –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имоном Бокканегро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Simon Boccanegr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7)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Бал-маскарадом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Un ballo in mascher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59). Все эти произведения представляют собой романтические мелодрамы, основанные на более или менее достоверных исторических событиях. Хотя ни одна из перечисленных опер не отличается совершенством с драматургической точки зрения (этому препятствует склонность Верди перескакивать без достаточных оснований от одной эффектной сюжетной ситуации к другой), все они демонстрируют растущее мастерство музыкальной характеристики и оркестровой драматургии (особенно это заметно в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имоне Бокканегр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Дон Карлос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. Верди явно нуждался в литературном сотруднике, и он обрел его в лице А. Гисланцони, в сотрудничестве с которым родилось либретт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и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Aid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1871) – шедевра в стиле французской «большой оперы», заказанной композитору египетским правительством для исполнения на открытии Суэцкого канала. Еще более плодотворным оказалось совместная работа Верди в его поздние годы с Арриго Бойто (1842–1918), автором оперы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Мефистофел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выдающимся поэтом. Сначала Бойто переделал неудовлетворительное либретт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имона Бокканегр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81). Затем он превратил шекспировскую трагедию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Отелло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Othell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 в либретто; этот шедевр Верди был поставлен в «Ла Скала» в 1887, когда композитору было уже 74 года. З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Отел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1893 последовал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Фальстаф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Falstaff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): в 80 лет Верди написал музыкальную комедию, которая вознаградила его за провал его первой музыкальной комеди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Король на ча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Отел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Фальстаф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увенчали стремление Верди к созданию настоящей музыкальной драмы. Кроме опер, в наследии Верди – Реквием памяти А. Мандзони (1874)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Stabat Mate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98)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Te Deum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1898), а также хоровые сочинения, романсы и струнный квартет ми минор (1873). Умер Верди в Милане 27 января 190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ИНТЕРЕСНЫЕ ФАК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. Молодо-зел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жузеппе Верди однажды сказ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гда мне было восемнадцать лет, я считал себя великим и говорил: «Я". Когда мне исполнилось двадцать пять лет, я стал говорить: "Я и Моцарт". Когда мне стукнуло сорок, я говорил: "Моцарт и я". Теперь же я говорю: «Моцар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. Ошибочка вышла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днажды к дирижеру Миланской консерватории явился девятнадцатилетний юноша и попросил проэкзаменовать его. На вступительном экзамене он играл на рояле свои сочинения. Через несколько дней молодой человек получил суровый ответ: "Оставьте мысль о консерватории. А если уж вы так хотите заниматься музыкой, поищите себе какого-нибудь частного учителя среди городских музыкантов..." Таким образом, бесталанный молодой человек был поставлен на место, и случилось это в 1832 году. А через несколько десятков лет Миланская консерватория со страстью добивалась чести носить имя некогда отвергнутого ею музыканта. Это имя - Джузеппе Вер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4. Не скаж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дин начинающий музыкант долго добивался, чтобы Верди послушал его игру и высказал свое мнение. Наконец композитор согласился. В назначенный час молодой человек пришел к Верди. Это был рослый юноша, судя по всему наделенный огромной физической силой. Но играл он из рук вон скверно... Закончив играть, гость попросил Верди высказать свое м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Только скажите мне всю правду!- решительно сказал молодой человек, в волнении сжимая свои пудовые кул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е могу, - со вздохом отвечал Вер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о почему ж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Боюсь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6. Ни дня без стро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ерди всегда носил при себе нотную тетрадь, в которую ежедневно записывал свои музыкальные впечатления от прожитого дня. В этих своеобразных дневниках великого композитора можно было найти удивительные вещи: из любых звуков, будь то выкрики мороженщика на жаркой улице или призывы лодочника, прокатиться, возгласы строителей и прочего рабочего люда или детский плач, - из всего Верди извлекал музыкальную тему! Будучи сенатором, Верди, однажды очень удивил своих друзей по сенату. На четырех листках нотной бумаги он весьма узнаваемо переложил в осложненной длинной фуге... речи темпераментных законодател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7. Добрый зн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ончив работу над оперой "Трубадур", Джузеппе Верди самым любезнейшим образом пригласил одного довольно бесталанного музыкального критика, своего большого недоброжелателя, чтобы ознакомить его с некоторыми важнейшими фрагментами оп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у, и как вам моя новая опера? - спросил композитор, поднимаясь из-за роя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Откровенно говоря, - решительно произнес критик, - все это кажется мне довольно плоским и невыразительным, господин Вер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Боже мой, вы даже не представляете, как я вам благодарен за ваш отзыв, как счастлив! - воскликнул обрадованный Верди, горячо пожимая своему хулителю ру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Я не понимаю вашего восторга, - пожал плечами критик. - Ведь опера мне не понравилась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Теперь я совершенно уверен в успехе моего "Трубадура", - объяснил Вер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едь если произведение не понравилось вам, то оно, несомненно, понравится публик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8. Верните деньги, маэстр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вая опера Верди "Аида" была принята публикой с восхищением! Знаменитый композитор был буквально засыпан похвальными отзывами и восторженными письмами. Однако среди них было и такое: "Шумные толки о вашей опере "Аида" заставили меня отправиться 2-го числа сего месяца в Парму и побывать на представлении... В конце оперы я задал себе вопрос: удовлетворила ли меня опера? Ответ был отрицательный. Я сажусь в вагон и возвращаюсь домой в Реггио. Все окружающие только и говорят о достоинствах оперы. Мною опять овладело желание послушать оперу, и 4-го числа я опять в Парме. Впечатление мною вынесено следующее: в опере нет ничего выдающегося... После двух-трех исполнений ваша "Аида" окажется в пыли архива. Можете судить, многоуважаемый господин Верди, какое сожаление я испытываю о понапрасну истраченных мною лирах. Прибавьте к этому, что я человек семейный и такой расход не дает мне покоя. Поэтому я обращаюсь прямо к вам с просьбой возвратить мне означенные деньги..." В конце письма был предъявлен двойной счет за железную дорогу туда и обратно, за театр и ужин. Итого шестнадцать лир. Прочитав письмо, Верди распорядился, чтобы его импресарио выплатил просителю деньги. - Однако, с вычетом четырех лир за два ужина, - весело сказал он, - так как поужинать этот синьор мог бы у себя дома. И еще... Возьмите с него слово, что он более никогда не будет слушать моих опер... Во избежание нов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1. Самое лучшее - самое добр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днажды Верди спросили, какое из своих творений он считает самым лучшим? - Дом, который я построил в Милане для престарелых музыкантов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bookmarkStart w:id="0" w:name="lit"/>
      <w:r>
        <w:rPr>
          <w:rFonts w:cs="Times New Roman" w:ascii="Times New Roman" w:hAnsi="Times New Roman"/>
          <w:b/>
          <w:sz w:val="28"/>
          <w:szCs w:val="24"/>
          <w:lang w:eastAsia="ru-RU"/>
        </w:rPr>
        <w:t>ЛИТЕРАТУРА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роцци Дж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Верди</w:t>
      </w:r>
      <w:r>
        <w:rPr>
          <w:rFonts w:cs="Times New Roman" w:ascii="Times New Roman" w:hAnsi="Times New Roman"/>
          <w:sz w:val="28"/>
          <w:szCs w:val="24"/>
          <w:lang w:eastAsia="ru-RU"/>
        </w:rPr>
        <w:t>. М., 1984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аль Г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Брамс. Вагнер. Верди. Три мастера – три мира</w:t>
      </w:r>
      <w:r>
        <w:rPr>
          <w:rFonts w:cs="Times New Roman" w:ascii="Times New Roman" w:hAnsi="Times New Roman"/>
          <w:sz w:val="28"/>
          <w:szCs w:val="24"/>
          <w:lang w:eastAsia="ru-RU"/>
        </w:rPr>
        <w:t>. М., 1986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ловцова Л.А.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Дж. Верди</w:t>
      </w:r>
      <w:r>
        <w:rPr>
          <w:rFonts w:cs="Times New Roman" w:ascii="Times New Roman" w:hAnsi="Times New Roman"/>
          <w:sz w:val="28"/>
          <w:szCs w:val="24"/>
          <w:lang w:eastAsia="ru-RU"/>
        </w:rPr>
        <w:t>. М., 1986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3:00Z</dcterms:created>
  <dc:creator>Сашок</dc:creator>
  <dc:description/>
  <cp:keywords/>
  <dc:language>en-US</dc:language>
  <cp:lastModifiedBy>Mage</cp:lastModifiedBy>
  <cp:lastPrinted>2010-03-15T20:55:00Z</cp:lastPrinted>
  <dcterms:modified xsi:type="dcterms:W3CDTF">2011-10-09T10:53:00Z</dcterms:modified>
  <cp:revision>2</cp:revision>
  <dc:subject/>
  <dc:title> </dc:title>
</cp:coreProperties>
</file>