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рогенитальный хламидиоз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ейд А.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генитальный хламидиоз - это одно из самых распространенных заболеваний, передающихся половым путем. По данным А.Л. Машкиллейсон с соавт. [1995 г] хламидиоз в России является вторым по распространенности заболеванием после грипп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варство урогенитального хламидиоза заключается в том, что больные зачастую не замечают проявлений этого заболевания, настолько они мало выражены. В то же время эта инфекция дает массу осложнений и нелегко лечи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зывается заболевание хламидией трахоматис (Chlamidia trachomatis). Первоначально хламидий считали крупными вирусами потому, что они могут размножаться только внутри клеток. Потом выяснилось, что по своему строению они ближе к бактер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ламидия трахоматис передается половым путем. Другие пути передачи инфекции (через загрязненные руки, белье) существенного значения не имеют, так как микроорганизмы быстро погибают при высушивании и воздействии дезинфицирующих средст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явления урогенитального хламидио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амидийная инфекция протекает часто мало- или бессимптом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мужчин хламидии могут поражать мочеиспускательный канал. В этом случае больных беспокоят выделения из уретры (иногда очень скудные, в виде "утренней капли"), зуд, боль, учащенные позывы на мочеиспуск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амидии могут проникать в яичко и его придаток - развивается эпидидимит и орхит. Они проявляются повышением температуры, болями в яичке, отдающими в поясницу и в область крестца. Мошонка может быть горячей на ощупь, болезнен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амидийный простатит сопровождается появлением выделений из мочеиспускательного канала во время натуживания или в конце мочеиспускания. Может быть зуд в уретре, боли в области мошонки и крест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отметить, что хронический простатит в сочетании с орхитом при урогенитальном хламидиозе могут со временем приводить к нарушению половой потенции и выделения полноценных сперматозоидов, несмотря на то, что проявления заболевания могут быть крайне незначительны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 женщин хламидийная инфекция уретры проявляется появление слизисто-гнойных выделений из мочеиспускательного канала и зу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амидии могут вызывать воспаление слизистой матки (эндометрит), маточных труб (сальпингит), брюшины (тазовый перитонит или пельвиоперитонит). Симптомы при эндометрите и сальпингите следующие: нарушение менструального цикла, появление выделений из влагалища, болей внизу живота (усиливающихся во время физической нагрузки, менструаций, при гинекологических обследованиях). Иногда наблюдается повышение темпера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звитии хламидийного пельвиоперитонита у больной появляются резкие боли внизу живота, хотя симптомы могут появляться и постепенно. Живот становится очень болезненным, больная не дает до него дотронуться. Повышается температура тела. Иногда отмечается задержка стула и метеоризм (повышенное газообразование в кишечник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ламидийный перитонит может сопровождаться перигепатитом (синдром Fitz - Hugh - Curtis), проявления которого напоминают холецисти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 урогенитального хламидио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ится хламидиоз с применением антибиотиков (макролидов, тетрациклинов, ципрофлоксацина). Кроме приема лекарств внутрь, назначают лекарства местно. Антибиотики - лекарства небезопасные, они могут привести к развитию грибковых поражений (молочницы), для предупреждения этого осложнения назначают нистатин (противогрибковое средство). Для укрепления организма прописывают поливитамины, адаптогены (экстракт элеутерококка жидкий, настойка лимонника, настойка женьшеня). Для улучшения работы иммунной системы - интерферон (местно) и индуктор (стимулятор выработки) интерферона (внутрь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должен знать больной урогенитальным хламидиозом, прежде чем начинать лечиться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ние хламидийной инфекции должно осуществляться только под контролем врача. При неправильном употреблении антибиотиков хламидийная инфекция переходит в хроническую форму, которая лечится намного сложнее, чем остр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иться обязательно должны оба партн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лечения половые контакты должны быть прекращен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0:00Z</dcterms:created>
  <dc:creator>USER</dc:creator>
  <dc:description/>
  <cp:keywords/>
  <dc:language>en-US</dc:language>
  <cp:lastModifiedBy>Mage</cp:lastModifiedBy>
  <dcterms:modified xsi:type="dcterms:W3CDTF">2011-10-11T13:20:00Z</dcterms:modified>
  <cp:revision>2</cp:revision>
  <dc:subject/>
  <dc:title>Урогенитальный хламидиоз</dc:title>
</cp:coreProperties>
</file>