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  <w:lang w:val="ru-RU"/>
        </w:rPr>
        <w:t>Приднепровская государственная академия строительства и архитек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Кафедра Финанс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sz w:val="28"/>
          <w:szCs w:val="44"/>
          <w:lang w:val="ru-RU"/>
        </w:rPr>
      </w:pPr>
      <w:r>
        <w:rPr>
          <w:sz w:val="28"/>
          <w:szCs w:val="44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sz w:val="28"/>
          <w:szCs w:val="44"/>
          <w:lang w:val="ru-RU"/>
        </w:rPr>
      </w:pPr>
      <w:r>
        <w:rPr>
          <w:sz w:val="28"/>
          <w:szCs w:val="44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sz w:val="28"/>
          <w:szCs w:val="44"/>
          <w:lang w:val="ru-RU"/>
        </w:rPr>
      </w:pPr>
      <w:r>
        <w:rPr>
          <w:sz w:val="28"/>
          <w:szCs w:val="44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sz w:val="28"/>
          <w:szCs w:val="44"/>
          <w:lang w:val="ru-RU"/>
        </w:rPr>
      </w:pPr>
      <w:r>
        <w:rPr>
          <w:sz w:val="28"/>
          <w:szCs w:val="44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sz w:val="28"/>
          <w:szCs w:val="44"/>
          <w:lang w:val="ru-RU"/>
        </w:rPr>
      </w:pPr>
      <w:r>
        <w:rPr>
          <w:sz w:val="28"/>
          <w:szCs w:val="44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sz w:val="28"/>
          <w:szCs w:val="44"/>
          <w:lang w:val="ru-RU"/>
        </w:rPr>
      </w:pPr>
      <w:r>
        <w:rPr>
          <w:sz w:val="28"/>
          <w:szCs w:val="44"/>
          <w:lang w:val="ru-RU"/>
        </w:rPr>
        <w:t>Контрольная работа по дисциплине: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Ценообразование в строительстве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/>
      </w:pPr>
      <w:r>
        <w:rPr>
          <w:sz w:val="28"/>
          <w:szCs w:val="40"/>
          <w:lang w:val="ru-RU"/>
        </w:rPr>
        <w:t>тема: Базовое составление строительной сме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епропетровск 2009 год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  <w:t>Содержание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1.Задание по варианту</w:t>
      </w:r>
    </w:p>
    <w:p>
      <w:pPr>
        <w:pStyle w:val="Normal"/>
        <w:tabs>
          <w:tab w:val="clear" w:pos="708"/>
          <w:tab w:val="left" w:pos="4185" w:leader="none"/>
          <w:tab w:val="left" w:pos="8835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2.Составление локального сметного расчёта №1</w:t>
      </w:r>
    </w:p>
    <w:p>
      <w:pPr>
        <w:pStyle w:val="Normal"/>
        <w:tabs>
          <w:tab w:val="clear" w:pos="708"/>
          <w:tab w:val="left" w:pos="4185" w:leader="none"/>
          <w:tab w:val="left" w:pos="8910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3. Составление локального сметного расчёта №2</w:t>
      </w:r>
    </w:p>
    <w:p>
      <w:pPr>
        <w:pStyle w:val="Normal"/>
        <w:tabs>
          <w:tab w:val="clear" w:pos="708"/>
          <w:tab w:val="left" w:pos="4185" w:leader="none"/>
          <w:tab w:val="left" w:pos="8820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Составление локального сметного расчёта №3</w:t>
      </w:r>
    </w:p>
    <w:p>
      <w:pPr>
        <w:pStyle w:val="Normal"/>
        <w:tabs>
          <w:tab w:val="clear" w:pos="708"/>
          <w:tab w:val="left" w:pos="4185" w:leader="none"/>
          <w:tab w:val="left" w:pos="8940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Составление локального сметного расчёта №4</w:t>
      </w:r>
    </w:p>
    <w:p>
      <w:pPr>
        <w:pStyle w:val="Normal"/>
        <w:tabs>
          <w:tab w:val="clear" w:pos="708"/>
          <w:tab w:val="left" w:pos="4185" w:leader="none"/>
          <w:tab w:val="left" w:pos="8985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6. Составление локального сметного расчёта №5</w:t>
      </w:r>
    </w:p>
    <w:p>
      <w:pPr>
        <w:pStyle w:val="Normal"/>
        <w:tabs>
          <w:tab w:val="clear" w:pos="708"/>
          <w:tab w:val="left" w:pos="4185" w:leader="none"/>
          <w:tab w:val="left" w:pos="8880" w:leader="none"/>
        </w:tabs>
        <w:spacing w:lineRule="auto" w:line="360"/>
        <w:jc w:val="both"/>
        <w:rPr/>
      </w:pPr>
      <w:r>
        <w:rPr>
          <w:sz w:val="28"/>
          <w:szCs w:val="32"/>
          <w:lang w:val="ru-RU"/>
        </w:rPr>
        <w:t>7. Составление объектной сметы</w:t>
      </w:r>
    </w:p>
    <w:p>
      <w:pPr>
        <w:pStyle w:val="Normal"/>
        <w:tabs>
          <w:tab w:val="clear" w:pos="708"/>
          <w:tab w:val="left" w:pos="4185" w:leader="none"/>
          <w:tab w:val="left" w:pos="8745" w:leader="none"/>
        </w:tabs>
        <w:spacing w:lineRule="auto" w:line="360"/>
        <w:jc w:val="both"/>
        <w:rPr/>
      </w:pPr>
      <w:r>
        <w:rPr>
          <w:sz w:val="28"/>
          <w:szCs w:val="32"/>
          <w:lang w:val="ru-RU"/>
        </w:rPr>
        <w:t>8. Составление сводного сметного расчёта</w:t>
      </w:r>
    </w:p>
    <w:p>
      <w:pPr>
        <w:pStyle w:val="Normal"/>
        <w:tabs>
          <w:tab w:val="clear" w:pos="708"/>
          <w:tab w:val="left" w:pos="4185" w:leader="none"/>
          <w:tab w:val="left" w:pos="8865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9. Составление договорной цены</w:t>
      </w:r>
    </w:p>
    <w:p>
      <w:pPr>
        <w:pStyle w:val="Normal"/>
        <w:tabs>
          <w:tab w:val="clear" w:pos="708"/>
          <w:tab w:val="left" w:pos="9015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ывод</w:t>
      </w:r>
    </w:p>
    <w:p>
      <w:pPr>
        <w:pStyle w:val="Normal"/>
        <w:tabs>
          <w:tab w:val="clear" w:pos="708"/>
          <w:tab w:val="left" w:pos="8940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Приложения</w:t>
      </w:r>
    </w:p>
    <w:p>
      <w:pPr>
        <w:pStyle w:val="Normal"/>
        <w:tabs>
          <w:tab w:val="clear" w:pos="708"/>
          <w:tab w:val="left" w:pos="8670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 xml:space="preserve">1. </w:t>
      </w:r>
      <w:r>
        <w:rPr>
          <w:b/>
          <w:sz w:val="28"/>
          <w:szCs w:val="32"/>
          <w:lang w:val="ru-RU"/>
        </w:rPr>
        <w:t>Задание по варианту 12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Необходимо составить локальные сметные расчеты №1-№5, а также объектную смету, сводный сметный расчёт и договорную цену на следующее строительство: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>Вспомогательного цеха ПХЗ в г. Днепродзержинске, ремонтно-механический цех в объёме 30 тыс м3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2. Составление локального сметного расчёта №1 «Общестроительные работы»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Изначально следует заметить, что разряд работ по всем видам работ принимаем равному 5-му разряду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3 «Прямые затраты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13 ЛСР №1(Итого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мые затраты = строительный объём на «укрупнённую стоимость» общестроительных работ из Приложения 1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0*45,2=1356 тыс. грн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трока 1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ые работы = Прямые затраты*0,008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трока 2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даменты = Прямые затраты*0,043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Строка 3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ны = Прямые затраты*0,11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Строка 4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/б каркас= Прямые затраты*0,286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Строка 5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тницы=0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трока 6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лы = Прямые затраты*0,144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Строка 7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егородки = Прямые затраты*0,45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Строка 8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мы = Прямые затраты*0,45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Строка 9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ля = Прямые затраты*0,203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Строка 10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онари = Прямые затраты*0,077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Строка11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делочные работы = Прямые затраты*0,007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Строка 12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чие работы = Прямые затраты*0,032(показатели из Приложения 9 для 1-этажных зданий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4 «Заработная плата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13=Показатели строк 1-13(гр3)*0,12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5 «Нормативно-расчётная труд-ть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13=Показатели строк 1-13(гр4)*0,08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6 «Общепроизводственные расходы».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13= Показатели строк 1-13 (гр8)+(гр9)+(гр10))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7 «Нормативно-расчётная сметная труд-ть общепроизв-х расходов».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1. Земельные работы = Показатель стр1гр5*К(0,062 из Приложения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 2-10 и 12, 13 = Показатели стр2-10 и 12,13гр5*К(0,086 из Приложения 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11.Отделочные работы = Показатель стр11гр5*К(0,063 из Приложения 15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. «Заработная плата Общепроизводственных расходов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13=Показатели строк 1-13(гр7)*4,24(показатель из приложения 7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9. «Отдельн. статьи общепроизв-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а 1. Земельные работы = Показатель стр1гр5*П(0,44 из Приложения 1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2-10 и 12,13 = Показатели стр2-10 и 12,13гр5*П(0,59 из Приложения 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а 11.Отделочные работы = Показатель стр11гр5*П(0,47 из Приложения 15)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10. «Отчисления на соц. меропр-я 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13=Показатели строк 1-13 (гр4+гр8)*0,384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1. «Сметная стоимость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13=Показатели строк 1-13(гр3+гр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2. «Заработная плата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13=Показатели строк 1-13(гр4+гр8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3. «Сметная трудоёмкость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13=Показатели строк 1-13(гр5+гр7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ёты приводятся в тысячах гривен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олненный локальный сметный расчёт №1 приведен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3. Составление локального сметного расчёта №2 «Внутренние санитарно-технические работы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Графа 3. «Прямые затраты» = общестроитель-й объём соответствующий коэффициент из Приложения 3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Отопление =30*1,05=31,5 тыс. грн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Вентиляция=30*1,51=45,3 тыс. грн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Водопр-д=30*0,5=16,5 тыс. грн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Канализация=30*0,29=8,7 тыс. грн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Газ=30*0,13=3,9 тыс. грн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Заработная плата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7=Показатели строк 1-7(гр3)*0,12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5. «Нормативно-расчётная труд-ть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7=Показатели строк 1-7(гр4)*0,08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Общепроизводственные расходы».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7= Показатели строк 1-7((гр8)+(гр9)+(гр10))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7. «Нормативно-расчётная сметная труд-ть общепроизв-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7= Показатели стр1-7 гр5*К(0,076 из Приложения 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Заработная плата Общепроизводственных расходов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 1-7= Показатели стр1-7 гр7*4,24(показатель из приложения 14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9. «Отдельн. статьи общепроизв-х расходов»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 1-7= Показатели стр1-7 гр5*П(0,58 из Приложения 15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0. «Отчисления на соц. меропр-я 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 1-7= Показатели стр1-7((гр4+гр8)*0,384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1. «Сметная стоимость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7=Показатели строк 1-7(гр3+гр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2. «Заработная плата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7=Показатели строк 1-7(гр4+гр8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3. «Сметная трудоёмкость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7=Показатели строк 1-7(гр5+гр7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расчёты приводятся в тысячах гривен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олненный локальный сметный расчёт №2 приведен далее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4. Составление локального сметного расчёта №3 «Внутрен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32"/>
          <w:lang w:val="ru-RU"/>
        </w:rPr>
        <w:t>электромонтажные работы»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Графа 3 «Прямые затраты» = общестроитель-й объём* соответствующий коэффициент из Приложения 4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Электромонтажные работы=30*1,38=41,4 тыс. грн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Слаботочные сети и устройства=30*0,63=18,9 тыс. грн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Заработная плата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3=Показатели строк 1-3(гр3)*0,12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5. «Нормативно-расчётная труд-ть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3=Показатели строк 1-3(гр4)*0,08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Общепроизводственные расходы».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3= Показатели строк 1-3((гр8)+(гр9)+(гр10))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7. «Нормативно-расчётная сметная труд-ть общепроизв-х расход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3= Показатели стр1-3 гр5*К(0,007 из Приложения 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Заработная плата Общепроизводственных расходов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3= Показатели стр1-3 гр7*4,24(показатель из приложения 14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9. «Отдельн. статьи общепроизв-х расходов»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3= Показатели стр1-3 гр5*П(0,52 из Приложения 15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0. «Отчисления на соц. меропр-я 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3= Показатели стр1-3((гр4+гр8)*0,384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1. «Сметная стоимость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3=Показатели строк 1-3(гр3+гр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2. «Заработная плата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3=Показатели строк 1-3(гр4+гр8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3. «Сметная трудоёмкость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3=Показатели строк 1-3(гр5+гр7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расчёты приводятся в тысячах гривен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олненный локальный сметный расчёт №3 приведен далее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5. Составление локального сметного расчёта №4 «На приобретение производственного оборудования по строительству»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Графа 3. «Отпускная цена» = (Σитого по гр 11 «Сметная стоимость» ЛСР №1,2,3)*соответствующий коэффициент из Приложения 12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1. Приобр оборудования = (1560,49+121,21+68,47)*1,2=2100,21 тыс.грн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Транспортные расходы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2=Показатели строк 1-2(гр3)*0,03 (показатель из Приложения 16)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5. «Затраты на тару, упаковку, реквизит»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2=Показатели строк 1-2(гр3)*0,005(показатель из Приложения 16)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Запасные части».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2= Показатели строк 1-2(гр3)*0,01(показатель из Приложения 16)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7. «Комплекта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 1-2= Показатели стр1-2 гр(3)*0,004(показатель из Приложения 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Заготовительно-складские расходы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2= Показатели стр1-2 гр(3)*0,009(показатель из Приложения 16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9. «Всего сметная стоимость»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оки 1-2= </w:t>
      </w:r>
      <w:r>
        <w:rPr>
          <w:sz w:val="28"/>
          <w:szCs w:val="32"/>
          <w:lang w:val="ru-RU"/>
        </w:rPr>
        <w:t>Σ</w:t>
      </w:r>
      <w:r>
        <w:rPr>
          <w:sz w:val="28"/>
          <w:szCs w:val="28"/>
          <w:lang w:val="ru-RU"/>
        </w:rPr>
        <w:t>Показатели стр1-2 гр(1-8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расчёты приводятся в тысячах гривен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олненный локальный сметный расчёт №4 приведен далее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ru-RU"/>
        </w:rPr>
        <w:t>6. Составление локального сметного расчёта №5 «Монтаж производственного оборудования по строительству»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Графа 3. «Прямые затраты» (=гр9 ЛСР№4* соответствующий коэффициент из Приложения 12)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1. Монтаж производственного оборудования=2222,02*0,2=444,40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4. «Заработная плата»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1-2=Показатели строк 1-2(гр3)*0,1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5. «Нормативно-расчётная труд-ть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2=Показатели строк 1-2(гр4)*0,08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Общепроизводственные расходы».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2= Показатели строк 1-2((гр8)+(гр9)+(гр10))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7. «Нормативно-расчётная сметная труд-ть общепроизв-х расход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3= Показатели стр1-2 гр5*К(0,057 из Приложения 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Заработная плата Общепроизводственных расходов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2= Показатели стр1-2 гр7*4,24(показатель из приложения 14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9. «Отдельн. статьи общепроизв-х расходов»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2= Показатели стр1-2 гр5*П(0,43 из Приложения 15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0. «Отчисления на соц. меропр-я 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и 1-2= Показатели стр1-2((гр4+гр8)*0,384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1. «Сметная стоимость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2=Показатели строк 1-2(гр3+гр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2. «Заработная плата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2=Показатели строк 1-2(гр4+гр8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13. «Сметная трудоёмкость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строк 1-2=Показатели строк 1-2(гр5+гр7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расчёты приводятся в тысячах гривен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олненный локальный сметный расчёт №5 приведен дале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7. Составление объектной сметы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олняется объектная смета по составленным 5-ти локальным сметным расчёта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1.Локальный сметный расчёт №1.Здесь заполняю следующие граф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= итоговая сумма графы 11 ЛСР №1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графа 8 = графа 4 Обьект сметы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9= итоговая сумма графы 13 ЛСР №1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10= итоговая сумма графы 12 ЛСР №1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фа 11= графа 8 Обьект.Сметы/30 (строительный объём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ка 2. Локальный сметный расчёт №2. Здесь заполняю следующие граф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= итоговая сумма графы 11 ЛСР №2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графа 8 = графа 4 Объект сметы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9= итоговая сумма графы 13 ЛСР №2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10= итоговая сумма графы 12 ЛСР №2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11= графа 8 Объект сметы/30 (строительный объём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3. Локальный сметный расчёт №3.Здесь заполняю следующие граф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5= итоговая сумма графы 11 ЛСР №3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графа 8 = графа 5 Объект сметы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9= итоговая сумма графы 13 ЛСР №3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10= итоговая сумма графы 12 ЛСР №3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11= графа 8 Объект сметы/30 (строительный объём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4. Локальный сметный расчёт №4.Здесь заполняю следующие граф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6= итоговая сумма графы 8 ЛСР №4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графа 8 = графа 6 Объект смет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5. Локальный сметный расчёт №5.Здесь заполняю следующие граф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5= итоговая сумма графы 11 ЛСР №5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графа 8 = графа 5 Объект сметы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9= итоговая сумма графы 13 ЛСР №5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10= итоговая сумма графы 12 ЛСР №5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11= графа 8 Объект сметы/30 (строительный объё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6. Итоговая стро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дсчет итогов по граф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заполняю данные сметной стоимости, нормативной трудоёмкости, сметной заработной платы, а также измирителя единичной стоимости по итогам соответственно граф № 8,9,10,11.Все показатели привожу в тысячах гри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8. Составление сводного сметного расчёта (ССр)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ой для расчёта ССр будет выступать глава №2 «Основные объекты строительства». Расчёты будут производиться на основании данных Приложений № 18 (к каждой главе в % по итогу главы №2) 19 а также данных объектной сметы и методических предписаний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№2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4. «Строительные работы» = итогу по гр4 Обьек.См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5. «Монтажные работы» = итогу по гр5 Обьек.См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Оборудование и мебель» = итогу по гр6 Обьек.См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№1.(= соответствующая графа главы №2 ССр * 3% из Приложения 18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Строительные работы» = гр4 (Глава№2 ССр)*0,03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5. «Монтажные работы» = гр5(Глава№2 ССр)*0,03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лава №3.(= соответствующая графа главы №2 ССр * 25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4. «Строительные работы» = гр4(Глава№2 ССр)*0,25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5. «Монтажные работы» = гр5(Глава№2 ССр)*0,25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Оборудование и мебель» = гр6(Глава№2 ССр)*0,25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а №4.(= соответствующая графа главы №2 ССр * 6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Строительные работы» = гр. 4(Глава№2 ССр)*0,06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5. «Монтажные работы» = гр. 5(Глава№2 ССр)*0,06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Оборудование и мебель» = гр. 6 (Глава№2 ССр)*0,06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а №5.(= соответствующая графа главы №2 ССр * 4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Строительные работы» = гр. 4(Глава№2 ССр)*0,04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5. «Монтажные работы» = гр. 5(Глава№2 ССр)*0,04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Оборудование и мебель» = гр. 6(Глава№2 ССр)*0,04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а №6.(= соответствующая графа главы №2 ССр * 10,3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Строительные работы» = гр.4 (Глава№2 ССр)*0,103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5. «Монтажные работы» = гр. 5(Глава№2 ССр)*0,103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6. «Оборудование и мебель» = гр. 6(Глава№2 ССр)*0,103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ab/>
        <w:t>Глава № 7.(= соответствующая графа главы №2 ССр * 5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Строительные работы» = гр4 (Глава№2 ССр)*0,05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5. «Монтажные работы» = гр5(Глава№2 ССр)*0,05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главы № 7 выводим итоговые суммы по главам 1-7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а №8(= итого по гл.1-7 ССр по соответствующим графам * 3,6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4. «Строительные работы» = гр4(итого по гл 1-7 ССр)*0,036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5. «Монтажные работы» = гр5(итого по гл 1-7 ССр)*0,036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6. «Оборудование и мебель» = гр6(итого по гл 1-7 ССр)*0,036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главы № 8 выводим итоговые суммы по глава 1-8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а №9 = итого по гл.1-8 ССр по соответствующим графам * 63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4. «Строительные работы» = гр4(итого по гл 1-8 ССр)*0,63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5. «Монтажные работы» = гр5(итого по гл 1-8 ССр)*0,63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конце главы № 9 выводим итоговые суммы по глава 1-9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а № 10.= гр8 главы №2 ССр * 3,1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7. «Прочие затраты» = гр8(Глава№2 ССр)*0,031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главы № 10 выводим итоговые суммы по главе 10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а № 11.= гр8 главы №2 ССр * 3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7. «Прочие затраты» = гр8(Глава№2 ССр)*0,03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главы № 11 выводим итоговые суммы по главе 11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а № 12.= гр8 главы №2 ССр * 5% из Приложения 18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7. «Прочие затраты» = гр8(Глава№2 ССр)*0,05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Общая сметная стоимость» - итоговая по графам данной стро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главы № 12 выводим итоговые суммы по глава 1-12 по графам 4-8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метная прибыль = (Общ. сметн. труд-ть по итогу гр. 9 Объект сметы*1,5)*2,64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8. «Общая сметная стоимость»=(203,55*1,5)*2,64=806,06 тыс. грн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дминистративные расходы = (Общ. сметн. труд-ть по итогу гр9 Объект Сметы*1,5)*0,38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Общая сметная стоимость»=(203,55*1,5)*0,38=116,02 тыс. грн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редства на покрытие рисков =Итого по гл1-12гр 8 ССр*0,06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Общая сметная стоимость»=15752,76*0,06=945,17 тыс. грн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водим итоговую сумму по 3-м предыдущим расчётам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им итоговые суммы по гл 1-12 по всем графам+Смприб+Адрас+Риск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логи и сборы =сумма коммунального и земельного налогов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лог на землю = Итого по гл1-12гр 8 ССр*0,005=78,76 тыс.грн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ммунальный налог = (Общ. сметн. труд-ть по итогу гр9 Объект сметы*1,5)/168,9*17*0,1=305,33/287,13=1,06 тыс. грн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Общая сметная стоимость»=78,76+1,06=79,83 тыс. грн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им итоговую сумму по графе 8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ДС = итоговую сумму по графе 8*1,2 - итоговую сумму по графе 8 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Общая сметная стоимость»=(17699,84*1,2)-17699,84=3539,97 тыс. грн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им «Всего по ССр» по графе 8= итоговую сумму по графе 8+НДС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ратные суммы =Итого по гл1-12 гр8 ССр*0,15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афа 8. «Общая сметная стоимость»=15752,76*0,15=2362,91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тем заполняю данные «Всего по ССр»(итоговую сумму по графе 8+НДС) и «Возвратные суммы». Все показатели привожу в тысячах гривен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9. Составление договорной цены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 1«Прямые затраты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- итоговая по графам данной строки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5 «Строительные работы»=итоговые значения 3 графы ЛСР №1,2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6 «Монтажные работы»=итоговые значения 3 графы ЛСР №3,5. «Заработная плата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- итоговая по графам данной строки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5 «Строительные работы»=итоговые значения 4 графы ЛСР №1,2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6 «Монтажные работы»=итоговые значения 4 графы ЛСР №3,5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2 «Общепроизводственные расходы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- итоговая по графам данной строки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5 «Строительные работы»=итоговые значения 6 графы ЛСР №1,2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6 «Монтажные работы»=итоговые значения 6 графы ЛСР №3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 3 «Затраты на возведение и присособление титульных временных зданий и сооружений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- итоговая по графам данной строки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5 «Строительные работы»=итоговые значения 4 графы гл8 ССР 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6 «Монтажные работы»=итоговые значения 5 графы гл8 ССР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звратные суммы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- итоговая по графам данной строки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5 «Строительные работы»=итоговые значения 4 графы гл8 ССР*15% 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6 «Монтажные работы»=итоговые значения 5 графы гл8 ССР *15%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4 «Дополнительные затраты при выполнении СМР в зимний период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- итоговая по графам данной строки;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графа 5 «Строительные работы»=итоговые значения 4 графы гл 9 СС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фа 6 «Монтажные работы»=итоговые значения 5 графы гл 9 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5 «Другие сопутствующие затраты» не заполня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сле 5-й строки вывожу итоговую сумму по графе 4 пп1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6 «Прибыль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=Сметная прибыль(П) гр 8 ССр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7 «Административные расходы строительно-монтажных организаций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=Средства на покрытие административных расходов(АР) гр 8 ССр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8 «Средство на покрытие риска»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4=Средства на покрытие рисков (Р) гр 8 ССр.</w:t>
        <w:tab/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8-й строки вывожу итоговую сумму по графе 4 пп1-8.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а №9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емельный налог-графа 4 = из расчетов по ССр «Налоги и сборы»=78,76 т.грн.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оммунальный налог -гр 4= из расчетов по ССр «Налоги и сборы»=1,06 т.грн.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9-й строки вывожу итоговую сумму по графе 4 пп1-9.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жу сумму НДС по гр 4=( (итоговая сумма по гр 4 пп1-9)*1,2)- итог. сумма по графе 4 пп1-9.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читываю всего по гр 4 и также указываю возвратные суммы из гр 4 строки №3 п.«Возвратные сумм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показатели привожу в тысячах гривен.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же указываю наименование заказчика и подрядчика, фамилии и инициалы ответственных лиц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32"/>
          <w:lang w:val="ru-RU"/>
        </w:rPr>
        <w:t xml:space="preserve">Вывод: в данной работе я </w:t>
      </w:r>
      <w:r>
        <w:rPr>
          <w:sz w:val="28"/>
          <w:szCs w:val="28"/>
          <w:lang w:val="ru-RU"/>
        </w:rPr>
        <w:t>выполняют расчетную работу, закрепление теоретических знаний, получение практических навыков в составлении сметной документации по ценообразованию в строительстве. В своей работе я научилась составля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ые расценки(в своих описаниях и расчётах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альные сметные расче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локальный сметный расчет №1 на общестроительные рабо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локальный сметный расчет №2 на внутренние санитарно-технические рабо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локальный сметный расчет №3 на внутренние электромонтажные рабо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альный сметный расчет №4 на приобретение производственного оборуд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локальный сметный расчет №5 на монтаж производственно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объектную сме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 сводный сметный расчет стоимости строитель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. а также произвела расчёт договорной ц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 xml:space="preserve">В моё задание входило произвести все вышеперечисленные расчёты на следующее строительство </w:t>
      </w:r>
      <w:r>
        <w:rPr>
          <w:sz w:val="28"/>
          <w:szCs w:val="32"/>
          <w:u w:val="single"/>
          <w:lang w:val="ru-RU"/>
        </w:rPr>
        <w:t>вспомогательного цеха ПХЗ в г. Днепродзержинске, ремонтно-механический цех в объёме 30 тыс м3.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При расчёте и составлении сметной документации я получила следующие показатели :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- общая сметная стоимость работ( без НДС) – 15752,76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- сметная прибыль – 806,06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- средства для покрытия административных расходов- 116,02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 xml:space="preserve">- средства на покрытие рисков всех участников строительства- 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ru-RU"/>
        </w:rPr>
        <w:t>-945,17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- коммунальный налог – 1,06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- земельный налог- 78,76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- налог на добавленную стоимость- 3539,97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- итоговая сумма (включ. все налоги, сборы и т.д.)- 21239,80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- возвратные суммы- 2362,91 тыс. грн;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- договорная цена составляет 8118,99 тыс. грн.</w:t>
      </w:r>
      <w:r>
        <w:br w:type="page"/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Приложения</w:t>
      </w:r>
    </w:p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крупненные показатели прямых затрат на </w:t>
      </w:r>
      <w:r>
        <w:rPr/>
        <w:t>общестроительные работы для производственных зданий в сметных ценах 2004г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542"/>
        <w:gridCol w:w="1172"/>
        <w:gridCol w:w="2489"/>
      </w:tblGrid>
      <w:tr>
        <w:trPr>
          <w:trHeight w:val="40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объект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ы измерен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ямые затраты, грн.</w:t>
            </w:r>
          </w:p>
        </w:tc>
      </w:tr>
      <w:tr>
        <w:trPr>
          <w:trHeight w:val="19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  <w:lang w:val="ru-RU"/>
              </w:rPr>
              <w:t>Одноэтажный промышленный корпус со сборным ж/б или металлическим каркасом объемом здания до 50 тыс.м</w:t>
            </w:r>
            <w:r>
              <w:rPr>
                <w:sz w:val="20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реднее соотношение сметной стоимости конструктивных </w:t>
      </w:r>
      <w:r>
        <w:rPr/>
        <w:t>элементов промышленных зданий, %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364"/>
        <w:gridCol w:w="3582"/>
      </w:tblGrid>
      <w:tr>
        <w:trPr>
          <w:trHeight w:val="6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Конструктивные элемен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и виды работ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ноэтажные здания</w:t>
            </w:r>
          </w:p>
        </w:tc>
      </w:tr>
      <w:tr>
        <w:trPr>
          <w:trHeight w:val="2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ляные работ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</w:tr>
      <w:tr>
        <w:trPr>
          <w:trHeight w:val="2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ндамент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3</w:t>
            </w:r>
          </w:p>
        </w:tc>
      </w:tr>
      <w:tr>
        <w:trPr>
          <w:trHeight w:val="1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н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0</w:t>
            </w:r>
          </w:p>
        </w:tc>
      </w:tr>
      <w:tr>
        <w:trPr>
          <w:trHeight w:val="1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елезобетонный каркас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6</w:t>
            </w:r>
          </w:p>
        </w:tc>
      </w:tr>
      <w:tr>
        <w:trPr>
          <w:trHeight w:val="2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стниц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</w:tr>
      <w:tr>
        <w:trPr>
          <w:trHeight w:val="2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4</w:t>
            </w:r>
          </w:p>
        </w:tc>
      </w:tr>
      <w:tr>
        <w:trPr>
          <w:trHeight w:val="2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городк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</w:tc>
      </w:tr>
      <w:tr>
        <w:trPr>
          <w:trHeight w:val="1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ем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</w:tc>
      </w:tr>
      <w:tr>
        <w:trPr>
          <w:trHeight w:val="1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овл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3</w:t>
            </w:r>
          </w:p>
        </w:tc>
      </w:tr>
      <w:tr>
        <w:trPr>
          <w:trHeight w:val="2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нар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7</w:t>
            </w:r>
          </w:p>
        </w:tc>
      </w:tr>
      <w:tr>
        <w:trPr>
          <w:trHeight w:val="1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очные работ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</w:t>
            </w:r>
          </w:p>
        </w:tc>
      </w:tr>
      <w:tr>
        <w:trPr>
          <w:trHeight w:val="1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чие работ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</w:tr>
      <w:tr>
        <w:trPr>
          <w:trHeight w:val="2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0"/>
          <w:lang w:val="ru-RU"/>
        </w:rPr>
      </w:pPr>
      <w:r>
        <w:rPr>
          <w:b/>
          <w:iCs/>
          <w:sz w:val="28"/>
          <w:szCs w:val="20"/>
          <w:lang w:val="ru-RU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0"/>
          <w:lang w:val="ru-RU"/>
        </w:rPr>
      </w:pPr>
      <w:r>
        <w:rPr>
          <w:b/>
          <w:iCs/>
          <w:sz w:val="28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крупненные показатели прямых затрат внутренних </w:t>
      </w:r>
      <w:r>
        <w:rPr/>
        <w:t>санитарно-технических работ в сметных ценах 2004г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"/>
        <w:gridCol w:w="1440"/>
        <w:gridCol w:w="1008"/>
        <w:gridCol w:w="1010"/>
        <w:gridCol w:w="1009"/>
        <w:gridCol w:w="1009"/>
        <w:gridCol w:w="1153"/>
        <w:gridCol w:w="1009"/>
        <w:gridCol w:w="678"/>
      </w:tblGrid>
      <w:tr>
        <w:trPr>
          <w:trHeight w:val="408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именование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16"/>
                <w:lang w:val="ru-RU"/>
              </w:rPr>
              <w:t>Объем здания в тыс. м</w:t>
            </w:r>
            <w:r>
              <w:rPr>
                <w:sz w:val="20"/>
                <w:szCs w:val="16"/>
                <w:vertAlign w:val="superscript"/>
                <w:lang w:val="ru-RU"/>
              </w:rPr>
              <w:t>3</w:t>
            </w:r>
          </w:p>
        </w:tc>
        <w:tc>
          <w:tcPr>
            <w:tcW w:w="5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16"/>
                <w:lang w:val="ru-RU"/>
              </w:rPr>
              <w:t xml:space="preserve">Стоимость работ на </w:t>
            </w:r>
            <w:r>
              <w:rPr>
                <w:sz w:val="20"/>
                <w:szCs w:val="16"/>
              </w:rPr>
              <w:t>I</w:t>
            </w:r>
            <w:r>
              <w:rPr>
                <w:sz w:val="20"/>
                <w:szCs w:val="16"/>
                <w:lang w:val="ru-RU"/>
              </w:rPr>
              <w:t xml:space="preserve"> м</w:t>
            </w:r>
            <w:r>
              <w:rPr>
                <w:sz w:val="20"/>
                <w:szCs w:val="16"/>
                <w:vertAlign w:val="superscript"/>
                <w:lang w:val="ru-RU"/>
              </w:rPr>
              <w:t>3</w:t>
            </w:r>
            <w:r>
              <w:rPr>
                <w:sz w:val="20"/>
                <w:szCs w:val="16"/>
                <w:lang w:val="ru-RU"/>
              </w:rPr>
              <w:t xml:space="preserve"> здания, грн.</w:t>
            </w:r>
          </w:p>
        </w:tc>
      </w:tr>
      <w:tr>
        <w:trPr>
          <w:trHeight w:val="411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  <w:vertAlign w:val="superscript"/>
                <w:lang w:val="ru-RU"/>
              </w:rPr>
            </w:pPr>
            <w:r>
              <w:rPr>
                <w:sz w:val="20"/>
                <w:szCs w:val="16"/>
                <w:vertAlign w:val="superscript"/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опл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ентиляц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одопровод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нализац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орячее водоснабжени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ро- и газоснабжение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Механический, механосборочный и ремонтно-механический цех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До 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—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Приложение </w:t>
      </w:r>
      <w:r>
        <w:rPr>
          <w:b/>
          <w:sz w:val="28"/>
          <w:lang w:val="ru-RU"/>
        </w:rPr>
        <w:t>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упненные показатели сметной стоимости внутренних электромонтажных работ и слаботочны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 в сметных ценах 2004 год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118"/>
        <w:gridCol w:w="2268"/>
        <w:gridCol w:w="2693"/>
      </w:tblGrid>
      <w:tr>
        <w:trPr>
          <w:trHeight w:val="20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здани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  <w:vertAlign w:val="superscript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тоимость работ на 1 м</w:t>
            </w:r>
            <w:r>
              <w:rPr>
                <w:sz w:val="20"/>
                <w:szCs w:val="22"/>
                <w:vertAlign w:val="superscript"/>
                <w:lang w:val="ru-RU"/>
              </w:rPr>
              <w:t>3</w:t>
            </w:r>
            <w:r>
              <w:rPr>
                <w:sz w:val="20"/>
                <w:szCs w:val="22"/>
                <w:lang w:val="ru-RU"/>
              </w:rPr>
              <w:t xml:space="preserve"> объема здания, грн.</w:t>
            </w:r>
          </w:p>
        </w:tc>
      </w:tr>
      <w:tr>
        <w:trPr>
          <w:trHeight w:val="17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  <w:vertAlign w:val="superscript"/>
                <w:lang w:val="ru-RU"/>
              </w:rPr>
            </w:pPr>
            <w:r>
              <w:rPr>
                <w:sz w:val="20"/>
                <w:szCs w:val="22"/>
                <w:vertAlign w:val="superscript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лефон, радио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еханический, механосборочный и ремонтно-механический цех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3</w:t>
            </w:r>
          </w:p>
        </w:tc>
      </w:tr>
    </w:tbl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Укрупненные показатели сметной стоимости производственного оборудования и его монтажа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6"/>
        <w:gridCol w:w="2522"/>
        <w:gridCol w:w="2201"/>
      </w:tblGrid>
      <w:tr>
        <w:trPr>
          <w:trHeight w:val="1027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траслей хозяйства, подотраслей (направлений в составе отраслей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имость оборудования в % от сметной стоимости СМР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имость прямых затрат по монтажу в % от сто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удования</w:t>
            </w:r>
          </w:p>
        </w:tc>
      </w:tr>
      <w:tr>
        <w:trPr>
          <w:trHeight w:val="14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имическая промышлен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№ЩЕБ"/>
          <w:sz w:val="28"/>
          <w:lang w:val="ru-RU"/>
        </w:rPr>
      </w:pPr>
      <w:r>
        <w:rPr>
          <w:rFonts w:eastAsia="Batang;№ЩЕБ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eastAsia="Batang;№ЩЕБ"/>
          <w:sz w:val="28"/>
          <w:szCs w:val="28"/>
          <w:lang w:val="ru-RU"/>
        </w:rPr>
        <w:t>Усредненная стоимость человеко-часа по разрядам работ в строительств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По состоянию на «1» января 2004г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3645"/>
      </w:tblGrid>
      <w:tr>
        <w:trPr>
          <w:trHeight w:val="7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ряд выполняемых рабо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имость чел./ч, грн_</w:t>
            </w:r>
          </w:p>
        </w:tc>
      </w:tr>
      <w:tr>
        <w:trPr>
          <w:trHeight w:val="2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  <w:tab w:val="left" w:pos="679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</w:rPr>
        <w:t xml:space="preserve">Приложение </w:t>
      </w:r>
      <w:r>
        <w:rPr>
          <w:b/>
          <w:iCs/>
          <w:sz w:val="28"/>
          <w:lang w:val="ru-RU"/>
        </w:rPr>
        <w:t>7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Усредненные показатели для определения в инвесторской сметной документации трудозатрат работников, зарплата которых учитывается в общепроизводственных расходах и средств на покрытие остальных статей общепроизводственных расходов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50"/>
        <w:gridCol w:w="2447"/>
        <w:gridCol w:w="3168"/>
      </w:tblGrid>
      <w:tr>
        <w:trPr>
          <w:trHeight w:val="16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ы строительных и монтажных рабо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Усредненные коэффициенты перехода от нормативно-расчетной трудоемкости работ, предусматриваемых в прямых затратах, к трудозатратам работников, зарплата которых учитывается в общепроизводственных расходах, К</w:t>
            </w:r>
          </w:p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редненные показатели для определения средств на покрытие остальных статей общепроизводственных расходов, 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н/чел.-ча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строительные работы (кроме выделенных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-земляные работ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отделочные рабо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ренние санитарно-технические рабо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лектроосвещение зданий и электромонтажные рабо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  <w:tr>
        <w:trPr>
          <w:trHeight w:val="4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оборуд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  <w:t>Приложение 8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Усредненные показатели для определения дополнительных затрат по стоимости оборудования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801"/>
        <w:gridCol w:w="3432"/>
      </w:tblGrid>
      <w:tr>
        <w:trPr>
          <w:trHeight w:val="4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азатель в % к отпускной цен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траты на тару, упаковку и реквизи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асные ча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готовительно-складские расход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  <w:t>Приложение 9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Укрупненные показатели стоимости отдельных глав сводного сметного расчета стоимости строительства (в % к итогу по гл. 2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4993"/>
        <w:gridCol w:w="3195"/>
      </w:tblGrid>
      <w:tr>
        <w:trPr>
          <w:trHeight w:val="58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глав сводного сметного расчета стоимости строительства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ое строительство, %</w:t>
            </w:r>
          </w:p>
        </w:tc>
      </w:tr>
      <w:tr>
        <w:trPr>
          <w:trHeight w:val="40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1. Подготовка территории строительства (графы 4,5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</w:tr>
      <w:tr>
        <w:trPr>
          <w:trHeight w:val="27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Глава 3. Объекты подсобного и обслуживающего назначения (графы 4 – 6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</w:tr>
      <w:tr>
        <w:trPr>
          <w:trHeight w:val="25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лава 4. Объекты энергетического хозяйства (графы 4 –6)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</w:tr>
      <w:tr>
        <w:trPr>
          <w:trHeight w:val="24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лава 5. Объекты транспортного хозяйства и связи (графы 4 –6)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-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Глава 6. Наружные сети и сооружения водоснабжения, канализации, теплоснабжения и газоснабжения (графы 4 – 6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7. Благоустройство и озеленение территории (графы 4,5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</w:tr>
      <w:tr>
        <w:trPr>
          <w:trHeight w:val="13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8. Временные здания и сооруж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ДБН Д.1.1.-1-2000)</w:t>
            </w:r>
          </w:p>
        </w:tc>
      </w:tr>
      <w:tr>
        <w:trPr>
          <w:trHeight w:val="132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лава 9. Прочие работы и затрат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Дополнительные затраты при выполнении строительно-монтажных работ в зимний 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графы 4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2.Традиционные прочие работы и затрат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графа 7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ДБН Д.1.1.-1-200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% от итога по главам 1-8)</w:t>
            </w:r>
          </w:p>
        </w:tc>
      </w:tr>
      <w:tr>
        <w:trPr>
          <w:trHeight w:val="78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Глава 10. Содержание службы заказчика и авторский надзор (графа 7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Гл 2, гр. 4,5)</w:t>
            </w:r>
          </w:p>
        </w:tc>
      </w:tr>
      <w:tr>
        <w:trPr>
          <w:trHeight w:val="39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11. Подготовка эксплуатационных кадров (графа 7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–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Гл 2, гр. 4,5)</w:t>
            </w:r>
          </w:p>
        </w:tc>
      </w:tr>
      <w:tr>
        <w:trPr>
          <w:trHeight w:val="47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12. Проектные и изыскательские работы (графа 7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-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Гл 2, гр. 4,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  <w:t>Приложение 10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Усредненные показатели для определения лимита средств на титульные временные здания и сооружения в инвесторской сметной документации на строительство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8"/>
        <w:gridCol w:w="3157"/>
      </w:tblGrid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ы строительства предприятий, зданий и сооружен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ь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приятия химической промышленност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актика формирования взаимоотношений в строительстве в условиях одноуровневой системы ценообразования.- К. “Инпроект”, 2002 г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БН Д. 1.1-1-2000 “Правила определения стоимости строительства”. К. Госстрой Украины, 2000 г.(с изменениями, внесенными в соответствии с дополнением №3, утвержденным приказом Госстроя Украины от 07.05.2002 №80)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ДБН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-4-97 “Сборник единых средних сметных цен на материалы, изделия и конструкции (ЗЕКЦ -97) ” Част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Госкомградостроительства Украины. Киев, 1997г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БН Д.1.1-2-99 “Указания по применению ресурсных элементных сметных норм на строительные работы”. Госстрой Украины. Киев, 2000 г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БН Д.2.2-99 “Ресурсные элементные сметные нормы на строительные работы”. Госстрой Украины. Киев, 2000 г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БН Д.2.3-99 “Ресурсные элементные сметные нормы на монтаж оборудования”. Госстрой Украины. Киев, 2000 г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БН Д.2.5-2000 “Ресурсные элементные сметные нормы на ремонтно-строительные работы ”. Госстрой Украины. Киев, 2000 г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32"/>
          <w:lang w:val="ru-RU"/>
        </w:rPr>
        <w:t>8.</w:t>
      </w:r>
      <w:r>
        <w:rPr>
          <w:sz w:val="28"/>
          <w:szCs w:val="28"/>
          <w:lang w:val="ru-RU"/>
        </w:rPr>
        <w:t xml:space="preserve"> Ценообразование в строительстве. Сборник официальных документов и разъяснений. Госстрой Украины. Выпуски №11-№12. Киев. НПФ «ИНПРОЕКТ».2000 г.; Выпуски №1-№12. НПФ «ИНПРОЕКТ». </w:t>
      </w:r>
      <w:r>
        <w:rPr>
          <w:sz w:val="28"/>
          <w:szCs w:val="28"/>
        </w:rPr>
        <w:t>Киев. 2001 г., Выпуски №1-№12 НПФ «ИНПРОЕКТ». Киев. 2002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652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rFonts w:ascii="Arial" w:hAnsi="Arial" w:cs="Arial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42" w:leader="none"/>
      </w:tabs>
      <w:jc w:val="center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52:00Z</dcterms:created>
  <dc:creator>Nadya</dc:creator>
  <dc:description/>
  <cp:keywords/>
  <dc:language>en-US</dc:language>
  <cp:lastModifiedBy>Mage</cp:lastModifiedBy>
  <dcterms:modified xsi:type="dcterms:W3CDTF">2011-10-08T21:52:00Z</dcterms:modified>
  <cp:revision>2</cp:revision>
  <dc:subject/>
  <dc:title>Министерство науки и образования Украины</dc:title>
</cp:coreProperties>
</file>