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tabs>
          <w:tab w:val="clear" w:pos="708"/>
          <w:tab w:val="left" w:pos="37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НАЛИЗ КОМПОНЕНТОВ СИСТЕМЫ ПЕРЕДАЧИ Е1</w:t>
      </w:r>
    </w:p>
    <w:p>
      <w:pPr>
        <w:pStyle w:val="Heading4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4"/>
        <w:spacing w:lineRule="auto" w:line="360"/>
        <w:ind w:firstLine="709"/>
        <w:jc w:val="both"/>
        <w:rPr/>
      </w:pPr>
      <w:r>
        <w:rPr>
          <w:sz w:val="28"/>
          <w:szCs w:val="28"/>
        </w:rPr>
        <w:t>1. Анализ работы мультиплексоров Е1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Мультиплексор Е1 (ИКМ-30) обеспечивает мультиплексирование 30 каналов ТЧ или цифровых каналов передачи данных по 64 кбит/с в один цифровой канал 2048 кбит/с. 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В этом случае оборудование выступает как мультиплексор, а в случае мультиплексирования каналов ТЧ и как аналого-цифровой преобразователь. Это определяет некоторую специфику измерений мультиплексоров ИКМ-30 по сравнению в мультиплексорами других уровней иерарх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змерения, связанные с анализом мультиплексоров Е1, разделяются условно на два класса — анализ процедур мультиплексирования и анализ процедур демультиплекс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в том, и в другом случае измерения представляют собой функциональные тесты, т.е. измерения, направленные на проверку корректности функционирования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им основные схемы организации таких измерений, а также набор параметров и варианты полученных результатов: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процедур мультиплексирования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Процедура мультиплексирования означает загрузку в поток Е1 каналов ТЧ или каналов передачи данных скорости 64 кбит/с или пх64 кбит/с. Для анализа работы мультиплексоров используется схема, представленная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стирование мультиплексорного оборудования предъявляет дополнительные требования к анализаторам Е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этом случае анализатор должен выступать не только как простой генератор и анализатор Е1, но иметь возможность генерации аналоговых ТЧ-сигналов или выступать как генератор ПСП по каналам передачи данных со скоростью пх64 кбит/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огласно схеме рис. 1, анализатор подключается к мультиплексору с двух сторон: с одной стороны анализатор генерирует аналоговый сигнал в полосе ТЧ или цифровой сигнал передачи данных (на рис. 1 — псевдослучайную последовательность PRBS = 2</w:t>
      </w:r>
      <w:r>
        <w:rPr>
          <w:sz w:val="28"/>
          <w:szCs w:val="28"/>
          <w:vertAlign w:val="superscript"/>
          <w:lang w:val="ru-RU"/>
        </w:rPr>
        <w:t>9</w:t>
      </w:r>
      <w:r>
        <w:rPr>
          <w:sz w:val="28"/>
          <w:szCs w:val="28"/>
          <w:lang w:val="ru-RU"/>
        </w:rPr>
        <w:t>-1), с другой стороны, анализатор является приемником формируемого потока Е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рганизации измерений параметров мультиплексоров особенно важной является правильная конфигурация измерительного прибора. Необходимо правильно выбрать тип PRBS на входе и выходе, правильно задать тип интерфейса передачи данных, наконец, наиболее часто встречаемой ошибкой является неправильная синхронизация измерительного приб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хеме рис. 1 прибор должен синхронизироваться по входящему потоку от мультиплексора. В противном случае (например, в случае независимой синхронизации) возможно возникновение проскальзываний, как следствие, результаты измерений будут ошибоч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качестве результатов измерений рассматриваются выходные параметры ошибок — количество битовых ошибок (ЕВ1Т), блоковых ошибок (EBLOC) и BER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Если процедура мультиплексирования не вносит ошибок и мультиплексор не генерирует в составе потока Е1 сообщений о неисправностях, то он работает корректно, в противном случае необходимо проводить дополнительные измерения для поиска причины его неиспра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анализа работы мультиплексора проводится мониторинг сигналов неисправности: подсчитывается количество сигналов неисправности цикловой структуры (EFAS), ошибок по CRC (ECRC) и сигналов блоковой ошибки на удаленном конце (REBE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имо мониторинга работы мультиплексора схема рис .1 дает возможность более глубоко проанализировать параметры его работы за счет стрессового тест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этого анализатор имитирует различные варианты внешних неисправностей, и делается анализ устойчивости работы мультиплексора в нестандартных ситуациях. Например, анализатор может имитировать рассинхронизацию по входному потоку, т.е. задавать отклонение частоты передачи сигнала или ее вариацию (например, генерация джиттера или вандер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величивая параметр рассинхронизации или уровень вносимого джиттера, можно найти пороговое значение устойчивости работы мультиплекс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ние такого порогового значения может помочь в прогнозировании работы мультиплексора в штатном режиме на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обще необходимость стрессового тестирования мультиплексорного оборудования обусловлена тем, что на практике цифровые каналы иногда не удовлетворяют действующим нормам по ряду параметров, поэтому оператор должен знать о "скрытых возможностях" линейного оборудования, о том запасе по характеристикам, который обычно закладывается фирмой-производите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то позволяет прогнозировать работу оборудования в различны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учить информацию о запасе по характеристикам от фирмы или сертификационного центра практически невозможно, поскольку к оборудованию предъявляются требования соответствия нормам, а информация о "скрытых возможностях" оборудования обычно конфиденциальная, так как может быть использована как анти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стрессовое тестирование направлено на имитацию различных нестандартных условий работы сети и анализ работы линейного оборудования в этих услов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 информация используется затем в прогнозировании различных ситуаций работы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имо цифрового потока анализатор может подавать на вход мультиплексора аналоговый сигнал в диапазоне канала ТЧ. Затем анализатор восстанавливает аналоговый сигнал из потока Е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измеряются параметры качества согласно спецификации на параметры канала ТЧ, что дает возможность проанализировать не только процедуры мультиплексирования, но и параметры работы АЦП в составе мультиплексора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Анализ процедур демультиплекс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тоды анализа процедур демультиплексирования во многом аналогичны описанным выше. Меняются только направления передачи и приема информации (рис. 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и в случае функциональных измерений мультиплексора, к анализатору Е1 выдвигаются дополнительные требования, теперь уже приема PRBS по каналам передачи данных и приема и анализа параметров канала Т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сновным отличием схемы тестирования демультиплексора является устанавливаемый режим синхронизации анализатора Е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тестирования демультиплексора анализатор должен синхронизироваться от внутреннего или стороннего внешнего источника синхрониз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стируемый мультиплексор должен синхронизироваться от генерируемого анализатором потока Е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к же, как и в случае тестирования мультиплексора, если в процессе демультиплексирования не вносятся битовые или кодовые ошибки, а также если нет сигналов о неисправностях на стороне пользователя, демультиплексор работает нормаль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тивном случае необходимо анализировать причину сбоя в цепи демультиплек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 при анализе работы демультиплексора анализатор генерирует поток Е1, схема рис. 2 дает более широкие в сравнении с описанными выше возможности стрессов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йствительно, перечень возможных параметров воздействия на мультиплексор через поток Е1 намного шире, чем по каналам ввод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4"/>
        </w:rPr>
        <w:drawing>
          <wp:inline distT="0" distB="0" distL="0" distR="0">
            <wp:extent cx="5250815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6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2 Тестирование процедуры демультиплекс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атор можно использовать для следующих методов стрессового тестирования мультиплекс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- вставка битовой, кодовой или блоковой ошибки — в этом случае можно проанализировать формирование сигнала "Ошибка CRC-4" — Е-битов в принимаемом от мультиплексора сигнале Е1, а также оценить работу световой индикации на мультиплексоре; в ряде случаев может использоваться генерация сигнала неисправности REB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ставка ошибки CRC-4 (ECRC) для анализа генерации Е-битов и сигналов о неисправно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митация большого затухания в передаваемом сигнале (имитация длинной линии) и измерений параметра ошибки (ВЕR) в принимаемом сигнале, это измерение позволяет оценить функции мультиплексора как регенератора цифрового пото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митация проскальзываний и рассинхронизации входящего цифрового потока, для этого анализатор должен быть засинхронизирован от мультиплексора, затем вносится частотный сдвиг в передаваемый сигнал и анализируется влияние проскальзываний на параметры передачи цифрового потока Е1 (появление ошибок в форме последовательностей, срыв цикловой и сверхцикловой синхронизации и т.д.), а также на параметры аналогового сигнала (появление выбросов сигнала в виде щелчков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митация ошибки цикловой (EFAS) и сверхцикловой (MAIS) структуры входящего потока и последующий анализ параметров восстановления цикловой синхронизации мультиплексором (время восстановления цикловой синхронизации, количество ошибок в процессе рассинхронизации, количество секунд неготовности канала вследствие сбоя цикловой синхронизации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енерация различных сигналов о неисправностях, используемых в ИКМ-мультиплексировании и демультиплексировании; так, на рис. 2 представлен экран стрессового тестирования с генерацией сигналов LOF, RAI, MAIS, MRAI, CAS, CRC.</w:t>
      </w:r>
    </w:p>
    <w:p>
      <w:pPr>
        <w:pStyle w:val="32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Использование шлейфов, параллельный анализ процедур мультиплексирования/демультиплекс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мимо рассмотренных выше методов отдельного анализа процедур мультиплексирования и демультиплексирования, существуют методы параллельного анализа параметров обеих процедур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4"/>
        </w:rPr>
        <w:drawing>
          <wp:inline distT="0" distB="0" distL="0" distR="0">
            <wp:extent cx="3331210" cy="177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213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0"/>
        <w:jc w:val="both"/>
        <w:rPr>
          <w:sz w:val="28"/>
        </w:rPr>
      </w:pPr>
      <w:r>
        <w:rPr>
          <w:sz w:val="28"/>
        </w:rPr>
        <w:t>Рисунок 3 — Схема измерений мультиплексоров с использованием шлейфа по аналоговому каналу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методы основаны на возможности проведения измерений по шлейфу. В качестве первого примера таких измерений рассмотрим схему рис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хема на рис. 3 предлагает следующую процедуру анализа мультиплексора ИКМ-3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атор Е1 подключается к мультиплексору ИКМ-30 по схеме с отключением кан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по одному или нескольким аналоговым каналам мультиплексора организуется шлейф. Затем производится полный анализ потока Е1, формируемого ИКМ-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жиме приема проводятся все измерения физического и канального уровней. Это обеспечивает анализ корректности формирования потока Е1 мультиплексором ИКМ-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личие аналогового шлейфа позволяет провести измерения эффективности работы АЦП в составе ИКМ-3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этого используется режим измерения nx64 кбит/с, реализованный практически во всех современных тестерах Е1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атор посылает синтезированный аналоговый одночастотный сигнал по одному или нескольким выбранным канальным интервалам, которые через шлейф принимаются анализат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анализируются уровень сигнала, частота, отношение сигнал/шум, уровень шумов и нестабильность канала в полосе канала ТЧ, т.е. анализируется качество АЦП мультиплекс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4"/>
        </w:rPr>
        <w:drawing>
          <wp:inline distT="0" distB="0" distL="0" distR="0">
            <wp:extent cx="1791335" cy="1123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17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Рисунок 4 — Схема измерений затухания в аналоговом канале при мультиплексировани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торой схемой анализа мультиплексоров, использующей возможности шлейфа, является схема рис. 4, где измерения проводятся по шлейфу на стороне линейного оборуд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этом случае используются два комплексных анализатора ИКМ/каналов ТЧ, позволяющих генерировать и принимать аналоговые сигнал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иболее простой и наиболее часто применяемой схеме измерений анализируется параметр затухания, вносимый процедурами мультиплексирования и демультиплекс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этом случае один из анализаторов генерирует одночастотный сигнал в полосе канала ТЧ, этот сигнал мультиплексируется, передается по шлейфу, демультиплексируется, и уровень сигнала измеряется вторым анализато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оператор получает данные об уровне затухания аналогового сигнала, вносимом мультиплексором, что является важным параметром функционирования устройства и одним из параметров, влияющих на качество связи в первичной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ru-RU"/>
        </w:rPr>
        <w:t>2. Анализ работы регенераторов</w:t>
      </w:r>
    </w:p>
    <w:p>
      <w:pPr>
        <w:pStyle w:val="Subtitle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генераторы используются в системах передачи Е1 для восстановления и усиления цифрового сигнала при передаче по длинным линиям или каналам с повышенным затуханием. Анализ работы регенераторов связан с общим анализом потока Е1 и измерением затухания линейного сигнала в н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анализа эффективности и корректности работы регенератора делаются пошаговые измерения параметра затухания линейного сигнала до регенератора и после него (рис.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ис. 5 представлен регенератор, обеспечивающий усиление линейного сигнала на 47 д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 корректности его работы включает не только измерение затухания до и после регенератора, но и анализ корректности восстановления сигнала, поэтому для подобных измерений используются анализаторы Е1, а не другие приборы (например, измеритель мощност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нализатор Е1 на выходе регенератора не только обеспечивает измерение параметра затухания линейного сигнала и тем самым контролирует усиление, но и анализирует другие параметры потока Е1, в частности количество кодовых ошибок и ошибок CRC, корректность цикловой и сверхцикловой струк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некорректного использования регенератора или его неправильной работы, в потоке Е1 на выходе должны возникать кодовые, битовые (CRC) ошибки, или ошибки в цикловой и сверхцикловой структу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4"/>
        </w:rPr>
        <w:drawing>
          <wp:inline distT="0" distB="0" distL="0" distR="0">
            <wp:extent cx="3115945" cy="2314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16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— Анализ работы регенерат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с отступом Знак"/>
    <w:qFormat/>
    <w:rPr>
      <w:sz w:val="20"/>
      <w:szCs w:val="20"/>
      <w:lang w:val="uk-UA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Style13">
    <w:name w:val="Основной текст Знак"/>
    <w:qFormat/>
    <w:rPr>
      <w:sz w:val="20"/>
      <w:szCs w:val="20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1">
    <w:name w:val="Основной текст с отступом 2 Знак"/>
    <w:qFormat/>
    <w:rPr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sz w:val="28"/>
      <w:lang w:val="ru-RU"/>
    </w:rPr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b/>
      <w:sz w:val="28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center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23:00Z</dcterms:created>
  <dc:creator>Customer</dc:creator>
  <dc:description/>
  <cp:keywords/>
  <dc:language>en-US</dc:language>
  <cp:lastModifiedBy>Mage</cp:lastModifiedBy>
  <dcterms:modified xsi:type="dcterms:W3CDTF">2011-10-08T21:23:00Z</dcterms:modified>
  <cp:revision>2</cp:revision>
  <dc:subject/>
  <dc:title>АНАЛИЗ КОМПОНЕНТОВ СИСТЕМЫ ПЕРЕДАЧИ Е1</dc:title>
</cp:coreProperties>
</file>