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Министерство образования и науки РФ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ральский техникум экономики и прав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"Стандартизация, метрология, сертификация"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му: Идентификация пищевых продуктов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480"/>
        <w:rPr>
          <w:sz w:val="28"/>
          <w:szCs w:val="28"/>
        </w:rPr>
      </w:pPr>
      <w:r>
        <w:rPr>
          <w:sz w:val="28"/>
          <w:szCs w:val="28"/>
        </w:rPr>
        <w:t>Выполнил:</w:t>
      </w:r>
    </w:p>
    <w:p>
      <w:pPr>
        <w:pStyle w:val="Normal"/>
        <w:spacing w:lineRule="auto" w:line="360"/>
        <w:ind w:firstLine="6480"/>
        <w:rPr>
          <w:sz w:val="28"/>
          <w:szCs w:val="28"/>
        </w:rPr>
      </w:pPr>
      <w:r>
        <w:rPr>
          <w:sz w:val="28"/>
          <w:szCs w:val="28"/>
        </w:rPr>
        <w:t>студент 2 курса</w:t>
      </w:r>
    </w:p>
    <w:p>
      <w:pPr>
        <w:pStyle w:val="Normal"/>
        <w:spacing w:lineRule="auto" w:line="360"/>
        <w:ind w:firstLine="6480"/>
        <w:rPr>
          <w:sz w:val="28"/>
          <w:szCs w:val="28"/>
        </w:rPr>
      </w:pPr>
      <w:r>
        <w:rPr>
          <w:sz w:val="28"/>
          <w:szCs w:val="28"/>
        </w:rPr>
        <w:t>группа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6480"/>
        <w:rPr>
          <w:sz w:val="28"/>
          <w:szCs w:val="28"/>
        </w:rPr>
      </w:pPr>
      <w:r>
        <w:rPr>
          <w:sz w:val="28"/>
          <w:szCs w:val="28"/>
        </w:rPr>
        <w:t>Ф.И.О.</w:t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ind w:firstLine="6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480"/>
        <w:rPr>
          <w:sz w:val="28"/>
          <w:szCs w:val="28"/>
        </w:rPr>
      </w:pPr>
      <w:r>
        <w:rPr>
          <w:sz w:val="28"/>
          <w:szCs w:val="28"/>
        </w:rPr>
        <w:t>Проверила:</w:t>
      </w:r>
    </w:p>
    <w:p>
      <w:pPr>
        <w:pStyle w:val="Normal"/>
        <w:spacing w:lineRule="auto" w:line="360"/>
        <w:ind w:firstLine="6480"/>
        <w:rPr>
          <w:sz w:val="28"/>
          <w:szCs w:val="28"/>
        </w:rPr>
      </w:pPr>
      <w:r>
        <w:rPr>
          <w:sz w:val="28"/>
          <w:szCs w:val="28"/>
        </w:rPr>
        <w:t>старший преподаватель</w:t>
      </w:r>
    </w:p>
    <w:p>
      <w:pPr>
        <w:pStyle w:val="Normal"/>
        <w:spacing w:lineRule="auto" w:line="360"/>
        <w:ind w:firstLine="6480"/>
        <w:rPr/>
      </w:pPr>
      <w:r>
        <w:rPr>
          <w:sz w:val="28"/>
          <w:szCs w:val="28"/>
        </w:rPr>
        <w:t>Ф.И.О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менск–Уральский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6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Идентификац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Фальсификац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«Нейросистемы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наметился значительный прогресс в области создания быстрых и надежных тестов для выявления и идентификации пищевых патогенных микроорганизмов благодаря достижениям в области микроэлектроники, компьютерной технологии, фильтрационной техники, иммунологии и генной инженерии. С помощью ферментного иммуноанализа можно быстро определять минимальные количества (следы) анализируемого вещества в составе пищевого продукта без дорогостоящей очистки и концентрации образца. В настоящее время иммуноанализ применяют для обнаружения в продуктах остатков пестицидов, гербицидов, стимуляторов роста и антибиотиков. Поскольку традиционные химические анализы стали значительно дороже, а для их проведения требуется высококвалифицированный персонал, иммуноанализ в данной ситуации служит хорошей альтернативой, обеспечивающей быстроту, точность, специфичность и чувствительность определения нежелательных веществ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Идентификация –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это отождествление, установление совпадения чего-либо с чем-либо. Применительно к товару под идентификацией следует понимать установление соответствия наименования товара, указанного на маркировке или в сопроводительных документах, предъявляемым к нему требованиям. Проведение качественной идентификации – очень сложный, емкий, длительный и зачастую дорогостоящий процес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 методическим принципом установления фальсификации является глубина исследований пищевых продуктов, близких по свойствам. Глубина исследований в этих случаях обусловлена главным образом тем, что многие стандартные методы испытания пищевых продуктов не позволяют решать поставленную задачу. Подлинность некоторых продуктов можно доказать, только прибегая одновременно к помощи как стандартных, так и нестандартных методов оценки и определения нескольких характерных и даже специфических свойств и признаков группы или типа продукта. Например, при исследовании натуральности меда приходится проводить органолептические испытания, определение влажности (водности), плотности неразведенного и разведенного в воде меда, титруемый кислотности, диастазного числа, инвертного сахара, а в некоторых случаях прибегают даже к микрокопированию цветочной пыльцы ме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типа испытываемого продукта, в одних случаях может быть достаточным проведение качественного и количественного анализа характерной композиции веществ, определяющих природу продукта, одним-двумя подходящими методами (например, газожидкостной хроматографией жирных кислот растительных масел или сивушных масел и других органических примесей, присущих некоторым алкогольным напиткам). Если полученной информации недостаточно, исследование углубляют тем же или каким-либо другим способом (например, в растительных маслах определяют эфиры стиролов, токоферолов, а при испытании виноградных вин оценивают их буферную емкость, активную и титруемую кислотности и другие показатели качества, существенные для доказательства подлинности образц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покупке зернистой баночной икры практически невозможно отличить заводскую продукцию от браконьерской, изготовленной в кустарных условиях. В наше время браконьеры получили возможность закупать фирменные банки, крышки и закаточные устройства. И лишь специалисты могут отличить кустарную продукцию по закаточному шву. Вместе с тем, и заводская продукция очень часто не соответствует предъявляемым к ней требованиям. Так, из восьми образцов красной икры эксперты испытательного центра (журнал «Спрос») дали положительное заключение по качеству только трем образцам. Не соответствовали по органолептическим показателем (запах и вкус) икра «</w:t>
      </w:r>
      <w:r>
        <w:rPr>
          <w:sz w:val="28"/>
          <w:szCs w:val="28"/>
          <w:lang w:val="en-US"/>
        </w:rPr>
        <w:t>Federati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ish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amchatka</w:t>
      </w:r>
      <w:r>
        <w:rPr>
          <w:sz w:val="28"/>
          <w:szCs w:val="28"/>
        </w:rPr>
        <w:t>», ИТА «Северная компания», «</w:t>
      </w:r>
      <w:r>
        <w:rPr>
          <w:sz w:val="28"/>
          <w:szCs w:val="28"/>
          <w:lang w:val="en-US"/>
        </w:rPr>
        <w:t>RF</w:t>
      </w:r>
      <w:r>
        <w:rPr>
          <w:sz w:val="28"/>
          <w:szCs w:val="28"/>
        </w:rPr>
        <w:t>», «</w:t>
      </w:r>
      <w:r>
        <w:rPr>
          <w:sz w:val="28"/>
          <w:szCs w:val="28"/>
          <w:lang w:val="en-US"/>
        </w:rPr>
        <w:t>Kamchatka</w:t>
      </w:r>
      <w:r>
        <w:rPr>
          <w:sz w:val="28"/>
          <w:szCs w:val="28"/>
        </w:rPr>
        <w:t>». Шесть образцов имели несоответствие с ГОСТом по информации, три – по массе нетто, четыре – по качеств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сло сливочное представляет собой тончайшую эмульсию натурального жира коровьего молоко и влаги. Содержание жира в отечественных сортах масла не должно быть меньше 71,5-82,5%. Однако результаты экспертизы показали, что не все исследуемые образцы могут быть отнесены к сливочному маслу, поскольку в их составе содержатся растительные или гидрированные жиры. Так, в масле коровьем сливочном Прибалтика присутствовало соевое масло; в </w:t>
      </w:r>
      <w:r>
        <w:rPr>
          <w:sz w:val="28"/>
          <w:szCs w:val="28"/>
          <w:lang w:val="en-US"/>
        </w:rPr>
        <w:t>Cerstv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slo</w:t>
      </w:r>
      <w:r>
        <w:rPr>
          <w:sz w:val="28"/>
          <w:szCs w:val="28"/>
        </w:rPr>
        <w:t xml:space="preserve"> (Чехия, «</w:t>
      </w:r>
      <w:r>
        <w:rPr>
          <w:sz w:val="28"/>
          <w:szCs w:val="28"/>
          <w:lang w:val="en-US"/>
        </w:rPr>
        <w:t>Jima</w:t>
      </w:r>
      <w:r>
        <w:rPr>
          <w:sz w:val="28"/>
          <w:szCs w:val="28"/>
        </w:rPr>
        <w:t xml:space="preserve">») и </w:t>
      </w:r>
      <w:r>
        <w:rPr>
          <w:sz w:val="28"/>
          <w:szCs w:val="28"/>
          <w:lang w:val="en-US"/>
        </w:rPr>
        <w:t>Bytter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en-US"/>
        </w:rPr>
        <w:t>Oldenburger</w:t>
      </w:r>
      <w:r>
        <w:rPr>
          <w:sz w:val="28"/>
          <w:szCs w:val="28"/>
        </w:rPr>
        <w:t>» (ФРГ) – пальмовое масло; в сливочном несоленом масле (Россия, АООТ Торговый дом «Преображенский») – пальмоядровое масло или гидрированный жи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 всего сказанного выше становится ясно, что современный рынок предъявляет жесткие требования к фальсификации пищевых продуктов. Инструментом для определения фальсификации является идентифик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экспертиза пищевых продуктов с подозрением на их фальсификацию требует использования не только специальных физических, физико-химических и химических методов анализа, но и новых эффективных способов определения фальсификации и идентификации. В последние годы появилось много таких методов, особенностью которых является быстрота анализа и простота примен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, фирмой «</w:t>
      </w:r>
      <w:r>
        <w:rPr>
          <w:sz w:val="28"/>
          <w:szCs w:val="28"/>
          <w:lang w:val="en-US"/>
        </w:rPr>
        <w:t>Hitachi</w:t>
      </w:r>
      <w:r>
        <w:rPr>
          <w:sz w:val="28"/>
          <w:szCs w:val="28"/>
        </w:rPr>
        <w:t>» (Япония) разработан метод ядерно-магнитного резонанса (СМР – спектроскопия), с помощью которого можно определить фальсифицированные продукты по содержанию влаги, концентрации спирта, жир в шоколаде, также выявить испорченные фрукты (апельсин можно видеть насквозь, не разрезая его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установления происхождения вин, спиртов, ликеров, фруктовых соков, безалкогольных напитков, подслащенных продуктов разработан метод (французская фирма «</w:t>
      </w:r>
      <w:r>
        <w:rPr>
          <w:sz w:val="28"/>
          <w:szCs w:val="28"/>
          <w:lang w:val="en-US"/>
        </w:rPr>
        <w:t>Eurofins</w:t>
      </w:r>
      <w:r>
        <w:rPr>
          <w:sz w:val="28"/>
          <w:szCs w:val="28"/>
        </w:rPr>
        <w:t>»), основанный на том, что соотношение изотопов (углерода, водорода, кислорода, азота) меняется в зависимости от места и времени происхождения продукта. Уже получены положительные результаты при определении фальсификации фруктового сока. В Англии этот метод успешно применяют для обнаружения добавки дешевого свеклочного сахара к винам и идентификации географического источник его 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создаются «нейросистемы» - компьютерные приборы, обладающие скорее способностями человека, чем компьютера. Нейрокомпьютеры основаны на сети крошечных процессоров, каждый из которых способен хранить информацию и работать с ней. Подводя итог, следует отметить, что при всех имеющихся определенных достижениях в разработке методов определения фальсификации и идентификации унифицированные методики и разработки по их систематизации, созданию банков данных, обобщению результатов испытаний продукции путем компьютеризации, которые облегчили бы работу исследователей и экспертов, отсутствуют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ние достижения в биотехнологии и электронике ускорили развитие биосенсоров – приборов, способных давать быструю и точную информацию о наличии каких-либо веществ в исследуемом объекте. В качестве биологического преобразователя, участвующего в быстром обнаружении специфических молекул, могут быть использованы ферменты, нуклеиновые кислоты, антигены или антитела. Технология биосенсоров только разрабатывается, но, по мнению специалистов, эта технология скоро станет ведущей в установлении «чистоты» и качества продук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схождение и качество продукта во многом определяется его запахом. Английские фирмы «</w:t>
      </w:r>
      <w:r>
        <w:rPr>
          <w:sz w:val="28"/>
          <w:szCs w:val="28"/>
          <w:lang w:val="en-US"/>
        </w:rPr>
        <w:t>Aromascan</w:t>
      </w:r>
      <w:r>
        <w:rPr>
          <w:sz w:val="28"/>
          <w:szCs w:val="28"/>
        </w:rPr>
        <w:t>» и «</w:t>
      </w:r>
      <w:r>
        <w:rPr>
          <w:sz w:val="28"/>
          <w:szCs w:val="28"/>
          <w:lang w:val="en-US"/>
        </w:rPr>
        <w:t>Neotronics</w:t>
      </w:r>
      <w:r>
        <w:rPr>
          <w:sz w:val="28"/>
          <w:szCs w:val="28"/>
        </w:rPr>
        <w:t>» разработали и выпускают так называемые электронные носы, которые используют ведущие фирмы мира (</w:t>
      </w:r>
      <w:r>
        <w:rPr>
          <w:sz w:val="28"/>
          <w:szCs w:val="28"/>
          <w:lang w:val="en-US"/>
        </w:rPr>
        <w:t>Coca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Col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Whitbread</w:t>
      </w:r>
      <w:r>
        <w:rPr>
          <w:sz w:val="28"/>
          <w:szCs w:val="28"/>
        </w:rPr>
        <w:t xml:space="preserve"> и др.). Наличие базы данных запахов позволяет этим прибором всего лишь за 10 с. «узнавать» продукты по запаху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Козлова А.В.: Стандартизация, метрология, сертификация в общественном питании. М.: Издательский центр «Академия», 2002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Титофеева В.А.: Товароведение продовольственных товаров. Ростов н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Д.: «Феникс», 2003.</w:t>
      </w:r>
    </w:p>
    <w:sectPr>
      <w:type w:val="nextPage"/>
      <w:pgSz w:w="11906" w:h="16838"/>
      <w:pgMar w:left="1701" w:right="851" w:gutter="0" w:header="0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9:44:00Z</dcterms:created>
  <dc:creator>Оля</dc:creator>
  <dc:description/>
  <cp:keywords/>
  <dc:language>en-US</dc:language>
  <cp:lastModifiedBy>Mage</cp:lastModifiedBy>
  <cp:lastPrinted>2006-09-30T19:05:00Z</cp:lastPrinted>
  <dcterms:modified xsi:type="dcterms:W3CDTF">2011-10-08T19:44:00Z</dcterms:modified>
  <cp:revision>2</cp:revision>
  <dc:subject/>
  <dc:title>ВВЕДЕНИЕ</dc:title>
</cp:coreProperties>
</file>