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ЕШНИЕ СВЯЗИ КАЛИНИНГРАДСКОЙ ОБЛАСТ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5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629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ВВЕДЕНИЕ</w:t>
      </w:r>
      <w:r>
        <w:rPr>
          <w:sz w:val="24"/>
          <w:szCs w:val="24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9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ГЛАВА 1. КАЛИНИНГРАДСКАЯ ОБЛАСТЬ: ГЕОПОЛИТИЧЕСКОЕ И ВНЕШНЕЭКОНОМИЧЕСКОЕ ПОЛОЖЕНИЕ</w:t>
      </w:r>
      <w:r>
        <w:rPr>
          <w:sz w:val="24"/>
          <w:szCs w:val="24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629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1.1.Краткая характеристика региона в системе  геополитических координат</w:t>
      </w:r>
      <w:r>
        <w:rPr>
          <w:sz w:val="24"/>
          <w:szCs w:val="24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629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1.2. Статус Калининградской области в политике России и стран Балтии</w:t>
      </w:r>
      <w:r>
        <w:rPr>
          <w:sz w:val="24"/>
          <w:szCs w:val="24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629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ГЛАВА 2. ПОЛИТИКА АДМИНИСТРАЦИИ КАЛИНИНГРАДСКОЙ ОБЛАСТИ ПО РАЗВИТИЮ ВНЕШНИХ СВЯЗЕЙ</w:t>
      </w:r>
      <w:r>
        <w:rPr>
          <w:sz w:val="24"/>
          <w:szCs w:val="24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629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2.1. Вопросы обеспечения условий развития внешних связей</w:t>
      </w:r>
      <w:r>
        <w:rPr>
          <w:sz w:val="24"/>
          <w:szCs w:val="24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629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2.2.Общая характеристика внешних связей региона</w:t>
      </w:r>
      <w:r>
        <w:rPr>
          <w:sz w:val="24"/>
          <w:szCs w:val="24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629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ГЛАВА 3. НАПРАВЛЕНИЯ МЕЖРЕГИОНАЛЬНОГО СОТРУДНИЧЕСТВА ЕС - КАЛИНИНГРАДСКАЯ ОБЛАСТЬ</w:t>
      </w:r>
      <w:r>
        <w:rPr>
          <w:sz w:val="24"/>
          <w:szCs w:val="24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629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ЗАКЛЮЧЕНИЕ</w:t>
      </w:r>
      <w:r>
        <w:rPr>
          <w:sz w:val="24"/>
          <w:szCs w:val="24"/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right" w:pos="9629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СПИСОК ЛИТЕРАТУРЫ</w:t>
      </w:r>
      <w:r>
        <w:rPr>
          <w:sz w:val="24"/>
          <w:szCs w:val="24"/>
          <w:lang w:val="en-US" w:eastAsia="en-US"/>
        </w:rPr>
        <w:tab/>
        <w:t>25</w:t>
      </w:r>
    </w:p>
    <w:p>
      <w:pPr>
        <w:pStyle w:val="Contents1"/>
        <w:tabs>
          <w:tab w:val="clear" w:pos="708"/>
          <w:tab w:val="right" w:pos="9629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4"/>
          <w:szCs w:val="24"/>
          <w:lang w:val="en-US" w:eastAsia="en-US"/>
        </w:rPr>
        <w:t>Приложение 1</w:t>
      </w:r>
      <w:r>
        <w:rPr>
          <w:sz w:val="24"/>
          <w:szCs w:val="24"/>
          <w:lang w:val="en-US" w:eastAsia="en-US"/>
        </w:rPr>
        <w:tab/>
        <w:t>28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образие Калининградской области определяется особым геополитическим положением региона. Калининградская область является регионом особой, стратегической политической и экономической важности. Для российских властей приоритетным является обеспечение стратегических интересов России на территории Калининградской области, имея в виду сложный комплекс экономических, военных, внешнеполитических и социальных пробле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распадом Советского Союза позиции России в прибалтийском регионе значительно ослабли во всех отношениях. Единственными балтийскими портами России оказались Санкт-Петербург и Калининград, при том, что наиболее современные морские суда отошли в собственность стран Балтии. На территориях новых суверенных государств осталась морская транспортная инфраструкту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этих причин Калининградская область представляет проблему для России сразу в нескольких контекстах: внутренней политики, отношений с Европейским Союзом, отношений с сопредельными странами. Отношение к области является производной философии управления, которую Россия выработала после распада СССР. Правительство Российской Федерации официально реализовывает внешнюю политику, направленную на сотрудничество России с Европой. Но внешняя политика подчинена внутренним целям государства, то есть демократическому развитию России, созданию рынка, который отвечает на вызовы современных экономических отношений, а также повышению жизненных стандартов россиян. Отсюда прозападный и проевропейский поворот в политике России, в том числе признание и поддержка процесса расширения Евросоюза. В то же время российские власти руководствуются императивом сохранения территориального единства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жившихся условиях развитие внешних связей региона превратилось в очень актуальную задачу, поскольку от их направления и динамики зависит прежде всего дальнейшее «встраивание» Калининградской области в общую концепцию взаимоотношений России с 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едстоящим вступлением России во Всемирную Торговую Организацию (ВТО) перед нашей страной встают новые требования ко всем сферам социально-экономических отношений. Для Калининградской области в этом свете особую важность представляет развитие транспортной инфраструктуры на новом трансконтинентальном пути Америка - Европа - Россия - Азия. Она может сыграть важную роль во взаимодействии европейской и российской экономических групп с выходом на азиатско-тихоокеанское экономическое пространство в роли «пилотного» региона сотрудничества России и ЕС, выполняя функции транзитного экономического моста и активного участника процессов экономической интег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Цель данной работы</w:t>
      </w:r>
      <w:r>
        <w:rPr>
          <w:sz w:val="28"/>
          <w:szCs w:val="28"/>
        </w:rPr>
        <w:t xml:space="preserve"> состоит в анализе внешних связей Калининградской области в контексте расширения ЕС и вступления России во Всемирную Торговую Организацию, то есть новых политических и экономических реалий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>задачи работы</w:t>
      </w:r>
      <w:r>
        <w:rPr>
          <w:sz w:val="28"/>
          <w:szCs w:val="28"/>
        </w:rPr>
        <w:t xml:space="preserve"> вход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учить геополитическое и внешнеэкономическое положение Калининград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казать роль и значение региона во внешней и внутренней политике Ро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охарактеризовать деятельность федеральных и региональных властей по развитию внешних связей Калининград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анализировать основные направления сотрудничества региона со странами ЕС и дальнейшие перспективы развития Калининград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источники по рассматриваемому вопросу можно условно подразделить на шесть групп. Первая, наиболее многочисленная, группа - это чисто эмпирические исследования, посвященные, как правило, изучению международной (главным образом, внешнеэкономической) деятельности того или иного региона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/>
        <w:t xml:space="preserve"> </w:t>
      </w:r>
      <w:r>
        <w:rPr>
          <w:sz w:val="28"/>
          <w:szCs w:val="28"/>
        </w:rPr>
        <w:t>Ко второй группе принадлежат авторы, рассматривающие внешнеполитическую активность регионов как фактор дальнейшей децентрализации РФ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Третью группу составляют работы, в которых рассматривается, как приграничное и трансграничное сотрудничество содействует включению России в целом и ее отдельных частей в общемировые процессы регионализации и глобализации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Четвертую группу составляют публикации, где анализируются те или иные аспекты внешних связей региона в рамках межгосударственных проектов и программ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 еще одна группа – это законодательные и нормативные акты Российской Федерации и администрации Калининградской области работы, в том числе договоры о разграничении предметов ведения между федерацией и ее субъектами, регламентирующие международную деятельность региона. Шестая группа – это материалы с официальных сайтов, программы и прое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КАЛИНИНГРАДСКАЯ ОБЛАСТЬ: ГЕОПОЛИТИЧЕСКОЕ И ВНЕШНЕЭКОНОМИЧЕСКОЕ ПОЛОЖЕНИЕ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Краткая характеристика региона в системе</w:t>
        <w:br/>
        <w:t xml:space="preserve"> геополитических координат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нинградская область Российской Федерации, как известно, появилась на политической карте мира в результате Второй мировой войны.  Вопрос о передаче Советскому Союзу города Кёнигсберга и прилегающего к нему района был решен на Потсдамской конференции СССР, США и Великобритании (17 июля - 2 августа 1945 г.)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Граница между отошедшей к СССР частью Восточной Пруссии и Польшей была установлена соглашением, подписанным председателем Совета министров Польской Республики Э. Осубка-Моравским и заместителем председателя СНК, наркомом иностранных дел СССР В.М. Молотовым в Москве 16 августа 1945 г. Работы по уточнению линии границы на местности продолжались вплоть до 1958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лининградская (первоначально Кёнигсбергская) область - самый западный регион Российской Федерации. Территория области - 5,1 тыс. км2, население - 948,7 тыс. человек, из них около 80 процентов - городское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(Приложение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нынешнего положения Калининградской области заключается в том, что она расположена между экономическим пространством ЕС с одной стороны, и близким и доступным экономическим пространством России и Азии с другой. Соседство с развитыми и быстроразвивающимися странами дает региону определенные преимущества и одновременно создает немало проблем, связанных с конкурентоспособностью местного производства, трансграничной миграцией, предотвращением контрабанды, защитой природных ресурс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о-географическое положение Калининградской области имеет выгоды, которые определяются следующ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близостью к рынкам Западной и Восточной Европ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близостью к трансъевропейским транспортным коридорам и другим европейским коммуникация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лиматическими условиями, благоприятными для развития туризм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личием на территории области незамерзающего портового комплек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ь располагает существенными природными ресурсами. На ее территории находится единственное в мире промышленное месторождение янтаря, где сосредоточено более 90% его мировых запасов, имеются перспективные запасы высококачественной низкосернистой нефти, бурого угля, торфа, каменной соли, строительных материалов, минеральных вод с минерализацией до 50 граммов солей на лит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ица региона - Калининград располагает развитым портовым комплексом, хорошо оснащенным для переработки наливных, навалочных и обычных генеральных грузов. Все сооружения и оборудование в рабочем состоянии. Подход к порту и причалам осуществляется по морскому каналу с гарантированной глубиной 9 м. Порт имеет значительные резервные мощности. В «Плане действий для портового сектора», разработанном в проекте TACIS 1997 г., мощности порта оцениваются в 18,2 млн. т. Порты Калининграда (Морской торговый порт, Морской рыбный порт и Речной порт) соединяет с Балтийским морем Калининградский морской канал, общая длина которого составляет 42 км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1990-х и начала 2000-х годов Калининградская область выработала определенную торговую специализацию. Большая часть экспорта Калининградской области представляет собой сырье и продукцию с низкой степенью переработки: нефть, древесина, целлюлоза, мороженая рыба. В составе импорта преобладающее место занимают промышленные товары и продовольствие. Значительная часть импорта предназначена не для внутреннего потребления, а для переработки и последующей продажи в России. Вследствие этого Калининград занимает позицию типичной развивающейся страны по отношению к более развитым европейским экономикам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Сложившаяся ситуация отражает неадекватность социально-экономической политики федеральных и региональных властей относительно развития области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Статус Калининградской области в политике России и стран Балти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я России в отношении статуса Калининградской области сегодня находит поддержку у международного сообщества, это неоднократно подчеркивали как зарубежные, так и отечественные эксперты. На межгосударственном уровне существует понимание того, что Калининградская область является неотъемлемой частью РФ, что ее статус кво в контексте расширения ЕС должен сохранитьс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 такое положение существовало не всегда. </w:t>
      </w:r>
      <w:r>
        <w:rPr>
          <w:sz w:val="28"/>
          <w:szCs w:val="28"/>
        </w:rPr>
        <w:t>Например, с 1991 г. во многих руководящих кабинетах Литвы (да и не только там) появились отпечатанные в республике географические карты. На них область была в границах Литвы, а названия городов соответствовали Тильзитскому акту от 1 декабря 1918 г., присоединившему Малую (Прусскую) Литву с городом Караляучюсом к Литовскому государству.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Лидер «Саюдиса» В. Ландсбергис считал, что Россия не имеет достаточных оснований управлять Калининградской областью.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Позднее В. Ландсбергис утверждал, что в интересах Литвы было бы преобразование Калининградской области, как минимум, в отдельное государство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бывший помощник президента США по национальной безопасности, известный политолог З. Бжезинский, человек, которого вряд ли можно заподозрить в особых симпатиях к России, заявил на международной конференции в Вильнюсе, что «нельзя вести себя с великим соседом как с постоянным врагом, пока он не ведет себя как враг». Он особо подчеркнул, что Калининградская область в политическом смысле является частью России и предложил переименовать Калининград в Князьград: «Для России Калининград может стать тем, чем для Китая будет Гонконг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>. Позиция З. Бжезинский, как мы полагаем, позволила снять напряжение вокруг Калининградского вопроса. Но он трансформировался в другую проблемы – транзита, которую Россия не решила полностью до настоящего времен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убежные эксперты полагают, что в России существуют две стратегии по решению проблем Калининградской области. Одной из них являются децентрализация и некая автономизация отношений между Центром и областью, имеющая целью в перспективе какую-то форму объединения с ЕС. Вторая стратегия - это реунификация, т.е. восстановление в области прямой власти центра. Москва идет по второму пут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Есть также мнение, что «в политике России по Калининградскому вопросу заложено принципиальное противоречие, которое вытекает, с одной стороны, из опасения о территориальном единстве государства, а с другой - из общей специфики политической традиции России, которая неохотно допускает действительную автономию регионов. Период правления президента Путина характеризуется, скорее, возвращением к централизации государства, выражающимся в формальном и неформальном ограничении значения демократических органов власти, равно как различий между субъектами Федерации. Показательным примером этому вскоре после прихода Путина к власти была президентская инициатива по созданию так называемых федеральных округов, возглавляемых назначенными президентом чиновниками. Именно процесс рецентрализации влечет за собой наибольшие противоречия в калининградском вопросе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й подход российских властей к региону был впервые обозначен 14 июля 1990 г., когда  Верховный совет РСФСР объявил Калининградскую область зоной свободного предпринимательства. Незадолго до этого, в июне 1990 г., горсовет Калининграда провозгласил город открытым для иностранных граждан. Эта инициатива нашла подтверждение в правительственном решении в конце 1990 г. 3 июня 1991 г. Председателем Верховного совета РСФСР Б.Н. Ельциным было издано распоряжение «О хозяйственном статусе свободной экономической зоны в Калининградской области». В его развитие постановлением Совета министров РСФСР от 25 сентября 1991 г. утверждается «Положение о свободной экономической зоне в Калининградской области» (СЭЗ «Янтарь»). Есть сведения, что к лету 1991 г. в Совмине и Верховном совете РСФСР скопилось более 150 заявок на создание СЭЗ, более 350 проектов и предложений поступило в Госплан СССР.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е Президента Российской Федерации от 23 декабря 1992 г. N 1625 «Об обеспечении внешнеэкономических условий для развития Калининградской области» говорилось об освобождении от обложения таможенной пошлиной товаров, произведенных в Калининградской области и экспортируемых из нее, а также товаров, импортируемых в эту область для внутреннего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6 году принят Федеральный закон «Об Особой экономической зоне в Калининградской области»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, направленный на выравнивание экономических условий развития области с остальными регионам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действия этого Закона и порядка определения происхождения товаров из Особой экономической зоны в Калининградской области, утвержденного распоряжением Государственного таможенного комитета Российской Федерации и администрации Калининградской области от 31 декабря 1998 г., существенно повысилась роль в функционировании экономики области внешнеэкономической деятельности. Применение указанного Закона, с одной стороны, позволило расширить ассортимент произведенной в Особой экономической зоне в Калининградской области продукции, дополнительно создать рабочие места, привлечь иностранные инвестиции. Но с другой - ввоз товаров без уплаты таможенных платежей увеличил темп спада промышленного и сельскохозяйственного производства (рост промышленного производства начался только после кризиса 1998 года и идет он в русле общероссийских тенденци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как иностранных, так и отечественных инвестиций в области остается на низком уровне, причем объем иностранных инвестиций на протяжении второй половины 1990-х годов постоянно сокращал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й закон от 4 января 1999 г. N 4-ФЗ «О координации международных и внешнеэкономических связей субъектов Российской Федерации»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 установил общий порядок координации международных и внешнеэкономических связей субъектов Российской Федерации. Кроме того, он содержит правовые гарантии обеспечения прав и законных интересов субъектов Российской Федерации при установлении и развитии международных и внешнеэкономических 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федеральная политика в отношении Калининградской области ориентирована на обеспечение статуса Калининградской области как неотъемлемой части Российской Федерации, на развитие интеграционных связей с другими регионами России, использование преимуществ анклавного положения в общеевропейском хозяйственном пространстве. Эти положения нашли отражение в Федеральной целевой программе развития Калининградской области на период до 2010 года, утвержденной Постановлением Правительства Российской Федерации от 7 декабря 2001 г. № 866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разногласия России и балтийских стран по Калининградскому вопросу нельзя считать исчерпанными, особенно после вступления последних в ЕС. Невысокий уровень социально-экономического развития региона, состояние экологических проблем области – благоприятная почва для высказывания как территориальных претензий, так и обвинений России (нередко обоснованных) в несостоятельности по управлению анклавом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ПОЛИТИКА АДМИНИСТРАЦИИ КАЛИНИНГРАДСКОЙ ОБЛАСТИ ПО РАЗВИТИЮ ВНЕШНИХ СВЯЗЕЙ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Вопросы обеспечения условий развития внешних связей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следует из информации, размещенной на сайте Администрации Калининградской области (http://gov.kaliningrad.ru/), в целях создания благоприятных внешних условий для обеспечения жизнедеятельности и устойчивого развития региона в сфере международной деятельности Администрации области основные усилия сосредотачиваются на следующих направл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регулирование проблем, обусловленных расширением ЕС. В первую очередь, это касается транспортного сообщения между областью и основной территорией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транзита людей, то сейчас на первый план выступает задача отлаживания созданного механизма транзита и организации системы мониторинга, которая обеспечивала бы сбор, анализ и обобщение информации, касающейся выполнения договоренностей между Россией, ЕС и Лит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грузового транзита следует поднимать на политический уровень в контактах с руководством КЕС, а также с лидерами ключевых стран-членов ЕС и проводить полномасштабные консультации с европейцами, которые можно построить, используя схему, апробированную при решении проблемы транзитного перемещения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дежные транспортные коммуникации, как с Россией, так и европейскими странами во многом зависят от пропускной способности границ, особенно в восточном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властей региона с соседними государствами активизировалось в конце 90-х гг. ХХ века. Так, 8-9 сентября 1998 года в России прошла международная конференция «Калининград и Европейская интеграция». Она была проведена по инициативе Фонда «Янтарь» (Калининград) и пражского филиала Института Исследований «Восток-Запад» (Нью-Йорк, США) при содействии администрации области и областной Ду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ференции приняли участие представители МИД РФ, законодательной и исполнительной властей, деловых кругов региона, а также ученые, дипломаты и гости из семи стран - Белоруссии, Германии, Польши, Литвы, США, Швеции, Чехии.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я местных властей вписаться в европейскую схему приграничного и межрегионального сотрудничества находили и находят свое понимание не только у федерального центра, но и у западных парт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а тематика проходящих в последние годы многочисленных конференций и встреч на международном и межрегиональном уровне по вопросам внешнеэкономического сотрудничества региона, роль международных и внешнеэкономических связей области в реализации внешнеполитического курса России весьма значительна. Она вплетена в ткань российской внешней политики, особенно, на балтийском направлении. Совместными и скоординированными действиями здесь претворяют в жизнь стратегическую цель России в Балтийском регионе, заключающуюся во всемерной реализации потенциала добрососедства между нашей страной и государствами Балтии, создании конструктивной модели отношений на принципах поощрения региональной экономической интеграции, двустороннего экономического сотрудничества, неделимости безопасности государств, уважения прав человека и национальных меньшин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также очевидно, что экономическая ситуация в регионе должна быть более предсказуемой, более стабильной. Необходимо предпринять шаги для внедрения более эффективной системы защиты интересов инвесторов и собственности. Как и везде по России, здесь требуется обеспечить стабильную и надежную правовую и институциональную базу, должный уровень корпоративного управления, справедливую и эффективную систему применения законодательства (например, гарантировать защиту прав акционеров и инвесторов, надлежащие процедуры банкротства, аудита и бухгалтерского учета), реструктуризацию предприятий и дальнейшее развитие МСП. Необходимо укрепить рыночные институты, например, в финансовом секторе и налоговой системе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Общая характеристика внешних связей регион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ряд разногласий в 90-е годы наиболее динамично осуществлялось сотрудничество области с зарубежными партнерами из Литвы и Польши. Так, на Польшу в 1995 г. приходилось 9,8% внешнеторгового оборота предприятий и организаций Калининградской области, 3,5 - экспорта и 18,3% импорта. По доле во внешнеторговом обороте региона она уступала только Литве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. ЕС является главным внешнеторговым партнером области. На долю стран-членов ЕС приходится 40% внешнеторгового оборота Калининградской области (данные 2001 года), а если включить страны, недавно вступившие в ЕС, то данный показатель увеличивается до 72%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имеющихся российско-литовских и российско-польских договоренностей на калининградском направлении созданы соответствующие механизмы: Российско-польский Совет по сотрудничеству между Калининградской областью и северо-восточными воеводствами Польши, Российско-литовская рабочая группа по вопросам сотрудничества между Калининградской областью и регионами Литвы в составе Российско-литовской межправительственной комиссии по торгово-экономическому, научно-техническому, культурному и гуманитарному сотрудничеству. Возможности этих механизмов задействованы в интересах жизнеобеспечения и развития Калининград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но развиваются внешние связи области с регионами Германии, Белоруссии, Швеции, Дании. Хотя, по мнению немецких экспертов, Калининград имеет небольшое значение для немецкой экономики как рынок, но представляет определенный интерес в силу своего выгодного географического положения.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 xml:space="preserve"> Существует мнение, что инвестиции в региональную инфраструктуру предпочтительно осуществлять через фонды развития ЕС и совместные проекты с польским, например, участием.</w:t>
      </w:r>
      <w:r>
        <w:rPr>
          <w:rStyle w:val="FootnoteCharacters"/>
          <w:rStyle w:val="FootnoteAnchor"/>
          <w:sz w:val="28"/>
          <w:szCs w:val="28"/>
        </w:rPr>
        <w:footnoteReference w:id="2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ые связи поддерживаются и в области рыбного хозяйства. Через Калининградский порт осуществляется паромное сообщение с Данией. Следует отметить давнее и плодотворное сотрудничество наших учебных заведений, научных центров и обществен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тное Консульство Королевств Дании и Швеции открыто в Калининграде для оформления деловых и частных виз, поиска партнеров и установления контактов в различных видах деятельности: производстве, торговле, обучении и туриз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многосторонней формы сотрудничества Калининградской области, то она претворяется в жизнь в рамках созданного в феврале 1998 г. Еврорегиона «Балтика» и ряда проектов ЕС (см. главу 3). Калининградская область стала первым субъектом РФ, вышедшим на уровень еврорегионального сотрудничества с зарубежными партне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, возможности этого сотрудничества в целях создания и укрепления атмосферы безопасности и конструктивного торгово-экономического партнерства в Балтийском регионе пока используются недостаточно. Реализация соответствующих согласованных проектов в отношении Калининградской области имеет важное значение в деле жизнеобеспечения и развития этого субъекта Российской Федерации. С учетом данного обстоятельства важно наладить интенсивный поиск разумных и допускающих нестандартный подход вариантов взаимодействия России и ЕС на данном учас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3. НАПРАВЛЕНИЯ МЕЖРЕГИОНАЛЬНОГО СОТРУДНИЧЕСТВА ЕС - КАЛИНИНГРАДСКАЯ ОБЛ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тратегическое партнерство между Россией и Европейским Союзом в отношении Калининградской области является актуальной проблемой в дискуссии о приоритетах и перспективах российской внешней политики и направлениях экономического развития стран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6"/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Еще в октябре 1993 г. на заседании Комитета по международным делам и безопасности Европарламента Калининградская область была названа приоритетным регионом в оказании технической помощи. Уже принято решение о финансировании по программе ТАСИС (TACIS) шести проектов. </w:t>
      </w:r>
      <w:r>
        <w:rPr>
          <w:color w:val="000000"/>
          <w:sz w:val="28"/>
          <w:szCs w:val="28"/>
        </w:rPr>
        <w:t>Сегодня сотрудничество России и ЕС определяется «Стратегией развития отношений Российской Федерации и Европейского Союза на среднесрочную перспективу (2000 - 2010)». А со стороны ЕС - «Общей стратегией ЕС в отношении Росси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7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Европейский Союз придает огромное значение Калининградской области, как в геополитическом плане, так и в экономическом, и экологическом аспектах. Европейская комиссия в январе 2001 года опубликовала Доклад «ЕС и Калининградская область». В этом Докладе Комиссия обрисовала различные элементы и варианты сотрудничества с Россией и сопредельными государствами по вопросам регионального развития Калининграда. В этом документе было зафиксировано, что, хотя основная ответственность за развитие Калининграда, безусловно, остается за Россией, ЕС готов оказать содействие экономическому и социальному развитию области в рамках укрепления отношений с Россией - все более важным партнером Европейского союз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качестве материала для активизировавшихся дискуссий Европейская комиссия подготовила второй документ, содержащий ее анализ основных проблем и конкретные предложения для дальнейшей работы с российскими властями. Этот документ - «Сотрудничество между Россией и ЕС по Калининграду: 2002 год» нацелен на дальнейшее укрепление сотрудничества между Россией и ЕС по Калининграду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8"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ЕС в данном направлении продолж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скуссия между ЕС и России в 2002-2003 году разворачивалась главным образом, вокруг проездных документов российских граждан, проезжающих по территории государств-членов ЕС и наличия соответствующей визы. В результате непростых переговоров 11 ноября 2002 года удалось согласовать Совместное заявление России и Евросоюза о так называемом Калининградском транзите. В нем была зафиксирована договоренность о введении с 1 июля 2003 года  механизма Упрощенного транзитного документа (УТД) и Упрощенного проездного документа на железной дороге (УПД Ж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имплементации этой договоренности на практике между Правительством Российской Федерации и Правительством Литовской Республики были заключены соглашения о взаимных поездках граждан (30 декабря 2002 г.) и о порядке выдачи упрощенного проездного документа на железной дороге (20 июня 2003 г.). Европейский Союз в свою очередь в апреле 2003 г. принял регламенты, учреждающие УТД  и УПД Ж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географическим положением Калининградской области особое значение имеют приграничное сотрудничество и содействие торговле и транзиту. Однако оценки некоторых экспертов относительно перспектив экономического сотрудничества ЕС и России не очень оптимистичны. Ю.А.Борко, например, не ожидает «никаких блестящих прорывов» в российско-европейских связях, предвидит, что они будут развиваться медленно, сталкиваясь с большими трудностями, сопровождаясь время от времени паузами и острыми разногласиями. Еще более суров в своих оценках Х.Тиммерман: соглашения с ЕС не в состоянии существенно стимулировать торговые отношения, они не конституируют самого партнерства как такового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9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 не менее, в настоящее время страны ЕС реализуют совместно с Калининградской областью целый ряд проектов, направленных на расширение межрегионального сотрудничества.</w:t>
      </w:r>
      <w:r>
        <w:rPr>
          <w:sz w:val="28"/>
          <w:szCs w:val="28"/>
        </w:rPr>
        <w:t xml:space="preserve"> Так, в конце 2003 г. в рамках программы Interreg IIIB дан старт международному проекту «Ворота Балтики» (Baltic Gateway), который объединяет 38 партнеров семи стран (Германии, Швеции, Дании, Польши, Латвии, Литвы и России). От российской стороны в состав управляющего комитета проекта вошли заместитель главы администрации Калининградской области Игорь Краснянский и заместитель главы Балтийского городского округа по делам пространственного планирования и внешним связям Виктор Кошелев. Трехгодичный проект исходит из сложившийся ситуации, связанной с расширением Европейского Союза и восстановлением интенсивных экономических связей в регионе Балтийского моря. Текущие и будущие инвестиции в развитие дорожной и железнодорожной инфраструктуры в Южной части Балтийского моря - один из главных приорит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агается, что развитие международных транспортных путей в Калининградской области сформирует некие зоны развития с высокой долей сервисных услуг, ориентированных на удовлетворение требований грузоперевозчиков и туристов, на развитие новых производств, расширение сферы малого и среднего бизнеса, а следовательно - увеличение поступлений в бюдж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диненном заседании транспортного совета Еврокомиссии и министров транспорта ассоциированных государств было рекомендовано сделать анализ потребностей транспортной инфраструктуры стран-кандидатов в ЕС для включения в единую общеевропейскую систему. Оценка потребностей транспортной инфраструктуры уже проводилась в ходе реализации проектов SEBTrans, BALTICOM, TransLogis, финансировавшихся по программе INTERREG IIC.</w:t>
      </w:r>
      <w:r>
        <w:rPr>
          <w:rStyle w:val="FootnoteCharacters"/>
          <w:rStyle w:val="FootnoteAnchor"/>
          <w:sz w:val="28"/>
          <w:szCs w:val="28"/>
        </w:rPr>
        <w:footnoteReference w:id="30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ности, проект SEBTrans, главной целью которого был анализ потенциала в использовании транспортных коридоров Север-Юг и Запад-Восток и модернизация инфраструктуры и технологий, стал основой проекта SEBTrans-Link - одного из крупнейших международных проектов, направленных на изучение рыночных потребностей, социальных предпосылок и условий устойчивого развития транспортной сети в юго-восточной Бал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елом Документе по Европейской транспортной политике до 2010 г. Европейская Комиссия обозначила ряд мер по смягчению ограничения развития в транспортном секторе. Среди них четыре имеют фундаментальное значение для будущего Южной части Балтийского мор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ресмотр и расширение TEN (трансъевропейской транспортной сети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е интенсивности транспортировки груза по железной дорог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подлинно действенных морских магистра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овое измерение для морск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ветание Южной Балтики как морских ворот региона полностью зависит от следующих требова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Развитие сети мультимодальных транспортных коридоров (земля-море), обеспечивающих в качестве приоритета движение грузового транспо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Развитие сети вторичных транспортных связей с целью улучшения доступа от коридоров на местные и региональные рын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Обеспечение высокого уровня взаимодействия между видами транспорта с акцентом на железные дороги и короткие морские перево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витие инновационных решений в транспортной (грузовой) логистике, особенно в отношении портовых операций.</w:t>
      </w:r>
      <w:r>
        <w:rPr>
          <w:rStyle w:val="FootnoteCharacters"/>
          <w:rStyle w:val="FootnoteAnchor"/>
          <w:sz w:val="28"/>
          <w:szCs w:val="28"/>
        </w:rPr>
        <w:footnoteReference w:id="31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я по существующим концепциям развития транспорта и пространственного развития, проект определит общий стратегический подход к уникальным возможностям экономического роста Южной Балтики, связанных с его особыми социально-экономическими факторами и географическим располож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ЕС направил значительную часть своей помощи и на развитие в Калининградской области частного сектора. Поддержка, в частности, оказывается по следующим приоритетным направления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2"/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color w:val="000000"/>
          <w:sz w:val="28"/>
          <w:szCs w:val="28"/>
        </w:rPr>
        <w:t>Региональное экономическое развитие.</w:t>
      </w:r>
      <w:r>
        <w:rPr>
          <w:color w:val="000000"/>
          <w:sz w:val="28"/>
          <w:szCs w:val="28"/>
        </w:rPr>
        <w:t xml:space="preserve"> Более 10 млн. евро выделено на развитие свободной экономической зоны/специальной экономической зоны; укрепление позиций Областного агентства развития, выработку стратегии экономического развития области; развитие торговли и инвестиций; транспор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color w:val="000000"/>
          <w:sz w:val="28"/>
          <w:szCs w:val="28"/>
        </w:rPr>
        <w:t>Реструктуризация предприятий.</w:t>
      </w:r>
      <w:r>
        <w:rPr>
          <w:color w:val="000000"/>
          <w:sz w:val="28"/>
          <w:szCs w:val="28"/>
        </w:rPr>
        <w:t xml:space="preserve"> Около 3 млн. евро выделено на создание Центра поддержки предприятий и укрепление местного Агентства развития МСП. Особое внимание уделено рыбной промышлен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color w:val="000000"/>
          <w:sz w:val="28"/>
          <w:szCs w:val="28"/>
        </w:rPr>
        <w:t>Развитие людских ресурсов в частном секторе.</w:t>
      </w:r>
      <w:r>
        <w:rPr>
          <w:color w:val="000000"/>
          <w:sz w:val="28"/>
          <w:szCs w:val="28"/>
        </w:rPr>
        <w:t xml:space="preserve"> Учреждение кафедры менеджмента на экономическом факультете Калининградского государственного университета (1,3 млн. евро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color w:val="000000"/>
          <w:sz w:val="28"/>
          <w:szCs w:val="28"/>
        </w:rPr>
        <w:t>Развитие инновационных МСП.</w:t>
      </w:r>
      <w:r>
        <w:rPr>
          <w:color w:val="000000"/>
          <w:sz w:val="28"/>
          <w:szCs w:val="28"/>
        </w:rPr>
        <w:t xml:space="preserve"> Содействие местному центру поддержки МСП в Калининграде в установлении связей с остальными центрами Балтийского региона, в подготовке местного персонала в области управления инновационными процессами и развитии финансовых схем для поддержки коммерциализации инноваций. Этот содействие составляет часть проекта с бюджетом в 1,8 млн. евро для северо-запада Росс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color w:val="000000"/>
          <w:sz w:val="28"/>
          <w:szCs w:val="28"/>
        </w:rPr>
        <w:t>Энергетика.</w:t>
      </w:r>
      <w:r>
        <w:rPr>
          <w:color w:val="000000"/>
          <w:sz w:val="28"/>
          <w:szCs w:val="28"/>
        </w:rPr>
        <w:t xml:space="preserve"> Более 3 млн. евро выделено на содействие областным и местным производителям тепла и электроэнергии с целью помочь им приспособиться к современным рыночным условиям за счет более эффективного распределения энергии, реструктуризации и адаптации тарифов, а также на ряд инициатив в области энергосбереж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color w:val="000000"/>
          <w:sz w:val="28"/>
          <w:szCs w:val="28"/>
        </w:rPr>
        <w:t>Сельское хозяйство.</w:t>
      </w:r>
      <w:r>
        <w:rPr>
          <w:color w:val="000000"/>
          <w:sz w:val="28"/>
          <w:szCs w:val="28"/>
        </w:rPr>
        <w:t xml:space="preserve"> Обучение студентов, изучающих сельское хозяйство, практическим аспектам производства, переработки и распределения продуктов питания, включая содействие экспериментальной ферме в дер. Славянское (1,5 млн. евро)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се время сотрудничества с Россией Европейский союз выделил по программам ТАСИС для Калининградской области более 40 млн. евро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3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этой финансовой помощи, направленной на различные значимые проекты, позволяют надеяться, что и новые проекты, которые будет финансировать Еврокомиссия, помогут особому российскому региону чувствовать себя в окружении стран-членов ЕС комфортно и уверенно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нашему анализу внешних связей Калининградской области, есть все основания утверждать, что влияние геополитической ситуации в Балтийском регионе будет и далее возрастать. В этой связи Калининград превращается в один из региональных центров внешней политики России на Балтике и, в значительной степени, проводником российских интересов в Европе, особенно в условиях расширения НАТО и 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ая и нормативная база для ведения международной и внешнеполитической деятельности субъектов Российской Федерации определена Конституцией РФ (ст. 72), Законами РФ и Указами Президента РФ, Федеральной целевой программой развития Калининградской области на период до 2010 года, Законами Калининградской области, Договором о разграничениями предметов ведения и полномочий между органами государственной власти РФ и органами государственной власти Калининградской области, международными договорами и соглашениями, определяющими рамки межрегионального сотрудничества российских регионов с зарубежными партне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то обстоятельство, что Калининградская область является фактически «форпостом» России в ЕС, «фасадом» российской экономики на Западе, полагаем, что для российской стороны крайне важно сохранить и развивать потенциал межрегионального и приграничного сотрудничества области с зарубежными партнерами и не допускать негативных последствий для ее жизнеобеспечения в связи с расширением ЕС до ее грани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яется также, что Калининградская область сможет существовать далее только в условиях оптимального взаимодействия интересов региона, России в целом и зарубежных партнеров, оптимального сочетания самостоятельности области с сохранением ее в политическом и экономическом пространстве РФ, разумного баланса между государственным регулированием регионального развития и свободной самоорганизацией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Калининградская область сегодня стала непременным участником практически всех региональных процессов, представляя в них интересы России, общая социально-экономическая ситуация в регионе и динамика развития внешних связей остается на неудовлетворитель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сделать все возможное, чтобы сохранить и развить потенциал не только двусторонних межгосударственных отношений, но и еврорегионального процесса, а также исключить возможность того, чтобы блоковые интересы на Балтике привели к искусственному созданию ситуаций, ставящих под сомнение позитивный процесс межрегионального и приграничного сотрудни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. – СПб.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собой экономической зоне в Калининградской области». // Собрание законодательства Российской Федерации, 1996, N 4, ст. 224; 2001, N 1 (часть I), ст. 2; N 53 (часть I), ст. 5030; 2002, N 12, ст. 1093; N 52, (часть I), ст. 5132; 2003, N 50, ст. 4855; N 52, (часть I), ст. 503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4 января 1999 г. N 4-ФЗ «О координации международных и внешнеэкономических связей субъектов Российской Федерации». // Собрание законодательства  Российской Федерации, 1999. - N 2. - Ст.  23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7 декабря 2001 г. № 866 «О Федеральной целевой программе развития Калининградской области на период до 2010 года». // Собрание законодательства Российской Федерации, 2001, № 52, Ст.4974. (с изменениями от 6 июня 2002 г., 7 декабря 2004 г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нат Я., Катажина Г., Вокач М. Калининградская область и расширение ЕС /Доклад в рамках проекта «Последствия расширения Европейского Союза и Шенгенского соглашения за счет стран-кандидатов» / Институт общественных проблем. Варшава. 2003. //http://www.isp.ogr.p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нешнеэкономические связи и региональное развитие в России. / Под ред. Вардомского Л.Б. и В.А. Миронова. Москва: Эпикон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ванов В., Свобода слова в Калининградской области на примере местных средств массовой информации. //Калининградская область - Обзор фактов, событий, мнений. 2002. №5, Центр научных исследований им. В. Кентшиньского, Ольштын 2002, С. 9-1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стомаров В. Очередная атака против калининградцев // Янтарный край. 1993. 25 декабр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шелев В.Н. Ворота Балтики открывают путь к возрождению Ганзейских традиций. // Морская индустрия. – 2004. - № 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узнецов И.И. «Балтийский коридор» и экономика России. М</w:t>
      </w:r>
      <w:r>
        <w:rPr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МГИ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Ф</w:t>
      </w:r>
      <w:r>
        <w:rPr>
          <w:sz w:val="28"/>
          <w:szCs w:val="28"/>
          <w:lang w:val="en-US"/>
        </w:rPr>
        <w:t>, 1998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знецов А. Расширение ЕС и Калининградская область. //МЭиМО. - 2001. - № 2. - С.104 -10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шкевич Н. Бжезинский учит литовцев уважать Россию // Известия. 1995. 4 мая. № 8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хачев В.Н. Россия и Европейский Союз в стратегической перспективе // Международная жизнь. - 2000. - № 1. - С. 41-4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м тоже праздновать? // Янтарный край. 1993. 3 декабр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й-Горский  В. Калининград и Европейская интеграция. // Морская индустрия. – 1998. - № 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нтелеев Е.А. Торговые взаимоотношения России с Европейским союзом // Автореферат дисс.. кандидата экономических наук.- М.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ртнерство России и ЕС по Калининградской области / MEMO/02/160 - Москва, 12 июля 2002 // //http://www.netherlands.mid.ru/netherlands/eu.htm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бодные зоны: иллюзии и реальность // Экономика и жизнь. 1991. Январь. № 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оветский Союз на международных конференциях периода Великой Отечественной войны, 1941-1945 гг.: Сб. документов / Министерство иностранных дел СССР. Т. 6. Берлинская (Потсдамская) конференция руководителей трех союзных держав - СССР, США и Великобритании (17 июля - 2 августа 1945 г.). М.: Политиздат, 198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еобразованию Калининградской области в пилотный регион сотрудничества России и Европейского Союза. Калининград: Институт Восток-Запад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ихля А. Интернационализм, да не тот... // Калининградская правда. 1994. 11 ноябр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чу в зону! // Московские новости. 1991. 16 июня. № 2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нтарный остров России. Калининград: Калининградский областной комитет государственной статистики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ing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bi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Kaliningrad (Koenigsberg): Bestandsaufnahme und Perspektiven. </w:t>
      </w:r>
      <w:r>
        <w:rPr>
          <w:sz w:val="28"/>
          <w:szCs w:val="28"/>
        </w:rPr>
        <w:t>Deutche Ansichten / Summary in English. 2 Bd. Koeln: BIOst,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Fairlie L. D. Will the EU Use Northern Dimension to Solve Its Kaliningrad Dilemma? </w:t>
      </w:r>
      <w:r>
        <w:rPr>
          <w:sz w:val="28"/>
          <w:szCs w:val="28"/>
        </w:rPr>
        <w:t>Copenhagen: COPRI, 1999 (Working Paper no. 21, 1999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oenniemi P. Kaliningrad as a Discursive Battle-field. Copenhagen: COPRI, 1999 (Working Paper no. 15, 1999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oenniemi P. Bridging the Iron Curtain? Cooperation Around the Baltic Rim. Copenhagen: COPRI, 1999 (Working Paper no. 22, 199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Kaliningrad: The European Amber Region./ P. Joenniemi, J. Prawitz. Aldershot: Ashgate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«Kaliningrad Region SEZ: Pros and Contras», East-West Institute, 1999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lvin N. Regional Foreign Policies in the Russian Federation. London: RIIA, 1995. Russia’s Future: Consolidation or Disintegration? / Ed. By D. Blum. Boulder, Co.: Westview, 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saint-petersburg.ru/show/20848/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Heading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ИНИНГРАДСКАЯ ОБЛАСТЬ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257300</wp:posOffset>
            </wp:positionH>
            <wp:positionV relativeFrom="paragraph">
              <wp:posOffset>176530</wp:posOffset>
            </wp:positionV>
            <wp:extent cx="7620000" cy="4410075"/>
            <wp:effectExtent l="0" t="0" r="0" b="0"/>
            <wp:wrapTight wrapText="bothSides">
              <wp:wrapPolygon edited="0">
                <wp:start x="-27" y="0"/>
                <wp:lineTo x="-27" y="21526"/>
                <wp:lineTo x="21600" y="21526"/>
                <wp:lineTo x="21600" y="0"/>
                <wp:lineTo x="-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нешнеэкономические связи и региональное развитие в России. / Под ред. Вардомского Л.Б. и В.А. Миронова. Москва: Эпикон, 1999; Кузнецов И.И. «Балтийский коридор» и экономика России. М</w:t>
      </w:r>
      <w:r>
        <w:rPr>
          <w:lang w:val="en-US"/>
        </w:rPr>
        <w:t xml:space="preserve">.: </w:t>
      </w:r>
      <w:r>
        <w:rPr/>
        <w:t>МГИМО</w:t>
      </w:r>
      <w:r>
        <w:rPr>
          <w:lang w:val="en-US"/>
        </w:rPr>
        <w:t xml:space="preserve"> </w:t>
      </w:r>
      <w:r>
        <w:rPr/>
        <w:t>МИД</w:t>
      </w:r>
      <w:r>
        <w:rPr>
          <w:lang w:val="en-US"/>
        </w:rPr>
        <w:t xml:space="preserve"> </w:t>
      </w:r>
      <w:r>
        <w:rPr/>
        <w:t>РФ</w:t>
      </w:r>
      <w:r>
        <w:rPr>
          <w:lang w:val="en-US"/>
        </w:rPr>
        <w:t xml:space="preserve">, 1998; «Kaliningrad Region SEZ: Pros and Contras», East-West Institute, 1999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Melvin N. Regional Foreign Policies in the Russian Federation. London: RIIA, 1995; Russia’s Future: Consolidation or Disintegration? / Ed. By D. Blum. </w:t>
      </w:r>
      <w:r>
        <w:rPr/>
        <w:t>Boulder, Co.: Westview, 1994.</w:t>
      </w:r>
    </w:p>
  </w:footnote>
  <w:footnote w:id="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Kaliningrad: The European Amber Region./ P. Joenniemi, J. Prawitz. Aldershot: Ashgate, 1998; Joenniemi P. Kaliningrad as a Discursive Battle-field. Copenhagen: COPRI, 1999 (Working Paper no. 15, 1999); Joenniemi P. Bridging the Iron Curtain? Cooperation Around the Baltic Rim. Copenhagen: COPRI, 1999 (Working Paper no. 22, 1999); Fairlie L. D. Will the EU Use Northern Dimension to Solve Its Kaliningrad Dilemma? </w:t>
      </w:r>
      <w:r>
        <w:rPr/>
        <w:t>Copenhagen: COPRI, 1999 (Working Paper no. 21, 1999).</w:t>
      </w:r>
    </w:p>
  </w:footnote>
  <w:footnote w:id="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 А. Расширение ЕС и Калининградская область. //МЭиМО. - 2001. - № 2. - С.104 -109; Бернат Я., Катажина Г., Вокач М. Калининградская область и расширение ЕС /Доклад в рамках проекта «Последствия расширения Европейского Союза и Шенгенского соглашения за счет стран-кандидатов» / Институт общественных проблем. Варшава. 2003. //http://www.isp.ogr.pl; Пай-Горский  В. Калининград и Европейская интеграция. // Морская индустрия. – 1998. - № 3;  Партнерство России и ЕС по Калининградской области / MEMO/02/160 - Москва, 12 июля 2002 // //http://www.netherlands.mid.ru/netherlands/eu.html; Содействие преобразованию Калининградской области в пилотный регион сотрудничества России и Европейского Союза. Калининград: Институт Восток-Запад, 2003 и др.</w:t>
      </w:r>
    </w:p>
  </w:footnote>
  <w:footnote w:id="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Союз на международных конференциях периода Великой Отечественной войны, 1941-1945 гг.: Сб. документов / Министерство иностранных дел СССР. Т. 6. Берлинская (Потсдамская) конференция руководителей трех союзных держав - СССР, США и Великобритании (17 июля - 2 августа 1945 г.). М.: Политиздат, 1984. С. 457.</w:t>
      </w:r>
    </w:p>
  </w:footnote>
  <w:footnote w:id="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остановление Правительства Российской Федерации от 7 декабря 2001 г. № 866 «О Федеральной целевой программе развития Калининградской области на период до 2010 года». // Собрание законодательства Российской Федерации, 2001, № 52, Ст.4974. (с изменениями от 6 июня 2002 г., 7 декабря 2004 г.)</w:t>
      </w:r>
    </w:p>
  </w:footnote>
  <w:footnote w:id="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материалов исследовательского отчета, подготовленного в рамках проекта ТАСИС // Морская индустрия. – 2002. - № 3.</w:t>
      </w:r>
    </w:p>
  </w:footnote>
  <w:footnote w:id="9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действие преобразованию Калининградской области в пилотный регион сотрудничества России и Европейского Союза. Калининград: Институт Восток-Запад, 2003. С.16.</w:t>
      </w:r>
    </w:p>
  </w:footnote>
  <w:footnote w:id="10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 А. Расширение ЕС и Калининградская область. //МЭиМО. - 2001. - № 2. - С.104 -109.</w:t>
      </w:r>
    </w:p>
  </w:footnote>
  <w:footnote w:id="11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Нам тоже праздновать? // Янтарный край. 1993. 3 декабря.</w:t>
      </w:r>
    </w:p>
  </w:footnote>
  <w:footnote w:id="1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стомаров В. Очередная атака против калининградцев // Янтарный край. 1993. 25 декабря.</w:t>
      </w:r>
    </w:p>
  </w:footnote>
  <w:footnote w:id="1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Хихля А. Интернационализм, да не тот... // Калининградская правда. 1994. 11 ноября.</w:t>
      </w:r>
    </w:p>
  </w:footnote>
  <w:footnote w:id="1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шкевич Н. Бжезинский учит литовцев уважать Россию // Известия. 1995. 4 мая. No. 81.</w:t>
      </w:r>
    </w:p>
  </w:footnote>
  <w:footnote w:id="1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Иванов В., Свобода слова в Калининградской области на примере местных средств массовой информации. //Калининградская область - Обзор фактов, событий, мнений. 2002. №5, Центр научных исследований им. В. Кентшиньского, Ольштын 2002, С. 9-17.</w:t>
      </w:r>
    </w:p>
  </w:footnote>
  <w:footnote w:id="1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Бернат Я., Катажина Г., Вокач М. Калининградская область и расширение ЕС /Доклад в рамках проекта «Последствия расширения Европейского Союза и Шенгенского соглашения за счет стран-кандидатов» / Институт общественных проблем. Варшава. 2003. //http://www.isp.ogr.pl</w:t>
      </w:r>
    </w:p>
  </w:footnote>
  <w:footnote w:id="1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вободные зоны: иллюзии и реальность // Экономика и жизнь. 1991. Январь. No. 2; Хочу в зону! // Московские новости. 1991. 16 июня. No. 24.</w:t>
      </w:r>
    </w:p>
  </w:footnote>
  <w:footnote w:id="1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оссийской Федерации, 1996, N 4, ст. 224; 2001, N 1 (часть I), ст. 2; N 53 (часть I), ст. 5030; 2002, N 12, ст. 1093; N 52, (часть I), ст. 5132; 2003, N 50, ст. 4855; N 52, (часть I), ст. 5038.</w:t>
      </w:r>
    </w:p>
  </w:footnote>
  <w:footnote w:id="19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 Российской Федерации, 1999. - N 2. - Ст.  231.</w:t>
      </w:r>
    </w:p>
  </w:footnote>
  <w:footnote w:id="20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оссийской Федерации, 2001, № 52, Ст.4974. (с изменениями от 6 июня 2002 г., 7 декабря 2004 г.)</w:t>
      </w:r>
    </w:p>
  </w:footnote>
  <w:footnote w:id="21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й-Горский  В. Калининград и Европейская интеграция. // Морская индустрия. – 1998. - № 3.</w:t>
      </w:r>
    </w:p>
  </w:footnote>
  <w:footnote w:id="2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Янтарный остров России. Калининград: Калининградский областной комитет государственной статистики, 1996.</w:t>
      </w:r>
    </w:p>
  </w:footnote>
  <w:footnote w:id="2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действие преобразованию Калининградской области в пилотный регион сотрудничества России и Европейского Союза. Калининград: Институт Восток-Запад, 2003. С.28.</w:t>
      </w:r>
    </w:p>
  </w:footnote>
  <w:footnote w:id="2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 xml:space="preserve">.: Bingen D. Das Gebiet Kaliningrad (Koenigsberg): Bestandsaufnahme und Perspektiven. </w:t>
      </w:r>
      <w:r>
        <w:rPr/>
        <w:t>Deutche Ansichten / Summary in English. 2 Bd. Koeln: BIOst, 1993. P. 46.</w:t>
      </w:r>
    </w:p>
  </w:footnote>
  <w:footnote w:id="2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Bingen D. Ibid. Bd. 1. Summary in English. </w:t>
      </w:r>
      <w:r>
        <w:rPr/>
        <w:t>P. 48.</w:t>
      </w:r>
    </w:p>
  </w:footnote>
  <w:footnote w:id="2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Термин </w:t>
      </w:r>
      <w:r>
        <w:rPr>
          <w:i/>
          <w:iCs/>
          <w:color w:val="000000"/>
        </w:rPr>
        <w:t>стратегическое партнерство</w:t>
      </w:r>
      <w:r>
        <w:rPr>
          <w:color w:val="000000"/>
        </w:rPr>
        <w:t xml:space="preserve"> появляется после вступления в силу Соглашения о партнерстве и сотрудничестве между ЕС и Россией (до этого употреблялось понятие </w:t>
      </w:r>
      <w:r>
        <w:rPr>
          <w:i/>
          <w:iCs/>
          <w:color w:val="000000"/>
        </w:rPr>
        <w:t>существенного партнерства),</w:t>
      </w:r>
      <w:r>
        <w:rPr>
          <w:color w:val="000000"/>
        </w:rPr>
        <w:t xml:space="preserve"> однако как устойчивое понятие оно появляется только после принятия сторонами взаимных стратегий. (см: Лихачев В.Н. Россия и Европейский Союз в стратегической перспективе // Международная жизнь. - 2000. - # 1. - С. 41-49 или программную статью министра иностранных дел России Игоря Иванова: Иванов И. Россия и Европа на рубеже столетий // Там же. - 2000. - # 2. - С. 25-29. </w:t>
      </w:r>
    </w:p>
  </w:footnote>
  <w:footnote w:id="2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«Common Strategy of the European Union on Russia». </w:t>
      </w:r>
    </w:p>
  </w:footnote>
  <w:footnote w:id="2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ртнерство России и ЕС по Калининградской области / MEMO/02/160 - Москва, 12 июля 2002 // //http://www.netherlands.mid.ru/netherlands/eu.html.</w:t>
      </w:r>
    </w:p>
  </w:footnote>
  <w:footnote w:id="29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Цит. по: Пантелеев Е.А. Торговые взаимоотношения России с Европейским союзом // Автореферат дисс.. кандидата экономических наук.- М., 1998.</w:t>
      </w:r>
    </w:p>
  </w:footnote>
  <w:footnote w:id="30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шелев В.Н. Ворота Балтики открывают путь к возрождению Ганзейских традиций. // Морская индустрия. – 2004. - № 1.</w:t>
      </w:r>
    </w:p>
  </w:footnote>
  <w:footnote w:id="31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3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Партнерство России и ЕС по Калининградской области //MEMO/02/160 - Москва, 12 июля 2002 //http://www.netherlands.mid.ru/netherlands/eu.html.</w:t>
      </w:r>
    </w:p>
  </w:footnote>
  <w:footnote w:id="3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saint-petersburg.ru/show/20848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48:00Z</dcterms:created>
  <dc:creator>Диссертации.ру</dc:creator>
  <dc:description/>
  <cp:keywords/>
  <dc:language>en-US</dc:language>
  <cp:lastModifiedBy>Mage</cp:lastModifiedBy>
  <dcterms:modified xsi:type="dcterms:W3CDTF">2011-10-08T15:48:00Z</dcterms:modified>
  <cp:revision>2</cp:revision>
  <dc:subject>Внешние связи Калининградскойбласти</dc:subject>
  <dc:title>Курсовая работа</dc:title>
</cp:coreProperties>
</file>