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ГОСУДАРСТВЕННЫЙ ТЕХНОЛОГИЧЕСКИЙ УНИВЕРСИТЕТ ИМ. В.Г.ШУХОВ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НТРОЛЬНАЯ РАБОТА</w:t>
      </w:r>
    </w:p>
    <w:p>
      <w:pPr>
        <w:pStyle w:val="Heading7"/>
        <w:spacing w:lineRule="auto" w:line="360"/>
        <w:ind w:firstLine="709"/>
        <w:rPr>
          <w:sz w:val="28"/>
          <w:szCs w:val="28"/>
          <w:lang w:val="en-US"/>
        </w:rPr>
      </w:pPr>
      <w:r>
        <w:rPr>
          <w:b w:val="false"/>
          <w:caps w:val="false"/>
          <w:smallCaps w:val="false"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</w:p>
    <w:p>
      <w:pPr>
        <w:pStyle w:val="Heading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ЭКОНОМИКО-МАТЕМАТИЧЕСКОЕ МОДЕЛИРОВАНИЕ»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Студентка: гр.ЭКд-21В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6237"/>
        <w:jc w:val="both"/>
        <w:rPr/>
      </w:pPr>
      <w:r>
        <w:rPr>
          <w:sz w:val="28"/>
          <w:szCs w:val="28"/>
        </w:rPr>
        <w:t>Н.В. Гребенников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к.т.н., доц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О.В.Доможиров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  <w:tab w:val="left" w:pos="94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9</w:t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двух видов продукции А и Б используются три типа ресурсов. Нормы затрат ресурсов на производство единицы продукции каждого вида, цена единицы продукции каждого вида, а также запасы ресурсов, которые могут быть использованы предприятием, приведены в табл.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48"/>
        <w:gridCol w:w="2461"/>
        <w:gridCol w:w="1570"/>
      </w:tblGrid>
      <w:tr>
        <w:trPr>
          <w:trHeight w:val="363" w:hRule="atLeast"/>
          <w:cantSplit w:val="true"/>
        </w:trPr>
        <w:tc>
          <w:tcPr>
            <w:tcW w:w="25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Типы ресурсов</w:t>
            </w:r>
          </w:p>
        </w:tc>
        <w:tc>
          <w:tcPr>
            <w:tcW w:w="43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ормы затрат ресурсов на единицу продукции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ы ресурсов</w:t>
            </w:r>
          </w:p>
        </w:tc>
      </w:tr>
      <w:tr>
        <w:trPr>
          <w:trHeight w:val="151" w:hRule="atLeast"/>
          <w:cantSplit w:val="true"/>
        </w:trPr>
        <w:tc>
          <w:tcPr>
            <w:tcW w:w="25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4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на ед. продукци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ед продукц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улировать экономико-математическую модель задачи в виде ОЗЛ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ОЗЛП к канонической форм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экономико-математическую модель задачи двойственной к исходн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многогранник решений (область допустимых решений) и найти оптимальную производственную программу путем перебора его вершин и геометрическим способ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 с помощью симплекс-табл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  <w:r>
        <w:rPr>
          <w:szCs w:val="28"/>
        </w:rPr>
        <w:t xml:space="preserve"> Оптимизационная модель задачи запишется следующим об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ая функ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граничения: </w:t>
      </w:r>
      <w:r>
        <w:rPr>
          <w:sz w:val="28"/>
          <w:szCs w:val="28"/>
        </w:rPr>
        <w:drawing>
          <wp:inline distT="0" distB="0" distL="0" distR="0">
            <wp:extent cx="10160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условия неотрицательности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0 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ведем ОЗЛП к канонической форме. Для этого введем дополнительные переменны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левая функция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граничения: </w:t>
      </w:r>
      <w:r>
        <w:rPr>
          <w:sz w:val="28"/>
          <w:szCs w:val="28"/>
        </w:rPr>
        <w:drawing>
          <wp:inline distT="0" distB="0" distL="0" distR="0">
            <wp:extent cx="1308100" cy="70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ловия неотрицательности переменных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формулируем экономико-математическую модель задачи двойственную к исходной. Матрица В условий прямой задачи и матрица В’ – транспонированная матрица В – имею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3"/>
        <w:gridCol w:w="942"/>
        <w:gridCol w:w="936"/>
        <w:gridCol w:w="935"/>
        <w:gridCol w:w="934"/>
        <w:gridCol w:w="934"/>
        <w:gridCol w:w="934"/>
        <w:gridCol w:w="934"/>
        <w:gridCol w:w="932"/>
        <w:gridCol w:w="930"/>
      </w:tblGrid>
      <w:tr>
        <w:trPr/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’=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n</w:t>
            </w:r>
          </w:p>
        </w:tc>
      </w:tr>
      <w:tr>
        <w:trPr/>
        <w:tc>
          <w:tcPr>
            <w:tcW w:w="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войственной задаче нужно найти минимум фун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24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4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1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 ограничениях </w:t>
      </w:r>
      <w:r>
        <w:rPr>
          <w:sz w:val="28"/>
          <w:szCs w:val="28"/>
        </w:rPr>
        <w:drawing>
          <wp:inline distT="0" distB="0" distL="0" distR="0">
            <wp:extent cx="1453515" cy="689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ограничений-неравенств двойственной задачи обратим в систему уравн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689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оненты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у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птимального решения двойственной задачи оценивают добавочные переменны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х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, х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ям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1+7х2≥24</w:t>
        <w:tab/>
        <w:tab/>
        <w:tab/>
        <w:t>(0;3,43)</w:t>
        <w:tab/>
        <w:t>(24;0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х1+2х2≥24</w:t>
        <w:tab/>
        <w:tab/>
        <w:t>(0;12)</w:t>
        <w:tab/>
        <w:tab/>
        <w:t>(12;0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х1+2х2≥16</w:t>
        <w:tab/>
        <w:tab/>
        <w:t>(0:8)</w:t>
        <w:tab/>
        <w:tab/>
        <w:t>(1,78;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3175" cy="316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ам необходимо найти такую точку, в которой достигался бы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целе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ую производственную программу можно найти двумя способ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еребора его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координаты вершин многоугольника </w:t>
      </w:r>
      <w:r>
        <w:rPr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и подставляя в целевую функцию находим 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: А (0; 0)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+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: В (0; 3,43)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+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43=3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1,78; 0)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78+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=5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: – это пересечение первого и второго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216 -6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;</w:t>
        <w:tab/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(1,04; 3,28)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4+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28=32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значение целевой функции. Оно находится в точ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(1,04; 3,28). Таким образо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рибыль составит 32,68у.д.е. при выпуске продукта Р в количестве 1,04 у.е.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3,28 у.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м способ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 геометрически изображается с помощью прямой уровня, т.е. прямой на котор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9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нимает постоя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 – произвольная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 уравнение прямой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9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С получаем различные прямые, параллельные друг другу. При увеличении С прямая уровня перемещается в направлении наискорейшего возрастани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.е. в направлении ее градиента. Вектор градиента </w:t>
      </w: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ой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точка первого касания линии уровня с допустимым многоугольником. Точкой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точка отрыва линии уровня от допустимого многоугольника. Эти точки чаще всего совпадают с некоторыми вершинами допустимого многоугольника, хотя их может быть и бесчисленное множество, если линия уров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араллельна одной из сторон допустимого многоугольника. Это точка С (1,04; 3,28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2,68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задачу с помощью симплекс-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необходимо найти оптимальный план производства двух видов продукц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оптимизационную модель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)=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→max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160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образуем задачу в приведенную каноническую форму. Для этого введем дополнитель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081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исходную симплекс-таблицу и найдем начальное базис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905"/>
        <w:gridCol w:w="906"/>
        <w:gridCol w:w="906"/>
        <w:gridCol w:w="906"/>
        <w:gridCol w:w="90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. 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азисное решение (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16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генеральный столбец и генеральную ст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 Генеральный элемент 7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905"/>
        <w:gridCol w:w="906"/>
        <w:gridCol w:w="906"/>
        <w:gridCol w:w="906"/>
        <w:gridCol w:w="90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. 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исное решение (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10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22222. Генеральный элемент 1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905"/>
        <w:gridCol w:w="813"/>
        <w:gridCol w:w="999"/>
        <w:gridCol w:w="906"/>
        <w:gridCol w:w="90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. 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азисное решение (2,22; 7,56; 0; 0; 2,74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6,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аблица является последней, по ней читаем ответ задачи. Оптимальным будет решение (2,22; 7,56; 0; 0; 2,74), при котором F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46,65, т.е. для получения наибольшей прибыли, равной 46,65 денежных единиц, предприятие должно выпустить 2,22 единиц продукции ви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7,56 единиц продукции ви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 этом ресурс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удут использованы полностью, а 2,74 единиц ресурса С останутся неизрасходованны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зависимость между объемом производства, капитальными вложениями и выполнением норм выработки. Для построения модели собраны данные по исследуемым переменным на 12-ти предприятиях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зависимость между переменными имеет линейный характер, анализ провести в следующей последова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строить уравнение регресси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строить уравнение регресси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исследовать модели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делать соответствующие выво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строить уравнение регрессии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полнить исследование множественной модели в полном объеме (см.п.3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троим уравнение регресс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Экономическая теория и расположение точек на диаграмме рассеяния (Приложение 2) позволяют предположить линейную связь между переменны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 2. Диаграмма рассеяния, отражающая зависимость производства от капитало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ам (3.34) и (3.35) или (3.36) вычислим оценки параметров функции регресси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3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0" w:name="привет"/>
      <w:bookmarkEnd w:id="0"/>
      <w:r>
        <w:rPr>
          <w:sz w:val="28"/>
          <w:szCs w:val="28"/>
        </w:rPr>
        <w:t xml:space="preserve">Для упрощение расчетов и их наглядности составляют рабочую таблицу, которая содержит все исходные данные и промежуточные результаты, необходимые для вычисления оценок параметров (см. прил 1). В таблице приведены значе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не нужны непосредственно для вычисл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потребуются нам в дальнейш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о формулам(3.34) и (3.36) вычисля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2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мое соотношение мож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мое соотношение мож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полученное уравнение значен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 в приложении 1, вычислим значения регрессии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вокупность этих значений называемых также предсказанными, образуют прямую регрессии (см. прил 2) отражающую зависимость объёма производств от капиталовложений, при условии, что остальные неучтенные факторы и случайности не оказывают влияния на производительность тру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М. ПРИЛОЖЕНИЕ 3. Диаграмма рассеяния, отражающая зависимость производства от среднего процента выполнения норм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ам (3.34) и (3.35) или (3.36) вычислим оценки параметров функции регрессии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мое соотношение можно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полученное уравнение значен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 в приложении 1, вычислим значения регрессии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вокупность этих значений называемых также предсказанными, образуют прямую регрессии (см. прил 3) отражающую зависимость объёма производств от среднего процента выполнения норм, при условии, что остальные неучтенные факторы и случайности не оказывают влияния на производительность труда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Исследование регрессивной модели.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эффициент регресси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1 показывает, что объём производства в среднем возрастает на 2,1622*10000 = 21622 руб, если капиталовложения увеличатся на 1000 руб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значений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числить остатки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их квадраты, которые будут характеризовать точность оценки регрессии или степень согласованности расчетных значений и наблюдаемых значений переменной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ценки тесноты связи между исследуемыми явлениями вычислим коэффициент корреляции по формуле (3.15)(необходимые промежуточные результаты заимствуем из табл.приложение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723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74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ольш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ем теснее связь между изучаемыми количественными призна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лучен очень высокий коэффициент корреляции. Это свидетельствует о том, что связь между объёмом производства и уровнем капиталовложения очень тесная, хотя и не функциональная. Очевидно, что к действию объясняющей переменной примешивается влияние побочных факторов. Чем меньше это влияние и ограниченнее воздействие случайностей, тем ближе коэффициент корреляции к ±1. Отсюда видна связь между величиной </w:t>
      </w:r>
      <w:r>
        <w:rPr>
          <w:i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регрессией Функция линейной регрессии отражает линейное соотношение между переменными тем лучше, чем больше коэффициент корреляции приближается к ±1. В этом смысле коэффициент корреляции часто служит критерием при выборе вида регрессии. С его помощью устанавливают, действительно ли переменная </w:t>
      </w:r>
      <w:r>
        <w:rPr>
          <w:i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зависит от </w:t>
      </w:r>
      <w:r>
        <w:rPr>
          <w:i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 в како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этого этапа заключается в статистической проверке значимости (надежности): уравнения регрессии, коэффициентов регрессии и корре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начимость уравнения регрессии определяется возможностью надежно прогнозировать среднее отклика по заданным значениям факторной переменной. Так как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ые величины, то полученное уравнение регрессии может существенно отличаться от того «истинного» уравнения, которое соответствует гене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дёжности выборочного уравнения регрессии применяетс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Фишера, рассчитыва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3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сперсия результативного признака, обусловленная регрессией, т.е. влиянием 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ных переменных, включенных в модель;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сперсия результативного признака, обусловленная влиянием второстепенных факторов и случайных помех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ём выборки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факторных перем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надежности выборочного уравнения регрессии воспользуемся формулой (3.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им таблицам распределения Фишера (приложение 4) н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м уровне значимости при числе степеней свободы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критическую точку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 о значимости полученного уравнения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дёжности парного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им формулу (3.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988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распределения Стьюдента (приложение 5) н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м уровне значимости при числе степеней свободы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критическую точку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 о значимости </w:t>
      </w:r>
      <w:r>
        <w:rPr>
          <w:sz w:val="28"/>
          <w:szCs w:val="28"/>
        </w:rPr>
        <w:drawing>
          <wp:inline distT="0" distB="0" distL="0" distR="0">
            <wp:extent cx="203200" cy="217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 е., отклоняем гипотез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линейной корреляционной связи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ой совокупности, рискуя ошибиться при этом лишь в </w:t>
      </w:r>
      <w:r>
        <w:rPr>
          <w:sz w:val="28"/>
          <w:szCs w:val="28"/>
        </w:rPr>
        <w:drawing>
          <wp:inline distT="0" distB="0" distL="0" distR="0">
            <wp:extent cx="256540" cy="172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х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теперь коэффициент детерминации (квадрат смешанной корреляции)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заключаем, что в случае простой регрессии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ей дисперсии объём производства на 55,16 % зависит от капитало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исследование модели связано с указанием доверительных интервалов для параметров регрессии и генерального коэффициента корреляции. Для уяснения сути этих процедур необходимы предварительные по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егрессионного анализа состоит в нахождении истинных значений параметров, т.е. в определении соотношения между </w:t>
      </w:r>
      <w:r>
        <w:rPr>
          <w:sz w:val="28"/>
          <w:szCs w:val="28"/>
        </w:rPr>
        <w:drawing>
          <wp:inline distT="0" distB="0" distL="0" distR="0">
            <wp:extent cx="13716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272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енеральной совокупности 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енеральные коэффициенты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же находим оценки параметров регрессии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более хорошо согласующиеся с опытными данными. Эти реализаци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случайными величинами, которые более или менее удалены от значения параметр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аче говоря, возможные значения оценок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еиваются вокруг истинного значения параметра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ность между </w:t>
      </w:r>
      <w:r>
        <w:rPr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ающая за счет оценивания на основе имеющихся данных, называется ошибкой оценки. Для характеристики рассеяния выборочных оценок </w:t>
      </w:r>
      <w:r>
        <w:rPr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круг генерального параметра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ся стандартные ошибки или дисперсии оценок параметров регрессии. Мера рассеяния оценки параметра регрессии определяется по формуле (3.44). Стандартная ошибка коэффициента регрессии зависит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т рассеяния остатк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ем больше доля вариации значени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еменной </w:t>
      </w:r>
      <w:r>
        <w:rPr>
          <w:sz w:val="28"/>
          <w:szCs w:val="28"/>
        </w:rPr>
        <w:drawing>
          <wp:inline distT="0" distB="0" distL="0" distR="0">
            <wp:extent cx="13716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ъясненной её зависимостью от </w:t>
      </w:r>
      <w:r>
        <w:rPr>
          <w:sz w:val="28"/>
          <w:szCs w:val="28"/>
        </w:rPr>
        <w:drawing>
          <wp:inline distT="0" distB="0" distL="0" distR="0">
            <wp:extent cx="17272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 больш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т рассеяния значений объясняющей переменно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ем сильнее это рассеяние, тем меньш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следует, что при вытянутом облаке точек на диаграмме рассеяния получаем более надежную оценку функции регрессии, чем при небольшое скоплении точек, близко расположенных друг к друг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объёма выборки. Чем больше объём выборки, тем меньше стандартная ошибка коэффициента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ние стандартных сшибок коэффициентов регрессии позволяет построить для параметров интервальные оценки. Надежность оценки определяется вероятностью, с которой утверждается, что построенный по результатам выборки доверительный интервал содержит неизвестный параметр генеральной совокупности. Эта вероятность называется доверительной. Её обычно выбирают близкой к единице: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 Тогда можно ожидать, что при серии наблюдений параметр генеральной совокупности будет правильно оценен (т.е. доверительный интервал покроет истинное значение этого параметра) приблизительно в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чаев и лишь в (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в оценка будет ошибочной. 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а к единице, то риск ошибки ничтожен. Риск ошибки определяется уровнем значимост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кономических исследованиях чаще всего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иск ошибки составляет </w:t>
      </w:r>
      <w:r>
        <w:rPr>
          <w:sz w:val="28"/>
          <w:szCs w:val="28"/>
        </w:rPr>
        <w:drawing>
          <wp:inline distT="0" distB="0" distL="0" distR="0">
            <wp:extent cx="215900" cy="1485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также говорят о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 доверительном интерв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параметров регресси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ываемся в виде следующей формулы (3.45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(3.4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оверительные границы для параметра регресси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ычно не рассматривается, т. к. лишен экономического смыс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табл. 3.6. по формуле (3.44) вычислим стандартную ошибку оценки параметра регресс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уровнем значимости 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тепеней свободы для нашего примера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иложению 5 находим, что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ормулой (3.45) получаем следующие доверительные границы дл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 вероятностью 0,588 можно утверждать, что неизвестное знамение параметра регресси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ся в интерва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 построении доверительного интервала для коэффициента корреляции</w:t>
      </w:r>
      <w:r>
        <w:rPr>
          <w:sz w:val="28"/>
          <w:szCs w:val="28"/>
        </w:rPr>
        <w:t xml:space="preserve"> генеральной совокупн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егают к преобразованию Фишера по формуле (3.46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выборочный коэффициент корреляц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ую ошибк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 по приближенной формуле (3.47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3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е границы для величин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заданном уровне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 (3.48):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доверительные границы для величин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ледующи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рительные границы для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 путем обратного пересчета величины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.4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 вероятностью 0,55 можно утверждать, что коэффициент корреляции в генеральной совокупности содержится в интерва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эффициент регрессии </w:t>
      </w:r>
      <w:r>
        <w:rPr>
          <w:i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оказывает, что объём производства в среднем возрастает на 5,5514*10000 = 55514 т/ч, если средний процент выполнения норм увеличился на 1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ля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87900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учен очень высокий коэффициент корреляции. Это свидетельствует о том, что связь между объёмом производства и средним процентом выполнения н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этого этапа заключается в статистической проверке значимости (надежности): уравнения регрессии, коэффициентов регрессии и корре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начимость уравнения регрессии определяется возможностью надежно прогнозировать среднее отклика по заданным значениям факторной переменной. Так как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ые величины, то полученное уравнение регрессии может существенно отличаться от того «истинного» уравнения, которое соответствует гене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дёжности выборочного уравнения регрессии применяетс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Фишера, рассчитыва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3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сперсия результативного признака, обусловленная регрессией, т.е. влиянием 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ных переменных, включенных в модель;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сперсия результативного признака, обусловленная влиянием второстепенных факторов и случайных помех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ём выборки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факторных перем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надежности выборочного уравнения регрессии воспользуемся формулой (3.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69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им таблицам распределения Фишера н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м уровне значимости при числе степеней свободы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критическую точку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 о значимости полученного уравнения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дёжности парного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им формулу (3.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520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распределения Стьюдента н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ом уровне значимости при числе степеней свободы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им критическую точ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вывод о значимости </w:t>
      </w:r>
      <w:r>
        <w:rPr>
          <w:sz w:val="28"/>
          <w:szCs w:val="28"/>
        </w:rPr>
        <w:drawing>
          <wp:inline distT="0" distB="0" distL="0" distR="0">
            <wp:extent cx="203200" cy="21780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 е., отклоняем гипотез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линейной корреляционной связи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ой совокупности, рискуя ошибиться при этом лишь в </w:t>
      </w:r>
      <w:r>
        <w:rPr>
          <w:sz w:val="28"/>
          <w:szCs w:val="28"/>
        </w:rPr>
        <w:drawing>
          <wp:inline distT="0" distB="0" distL="0" distR="0">
            <wp:extent cx="256540" cy="1727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х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теперь коэффициент детерминации (квадрат смешанной корреляции)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заключаем, что в случае простой регрессии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ей дисперсии объём производства на 52,50 % зависит от среднего процента выполнения н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исследование модели связано с указанием доверительных интервалов для параметров регрессии и генерального коэффициента корреляции. Для уяснения сути этих процедур необходимы предварительные поя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егрессионного анализа состоит в нахождении истинных значений параметров, т.е. в определении соотношения между </w:t>
      </w:r>
      <w:r>
        <w:rPr>
          <w:sz w:val="28"/>
          <w:szCs w:val="28"/>
        </w:rPr>
        <w:drawing>
          <wp:inline distT="0" distB="0" distL="0" distR="0">
            <wp:extent cx="13716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272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енеральной совокупности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енеральные коэффициенты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же находим оценки параметров регрессии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более хорошо согласующиеся с опытными данными. Эти реализаци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случайными величинами, которые более или менее удалены от значения параметр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аче говоря, возможные значения оценок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еиваются вокруг истинного значения параметра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ность между </w:t>
      </w:r>
      <w:r>
        <w:rPr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ающая за счет оценивания на основе имеющихся данных, называется ошибкой оценки. Для характеристики рассеяния выборочных оценок </w:t>
      </w:r>
      <w:r>
        <w:rPr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круг генерального параметра </w:t>
      </w:r>
      <w:r>
        <w:rPr>
          <w:sz w:val="28"/>
          <w:szCs w:val="28"/>
        </w:rPr>
        <w:drawing>
          <wp:inline distT="0" distB="0" distL="0" distR="0">
            <wp:extent cx="172720" cy="2108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ся стандартные ошибки или дисперсии оценок параметров регрессии. Мера рассеяния оценки параметра регрессии определяется по формуле (3.44). Стандартная ошибка коэффициента регрессии зависит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т рассеяния остатк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ем больше доля вариации значени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еменной </w:t>
      </w:r>
      <w:r>
        <w:rPr>
          <w:sz w:val="28"/>
          <w:szCs w:val="28"/>
        </w:rPr>
        <w:drawing>
          <wp:inline distT="0" distB="0" distL="0" distR="0">
            <wp:extent cx="137160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ъясненной её зависимостью от </w:t>
      </w:r>
      <w:r>
        <w:rPr>
          <w:sz w:val="28"/>
          <w:szCs w:val="28"/>
        </w:rPr>
        <w:drawing>
          <wp:inline distT="0" distB="0" distL="0" distR="0">
            <wp:extent cx="17272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 больш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т рассеяния значений объясняющей переменно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ем сильнее это рассеяние, тем меньш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следует, что при вытянутом облаке точек на диаграмме рассеяния получаем более надежную оценку функции регрессии, чем при небольшое скоплении точек, близко расположенных друг к друг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объёма выборки. Чем больше объём выборки, тем меньше стандартная ошибка коэффициента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ние стандартных сшибок коэффициентов регрессии позволяет построить для параметров интервальные оценки. Надежность оценки определяется вероятностью, с которой утверждается, что построенный по результатам выборки доверительный интервал содержит неизвестный параметр генеральной совокупности. Эта вероятность называется доверительной. Её обычно выбирают близкой к единице: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 Тогда можно ожидать, что при серии наблюдений параметр генеральной совокупности будет правильно оценен (т.е. доверительный интервал покроет истинное значение этого параметра) приблизительно в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чаев и лишь в (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в оценка будет ошибочной. Есл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а к единице, то риск ошибки ничтожен. Риск ошибки определяется уровнем значимост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кономических исследованиях чаще всего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иск ошибки составляет </w:t>
      </w:r>
      <w:r>
        <w:rPr>
          <w:sz w:val="28"/>
          <w:szCs w:val="28"/>
        </w:rPr>
        <w:drawing>
          <wp:inline distT="0" distB="0" distL="0" distR="0">
            <wp:extent cx="215900" cy="1485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также говорят о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 доверительном интерв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параметров регресси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ываемся в виде следующей формулы (3.45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(3.4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оверительные границы для параметра регресси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ычно не рассматривается, т. к. лишен экономического смыс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табл. 3.6. по формуле (3.44) вычислим стандартную ошибку оценки параметра регресс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95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уровнем значимости 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тепеней свободы для нашего примера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иложению 5 находим, что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ормулой (3.45) получаем следующие доверительные границы дл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 вероятностью 0,52 можно утверждать, что неизвестное знамение параметра регресси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ся в интервал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построении доверительного интервала для коэффициента корреляции</w:t>
      </w:r>
      <w:r>
        <w:rPr>
          <w:sz w:val="28"/>
          <w:szCs w:val="28"/>
        </w:rPr>
        <w:t xml:space="preserve"> генеральной совокупн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егают к преобразованию Фишера по формуле (3.46)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ляя выборочный коэффициент корреляц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знач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ую ошибк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 по приближенной формуле (3.47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3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е границы для величин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заданном уровне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 (3.48):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доверительные границы для величин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ледующи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рительные границы для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 путем обратного пересчета величины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.4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 вероятностью 0,5% можно утверждать, что коэффициент корреляции в генеральной совокупности содержится в интерва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) Построим уравнение регрессии </w:t>
      </w:r>
      <w:r>
        <w:rPr>
          <w:b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выполнить исследование множественной модели в полном объеме (см.п.3.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дем искать зависимость объёма производства, капиталовложениями и выполнением норм выработки в виде линейной множественной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ющие переменны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оказывают совместное одновременное влияние на зависимую переменную </w:t>
      </w:r>
      <w:r>
        <w:rPr>
          <w:i/>
          <w:iCs/>
          <w:sz w:val="28"/>
          <w:szCs w:val="28"/>
        </w:rPr>
        <w:t xml:space="preserve">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формулы для вычисления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Н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79495" cy="79502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3465" cy="7950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3.58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я промежуточные результаты из табл. 3.4 и 3.7, по формулам (3.56), (3.57) и (3.58) вычисляем коэффициенты регресс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030" cy="10858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64860" cy="84074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так, в соответствии с (3.55) уравнение регрессии запишем в вид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это уравнение значения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вычислим остатк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. приложение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ким образом, если рассматривать зависимость Объёма производства от капиталовложений и от среднего процента выполнения норм, то объем производства в среднем изменится на 1,7209*10000 рублей при условии, что капиталовложения изменится на 1000 рублей при исключении влияния среднего процента выполнения норм. Если исключить влияние капиталовложений, то обьем производства в среднем изменится на 4,3389 *10000 рублей при изменении среднего процента выполнения норм на один проц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м внимание, что по сравнению с коэффициентом регрессии в уравнении с одной объясняющей переменной данный коэффициент регресси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колько уменьшился. Это можно объяснить тем, что переменна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ррелирует с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чем мы ещё убедимся при выполнении корреляционного анализа. Поэтому переменна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лияет н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водит к ослаблению силы зависимост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регрессии отражают зависимость объёма производства от соответствующей переменной при исключении влияния на зависимую переменную двух других объясняющих переме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изированные коэффициенты регрессий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вычисляю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ычный коэффициент регрессии, а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ндартные отклонения переменных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3.61) вычислим стандартизированные коэффициенты рег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1079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множественной регрессии в стандартизированном масштабе прим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множественного коэффициента корреляции можно воспользоваться и другой формулой, если вспомнить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н непосредственно связан с коэффициентом детерминаци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6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533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учен очень высокий коэффициент корреляции. Это свидетельствует о том, что зависимость объема производства от капиталовложений и среднего процента выполнения норм очень высокая.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м значимость уравнений рег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уравнения регрессии определяется возможностью надежно прогнозировать среднее отклика по заданным значениям факторной переменной. Так как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учайные величины, то полученное уравнение регрессии может существенно отличаться от того «истинного» уравнения, которое соответствует гене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дёжности выборочного уравнения регрессии применяетс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Фишера, рассчитыва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3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69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регрессии считается значимым (т.е., выделенные факторные переменные "хорошо", "надёжно" описывают исследуемую зависимость, если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4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блич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-Снедекора на уровне значимо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степеней свободы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ритическая точка находится по статистическим таблицам «Критические точки распределения Фишера на %5-ном уровне значимости»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вод: Уравнение регрессии считается значимым (т.е., выделенные факторные переменные "хорошо", "надёжно" описывают исследуемую зависимость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оценки надежности множественного коэффициента корреляции</w:t>
      </w:r>
      <w:r>
        <w:rPr>
          <w:sz w:val="28"/>
          <w:szCs w:val="28"/>
        </w:rPr>
        <w:t xml:space="preserve"> также применяетс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Фишера, рассчитыва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4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множественный коэффициент корре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коэффициент корреляции значим (т.е. надежно отличается от нуля), есл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4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детерминации </w:t>
      </w:r>
      <w:r>
        <w:rPr>
          <w:sz w:val="28"/>
          <w:szCs w:val="28"/>
        </w:rPr>
        <w:drawing>
          <wp:inline distT="0" distB="0" distL="0" distR="0">
            <wp:extent cx="2760345" cy="25654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</w:t>
      </w:r>
      <w:r>
        <w:rPr>
          <w:i/>
          <w:sz w:val="28"/>
          <w:szCs w:val="28"/>
        </w:rPr>
        <w:t>Вывод: Общий объём производства зависит на 85,27% от капиталовложений и среднего выполнения н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рке гипотезы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стат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ща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пределение с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ями свободы. Есл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гипотез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ется и принимается альтернативная гипотеза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м значимость коэффициентов регрессии, рассматривая зависимость производительности труда от уровня механизация работ, и среднего возраста работников и среднего процента выполнения нормы. Воспользуемся для этого формулами (3.44), (3.68), и двусторонней критической област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пределения для </w:t>
      </w:r>
      <w:r>
        <w:rPr>
          <w:sz w:val="28"/>
          <w:szCs w:val="28"/>
        </w:rPr>
        <w:drawing>
          <wp:inline distT="0" distB="0" distL="0" distR="0">
            <wp:extent cx="4826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м критическое значение </w:t>
      </w:r>
      <w:r>
        <w:rPr>
          <w:i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щественно отлично от нуля и отражает. таким образом, отметим значимое влияние капиталовложений на объём производства., </w:t>
      </w:r>
      <w:r>
        <w:rPr>
          <w:i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отметим значимое влияние среднего процентного выполнения норм на объём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у расчета доверительных интервалов мы опускаем, поскольку она не содержит ничего нового по сравнению со схемой, изложенной в 3.2.</w:t>
      </w:r>
    </w:p>
    <w:sectPr>
      <w:headerReference w:type="default" r:id="rId312"/>
      <w:headerReference w:type="first" r:id="rId3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36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BankGothic Md BT;Arial" w:hAnsi="BankGothic Md BT;Arial" w:cs="BankGothic Md BT;Arial"/>
      <w:b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41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45.wmf"/><Relationship Id="rId73" Type="http://schemas.openxmlformats.org/officeDocument/2006/relationships/image" Target="media/image62.wmf"/><Relationship Id="rId74" Type="http://schemas.openxmlformats.org/officeDocument/2006/relationships/image" Target="media/image57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45.wmf"/><Relationship Id="rId79" Type="http://schemas.openxmlformats.org/officeDocument/2006/relationships/image" Target="media/image66.wmf"/><Relationship Id="rId80" Type="http://schemas.openxmlformats.org/officeDocument/2006/relationships/image" Target="media/image57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6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0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55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45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5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05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38.wmf"/><Relationship Id="rId149" Type="http://schemas.openxmlformats.org/officeDocument/2006/relationships/image" Target="media/image28.wmf"/><Relationship Id="rId150" Type="http://schemas.openxmlformats.org/officeDocument/2006/relationships/image" Target="media/image124.wmf"/><Relationship Id="rId151" Type="http://schemas.openxmlformats.org/officeDocument/2006/relationships/image" Target="media/image48.wmf"/><Relationship Id="rId152" Type="http://schemas.openxmlformats.org/officeDocument/2006/relationships/image" Target="media/image49.wmf"/><Relationship Id="rId153" Type="http://schemas.openxmlformats.org/officeDocument/2006/relationships/image" Target="media/image50.wmf"/><Relationship Id="rId154" Type="http://schemas.openxmlformats.org/officeDocument/2006/relationships/image" Target="media/image51.wmf"/><Relationship Id="rId155" Type="http://schemas.openxmlformats.org/officeDocument/2006/relationships/image" Target="media/image52.wmf"/><Relationship Id="rId156" Type="http://schemas.openxmlformats.org/officeDocument/2006/relationships/image" Target="media/image41.wmf"/><Relationship Id="rId157" Type="http://schemas.openxmlformats.org/officeDocument/2006/relationships/image" Target="media/image53.wmf"/><Relationship Id="rId158" Type="http://schemas.openxmlformats.org/officeDocument/2006/relationships/image" Target="media/image54.wmf"/><Relationship Id="rId159" Type="http://schemas.openxmlformats.org/officeDocument/2006/relationships/image" Target="media/image55.wmf"/><Relationship Id="rId160" Type="http://schemas.openxmlformats.org/officeDocument/2006/relationships/image" Target="media/image125.wmf"/><Relationship Id="rId161" Type="http://schemas.openxmlformats.org/officeDocument/2006/relationships/image" Target="media/image57.wmf"/><Relationship Id="rId162" Type="http://schemas.openxmlformats.org/officeDocument/2006/relationships/image" Target="media/image58.wmf"/><Relationship Id="rId163" Type="http://schemas.openxmlformats.org/officeDocument/2006/relationships/image" Target="media/image59.wmf"/><Relationship Id="rId164" Type="http://schemas.openxmlformats.org/officeDocument/2006/relationships/image" Target="media/image126.wmf"/><Relationship Id="rId165" Type="http://schemas.openxmlformats.org/officeDocument/2006/relationships/image" Target="media/image61.wmf"/><Relationship Id="rId166" Type="http://schemas.openxmlformats.org/officeDocument/2006/relationships/image" Target="media/image45.wmf"/><Relationship Id="rId167" Type="http://schemas.openxmlformats.org/officeDocument/2006/relationships/image" Target="media/image127.wmf"/><Relationship Id="rId168" Type="http://schemas.openxmlformats.org/officeDocument/2006/relationships/image" Target="media/image57.wmf"/><Relationship Id="rId169" Type="http://schemas.openxmlformats.org/officeDocument/2006/relationships/image" Target="media/image63.wmf"/><Relationship Id="rId170" Type="http://schemas.openxmlformats.org/officeDocument/2006/relationships/image" Target="media/image64.wmf"/><Relationship Id="rId171" Type="http://schemas.openxmlformats.org/officeDocument/2006/relationships/image" Target="media/image65.wmf"/><Relationship Id="rId172" Type="http://schemas.openxmlformats.org/officeDocument/2006/relationships/image" Target="media/image45.wmf"/><Relationship Id="rId173" Type="http://schemas.openxmlformats.org/officeDocument/2006/relationships/image" Target="media/image66.wmf"/><Relationship Id="rId174" Type="http://schemas.openxmlformats.org/officeDocument/2006/relationships/image" Target="media/image57.wmf"/><Relationship Id="rId175" Type="http://schemas.openxmlformats.org/officeDocument/2006/relationships/image" Target="media/image128.wmf"/><Relationship Id="rId176" Type="http://schemas.openxmlformats.org/officeDocument/2006/relationships/image" Target="media/image68.wmf"/><Relationship Id="rId177" Type="http://schemas.openxmlformats.org/officeDocument/2006/relationships/image" Target="media/image46.wmf"/><Relationship Id="rId178" Type="http://schemas.openxmlformats.org/officeDocument/2006/relationships/image" Target="media/image47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wmf"/><Relationship Id="rId184" Type="http://schemas.openxmlformats.org/officeDocument/2006/relationships/image" Target="media/image74.wmf"/><Relationship Id="rId185" Type="http://schemas.openxmlformats.org/officeDocument/2006/relationships/image" Target="media/image75.wmf"/><Relationship Id="rId186" Type="http://schemas.openxmlformats.org/officeDocument/2006/relationships/image" Target="media/image76.wmf"/><Relationship Id="rId187" Type="http://schemas.openxmlformats.org/officeDocument/2006/relationships/image" Target="media/image77.wmf"/><Relationship Id="rId188" Type="http://schemas.openxmlformats.org/officeDocument/2006/relationships/image" Target="media/image76.wmf"/><Relationship Id="rId189" Type="http://schemas.openxmlformats.org/officeDocument/2006/relationships/image" Target="media/image78.wmf"/><Relationship Id="rId190" Type="http://schemas.openxmlformats.org/officeDocument/2006/relationships/image" Target="media/image79.wmf"/><Relationship Id="rId191" Type="http://schemas.openxmlformats.org/officeDocument/2006/relationships/image" Target="media/image46.wmf"/><Relationship Id="rId192" Type="http://schemas.openxmlformats.org/officeDocument/2006/relationships/image" Target="media/image47.wmf"/><Relationship Id="rId193" Type="http://schemas.openxmlformats.org/officeDocument/2006/relationships/image" Target="media/image80.wmf"/><Relationship Id="rId194" Type="http://schemas.openxmlformats.org/officeDocument/2006/relationships/image" Target="media/image81.wmf"/><Relationship Id="rId195" Type="http://schemas.openxmlformats.org/officeDocument/2006/relationships/image" Target="media/image80.wmf"/><Relationship Id="rId196" Type="http://schemas.openxmlformats.org/officeDocument/2006/relationships/image" Target="media/image82.wmf"/><Relationship Id="rId197" Type="http://schemas.openxmlformats.org/officeDocument/2006/relationships/image" Target="media/image83.wmf"/><Relationship Id="rId198" Type="http://schemas.openxmlformats.org/officeDocument/2006/relationships/image" Target="media/image84.wmf"/><Relationship Id="rId199" Type="http://schemas.openxmlformats.org/officeDocument/2006/relationships/image" Target="media/image55.wmf"/><Relationship Id="rId200" Type="http://schemas.openxmlformats.org/officeDocument/2006/relationships/image" Target="media/image85.wmf"/><Relationship Id="rId201" Type="http://schemas.openxmlformats.org/officeDocument/2006/relationships/image" Target="media/image86.wmf"/><Relationship Id="rId202" Type="http://schemas.openxmlformats.org/officeDocument/2006/relationships/image" Target="media/image87.wmf"/><Relationship Id="rId203" Type="http://schemas.openxmlformats.org/officeDocument/2006/relationships/image" Target="media/image88.wmf"/><Relationship Id="rId204" Type="http://schemas.openxmlformats.org/officeDocument/2006/relationships/image" Target="media/image89.wmf"/><Relationship Id="rId205" Type="http://schemas.openxmlformats.org/officeDocument/2006/relationships/image" Target="media/image90.wmf"/><Relationship Id="rId206" Type="http://schemas.openxmlformats.org/officeDocument/2006/relationships/image" Target="media/image91.wmf"/><Relationship Id="rId207" Type="http://schemas.openxmlformats.org/officeDocument/2006/relationships/image" Target="media/image92.wmf"/><Relationship Id="rId208" Type="http://schemas.openxmlformats.org/officeDocument/2006/relationships/image" Target="media/image93.wmf"/><Relationship Id="rId209" Type="http://schemas.openxmlformats.org/officeDocument/2006/relationships/image" Target="media/image129.wmf"/><Relationship Id="rId210" Type="http://schemas.openxmlformats.org/officeDocument/2006/relationships/image" Target="media/image95.wmf"/><Relationship Id="rId211" Type="http://schemas.openxmlformats.org/officeDocument/2006/relationships/image" Target="media/image96.wmf"/><Relationship Id="rId212" Type="http://schemas.openxmlformats.org/officeDocument/2006/relationships/image" Target="media/image97.wmf"/><Relationship Id="rId213" Type="http://schemas.openxmlformats.org/officeDocument/2006/relationships/image" Target="media/image98.wmf"/><Relationship Id="rId214" Type="http://schemas.openxmlformats.org/officeDocument/2006/relationships/image" Target="media/image130.wmf"/><Relationship Id="rId215" Type="http://schemas.openxmlformats.org/officeDocument/2006/relationships/image" Target="media/image131.wmf"/><Relationship Id="rId216" Type="http://schemas.openxmlformats.org/officeDocument/2006/relationships/image" Target="media/image101.wmf"/><Relationship Id="rId217" Type="http://schemas.openxmlformats.org/officeDocument/2006/relationships/image" Target="media/image132.wmf"/><Relationship Id="rId218" Type="http://schemas.openxmlformats.org/officeDocument/2006/relationships/image" Target="media/image103.wmf"/><Relationship Id="rId219" Type="http://schemas.openxmlformats.org/officeDocument/2006/relationships/image" Target="media/image104.wmf"/><Relationship Id="rId220" Type="http://schemas.openxmlformats.org/officeDocument/2006/relationships/image" Target="media/image45.wmf"/><Relationship Id="rId221" Type="http://schemas.openxmlformats.org/officeDocument/2006/relationships/image" Target="media/image105.wmf"/><Relationship Id="rId222" Type="http://schemas.openxmlformats.org/officeDocument/2006/relationships/image" Target="media/image133.wmf"/><Relationship Id="rId223" Type="http://schemas.openxmlformats.org/officeDocument/2006/relationships/image" Target="media/image107.wmf"/><Relationship Id="rId224" Type="http://schemas.openxmlformats.org/officeDocument/2006/relationships/image" Target="media/image108.wmf"/><Relationship Id="rId225" Type="http://schemas.openxmlformats.org/officeDocument/2006/relationships/image" Target="media/image105.wmf"/><Relationship Id="rId226" Type="http://schemas.openxmlformats.org/officeDocument/2006/relationships/image" Target="media/image109.wmf"/><Relationship Id="rId227" Type="http://schemas.openxmlformats.org/officeDocument/2006/relationships/image" Target="media/image110.wmf"/><Relationship Id="rId228" Type="http://schemas.openxmlformats.org/officeDocument/2006/relationships/image" Target="media/image111.wmf"/><Relationship Id="rId229" Type="http://schemas.openxmlformats.org/officeDocument/2006/relationships/image" Target="media/image105.wmf"/><Relationship Id="rId230" Type="http://schemas.openxmlformats.org/officeDocument/2006/relationships/image" Target="media/image112.wmf"/><Relationship Id="rId231" Type="http://schemas.openxmlformats.org/officeDocument/2006/relationships/image" Target="media/image134.wmf"/><Relationship Id="rId232" Type="http://schemas.openxmlformats.org/officeDocument/2006/relationships/image" Target="media/image135.wmf"/><Relationship Id="rId233" Type="http://schemas.openxmlformats.org/officeDocument/2006/relationships/image" Target="media/image115.wmf"/><Relationship Id="rId234" Type="http://schemas.openxmlformats.org/officeDocument/2006/relationships/image" Target="media/image136.wmf"/><Relationship Id="rId235" Type="http://schemas.openxmlformats.org/officeDocument/2006/relationships/image" Target="media/image117.wmf"/><Relationship Id="rId236" Type="http://schemas.openxmlformats.org/officeDocument/2006/relationships/image" Target="media/image118.wmf"/><Relationship Id="rId237" Type="http://schemas.openxmlformats.org/officeDocument/2006/relationships/image" Target="media/image119.wmf"/><Relationship Id="rId238" Type="http://schemas.openxmlformats.org/officeDocument/2006/relationships/image" Target="media/image137.wmf"/><Relationship Id="rId239" Type="http://schemas.openxmlformats.org/officeDocument/2006/relationships/image" Target="media/image138.wmf"/><Relationship Id="rId240" Type="http://schemas.openxmlformats.org/officeDocument/2006/relationships/image" Target="media/image139.wmf"/><Relationship Id="rId241" Type="http://schemas.openxmlformats.org/officeDocument/2006/relationships/image" Target="media/image20.wmf"/><Relationship Id="rId242" Type="http://schemas.openxmlformats.org/officeDocument/2006/relationships/image" Target="media/image140.wmf"/><Relationship Id="rId243" Type="http://schemas.openxmlformats.org/officeDocument/2006/relationships/image" Target="media/image141.wmf"/><Relationship Id="rId244" Type="http://schemas.openxmlformats.org/officeDocument/2006/relationships/image" Target="media/image142.wmf"/><Relationship Id="rId245" Type="http://schemas.openxmlformats.org/officeDocument/2006/relationships/image" Target="media/image143.wmf"/><Relationship Id="rId246" Type="http://schemas.openxmlformats.org/officeDocument/2006/relationships/image" Target="media/image144.wmf"/><Relationship Id="rId247" Type="http://schemas.openxmlformats.org/officeDocument/2006/relationships/image" Target="media/image145.wmf"/><Relationship Id="rId248" Type="http://schemas.openxmlformats.org/officeDocument/2006/relationships/image" Target="media/image146.wmf"/><Relationship Id="rId249" Type="http://schemas.openxmlformats.org/officeDocument/2006/relationships/image" Target="media/image147.wmf"/><Relationship Id="rId250" Type="http://schemas.openxmlformats.org/officeDocument/2006/relationships/image" Target="media/image148.wmf"/><Relationship Id="rId251" Type="http://schemas.openxmlformats.org/officeDocument/2006/relationships/image" Target="media/image149.wmf"/><Relationship Id="rId252" Type="http://schemas.openxmlformats.org/officeDocument/2006/relationships/image" Target="media/image150.wmf"/><Relationship Id="rId253" Type="http://schemas.openxmlformats.org/officeDocument/2006/relationships/image" Target="media/image151.wmf"/><Relationship Id="rId254" Type="http://schemas.openxmlformats.org/officeDocument/2006/relationships/image" Target="media/image152.wmf"/><Relationship Id="rId255" Type="http://schemas.openxmlformats.org/officeDocument/2006/relationships/image" Target="media/image153.wmf"/><Relationship Id="rId256" Type="http://schemas.openxmlformats.org/officeDocument/2006/relationships/image" Target="media/image154.wmf"/><Relationship Id="rId257" Type="http://schemas.openxmlformats.org/officeDocument/2006/relationships/image" Target="media/image155.wmf"/><Relationship Id="rId258" Type="http://schemas.openxmlformats.org/officeDocument/2006/relationships/image" Target="media/image47.wmf"/><Relationship Id="rId259" Type="http://schemas.openxmlformats.org/officeDocument/2006/relationships/image" Target="media/image46.wmf"/><Relationship Id="rId260" Type="http://schemas.openxmlformats.org/officeDocument/2006/relationships/image" Target="media/image156.wmf"/><Relationship Id="rId261" Type="http://schemas.openxmlformats.org/officeDocument/2006/relationships/image" Target="media/image46.wmf"/><Relationship Id="rId262" Type="http://schemas.openxmlformats.org/officeDocument/2006/relationships/image" Target="media/image157.wmf"/><Relationship Id="rId263" Type="http://schemas.openxmlformats.org/officeDocument/2006/relationships/image" Target="media/image158.wmf"/><Relationship Id="rId264" Type="http://schemas.openxmlformats.org/officeDocument/2006/relationships/image" Target="media/image159.wmf"/><Relationship Id="rId265" Type="http://schemas.openxmlformats.org/officeDocument/2006/relationships/image" Target="media/image74.wmf"/><Relationship Id="rId266" Type="http://schemas.openxmlformats.org/officeDocument/2006/relationships/image" Target="media/image160.wmf"/><Relationship Id="rId267" Type="http://schemas.openxmlformats.org/officeDocument/2006/relationships/image" Target="media/image161.wmf"/><Relationship Id="rId268" Type="http://schemas.openxmlformats.org/officeDocument/2006/relationships/image" Target="media/image162.wmf"/><Relationship Id="rId269" Type="http://schemas.openxmlformats.org/officeDocument/2006/relationships/image" Target="media/image46.wmf"/><Relationship Id="rId270" Type="http://schemas.openxmlformats.org/officeDocument/2006/relationships/image" Target="media/image163.wmf"/><Relationship Id="rId271" Type="http://schemas.openxmlformats.org/officeDocument/2006/relationships/image" Target="media/image164.wmf"/><Relationship Id="rId272" Type="http://schemas.openxmlformats.org/officeDocument/2006/relationships/image" Target="media/image165.wmf"/><Relationship Id="rId273" Type="http://schemas.openxmlformats.org/officeDocument/2006/relationships/image" Target="media/image166.wmf"/><Relationship Id="rId274" Type="http://schemas.openxmlformats.org/officeDocument/2006/relationships/image" Target="media/image167.wmf"/><Relationship Id="rId275" Type="http://schemas.openxmlformats.org/officeDocument/2006/relationships/image" Target="media/image168.wmf"/><Relationship Id="rId276" Type="http://schemas.openxmlformats.org/officeDocument/2006/relationships/image" Target="media/image169.wmf"/><Relationship Id="rId277" Type="http://schemas.openxmlformats.org/officeDocument/2006/relationships/image" Target="media/image48.wmf"/><Relationship Id="rId278" Type="http://schemas.openxmlformats.org/officeDocument/2006/relationships/image" Target="media/image49.wmf"/><Relationship Id="rId279" Type="http://schemas.openxmlformats.org/officeDocument/2006/relationships/image" Target="media/image50.wmf"/><Relationship Id="rId280" Type="http://schemas.openxmlformats.org/officeDocument/2006/relationships/image" Target="media/image170.wmf"/><Relationship Id="rId281" Type="http://schemas.openxmlformats.org/officeDocument/2006/relationships/image" Target="media/image51.wmf"/><Relationship Id="rId282" Type="http://schemas.openxmlformats.org/officeDocument/2006/relationships/image" Target="media/image171.wmf"/><Relationship Id="rId283" Type="http://schemas.openxmlformats.org/officeDocument/2006/relationships/image" Target="media/image172.wmf"/><Relationship Id="rId284" Type="http://schemas.openxmlformats.org/officeDocument/2006/relationships/image" Target="media/image173.wmf"/><Relationship Id="rId285" Type="http://schemas.openxmlformats.org/officeDocument/2006/relationships/image" Target="media/image174.wmf"/><Relationship Id="rId286" Type="http://schemas.openxmlformats.org/officeDocument/2006/relationships/image" Target="media/image175.wmf"/><Relationship Id="rId287" Type="http://schemas.openxmlformats.org/officeDocument/2006/relationships/image" Target="media/image176.wmf"/><Relationship Id="rId288" Type="http://schemas.openxmlformats.org/officeDocument/2006/relationships/image" Target="media/image177.wmf"/><Relationship Id="rId289" Type="http://schemas.openxmlformats.org/officeDocument/2006/relationships/image" Target="media/image49.wmf"/><Relationship Id="rId290" Type="http://schemas.openxmlformats.org/officeDocument/2006/relationships/image" Target="media/image178.wmf"/><Relationship Id="rId291" Type="http://schemas.openxmlformats.org/officeDocument/2006/relationships/image" Target="media/image179.wmf"/><Relationship Id="rId292" Type="http://schemas.openxmlformats.org/officeDocument/2006/relationships/image" Target="media/image180.wmf"/><Relationship Id="rId293" Type="http://schemas.openxmlformats.org/officeDocument/2006/relationships/image" Target="media/image181.wmf"/><Relationship Id="rId294" Type="http://schemas.openxmlformats.org/officeDocument/2006/relationships/image" Target="media/image182.wmf"/><Relationship Id="rId295" Type="http://schemas.openxmlformats.org/officeDocument/2006/relationships/image" Target="media/image183.wmf"/><Relationship Id="rId296" Type="http://schemas.openxmlformats.org/officeDocument/2006/relationships/image" Target="media/image184.wmf"/><Relationship Id="rId297" Type="http://schemas.openxmlformats.org/officeDocument/2006/relationships/image" Target="media/image185.wmf"/><Relationship Id="rId298" Type="http://schemas.openxmlformats.org/officeDocument/2006/relationships/image" Target="media/image186.wmf"/><Relationship Id="rId299" Type="http://schemas.openxmlformats.org/officeDocument/2006/relationships/image" Target="media/image187.wmf"/><Relationship Id="rId300" Type="http://schemas.openxmlformats.org/officeDocument/2006/relationships/image" Target="media/image66.wmf"/><Relationship Id="rId301" Type="http://schemas.openxmlformats.org/officeDocument/2006/relationships/image" Target="media/image188.wmf"/><Relationship Id="rId302" Type="http://schemas.openxmlformats.org/officeDocument/2006/relationships/image" Target="media/image189.wmf"/><Relationship Id="rId303" Type="http://schemas.openxmlformats.org/officeDocument/2006/relationships/image" Target="media/image190.wmf"/><Relationship Id="rId304" Type="http://schemas.openxmlformats.org/officeDocument/2006/relationships/image" Target="media/image191.wmf"/><Relationship Id="rId305" Type="http://schemas.openxmlformats.org/officeDocument/2006/relationships/image" Target="media/image192.wmf"/><Relationship Id="rId306" Type="http://schemas.openxmlformats.org/officeDocument/2006/relationships/image" Target="media/image193.wmf"/><Relationship Id="rId307" Type="http://schemas.openxmlformats.org/officeDocument/2006/relationships/image" Target="media/image194.wmf"/><Relationship Id="rId308" Type="http://schemas.openxmlformats.org/officeDocument/2006/relationships/image" Target="media/image195.wmf"/><Relationship Id="rId309" Type="http://schemas.openxmlformats.org/officeDocument/2006/relationships/image" Target="media/image196.wmf"/><Relationship Id="rId310" Type="http://schemas.openxmlformats.org/officeDocument/2006/relationships/image" Target="media/image197.wmf"/><Relationship Id="rId311" Type="http://schemas.openxmlformats.org/officeDocument/2006/relationships/image" Target="media/image198.wmf"/><Relationship Id="rId312" Type="http://schemas.openxmlformats.org/officeDocument/2006/relationships/header" Target="header1.xml"/><Relationship Id="rId313" Type="http://schemas.openxmlformats.org/officeDocument/2006/relationships/header" Target="header2.xml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3:00Z</dcterms:created>
  <dc:creator>UdinCom</dc:creator>
  <dc:description/>
  <cp:keywords/>
  <dc:language>en-US</dc:language>
  <cp:lastModifiedBy>Mage</cp:lastModifiedBy>
  <dcterms:modified xsi:type="dcterms:W3CDTF">2011-10-08T15:33:00Z</dcterms:modified>
  <cp:revision>2</cp:revision>
  <dc:subject/>
  <dc:title/>
</cp:coreProperties>
</file>