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аграрной политики Украин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рьковская государственная зооветеринарная академ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эпизоотологии и ветеринарного менеджмен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«Ботулизм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аботу подготовил:</w:t>
      </w:r>
    </w:p>
    <w:p>
      <w:pPr>
        <w:pStyle w:val="Normal"/>
        <w:shd w:fill="FFFFFF" w:val="clear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тудент 3 курса 9 группы ФВМ</w:t>
      </w:r>
    </w:p>
    <w:p>
      <w:pPr>
        <w:pStyle w:val="Normal"/>
        <w:shd w:fill="FFFFFF" w:val="clear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очеренко В.А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рьков 2007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болезни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рическая справка, р</w:t>
      </w:r>
      <w:r>
        <w:rPr>
          <w:sz w:val="28"/>
          <w:szCs w:val="28"/>
        </w:rPr>
        <w:t>а</w:t>
      </w:r>
      <w:r>
        <w:rPr>
          <w:bCs/>
          <w:sz w:val="28"/>
          <w:szCs w:val="28"/>
        </w:rPr>
        <w:t>спространение, степень оп</w:t>
      </w:r>
      <w:r>
        <w:rPr>
          <w:sz w:val="28"/>
          <w:szCs w:val="28"/>
        </w:rPr>
        <w:t>а</w:t>
      </w:r>
      <w:r>
        <w:rPr>
          <w:bCs/>
          <w:sz w:val="28"/>
          <w:szCs w:val="28"/>
        </w:rPr>
        <w:t>сности и ущерб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будитель болезни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пизоотология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тогенез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чение и клиническое проявление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тологоанатомические признаки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мунитет, специфическая профилактика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актика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чение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ы борьб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Ботулиз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лат. — </w:t>
      </w:r>
      <w:r>
        <w:rPr>
          <w:sz w:val="28"/>
          <w:szCs w:val="28"/>
          <w:lang w:val="en-US"/>
        </w:rPr>
        <w:t>Botulismus</w:t>
      </w:r>
      <w:r>
        <w:rPr>
          <w:sz w:val="28"/>
          <w:szCs w:val="28"/>
        </w:rPr>
        <w:t xml:space="preserve">; англ. — </w:t>
      </w:r>
      <w:r>
        <w:rPr>
          <w:sz w:val="28"/>
          <w:szCs w:val="28"/>
          <w:lang w:val="en-US"/>
        </w:rPr>
        <w:t>Botulis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o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sea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or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soning</w:t>
      </w:r>
      <w:r>
        <w:rPr>
          <w:sz w:val="28"/>
          <w:szCs w:val="28"/>
        </w:rPr>
        <w:t>) — остро и тяжело протекающая кормовая токсико-инфекцион-ная болезнь животных многих видов и человека, характеризующаяся тяжелым поражением центральной нервной системы, параличами мышц и гибелью заболевших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ческая справка, распространение, степень опасности и ущер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езнь впервые описал Ю. Кернер (1820—1822) у человека после отравления колбасой. Возбудителя выделил в 1896 г. Ван Эрменгем и назвал </w:t>
      </w:r>
      <w:r>
        <w:rPr>
          <w:sz w:val="28"/>
          <w:szCs w:val="28"/>
          <w:lang w:val="en-US"/>
        </w:rPr>
        <w:t>Bacill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tulinus</w:t>
      </w:r>
      <w:r>
        <w:rPr>
          <w:sz w:val="28"/>
          <w:szCs w:val="28"/>
        </w:rPr>
        <w:t xml:space="preserve"> (лат. </w:t>
      </w:r>
      <w:r>
        <w:rPr>
          <w:sz w:val="28"/>
          <w:szCs w:val="28"/>
          <w:lang w:val="en-US"/>
        </w:rPr>
        <w:t>botulus</w:t>
      </w:r>
      <w:r>
        <w:rPr>
          <w:sz w:val="28"/>
          <w:szCs w:val="28"/>
        </w:rPr>
        <w:t xml:space="preserve"> —колбаса). Сведения о заболевании животных ботулизмом относятся к начал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шей стране впервые о ботулизме у лошадей сообщили Р. В. Конышев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С. Гамалей (193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ь в виде спорадических случаев или небольших эпизоотических вспышек встречается повсеместно, но редко. Экономический ущерб определяется гибелью отдельных животных, однако в пушном звероводстве он может быть достаточно велик вследствие гибели большого количества животных и затрат на проведение ветеринарных мероприятий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будитель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lostrid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tulinum</w:t>
      </w:r>
      <w:r>
        <w:rPr>
          <w:sz w:val="28"/>
          <w:szCs w:val="28"/>
        </w:rPr>
        <w:t xml:space="preserve"> широко распространен в природе. Его изолируют из почвы, морских и речных отложений, растений, морских беспозвоночных, иногда обнаруживают в фекалиях человека, животных и птиц. Это прямые или слегка изогнутые, с закругленными концами палочки. Споры овальные, располагаются субтерминально (в виде «теннисной ракетки»). Для выделения и культивирования возбудителя используют жидкие и плотные питательные среды для анаэробов. По антигенной структуре С. </w:t>
      </w:r>
      <w:r>
        <w:rPr>
          <w:sz w:val="28"/>
          <w:szCs w:val="28"/>
          <w:lang w:val="en-US"/>
        </w:rPr>
        <w:t>botulinum</w:t>
      </w:r>
      <w:r>
        <w:rPr>
          <w:sz w:val="28"/>
          <w:szCs w:val="28"/>
        </w:rPr>
        <w:t xml:space="preserve"> дифференцируется на 7 иммунологи-чески различных типов (А, В, С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Е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, каждый из которых вызывает заболевание у животных разных ви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. </w:t>
      </w:r>
      <w:r>
        <w:rPr>
          <w:sz w:val="28"/>
          <w:szCs w:val="28"/>
          <w:lang w:val="en-US"/>
        </w:rPr>
        <w:t>botulinum</w:t>
      </w:r>
      <w:r>
        <w:rPr>
          <w:sz w:val="28"/>
          <w:szCs w:val="28"/>
        </w:rPr>
        <w:t xml:space="preserve"> продуцирует самый сильный из всех известных бактериальных ядов (смертельная доза для лошади Ю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мл токсина, для человека Ю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л), который образуется в растительных и мясных кормах в условиях анаэробиоза, повышенной влажности и нейтральной или слабощелочной реакции сре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гетативные клетки неустойчивы, споры С. </w:t>
      </w:r>
      <w:r>
        <w:rPr>
          <w:sz w:val="28"/>
          <w:szCs w:val="28"/>
          <w:lang w:val="en-US"/>
        </w:rPr>
        <w:t>botulinum</w:t>
      </w:r>
      <w:r>
        <w:rPr>
          <w:sz w:val="28"/>
          <w:szCs w:val="28"/>
        </w:rPr>
        <w:t xml:space="preserve"> свыше 10 лет сохраняются в инфицированной почве. Они резистентны к действию низких и высоких температур: замораживание консервирует их, при 100 "С они разрушаются через 5 ч, при 120 "С — через 10 мин. В зерне ботулини-ческий токсин может сохраняться месяцами, солнечный свет и высушивание ослабляют токсин, но полностью не обеззараживают зерно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пизоот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естественных условиях ботулизмом болеют животные многих видов, в том числе птицы, независимо от возраста. Ботулизм крупного рогатого скота обусловлен токсинами типов С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; овец, кур и уток — типа С; лошадей — типа В, реже А и С; свиней — типов А и В. Из пушных зверей наиболее чувствительны норки, у которых болезнь чаще всего вызывается типом С. Плотоядные и всеядные животные (собаки, кошки, свиньи), а также крысы более устойчивы ко всем типам токсина. Из лабораторных животных наиболее чувствительны белые мыши, морские свинки и крол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интоксикации для крупных животных могут служить испорченный силос, запаренные корма, отруби, зерно и другие продукты, в которых микробы образуют токсин; для норок — мясные и рыбные корма. Заражение происходит при скармливании зараженных кормов в сыром виде. В кормах токсин может распределяться неравномерно: токсичен обычно не весь корм, а отдельные его пор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животных болезнь встречается чаще спорадически или в виде небольших вспышек. Сезонность не выражена. Летальность 70... 100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тогене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мотря на широкое распространение в природе, возбудитель почти не способен вырабатывать токсин в пищеварительном тракте животных. При наличии соответствующих условий анаэробиоза, влажности и тепла С. </w:t>
      </w:r>
      <w:r>
        <w:rPr>
          <w:sz w:val="28"/>
          <w:szCs w:val="28"/>
          <w:lang w:val="en-US"/>
        </w:rPr>
        <w:t>botulinum</w:t>
      </w:r>
      <w:r>
        <w:rPr>
          <w:sz w:val="28"/>
          <w:szCs w:val="28"/>
        </w:rPr>
        <w:t xml:space="preserve"> размножается в органических субстратах, продуцируя токсин. Попав в организм вместе с кормом, токсгн, отличающийся высокой устойчивостью к действию пищеварительных ферментов, всасывается слизистой оболочкой пищеварительного тракта, попадает в кровь и разносится по организму, вызывает расстройство деятельности коры головного мозга, центров продолговатого мозга, развитие параличей мышц глотки, языка и нижней челю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син действует и на периферийную нервную систему. Он тормозит высвобождение медиатора ацетилхолина в синапсах периферической нервной системы, нарушая нейромы-шечные связи. Это ведет к отключению и расслаблению мышц тела, падению мышечного тонуса, нарушению движения, параличам дыхательных мышц, сердечной мышцы, асфиксии и смерти живот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чение и клиническое прояв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кубационный период при ботулизме длится от 18 ч до 16. ..20 сут и зависит от дозы токсина, поступившего в организм с кормом, и сопротивляемости организма. Болезнь может протекать молниеносно, остро, подостро и хронически. Как правило, заболевание начинается остро и складывается из трех основных синдромов: паралитического, гастроэнтерального и токсического. Длительность вспышки колеблется от 8 до 12 дней, а максимальное число больных отмечают в первые 3 дня. Острое течение длится от 1 до 4 дней, подострое — до 7 дней, хроническое — до 3...4не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ыми признаками ботулизма у всех животных являются прогрессирующая слабость, нарушение иннервации, особенно буль-барный паралич: паралич жевательного и глотательного аппарата. Аппетит и жажда у больных сохраняются. Животные захватывают корм, долго его пережевывают, но проглотить не могут. Пытаются пить, но вода выливается из ротовой полости и через носовые ходы. Язык животного в период приступов обычно сухой и обложен желто-белым налетом. Часто из-за паралича он вываливается из ротовой полости. Животные быстро худеют. Наблюдаются расстройство зрения, слюнотечение, нарушение секреторной и моторной функций желудочно-кишечного тракта. Температура тела больных животных обычно в пределах нормы. Депрессия характерна для животных всех видов от начала до конца болезни. Летальность составляет 60...95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орок ботулизм (типа С) в отличие от других животных представляет достаточно серьезную проблему. Инкубационный период от 8 до 24 ч, редко до 2...3 сут. Болезнь протекает сверхостро и реже остро. Больные норки малоподвижны, они ложатся, плохо поднимаются. Наступают парез задних или передних конечностей, расслабление мускулатуры. У некоторых отмечают слюнотечение. Зрачки широко раскрыты, глазные яблоки выпячиваются из глазных орбит. Редко наблюдается диарея или рвота. Развивается коматозное состояние, и норка погибает в течение нескольких минут или нескольких часов. Иногда норки внезапно падают и погибают при явлениях клонических судорог. Летальность достигает 100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тологоанатомические призна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отулизме они неспецифичны. При вскрытии трупа животного обнаруживают желтушность подкожной клетчатки, множественные кровоизлияния на слизистой оболочке глотки и надгортанника, петехиальные кровоизлияния на сердце и серозных покровах. Скелетные мышцы дряблые, цвета вареного мяса. При надрезе сосудов из них вытекает густая темно-красная кровь. Желудок содержит небольшое количество кормовых масс. В желудочно-кишечном тракте находят изменения, характерные для катарального воспаления. На слизистой оболочке тонкой кишки кровоизлияния. У павших от ботулизма лошадей распухший язык выпадает из ротовой полости, гортанные хрящи изменены, множественные кровоизлияния на слизистой оболочки зе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ановке диагноза устанавливают связь заболевания с потреблением определенных кормов, учитывают клинические признаки и результаты лабораторных исслед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абораторию направляют пробы подозрительных кормов, содержимое желудка, кровь от больных и кусочки печени павших животных. Патологический материал берут не позднее чем через 2 ч после гибели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ую диагностику ботулизма проводят: с целью установления токсина в кормах, патологоанатомическом материале и определения типа ботулинического микроба или для выделения культуры возбудителя в патологическом материале и корм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ксин в присланных материалах обнаруживают на основании биологической пробы на морских свинках или белых мышах. Бактериологические исследования проводят путем посевов проб прогретого при 80 °С в течение 1 ч материала, идентификации выделенной культуры и заражения ею лабораторных животных (биопроба). Для определения типа С. </w:t>
      </w:r>
      <w:r>
        <w:rPr>
          <w:sz w:val="28"/>
          <w:szCs w:val="28"/>
          <w:lang w:val="en-US"/>
        </w:rPr>
        <w:t>botulinum</w:t>
      </w:r>
      <w:r>
        <w:rPr>
          <w:sz w:val="28"/>
          <w:szCs w:val="28"/>
        </w:rPr>
        <w:t xml:space="preserve"> ставят реакцию нейтрализации на морских свинках или белых мышах с набором специфических типовых антитоксических сыворот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ифференциальной диагностике следует исключить сибирскую язву, бешенство, болезнь Ауески, листериоз, стахибот-риотоксикоз, псевдочуму и болезнь Марека птиц, отравления растениями и солями свинца, послеродовой парез, воспаления головного и спинного мозга, афосфероз, В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-авитаминоз, инфекционный энцефаломиелит лошадей, ацетонемию жвач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мунитет, специфическая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отулизме формируется типовой антитоксический иммунитет. С профилактической целью вакцинируют только норок (моновакциной или ассоциированными препаратами)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скармливать влажные, заплесневелые и испорченные корма, а увлажненные (комбикорм, сенная резка, отруби) следует давать сразу после приготовления. Корма животного происхождения (мясо, испорченные консервы) используют только после проварки в течение не менее 2 ч. Особое внимание обращают на выбор и подготовку корма в звероводческих хозяйствах. В стационарно неблагополучных районах рекомендуется удобрять почву суперфосфатом, в рацион животных вводить минеральные подкормки (костную муку, фосфорнокислый кормовой мел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ую иммунизацию норок против ботулизма проводят животным 45-дневного возраста и старше. Плановую массовую вакцинацию норок проводят в мае—июле. Иммунитет у вакцинированных особей сохраняется не менее 1 года. Антитоксическая сыворотка обладает выраженным профилактическим действием в течение 6...7 дней после ее введен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больных животных начинают с промывания желудка. Одновременно рекомендуют сильные слабительные препараты. Для опорожнения прямой кишки применяют теплые клиз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ом специфической терапии является противоботулиническая сыворотка, которую вводят внутривенно как можно раньше. Из симптоматических средств для поддержания организма в затянувшихся случаях болезни можно применять растворы глюкозы, для поддержания сердечной деятельности — кофеин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иду массовой гибели норок в течение сравнительно короткого времени (1...2 сут) не представляется возможным оказать индивидуальное лечение больным зверям. В затянувшихся случаях болезни рекомендуют с кормом задать биомицин, увеличить дачу молока, ввести в рацион слизистые отвары риса, конопли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ы борьб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ботулизма больных животных изолируют и лечат. Убой их на мясо запрещен. Туши (трупы) с внутренними органами и шкурой, а также пораженные корма уничтож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акулов И.А. Эпизоотология с микробиологией Москва: "Агропромиздат"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87. - 415с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нфекционные болезни животных / Б. Ф. Бессарабов, А. А., Е. С. Воронин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др.; Под ред. А. А. Сидорчука. — М.: КолосС, 2007. — 671 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Алтухов Н.Н. Краткий справочник ветеринарного врач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осква: "Агропромиздат", 1990. - 574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4. Довідник лікаря ветеринарної медицини/ П.І. Вербицький,П.П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Достоєвський. – К.: «Урожай», 2004. – 1280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правочник ветеринарного врача/ А.Ф</w:t>
      </w:r>
      <w:r>
        <w:rPr>
          <w:sz w:val="28"/>
          <w:szCs w:val="28"/>
        </w:rPr>
        <w:t xml:space="preserve"> Кузнецов. – Москва: «Лань»,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002. – 896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Справочник ветеринарного врача/ П.П. Достоевский, Н.А. Судаков, В.А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амась и др. – К.: Урожай, 1990. – 784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Гавриш В.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равочник ветеринарного врача, 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из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стов-на-Дону: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"Феникс", 20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- 576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43:00Z</dcterms:created>
  <dc:creator>Алексей</dc:creator>
  <dc:description/>
  <cp:keywords/>
  <dc:language>en-US</dc:language>
  <cp:lastModifiedBy>Mage</cp:lastModifiedBy>
  <dcterms:modified xsi:type="dcterms:W3CDTF">2011-10-08T12:43:00Z</dcterms:modified>
  <cp:revision>2</cp:revision>
  <dc:subject/>
  <dc:title/>
</cp:coreProperties>
</file>