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ое рассмотрения проблемы насилия в семье</w:t>
      </w:r>
    </w:p>
    <w:p>
      <w:pPr>
        <w:pStyle w:val="Contents2"/>
        <w:rPr>
          <w:caps w:val="false"/>
          <w:smallCaps w:val="false"/>
          <w:sz w:val="24"/>
          <w:szCs w:val="24"/>
          <w:lang w:val="en-US" w:eastAsia="en-US"/>
        </w:rPr>
      </w:pPr>
      <w:r>
        <w:rPr>
          <w:rStyle w:val="InternetLink"/>
          <w:lang w:val="en-US" w:eastAsia="en-US"/>
        </w:rPr>
        <w:t>1.1 Определение понятия "насилие в семье"</w:t>
      </w:r>
    </w:p>
    <w:p>
      <w:pPr>
        <w:pStyle w:val="Contents2"/>
        <w:rPr>
          <w:caps w:val="false"/>
          <w:smallCaps w:val="false"/>
          <w:sz w:val="24"/>
          <w:szCs w:val="24"/>
          <w:lang w:val="en-US" w:eastAsia="en-US"/>
        </w:rPr>
      </w:pPr>
      <w:r>
        <w:rPr>
          <w:rStyle w:val="InternetLink"/>
          <w:lang w:val="en-US" w:eastAsia="en-US"/>
        </w:rPr>
        <w:t>1.2 Причины появления и развития склонности к насилию и агрессии у человек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Насилие в семье как объкт социальной политики государства</w:t>
      </w:r>
    </w:p>
    <w:p>
      <w:pPr>
        <w:pStyle w:val="Contents2"/>
        <w:rPr>
          <w:caps w:val="false"/>
          <w:smallCaps w:val="false"/>
          <w:sz w:val="24"/>
          <w:szCs w:val="24"/>
          <w:lang w:val="en-US" w:eastAsia="en-US"/>
        </w:rPr>
      </w:pPr>
      <w:r>
        <w:rPr>
          <w:rStyle w:val="InternetLink"/>
          <w:lang w:val="en-US" w:eastAsia="en-US"/>
        </w:rPr>
        <w:t>2.1 Меры, принимаемые в области профилактики насилия в семье в Республике Беларусь</w:t>
      </w:r>
    </w:p>
    <w:p>
      <w:pPr>
        <w:pStyle w:val="Contents2"/>
        <w:rPr>
          <w:caps w:val="false"/>
          <w:smallCaps w:val="false"/>
          <w:sz w:val="24"/>
          <w:szCs w:val="24"/>
          <w:lang w:val="en-US" w:eastAsia="en-US"/>
        </w:rPr>
      </w:pPr>
      <w:r>
        <w:rPr>
          <w:rStyle w:val="InternetLink"/>
          <w:lang w:val="en-US" w:eastAsia="en-US"/>
        </w:rPr>
        <w:t>2.2 Государственные меры, принимаемые в отношении проблемы насилия над женщинами в семье</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ind w:firstLine="709"/>
        <w:rPr/>
      </w:pPr>
      <w:r>
        <w:rPr/>
      </w:r>
    </w:p>
    <w:p>
      <w:pPr>
        <w:pStyle w:val="Normal"/>
        <w:ind w:firstLine="709"/>
        <w:rPr/>
      </w:pPr>
      <w:r>
        <w:rPr/>
        <w:t>Во многих странах семейное насилие рассматривается как серьезная социальная проблема и входит в сферу интересов различных академических и практико-ориентированных дисциплин. Как показывает история цивилизации, глобальные изменения в обществе всегда сопровождаются ожесточением.</w:t>
      </w:r>
    </w:p>
    <w:p>
      <w:pPr>
        <w:pStyle w:val="Normal"/>
        <w:ind w:firstLine="709"/>
        <w:rPr/>
      </w:pPr>
      <w:r>
        <w:rPr/>
        <w:t>Потеря прежних социальных ориентиров и конфликт жизненных ценностей, неуверенность в будущем, нестабильность социально-экономической ситуации, снижение уровня жизни, а также необходимость принимать нестандартные решения (что само по себе является дискомфортным, а нередко и стрессовым фактором) способствуют нарастанию и более интенсивному проявлению агрессивности и жестокости.</w:t>
      </w:r>
    </w:p>
    <w:p>
      <w:pPr>
        <w:pStyle w:val="Normal"/>
        <w:ind w:firstLine="709"/>
        <w:rPr/>
      </w:pPr>
      <w:r>
        <w:rPr/>
        <w:t xml:space="preserve">Если говорить о разработанности в специальной литературе вопроса насилия в семье, то целесообразно назвать некоторых авторов и их работы. </w:t>
      </w:r>
    </w:p>
    <w:p>
      <w:pPr>
        <w:pStyle w:val="Normal"/>
        <w:ind w:firstLine="709"/>
        <w:rPr/>
      </w:pPr>
      <w:r>
        <w:rPr/>
        <w:t>Таким образом, анализом и разработкой проблемы насилия в семье занимались следующие авторы: Л.С. Петина ("Насилие над женщиной: проблемы и решение"), Н.В. Ефимова ("Домашнее насилие: масштабы, причины, пути преодоления"), Н.А. Цыркун ("Социально-психологические особенности проблемы насилия над женщинами"), И.И. Цыркун ("Психологические аспекты насилия"), И.В. Писарчук ("Насилие в отношении женщин: правовые аспекты проблемы"), И. Кучвальская ("Насилие над женщинами: анализ действующего законодательства и практики его применения"), С.Н. Бурова ("Насилие над женщиной как социальная и социологическая проблема"), В. Евсеенко ("Предотвращение и искоренение насилия в отношении женщины").</w:t>
      </w:r>
    </w:p>
    <w:p>
      <w:pPr>
        <w:pStyle w:val="Normal"/>
        <w:ind w:firstLine="709"/>
        <w:rPr/>
      </w:pPr>
      <w:r>
        <w:rPr/>
        <w:t>В 2000 году был издан сборник " Нет - насилию в семье и обществе ". Проект разработан группой белорусских участниц программы "Женщина-лидер в продвижении прав человека" ("The Human Rights Advanced Leadership Training for Women"), которая была инициирована международной организацией "Женщины, Право и Развитие" (WLDI "Women, Law and Development International"), а ее осуществление стало возможным благодаря финансовой и организационной поддержке Института "Открытое Общество".</w:t>
      </w:r>
    </w:p>
    <w:p>
      <w:pPr>
        <w:pStyle w:val="Normal"/>
        <w:ind w:firstLine="709"/>
        <w:rPr/>
      </w:pPr>
      <w:r>
        <w:rPr/>
        <w:t xml:space="preserve">Белорусской командой была разработана стратегия, нацеленная на защиту женщин от домашнего насилия. Проект имел исследовательскую и практическую направленность. </w:t>
      </w:r>
    </w:p>
    <w:p>
      <w:pPr>
        <w:pStyle w:val="Normal"/>
        <w:ind w:firstLine="709"/>
        <w:rPr/>
      </w:pPr>
      <w:r>
        <w:rPr/>
        <w:t>В рамках стратегии было предусмотрено проведение широкомасштабного исследования по проблеме насилия в семье. Оно включало проведение социологического опроса на всей территории Беларуси, а также анализ законодательства и практики работы судебной и правоохранительной систем.</w:t>
      </w:r>
      <w:r>
        <w:br w:type="page"/>
      </w:r>
    </w:p>
    <w:p>
      <w:pPr>
        <w:pStyle w:val="Heading2"/>
        <w:ind w:hanging="0"/>
        <w:rPr/>
      </w:pPr>
      <w:r>
        <w:rPr/>
        <w:t xml:space="preserve">Глава </w:t>
      </w:r>
      <w:r>
        <w:rPr>
          <w:lang w:val="en-US"/>
        </w:rPr>
        <w:t>I</w:t>
      </w:r>
      <w:r>
        <w:rPr/>
        <w:t>. Теоретическое рассмотрения проблемы насилия в семье</w:t>
      </w:r>
    </w:p>
    <w:p>
      <w:pPr>
        <w:pStyle w:val="Normal"/>
        <w:ind w:firstLine="709"/>
        <w:rPr/>
      </w:pPr>
      <w:r>
        <w:rPr/>
      </w:r>
    </w:p>
    <w:p>
      <w:pPr>
        <w:pStyle w:val="Heading2"/>
        <w:ind w:hanging="0"/>
        <w:rPr/>
      </w:pPr>
      <w:r>
        <w:rPr/>
        <w:t>1.1 Определение понятия "насилие в семье"</w:t>
      </w:r>
    </w:p>
    <w:p>
      <w:pPr>
        <w:pStyle w:val="Normal"/>
        <w:ind w:firstLine="709"/>
        <w:rPr/>
      </w:pPr>
      <w:r>
        <w:rPr/>
      </w:r>
    </w:p>
    <w:p>
      <w:pPr>
        <w:pStyle w:val="Normal"/>
        <w:ind w:firstLine="709"/>
        <w:rPr/>
      </w:pPr>
      <w:r>
        <w:rPr/>
        <w:t>Термин "насилие", согласно "Словарю русского языка" С.И. Ожегова, может быть истолкован как: "1) принуждение, притеснение, давление, нажим, применение физической силы;</w:t>
      </w:r>
    </w:p>
    <w:p>
      <w:pPr>
        <w:pStyle w:val="Normal"/>
        <w:ind w:firstLine="709"/>
        <w:rPr/>
      </w:pPr>
      <w:r>
        <w:rPr/>
        <w:t>2) принудительное воздействие на кого-либо;</w:t>
      </w:r>
    </w:p>
    <w:p>
      <w:pPr>
        <w:pStyle w:val="Normal"/>
        <w:ind w:firstLine="709"/>
        <w:rPr/>
      </w:pPr>
      <w:r>
        <w:rPr/>
        <w:t>3) притеснение, беззаконие". Формы контроля над насилием в обществе можно подразделить на первичные, к которым относятся социальные и культурные нормы, обычаи, и вторичные, которые реализуются, с помощью социальных институтов и организаций (органов внутренних дел, учреждений социальной защиты, здравоохранения, местных властей и т.д.). Последние должны обеспечивать защиту, наказание и осуществление ресоциализации.</w:t>
      </w:r>
    </w:p>
    <w:p>
      <w:pPr>
        <w:pStyle w:val="Normal"/>
        <w:ind w:firstLine="709"/>
        <w:rPr/>
      </w:pPr>
      <w:r>
        <w:rPr/>
        <w:t>С психологической точки зрения современное насилие рассматривается как своеобразная форма невротического протеста личности против различного рода давящих на нее стрессовых факторов и условий социальной жизни, к которым ей трудно адаптироваться [1; С.45].</w:t>
      </w:r>
    </w:p>
    <w:p>
      <w:pPr>
        <w:pStyle w:val="Normal"/>
        <w:ind w:firstLine="709"/>
        <w:rPr/>
      </w:pPr>
      <w:r>
        <w:rPr/>
        <w:t>В настоящее время в международном профессиональном сообществе социальных работников чаще всего используются две классификации видов насилия, в соответствии с которыми разрабатываются и внедряются специализированные исследовательские и коррекционные программы.</w:t>
      </w:r>
    </w:p>
    <w:p>
      <w:pPr>
        <w:pStyle w:val="Normal"/>
        <w:ind w:firstLine="709"/>
        <w:rPr/>
      </w:pPr>
      <w:r>
        <w:rPr/>
        <w:t>Первая типология основывается на характере насильственных действий и включает в себя такие виды насилия, как физическое, сексуальное, психологическое (эмоциональное) и экономическое.</w:t>
      </w:r>
    </w:p>
    <w:p>
      <w:pPr>
        <w:pStyle w:val="Normal"/>
        <w:ind w:firstLine="709"/>
        <w:rPr/>
      </w:pPr>
      <w:r>
        <w:rPr/>
        <w:t>Очевидно, что в большинстве случаев насилие носит интегративный характер, в частности любой вид насилия всегда своей составной частью имеет психологическое (эмоциональное) насилие.</w:t>
      </w:r>
    </w:p>
    <w:p>
      <w:pPr>
        <w:pStyle w:val="Normal"/>
        <w:ind w:firstLine="709"/>
        <w:rPr/>
      </w:pPr>
      <w:r>
        <w:rPr/>
        <w:t>Вторая классификация фокусируется на характеристиках объекта насилия. К таким характеристикам могут относиться возраст (например, насилие над детьми или престарелыми), пол (насилие над женщинами), состояние здоровья (насилие над инвалидами или недееспособными), родственные отношения (семейное насилие, инцест), этническая принадлежность, социальный статус, профессия и др. Иногда систематизируют типовые обстоятельства совершения насилия иных действий (например, изнасилование во время свидания).</w:t>
      </w:r>
    </w:p>
    <w:p>
      <w:pPr>
        <w:pStyle w:val="Normal"/>
        <w:ind w:firstLine="709"/>
        <w:rPr/>
      </w:pPr>
      <w:r>
        <w:rPr/>
        <w:t>Под семейным насилием понимаются агрессивные и враждебные действия в отношении членов семьи, в результате которых объекту насилия могут причинены вред, травма, унижения или иногда смерть.</w:t>
      </w:r>
    </w:p>
    <w:p>
      <w:pPr>
        <w:pStyle w:val="Normal"/>
        <w:ind w:firstLine="709"/>
        <w:rPr/>
      </w:pPr>
      <w:r>
        <w:rPr/>
        <w:t>Роль семьи в жизнедеятельности общества определяется тем, что ей присущи, с одной стороны, черты социального института, а с другой - малой социальной группы. Как социальный институт семья характеризуется совокупностью социальных норм, санкций и образцов поведения, регламентирующих взаимоотношения между супругами, родителями, детьми, другими родственниками.</w:t>
      </w:r>
    </w:p>
    <w:p>
      <w:pPr>
        <w:pStyle w:val="Normal"/>
        <w:ind w:firstLine="709"/>
        <w:rPr/>
      </w:pPr>
      <w:r>
        <w:rPr/>
        <w:t>Как первичная малая группа она основана на браке или кровном родстве, члены которой связаны общностью быта, взаимной моральной ответственностью и взаимопомощью.</w:t>
      </w:r>
    </w:p>
    <w:p>
      <w:pPr>
        <w:pStyle w:val="Normal"/>
        <w:ind w:firstLine="709"/>
        <w:rPr/>
      </w:pPr>
      <w:r>
        <w:rPr/>
        <w:t>Насильственные действия членов семьи по отношению друг к другу имели место во всех обществах и во все времена, но не всегда они рассматривались в качестве социальной проблемы.</w:t>
      </w:r>
    </w:p>
    <w:p>
      <w:pPr>
        <w:pStyle w:val="Normal"/>
        <w:ind w:firstLine="709"/>
        <w:rPr/>
      </w:pPr>
      <w:r>
        <w:rPr/>
        <w:t>Существует так называемое структурное насилие, легитимно оно представлено в культуре, социальных символах и ритуалах. Например, "педагогическое" насилие над детьми, "домостроевское" обращение с женщинами или же "спартанское" отношение к старикам и инвалидам в те или иные времена было зарегистрировано законом или поддерживалось общественной моралью. Иначе говоря, те или иные формы насилия могут восприниматься населением как "справедливое дело".</w:t>
      </w:r>
    </w:p>
    <w:p>
      <w:pPr>
        <w:pStyle w:val="Normal"/>
        <w:ind w:firstLine="709"/>
        <w:rPr/>
      </w:pPr>
      <w:r>
        <w:rPr/>
        <w:t>Таким образом, оправдание или осуждение насилия зависит от социальной ориентации общества и соответственно может усиливаться или ослабевать.</w:t>
      </w:r>
    </w:p>
    <w:p>
      <w:pPr>
        <w:pStyle w:val="Normal"/>
        <w:ind w:firstLine="709"/>
        <w:rPr/>
      </w:pPr>
      <w:r>
        <w:rPr/>
        <w:t>Однако в последние несколько десятилетий насилие в семье осознается как серьезная и масштабная проблема, которая порождает множество других социальных и индивидуальных проблем. В частности, сформировалось понимание, что недостаточно только наказывать виновных, так же необходимо реабилитировать жертву насилия и работать с человеком, совершившим насилие, во избежание повторения ситуации.</w:t>
      </w:r>
    </w:p>
    <w:p>
      <w:pPr>
        <w:pStyle w:val="Normal"/>
        <w:ind w:firstLine="709"/>
        <w:rPr/>
      </w:pPr>
      <w:r>
        <w:rPr/>
        <w:t>Объектами (как, впрочем, и субъектами) домашнего насилия могут быть любые члены семьи [5; С.176].</w:t>
      </w:r>
    </w:p>
    <w:p>
      <w:pPr>
        <w:pStyle w:val="Normal"/>
        <w:ind w:firstLine="709"/>
        <w:rPr/>
      </w:pPr>
      <w:r>
        <w:rPr/>
        <w:t>Выделяют три типа семейной жестокости: со стороны родителей по отношению к детям; со стороны одного супруга по отношению к другому; со стороны детей и внуков по отношению к престарелым родственникам.</w:t>
      </w:r>
    </w:p>
    <w:p>
      <w:pPr>
        <w:pStyle w:val="Normal"/>
        <w:ind w:firstLine="709"/>
        <w:rPr/>
      </w:pPr>
      <w:r>
        <w:rPr/>
        <w:t>Чаще всего насильственным действиям со стороны членов семьи подвержены дети, женщины, престарелые и инвалиды. Мужчины в семье чаще испытывают психологическое насилие.</w:t>
      </w:r>
    </w:p>
    <w:p>
      <w:pPr>
        <w:pStyle w:val="Normal"/>
        <w:ind w:firstLine="709"/>
        <w:rPr/>
      </w:pPr>
      <w:r>
        <w:rPr/>
        <w:t>Семьи, в которых отношения строятся на насилии, входят в группу риска, так как выросшие в столь неблагополучной обстановке дети впоследствии становятся либо жертвами, либо сами подвергают насилию своих близких. По статистики 95% людей содержащихся в колониях, в детстве испытывали насилие или были его свидетелями.</w:t>
      </w:r>
    </w:p>
    <w:p>
      <w:pPr>
        <w:pStyle w:val="Normal"/>
        <w:ind w:firstLine="709"/>
        <w:rPr/>
      </w:pPr>
      <w:r>
        <w:rPr/>
        <w:t>Насилие в семье нарушает такие права человека, как право каждого на равную защиту перед законом и отсутствие дискриминации по признаку пола, возраста, семейного или социального статуса; право не подвергаться жестокому обращению; право на жизнь и физическую неприкосновенность; право на высокие стандарты физического и психического здоровья.</w:t>
      </w:r>
    </w:p>
    <w:p>
      <w:pPr>
        <w:pStyle w:val="Normal"/>
        <w:ind w:firstLine="709"/>
        <w:rPr/>
      </w:pPr>
      <w:r>
        <w:rPr/>
        <w:t>Нельзя не признать, что сегодня полной и отражающей реальность статистики о масштабах и частоте случаев насилия в семье не существует по вполне понятным причинам: закрытость семьи как системы (нежелание выносить сор из избы); взаимозависимость жертв и мучителей; отсутствие доступа в семью для социальных работников; недостаточность информации из медицинских учреждений и правоохранительных органов, что не позволяет делать выводы о размерах данного явления.</w:t>
      </w:r>
    </w:p>
    <w:p>
      <w:pPr>
        <w:pStyle w:val="Normal"/>
        <w:ind w:firstLine="709"/>
        <w:rPr/>
      </w:pPr>
      <w:r>
        <w:rPr/>
        <w:t>Регистрация случаев насилия затруднена еще и тем, что бывает сложно отнести некоторые акты насилия к уголовно-наказуемым деяниям. Одновременно существуют факторы, препятствующие обращению реальных или потенциальных жертв в милицию. Это обоснованные опасения жертв, что преступник не будет арестован, недоверие к правовой Системе, боязнь оскорбительного характера процесса расследования, нежелание делать свою тайну достоянием общества и многое другое.</w:t>
      </w:r>
    </w:p>
    <w:p>
      <w:pPr>
        <w:pStyle w:val="Normal"/>
        <w:ind w:firstLine="709"/>
        <w:rPr/>
      </w:pPr>
      <w:r>
        <w:rPr/>
        <w:t>С позиций системной семейной психотерапии жестокое обращение в семье - показатель дисфункционирования семейной системы, структурный признак нарушения внутренних отношений.</w:t>
      </w:r>
    </w:p>
    <w:p>
      <w:pPr>
        <w:pStyle w:val="Normal"/>
        <w:ind w:firstLine="709"/>
        <w:rPr/>
      </w:pPr>
      <w:r>
        <w:rPr/>
        <w:t>Если существующие проблемы внутрисемейных отношений (изначально не связанные с насилием) не устранить, то насилие принимает либо хронический, либо циклический характер.</w:t>
      </w:r>
    </w:p>
    <w:p>
      <w:pPr>
        <w:pStyle w:val="Normal"/>
        <w:ind w:firstLine="709"/>
        <w:rPr/>
      </w:pPr>
      <w:r>
        <w:rPr/>
        <w:t>Социально-психологический подход рассматривает насилие в семье как продукт социализации, воспроизведение той модели поведения, того жизненного опыта, который человек получил в семье.</w:t>
      </w:r>
    </w:p>
    <w:p>
      <w:pPr>
        <w:pStyle w:val="Normal"/>
        <w:ind w:firstLine="709"/>
        <w:rPr/>
      </w:pPr>
      <w:r>
        <w:rPr/>
        <w:t>Например, с одной стороны, среди мужей, избивающих своих жен, количество тех, кто в детстве был свидетелем подобного отношения отца к матери в 3 раза больше, чем число тех, кто воспитывался в благополучных семьях.</w:t>
      </w:r>
    </w:p>
    <w:p>
      <w:pPr>
        <w:pStyle w:val="Normal"/>
        <w:ind w:firstLine="709"/>
        <w:rPr/>
      </w:pPr>
      <w:r>
        <w:rPr/>
        <w:t>Социокультурный подход рассматривает проблему более широко - в контексте социальной и экономической ситуации внутри общества в целом. Например, различия в общественном статусе мужчины (утверждение своего превосходства) и женщины (экономическая и психологическая зависимость) переносятся и на внутрисемейные отношения.</w:t>
      </w:r>
    </w:p>
    <w:p>
      <w:pPr>
        <w:pStyle w:val="Normal"/>
        <w:ind w:firstLine="709"/>
        <w:rPr/>
      </w:pPr>
      <w:r>
        <w:rPr/>
        <w:t>В теории и практике социальной работы в настоящее время существует несколько различных подходов к объяснению причин возникновения насилия в семье. Это психологические напряжения, стресс и т.д., ситуативные факторы: алкогольное, наркотическое опьянение, материальные трудности и т.д.</w:t>
      </w:r>
    </w:p>
    <w:p>
      <w:pPr>
        <w:pStyle w:val="Normal"/>
        <w:ind w:firstLine="709"/>
        <w:rPr/>
      </w:pPr>
      <w:r>
        <w:rPr/>
        <w:t>В результате применения тех или иных подходов отечественные и зарубежные исследователи эмпирически получили некоторые характеристики семейного насилия. Качественный и количественный анализ данных по зарегистрированным случаям семейного насилия показывает следующее:</w:t>
      </w:r>
    </w:p>
    <w:p>
      <w:pPr>
        <w:pStyle w:val="Normal"/>
        <w:ind w:firstLine="709"/>
        <w:rPr/>
      </w:pPr>
      <w:r>
        <w:rPr/>
        <w:t>насильственные действия чаще совершаются по отношению к женщинам и детям;</w:t>
      </w:r>
    </w:p>
    <w:p>
      <w:pPr>
        <w:pStyle w:val="Normal"/>
        <w:ind w:firstLine="709"/>
        <w:rPr/>
      </w:pPr>
      <w:r>
        <w:rPr/>
        <w:t>психологическое и физическое насилие является наиболее распространенными;</w:t>
      </w:r>
    </w:p>
    <w:p>
      <w:pPr>
        <w:pStyle w:val="Normal"/>
        <w:ind w:firstLine="709"/>
        <w:rPr/>
      </w:pPr>
      <w:r>
        <w:rPr/>
        <w:t>насильниками чаще всего выступают родственники, а не чужие люди;</w:t>
      </w:r>
    </w:p>
    <w:p>
      <w:pPr>
        <w:pStyle w:val="Normal"/>
        <w:ind w:firstLine="709"/>
        <w:rPr/>
      </w:pPr>
      <w:r>
        <w:rPr/>
        <w:t>насилие повторяющееся явление;</w:t>
      </w:r>
    </w:p>
    <w:p>
      <w:pPr>
        <w:pStyle w:val="Normal"/>
        <w:ind w:firstLine="709"/>
        <w:rPr/>
      </w:pPr>
      <w:r>
        <w:rPr/>
        <w:t>потерпевшие и родственники не идут в милицию, ищут поддержку у друзей или в специальных учреждениях;</w:t>
      </w:r>
    </w:p>
    <w:p>
      <w:pPr>
        <w:pStyle w:val="Normal"/>
        <w:ind w:firstLine="709"/>
        <w:rPr/>
      </w:pPr>
      <w:r>
        <w:rPr/>
        <w:t>частота насилия не связана с этнической принадлежностью;</w:t>
      </w:r>
    </w:p>
    <w:p>
      <w:pPr>
        <w:pStyle w:val="Normal"/>
        <w:ind w:firstLine="709"/>
        <w:rPr/>
      </w:pPr>
      <w:r>
        <w:rPr/>
        <w:t>уровень образования не коррелирует с частотой насилия;</w:t>
      </w:r>
    </w:p>
    <w:p>
      <w:pPr>
        <w:pStyle w:val="Normal"/>
        <w:ind w:firstLine="709"/>
        <w:rPr/>
      </w:pPr>
      <w:r>
        <w:rPr/>
        <w:t>удельный вес душевнобольных 10-15%, психологические расстройства (депрессии и т.д. составляют 60%);</w:t>
      </w:r>
    </w:p>
    <w:p>
      <w:pPr>
        <w:pStyle w:val="Normal"/>
        <w:ind w:firstLine="709"/>
        <w:rPr/>
      </w:pPr>
      <w:r>
        <w:rPr/>
        <w:t>насилие чаще сохраняется в семьях, где брак сохраняется ради детей;</w:t>
      </w:r>
    </w:p>
    <w:p>
      <w:pPr>
        <w:pStyle w:val="Normal"/>
        <w:ind w:firstLine="709"/>
        <w:rPr/>
      </w:pPr>
      <w:r>
        <w:rPr/>
        <w:t>семейное насилие носит циклический характер.</w:t>
      </w:r>
    </w:p>
    <w:p>
      <w:pPr>
        <w:pStyle w:val="Normal"/>
        <w:ind w:firstLine="709"/>
        <w:rPr/>
      </w:pPr>
      <w:r>
        <w:rPr/>
      </w:r>
    </w:p>
    <w:p>
      <w:pPr>
        <w:pStyle w:val="Heading2"/>
        <w:ind w:hanging="0"/>
        <w:rPr/>
      </w:pPr>
      <w:r>
        <w:rPr/>
        <w:t>1.2 Причины появления и развития склонности к насилию и агрессии у человека</w:t>
      </w:r>
    </w:p>
    <w:p>
      <w:pPr>
        <w:pStyle w:val="Normal"/>
        <w:ind w:firstLine="709"/>
        <w:rPr/>
      </w:pPr>
      <w:r>
        <w:rPr/>
      </w:r>
    </w:p>
    <w:p>
      <w:pPr>
        <w:pStyle w:val="Normal"/>
        <w:ind w:firstLine="709"/>
        <w:rPr/>
      </w:pPr>
      <w:r>
        <w:rPr/>
        <w:t>Большинство особенностей нашего поведения, развивается путем подражания.</w:t>
      </w:r>
    </w:p>
    <w:p>
      <w:pPr>
        <w:pStyle w:val="Normal"/>
        <w:ind w:firstLine="709"/>
        <w:rPr/>
      </w:pPr>
      <w:r>
        <w:rPr/>
        <w:t>Значительное влияние на формирование агрессивности оказывает детство человека. Так, наблюдаемые даже в младенческом возрасте сцены насилия над матерью могут приводить как к формированию склонности к алкоголизму и наркомании, так и агрессивного поведения во взрослом состоянии. Насилие в семьях часто ведет к насилию в дальнейшей жизни человека. Если воспитатели будут получать наказание за свою агрессивность, то это уменьшит проявление агрессивности у ребенка. Агрессивность развивается или уменьшается, либо просто не поддерживается в результате наблюдения сцен агрессии и анализа видимых последствий для человека действовавшего агрессивно.</w:t>
      </w:r>
    </w:p>
    <w:p>
      <w:pPr>
        <w:pStyle w:val="Normal"/>
        <w:ind w:firstLine="709"/>
        <w:rPr/>
      </w:pPr>
      <w:r>
        <w:rPr/>
        <w:t>Американский психолог Эрон провел обширное исследование личностных особенностей детей, пользующихся репутацией жестоких, а также их родителей и условий проживания. Таких детей, как правило, не любят. Они не интересуются школьными делами, но очень любят фильмы со сценами насилия, героям которых они подражают. Их родители, сами как правило, очень агрессивны, часто применяют к детям телесные наказания и постоянно выражают недовольство по поводу их поведения. Они также любят жестокие фильмы и высмеивают в своих детях сострадание к жертвам насилия.</w:t>
      </w:r>
    </w:p>
    <w:p>
      <w:pPr>
        <w:pStyle w:val="Normal"/>
        <w:ind w:firstLine="709"/>
        <w:rPr/>
      </w:pPr>
      <w:r>
        <w:rPr/>
        <w:t>Негативно сказывается на человеке лишение матери, будь то физическая смерть матери, отрыв ребенка от нее и воспитание в детских учреждениях или нежелание матери заботиться о своем ребенке (материнская депривация). Материнская депривация приводит к тому, что у ребенка возникает, прежде всего, ощущение отторгнутости и заброшенности. Это приводит к возникновению напряженности в отношениях с людьми. Усиливается негативное отношение к другим людям и к себе самому, формируется заниженная самооценка. Но даже при отсутствии матери и ее любви из ребенка может выйти полноценный член общества, способного к полноценному развитию и не отличающемуся высокой агрессивностью. Для этого с ребенком должен находится хотя бы один взрослый человек близкий ребенку, любящий и безоговорочно принимающий. Реальное поведение родителей оказывает огромное влияние на ребенка. Их неагрессивное поведение, выяснение отношений в случае необходимости не в присутствии детей, являются очень значимыми в формировании будущего стиля поведения ребенка. Родители должны заранее оценивать содержание телевизионных программ, чтобы пытаться оградить своих детей от просмотра жестоких сцен по телевидению. Если ребенок все же видит фильм или телепередачу, в которых встречаются акты насилия, то родителям следует прокомментировать их, чтобы дети понимали, что реальная жизнь отличается от того, что они видят, и чтобы они не остались равнодушными к злу и страданию.</w:t>
      </w:r>
    </w:p>
    <w:p>
      <w:pPr>
        <w:pStyle w:val="Normal"/>
        <w:ind w:firstLine="709"/>
        <w:rPr/>
      </w:pPr>
      <w:r>
        <w:rPr/>
        <w:t>На агрессию влияет ряд факторов:</w:t>
      </w:r>
    </w:p>
    <w:p>
      <w:pPr>
        <w:pStyle w:val="Normal"/>
        <w:ind w:firstLine="709"/>
        <w:rPr/>
      </w:pPr>
      <w:r>
        <w:rPr/>
        <w:t>1. Индивидуальные детерминанты агрессии. Исследования показали, что индивиды с высоким уровнем тревожности проявляют меньший уровень агрессии, чем индивиды с низким уровнем тревожности, так как первые имеют тенденцию ожидать неодобрения со стороны других людей и негативный исход ситуации.</w:t>
      </w:r>
    </w:p>
    <w:p>
      <w:pPr>
        <w:pStyle w:val="Normal"/>
        <w:ind w:firstLine="709"/>
        <w:rPr/>
      </w:pPr>
      <w:r>
        <w:rPr/>
        <w:t>2. Личностная характеристика (предвзятая атрибуция агрессии). Она представляет собой тенденцию приписывать другим людям враждебные намерения, даже когда таковые отсутствуют.</w:t>
      </w:r>
    </w:p>
    <w:p>
      <w:pPr>
        <w:pStyle w:val="Normal"/>
        <w:ind w:firstLine="709"/>
        <w:rPr/>
      </w:pPr>
      <w:r>
        <w:rPr/>
        <w:t>3. Темперамент - проявляется в самом раннем детстве и обычно не меняется в течении жизни.</w:t>
      </w:r>
    </w:p>
    <w:p>
      <w:pPr>
        <w:pStyle w:val="Normal"/>
        <w:ind w:firstLine="709"/>
        <w:rPr/>
      </w:pPr>
      <w:r>
        <w:rPr/>
        <w:t>4. Авторитаризм - более авторитарные люди более агрессивны.</w:t>
      </w:r>
    </w:p>
    <w:p>
      <w:pPr>
        <w:pStyle w:val="Normal"/>
        <w:ind w:firstLine="709"/>
        <w:rPr/>
      </w:pPr>
      <w:r>
        <w:rPr/>
        <w:t>5. Чувство стыда. Существует следующая закономерность, чем чаще человек испытывает чувство стыда в процессе взаимодействия с другими людьми, тем выше его склонность к гневу и агрессивному поведению.</w:t>
      </w:r>
    </w:p>
    <w:p>
      <w:pPr>
        <w:pStyle w:val="Normal"/>
        <w:ind w:firstLine="709"/>
        <w:rPr/>
      </w:pPr>
      <w:r>
        <w:rPr/>
        <w:t>6. Половые различия. Мужчины и женщины отличаются, прежде всего, своими установками относительно агрессивного поведения. Мужчины относятся к агрессии как к средству достижения поставленной цели и склонны прибегать к прямой агрессии. Женщины относятся к агрессии как средству выражения гнева и снятия стресса путем высвобождения агрессивной энергии и склонны прибегать не к прямой, а к косвенной агрессии, нанося вред противнику чаще всего окольными путями. Половые различия в агрессии порождаются тем, что в большинстве культур считается, что мужчины во многих ситуациях должны вести себя более агрессивно, чем женщины.</w:t>
      </w:r>
    </w:p>
    <w:p>
      <w:pPr>
        <w:pStyle w:val="Normal"/>
        <w:ind w:firstLine="709"/>
        <w:rPr/>
      </w:pPr>
      <w:r>
        <w:rPr/>
        <w:t>7. Национальная принадлежность оказывает определенное влияние на формирование агрессивного поведения, так как существуют культуры, в которых присутствует положительное отношение к проявлению агрессивности.</w:t>
      </w:r>
    </w:p>
    <w:p>
      <w:pPr>
        <w:pStyle w:val="Normal"/>
        <w:ind w:firstLine="709"/>
        <w:rPr/>
      </w:pPr>
      <w:r>
        <w:rPr/>
        <w:t>Также, у людей агрессивность усиливает боль, причем как физическую, так и душевную. Особо сильным возбудителем является атакующее поведение другого человека. В жаркую погоду все становятся раздражительными и возбужденными. Теснота, вторжение в индивидуальное пространство человека, также являются факторами, вызывающими стресс. Теснота, повышенная влажность, шум, загрязненный воздух, занятие спортом или наблюдение за спортивными соревнованиями усиливают возбуждение человека, которое в сочетании с враждебными мыслями или чувствами может облегчить агрессивное поведение.</w:t>
      </w:r>
    </w:p>
    <w:p>
      <w:pPr>
        <w:pStyle w:val="Normal"/>
        <w:ind w:firstLine="709"/>
        <w:rPr/>
      </w:pPr>
      <w:r>
        <w:rPr/>
        <w:t>8. Телевидение. Зрители не только иллюстрируют экранные модели насилия, но и при постоянном наблюдении за подобными сценами человек становится более безразличным к чужой боли, искажается их представление о реальности. Просмотр насилия по телевидению изменяет восприятие действительности, люди начинают воспринимать мир более опасным, что приводит к увеличению страхов и тревоги.</w:t>
      </w:r>
    </w:p>
    <w:p>
      <w:pPr>
        <w:pStyle w:val="Normal"/>
        <w:ind w:firstLine="709"/>
        <w:rPr/>
      </w:pPr>
      <w:r>
        <w:rPr/>
        <w:t>9. Наследственность - влияет на чувствительность нервной системы к возбудителям агрессии.</w:t>
      </w:r>
    </w:p>
    <w:p>
      <w:pPr>
        <w:pStyle w:val="Normal"/>
        <w:ind w:firstLine="709"/>
        <w:rPr/>
      </w:pPr>
      <w:r>
        <w:rPr/>
        <w:t>10. Химический состав крови человека оказывает значительное влияние на чувствительность нервной системы к стимуляции агрессии.</w:t>
      </w:r>
    </w:p>
    <w:p>
      <w:pPr>
        <w:pStyle w:val="Normal"/>
        <w:ind w:firstLine="709"/>
        <w:rPr/>
      </w:pPr>
      <w:r>
        <w:rPr/>
        <w:t>11. Алкоголь - усиливает агрессивность, стирает индивидуальность и растормаживает, снижая уровень вменяемости личности и способность человека учитывать последствия совершаемых действий.</w:t>
      </w:r>
      <w:r>
        <w:br w:type="page"/>
      </w:r>
    </w:p>
    <w:p>
      <w:pPr>
        <w:pStyle w:val="Heading2"/>
        <w:ind w:hanging="0"/>
        <w:rPr/>
      </w:pPr>
      <w:r>
        <w:rPr/>
        <w:t xml:space="preserve">Глава </w:t>
      </w:r>
      <w:r>
        <w:rPr>
          <w:lang w:val="en-US"/>
        </w:rPr>
        <w:t>II</w:t>
      </w:r>
      <w:r>
        <w:rPr/>
        <w:t>. Насилие в семье как объкт социальной политики государства</w:t>
      </w:r>
    </w:p>
    <w:p>
      <w:pPr>
        <w:pStyle w:val="Heading2"/>
        <w:ind w:hanging="0"/>
        <w:rPr/>
      </w:pPr>
      <w:r>
        <w:rPr/>
      </w:r>
    </w:p>
    <w:p>
      <w:pPr>
        <w:pStyle w:val="Heading2"/>
        <w:ind w:hanging="0"/>
        <w:rPr/>
      </w:pPr>
      <w:r>
        <w:rPr/>
        <w:t>2.1 Меры, принимаемые в области профилактики насилия в семье в Республике Беларусь</w:t>
      </w:r>
    </w:p>
    <w:p>
      <w:pPr>
        <w:pStyle w:val="Normal"/>
        <w:ind w:firstLine="709"/>
        <w:rPr/>
      </w:pPr>
      <w:r>
        <w:rPr/>
      </w:r>
    </w:p>
    <w:p>
      <w:pPr>
        <w:pStyle w:val="Normal"/>
        <w:ind w:firstLine="709"/>
        <w:rPr/>
      </w:pPr>
      <w:r>
        <w:rPr/>
        <w:t>В Республике Беларусь, в настоящее время сложилась проверенная практика применения правовых норм по фактам совершения правонарушений в сфере семейно-бытовых отношений. Однако самое главное предупредить преступление, а не разбираться после его совершения в причинах произошедшего.</w:t>
      </w:r>
    </w:p>
    <w:p>
      <w:pPr>
        <w:pStyle w:val="Normal"/>
        <w:ind w:firstLine="709"/>
        <w:rPr/>
      </w:pPr>
      <w:r>
        <w:rPr/>
        <w:t>Несмотря на то, что в нашей республике в сфере "быта" совершается не более 2% преступлений от общего числа уголовно-наказуемых деяний, однако все они совершаются против жизни и здоровья личности, поэтому бытовая преступность представляет собой особую социальную опасность, вызывает необходимость постоянного совершенствования работы по ее профилактике.</w:t>
      </w:r>
    </w:p>
    <w:p>
      <w:pPr>
        <w:pStyle w:val="Normal"/>
        <w:ind w:firstLine="709"/>
        <w:rPr/>
      </w:pPr>
      <w:r>
        <w:rPr/>
        <w:t>На государственном уровне принимаются необходимые меры по совершенствованию деятельности, направленной на предупреждение насилия, в том числе в отношении женщин. Республика Беларусь является первой на постсоветском пространстве, где 10 ноября 2008 года принят Закон "Об основах деятельности по профилактике правонарушений". Наиболее важно то обстоятельство, что в концепцию Закона впервые заложены основы профилактики конкретных видов правонарушений, и в том числе пьянства, насилия в семье. Реализация данного Закона позволит разрешить в определенной степени стоящие перед обществом задачи по укреплению правопорядка, защите прав и интересов граждан страны, повысить уровень профилактического влияния на криминогенные процессы в республике [3; С.327].</w:t>
      </w:r>
    </w:p>
    <w:p>
      <w:pPr>
        <w:pStyle w:val="Normal"/>
        <w:ind w:firstLine="709"/>
        <w:rPr/>
      </w:pPr>
      <w:r>
        <w:rPr/>
        <w:t>В настоящее время основным направлением профилактики насилия в семье является взаимодействие заинтересованных республиканских органов государственного управления, органов исполнительной и распорядительной власти, правоохранительных органов по формированию здорового образа жизни граждан, повышению моральных устоев семьи, возрождению исторических традиций, взаимоуважения и взаимопонимания между их членами, социальной поддержки малоимущих семей.</w:t>
      </w:r>
    </w:p>
    <w:p>
      <w:pPr>
        <w:pStyle w:val="Normal"/>
        <w:ind w:firstLine="709"/>
        <w:rPr/>
      </w:pPr>
      <w:r>
        <w:rPr/>
        <w:t>По инициативе Министерства внутренних дел в ноябре 2006 года проведена республиканская конференция "Нет насилию в семье!" на которой все представители государственных органов, общественных объединений, Белоруской православной церкви сошлись в одном мнении: семья - это одна из величайших ценностей, созданных человечеством за всю историю своего существования. Ни одна нация, ни одна культурная общность не обошлись без семьи. В ее позитивном развитии, сохранении и упрочении заинтересовано общество и государство; в крепкой, надежной семье нуждается каждый человек независимо от возраста. Однако, вне общества, вне государства нет и семьи. Семья является своеобразным зеркальным отражением общества. Все происходящие в нем изменения, как позитивные, так и негативные, тут же отражаются во внешней форме и внутреннем состоянии семьи, в ее психологическом и моральном климате, бытовых условиях, экономическом состоянии. Именно эти выводы участников конференции легли в основу Закона Республики Беларусь "Об основах деятельности по профилактике правонарушений".</w:t>
      </w:r>
    </w:p>
    <w:p>
      <w:pPr>
        <w:pStyle w:val="Normal"/>
        <w:ind w:firstLine="709"/>
        <w:rPr/>
      </w:pPr>
      <w:r>
        <w:rPr/>
        <w:t>Основной приоритет в работе в соответствии с вышеназванным Законом сделан на том, что каждый специалист в своей области обязан идти к людям и проводить в жизнь политику государства, направленную на процветание Республики Беларусь. А именно, специалист в области здравоохранения - на совершенствование взаимодействия заинтересованных в вопросах предупреждения и преодоления пьянства и алкоголизма, труда и социальной защиты - на разрешение проблем незанятости трудоспособных граждан общественно-полезным трудом, улучшение работы, направленной на повышение уровня социальной защищенности малообеспеченных граждан и, в первую очередь, детей в неблагополучных семьях и престарелых граждан; культуры - на творческое развитие личности, формирование моральных устоев семьи; спорта и туризма - на развитии и вовлечении населения в спортивно-массовые, физкультурно-оздоровительные мероприятия.</w:t>
      </w:r>
    </w:p>
    <w:p>
      <w:pPr>
        <w:pStyle w:val="Normal"/>
        <w:ind w:firstLine="709"/>
        <w:rPr/>
      </w:pPr>
      <w:r>
        <w:rPr/>
        <w:t>В соответствии с требованиями Президента Республики Беларусь Министерство внутренних дел продолжает наращивать усилия по дальнейшему совершенствованию форм и методов охраны правопорядка, профилактики правонарушений.</w:t>
      </w:r>
    </w:p>
    <w:p>
      <w:pPr>
        <w:pStyle w:val="Normal"/>
        <w:ind w:firstLine="709"/>
        <w:rPr/>
      </w:pPr>
      <w:r>
        <w:rPr/>
        <w:t>Прежде всего, органы внутренних дел сконцентрировали внимание и усилия на борьбе с деяниями, связанными с бытовыми драками, избиениями, истязаниями, угрозами убийством. Тем самым решается задача выявления преступной агрессии на ранних этапах конфликтов, когда ситуация еще не дошла до совершения убийств и других тяжких и особо тяжких преступлений против жизни и здоровья граждан. И, как результат, в сфере семейно-бытовых отношений в текущем году зарегистрировано снижение убийств с покушением и причинений тяжких телесных повреждений- на 10,9% и 18,3% соответственно [3; С.340].</w:t>
      </w:r>
    </w:p>
    <w:p>
      <w:pPr>
        <w:pStyle w:val="Normal"/>
        <w:ind w:firstLine="709"/>
        <w:rPr/>
      </w:pPr>
      <w:r>
        <w:rPr/>
        <w:t>Принимая во внимание латентность преступлений, совершаемых в сфере семейно-бытовых отношений, особое внимание уделяется работе с каждым пострадавшим от указанных правонарушений. Разъясняется право жертвы насилия обратиться с заявлением по фактам причинения легких телесных повреждений, повлекших кратковременное расстройство здоровья, истязаний и угроз убийством с целью предупреждения в дальнейшем совершения тяжких и особо тяжких преступлений, таких как убийств и причинений тяжких телесных повреждений. В текущем году по инициативе органов внутренних дел возбуждено1183 уголовных дел по статьям превентивной направленности (за умышленное причинение легких телесных повреждений, истязание и угрозу убийством). Несмотря на то, что в большинстве случаев судами по указанным составам преступлений выносятся приговоры не связанные с лишением свободы, вместе с тем семейный скандалист, прошедший по пути допросов, судебного заседания и вынесения приговора, как правило, в дальнейшем подобных противоправных действий не совершает.</w:t>
      </w:r>
    </w:p>
    <w:p>
      <w:pPr>
        <w:pStyle w:val="Normal"/>
        <w:ind w:firstLine="709"/>
        <w:rPr/>
      </w:pPr>
      <w:r>
        <w:rPr/>
        <w:t>По инициативе Министерства внутренних дел на территории республики с 15 января 2007 года каждый четверг проводится акция "Семья без насилия", которая была поддержана всеми губернаторами областей и г. Минска.</w:t>
      </w:r>
    </w:p>
    <w:p>
      <w:pPr>
        <w:pStyle w:val="Normal"/>
        <w:ind w:firstLine="709"/>
        <w:rPr/>
      </w:pPr>
      <w:r>
        <w:rPr/>
        <w:t>В рамках данной акции при дежурных частях органов внутренних дел республики работают группы из числа сотрудников милиции, работников органов здравоохранения, образования, труда и социальной защиты, культуры, представителей средств массовой информации, которые посещают неблагополучные семьи, выбывают на каждое сообщение о семейном скандале с целью принятия эффективных и своевременных мер по предупреждению насилия в семье и нормализации обстановки в данных семьях.</w:t>
      </w:r>
    </w:p>
    <w:p>
      <w:pPr>
        <w:pStyle w:val="Normal"/>
        <w:ind w:firstLine="709"/>
        <w:rPr/>
      </w:pPr>
      <w:r>
        <w:rPr/>
        <w:t>Многолетний опыт показывает, что пьянство является катализатором насилия. Поэтому основные усилия органов внутренних дел сконцентрированы на проведение воспитательно-профилактической работы с широкими слоями населения, направленной на формирование устойчивой позиции сознательного исполнения общепринятых норм морали, закона, пропаганду общечеловеческих ценностей и здорового образа жизни.</w:t>
      </w:r>
    </w:p>
    <w:p>
      <w:pPr>
        <w:pStyle w:val="Normal"/>
        <w:ind w:firstLine="709"/>
        <w:rPr/>
      </w:pPr>
      <w:r>
        <w:rPr/>
        <w:t>Апробирована и в настоящее время проводится в различных регионах Республики Беларусь акция "День трезвости". В рамках данной акции распоряжениями органов исполнительной власти запрещается реализация алкогольных, слабоалкогольных напитков и пива на предприятиях торговли. Основной акцент сделан на проведение культурно-массовых мероприятий, выступление врачей-наркологов, сотрудников органов внутренних дел по вопросам, связанным с противодействием злоупотреблению алкогольными напитками.</w:t>
      </w:r>
    </w:p>
    <w:p>
      <w:pPr>
        <w:pStyle w:val="Normal"/>
        <w:ind w:firstLine="709"/>
        <w:rPr/>
      </w:pPr>
      <w:r>
        <w:rPr/>
        <w:t>С 1 июля 2008 года в МВД была организована телефонная "прямая линия", на которую каждый гражданин может анонимно либо неанонимно сообщить сведения о неблагополучных семьях, лицах злоупотребляющих спиртными напитками и ведущих антиобщественный образ жизни, несовершеннолетних, находящихся в социально-опасном положении, для принятия своевременных мер реагирования. Аналогичные телефонные "прямые линии" были созданы в управлениях внутренних дел областей и г. Минска.</w:t>
      </w:r>
    </w:p>
    <w:p>
      <w:pPr>
        <w:pStyle w:val="Normal"/>
        <w:ind w:firstLine="709"/>
        <w:rPr/>
      </w:pPr>
      <w:r>
        <w:rPr/>
        <w:t>В Беларуси действует такой институт - как изоляция хронических алкоголиков в лечебно-трудовые профилактории. В бывших странах Советского Союза приняты решения отказаться от мер принудительного воздействий в отношении "пьяниц". Однако в Республике Беларусь пошли по другому пути. Функционирование лечебно-трудовых профилакториев сегодня решает основную задачу - дает возможность членам семьи определенный период времени спокойно жить, работать или учится, в определенной степени на этот же период исключает возможность совершения этими лицами правонарушений.</w:t>
      </w:r>
    </w:p>
    <w:p>
      <w:pPr>
        <w:pStyle w:val="Normal"/>
        <w:ind w:firstLine="709"/>
        <w:rPr/>
      </w:pPr>
      <w:r>
        <w:rPr/>
        <w:t>"Ваше собственное поведение -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А.С. Макаренко) [5; С.176].</w:t>
      </w:r>
    </w:p>
    <w:p>
      <w:pPr>
        <w:pStyle w:val="Normal"/>
        <w:ind w:firstLine="709"/>
        <w:rPr/>
      </w:pPr>
      <w:r>
        <w:rPr/>
        <w:t>Именно в семье закладываются основы сознания и характера будущего гражданина, его взгляды и привычки, моральные и волевые качества. И первыми, кому ребенок, а затем и подросток подражает в своих поступках, взглядах, мыслях, являются родители. Аморальное поведение некоторых из них, безответственное отношение к общественному долгу, наконец, преступная деятельность нередко духовно уродуют детей и, в конечном счете, толкают их на преступления.</w:t>
      </w:r>
    </w:p>
    <w:p>
      <w:pPr>
        <w:pStyle w:val="Normal"/>
        <w:ind w:firstLine="709"/>
        <w:rPr/>
      </w:pPr>
      <w:r>
        <w:rPr/>
        <w:t>К родителям, которые променяли счастливую благополучную жизнь своих детей на стакан спиртного, применяются самые строгие меры воздействия, такие как отобрание детей и лишение родительских прав.</w:t>
      </w:r>
    </w:p>
    <w:p>
      <w:pPr>
        <w:pStyle w:val="Normal"/>
        <w:ind w:firstLine="709"/>
        <w:rPr/>
      </w:pPr>
      <w:r>
        <w:rPr/>
        <w:t>Еще в недавнем прошлом лишая родителей родительских прав государство освобождало "горе родителей" от забот об их детях, беря эту обязанность на себя, что позволяло последним вести беззаботное существование не заботясь о своих детях.</w:t>
      </w:r>
    </w:p>
    <w:p>
      <w:pPr>
        <w:pStyle w:val="Normal"/>
        <w:ind w:firstLine="709"/>
        <w:rPr/>
      </w:pPr>
      <w:r>
        <w:rPr/>
        <w:t>Для стабилизации обстановки в сфере семейно-бытовых отношений и защиты несовершеннолетних, проживающих в неблагополучных семьях, принят Декрет Президента Республики Беларусь от 24 ноября 2006 г. № 18 "О дополнительных мерах по государственной защите детей в неблагополучных семьях".</w:t>
      </w:r>
    </w:p>
    <w:p>
      <w:pPr>
        <w:pStyle w:val="Normal"/>
        <w:ind w:firstLine="709"/>
        <w:rPr/>
      </w:pPr>
      <w:r>
        <w:rPr/>
        <w:t>С принятием Декрета который вступил в силу с 1 января 2007 г., родители обязаны возмещать расходы, затраченные государством на содержание детей, находящихся на государственном обеспечении.</w:t>
      </w:r>
    </w:p>
    <w:p>
      <w:pPr>
        <w:pStyle w:val="Normal"/>
        <w:ind w:firstLine="709"/>
        <w:rPr/>
      </w:pPr>
      <w:r>
        <w:rPr/>
        <w:t>Основная его цель - защитить права и законные интересы детей, предотвратить насилие в семье, дать полноценно развиваться детям. В настоящее время на учетах в органах внутренних дел стоит более 12,7 тысяч обязанных лиц. У каждого "оступившегося" родителя, допускающего антиобщественное поведение, злоупотребляющего спиртными напитками, есть возможность переосмыслить совершенные им поступки и возвратить своего ребенка в биологическую семью. Именно на перевоспитание родителей, у которых в связи с противоправным поведением были взяты на государственное воспитание дети, сосредоточены усилия органов внутренних дел. Проделанная профилактическая работа позволила возвратить в семьи в 2008 году более 4,5 тысяч несовершеннолетних.</w:t>
      </w:r>
    </w:p>
    <w:p>
      <w:pPr>
        <w:pStyle w:val="Normal"/>
        <w:ind w:firstLine="709"/>
        <w:rPr/>
      </w:pPr>
      <w:r>
        <w:rPr/>
        <w:t>На пример, одна из жительниц г. Минска имея на иждивении двух малолетних детей, на протяжении длительного времени злоупотребляла спиртным, не работала, на почве алкогольной зависимости систематически устраивала скандалы с совместно проживающей матерью. Указанное обстоятельство привело к тому, что в ноябре 2008 года дети были отобраны и помещены в детский приют. Благодаря целенаправленной работе, проведенной сотрудниками органов внутренних дел, здравоохранения, образования, труда и социальной защиты, данная мать изменила свой образ жизни, трудоустроилась, сделала в квартире ремонт, создав надлежащие условия для жизни детей и, как результат в феврале 2009 года дети ей были возвращены.</w:t>
      </w:r>
    </w:p>
    <w:p>
      <w:pPr>
        <w:pStyle w:val="Normal"/>
        <w:ind w:firstLine="709"/>
        <w:rPr/>
      </w:pPr>
      <w:r>
        <w:rPr/>
        <w:t>Требования Президента Республики Беларусь по укреплению общественной безопасности и дисциплины, построению государства для народа обусловливают необходимость организации служебной деятельности органов внутренних дел как органической составляющей системы органов государственного управления на качественно более высоком уровне.</w:t>
      </w:r>
    </w:p>
    <w:p>
      <w:pPr>
        <w:pStyle w:val="Normal"/>
        <w:ind w:firstLine="709"/>
        <w:rPr/>
      </w:pPr>
      <w:r>
        <w:rPr/>
        <w:t>Немаловажным фактором профилактики правонарушений, в том числе и насилия в отношении женщин является повышение правовой культуры граждан. В Министерстве внутренних дел считают, что информационно-правовой аспект работы с населением позитивно скажется на состоянии правопорядка, позволит улучшить ситуацию, связанную с семейным неблагополучием, безусловно, будет способствовать повышению общественной безопасности пожилых людей и, конечно одна из главных целей - это воспитание молодежи в духе законопослушания, нетерпимости к антиобщественному поведению, формированию активной жизненной позиции в борьбе с правонарушениями.</w:t>
      </w:r>
    </w:p>
    <w:p>
      <w:pPr>
        <w:pStyle w:val="Normal"/>
        <w:ind w:firstLine="709"/>
        <w:rPr/>
      </w:pPr>
      <w:r>
        <w:rPr/>
        <w:t>Принимаются целенаправленные меры, направленные на вовлечение молодежи в разрешение общественно-важных вопросов жизнедеятельности белорусского общества. Так, 31 июля 2008 года Министерством внутренних дел и Генеральной прокуратурой Республики Беларусь по согласованию с "Белорусским республиканским союзом молодежи" утверждена Инструкция о порядке взаимодействия органов внутренних дел, прокуратуры и общественного объединения "Белорусский республиканский союз молодежи" при осуществлении профилактики правонарушений среди молодежи, что, безусловно, позитивно влияет на состояние правопорядка.</w:t>
      </w:r>
    </w:p>
    <w:p>
      <w:pPr>
        <w:pStyle w:val="Normal"/>
        <w:ind w:firstLine="709"/>
        <w:rPr/>
      </w:pPr>
      <w:r>
        <w:rPr/>
        <w:t>Кроме этого, органами внутренних дел совместно с органами образования, культуры, спорта и туризма и другими заинтересованными на постоянной основе проводятся информационные дни, творческие конкурсы, массовые спортивные мероприятия по пропаганде и освещению здорового образа жизни, профилактике правонарушений.</w:t>
      </w:r>
    </w:p>
    <w:p>
      <w:pPr>
        <w:pStyle w:val="Normal"/>
        <w:ind w:firstLine="709"/>
        <w:rPr/>
      </w:pPr>
      <w:r>
        <w:rPr/>
        <w:t>Органы внутренних дел республики делают все для того, чтобы наши граждане в любой точке страны чувствовали бы себя защищенными, могли спокойно жить и работать, не опасаясь за свою безопасность.</w:t>
      </w:r>
    </w:p>
    <w:p>
      <w:pPr>
        <w:pStyle w:val="Normal"/>
        <w:ind w:firstLine="709"/>
        <w:rPr>
          <w:b/>
          <w:b/>
          <w:bCs/>
        </w:rPr>
      </w:pPr>
      <w:r>
        <w:rPr>
          <w:b/>
          <w:bCs/>
        </w:rPr>
      </w:r>
    </w:p>
    <w:p>
      <w:pPr>
        <w:pStyle w:val="Heading2"/>
        <w:ind w:hanging="0"/>
        <w:rPr/>
      </w:pPr>
      <w:r>
        <w:rPr/>
        <w:t>2.2 Государственные меры, принимаемые в отношении проблемы насилия над женщинами в семье</w:t>
      </w:r>
    </w:p>
    <w:p>
      <w:pPr>
        <w:pStyle w:val="Normal"/>
        <w:ind w:firstLine="709"/>
        <w:rPr/>
      </w:pPr>
      <w:r>
        <w:rPr/>
      </w:r>
    </w:p>
    <w:p>
      <w:pPr>
        <w:pStyle w:val="Normal"/>
        <w:ind w:firstLine="709"/>
        <w:rPr/>
      </w:pPr>
      <w:r>
        <w:rPr/>
        <w:t>Активный рост доли женщин в составе рабочей силы, характерный для всех развитых стран, сопровождается разработкой нормативных актов, устанавливающих соответствующие международные стандарты условий труда и охраны здоровья женщин.</w:t>
      </w:r>
    </w:p>
    <w:p>
      <w:pPr>
        <w:pStyle w:val="Normal"/>
        <w:ind w:firstLine="709"/>
        <w:rPr/>
      </w:pPr>
      <w:r>
        <w:rPr/>
        <w:t>Подписанная в 1995 г. Пекинская декларация подтвердила решимость правительств стран-членов ООН предупреждать и устранять любые формы насилия в отношении женщин и девочек. Наша страна, подписав Пекинскую декларацию, взяла на себя ответственность за выявление и решение проблем насилия. Программа действий по искоренению насилия должна быть проникнута идеей равенства, партнерства между мужчинами и женщинами, уважением каждым своего достоинства и достоинства другого человека. Ликвидация насилия предполагает: а) государственное осуждение насилия и отказ от ссылок на любые обычаи, традиции и мотивы; б) отказ от применения насилия и уделение должного внимания вопросам предупреждения и расследования актов насилия независимо от того, кто их совершает: государство или частное лицо; в) принятие мер по обеспечению защиты женщин, подвергшихся насилию, доступа к справедливым и эффективным средствам судебной защиты, включая выплату компенсации и возмещения ущерба жертвам, восстановление их здоровья; г) создание соответствующих структур для того, чтобы женщины и девочки смогли сообщать о совершенных в отношении их актов насилия в обстановке безопасности и конфиденциальности, не страшась подвергнуться наказанию либо возмездию, выдвигать обвинения против лиц, совершивших насилие; д) выделение достаточных средств для проведения мероприятий, связанных с искоренением насилия [2; С.179].</w:t>
      </w:r>
    </w:p>
    <w:p>
      <w:pPr>
        <w:pStyle w:val="Normal"/>
        <w:ind w:firstLine="709"/>
        <w:rPr/>
      </w:pPr>
      <w:r>
        <w:rPr/>
        <w:t>Сегодня осознанию проблемы насилия в нашем обществе, возведению ее на уровень общественно значимой может способствовать деятельность женских неправительственных организаций и средств массовой информации.</w:t>
      </w:r>
    </w:p>
    <w:p>
      <w:pPr>
        <w:pStyle w:val="Normal"/>
        <w:ind w:firstLine="709"/>
        <w:rPr/>
      </w:pPr>
      <w:r>
        <w:rPr/>
        <w:t>Безусловно, самое главное в борьбе с насилием в отношении женщин - решение коренных социально-экономических задач, повышение уровня жизни и духовной культуры людей, снижение напряженности в обществе, обеспечение социальной, в том числе правовой защищенности человека без дискриминации по признаку пола, создание обстановки безоговорочного неприятия любых форм насилия. Изменение существующей ситуации требует усилий всего общества. В первую очередь, необходимо реформировать законодательство в соответствии с международными нормами, повысить уровень правовой культуры населения, создать кризисные центры (приюты) долговременной помощи, консультационные пункты экстренной помощи, организовать телефонные “горячие линии" с квалифицированным персоналом, систему информирования женщин о соответствующих видах помощи и т.д. В настоящее время Комиссия ООН по предупреждению преступности и уголовному правосудию осуществляет окончательную доработку международного документа “Практические меры, стратегия и деятельность в области предупреждения преступности и уголовного правосудия в целях искоренения насилия в отношении женщин”. В случае его реализации в Беларуси можно ожидать позитивных изменений в сложившейся ситуации [4; С.173].</w:t>
      </w:r>
    </w:p>
    <w:p>
      <w:pPr>
        <w:pStyle w:val="Normal"/>
        <w:ind w:firstLine="709"/>
        <w:rPr/>
      </w:pPr>
      <w:r>
        <w:rPr/>
        <w:t>К нормам, обеспечивающим соответствие сферы применения труда женщин физическим и физиологическим особенностям их организма, охраняющим здоровье как будущих, так и настоящих матерей, относятся: запрещение труда женщин на тяжелых работах и на работах с вредными условиями труда, на подземных работах; установление предельных норм переноски и передвижения тяжестей; ограничение труда женщин на работах в ночное время; установление облегченных условий труда беременным женщинам (запрещение ночных, сверхурочных работ, направление в командировки, перевод на более легкую работу.</w:t>
      </w:r>
      <w:r>
        <w:br w:type="page"/>
      </w:r>
    </w:p>
    <w:p>
      <w:pPr>
        <w:pStyle w:val="Heading2"/>
        <w:ind w:hanging="0"/>
        <w:rPr/>
      </w:pPr>
      <w:r>
        <w:rPr/>
        <w:t>Заключение</w:t>
      </w:r>
    </w:p>
    <w:p>
      <w:pPr>
        <w:pStyle w:val="Normal"/>
        <w:ind w:firstLine="709"/>
        <w:rPr/>
      </w:pPr>
      <w:r>
        <w:rPr/>
      </w:r>
    </w:p>
    <w:p>
      <w:pPr>
        <w:pStyle w:val="Normal"/>
        <w:ind w:firstLine="709"/>
        <w:rPr/>
      </w:pPr>
      <w:r>
        <w:rPr/>
        <w:t>В Беларуси нет обобщенной статистики фактов насилия в семье, однако проблема поддается объективному анализу. Во-первых, в статистической отчетности Министерства внутренних дел выделяется группа преступлений, совершенных на почве ревности, ссоры и других бытовых причин, изучение фабул которых позволяет выявлять случаи насилия в семье. Во-вторых, ситуацию в сфере семейных отношений изучают социологические службы. Эти источники позволяют оценить масштабы опасности, которой подвергаются женщины в стенах своего дома, установить причины этого тревожного явления.</w:t>
      </w:r>
    </w:p>
    <w:p>
      <w:pPr>
        <w:pStyle w:val="Normal"/>
        <w:ind w:firstLine="709"/>
        <w:rPr/>
      </w:pPr>
      <w:r>
        <w:rPr/>
        <w:t>Последствиями насилия в семье могут быть смерть, телесные повреждения, психические расстройства, иногда необратимые, самоубийства, потеря чувства самоуважения у жертвы и т.д. Постоянное грубое обращение способно спровоцировать у женщин и ответные насильственные действия по отношению к мужьям, сожителям и т.д. Но в целом это происходит гораздо реже, в менее серьезной форме и, как правило, в целях самообороны. Хотя такое положение сейчас меняется - женщины все чаще прибегают к насилию.</w:t>
      </w:r>
    </w:p>
    <w:p>
      <w:pPr>
        <w:pStyle w:val="Normal"/>
        <w:ind w:firstLine="709"/>
        <w:rPr/>
      </w:pPr>
      <w:r>
        <w:rPr/>
        <w:t>Общепринято считать, что насилие в семьях ограничивается патологическими семьями, семьями с алкоголиками, бедными семьями. Однако исследования показывают, что насилие далеко не всегда связано с пьянством и бедностью. Весьма распространенной в семейных отношениях является психологическая форма насилия: грубость (в 48,0% семей), унижение друг друга (14,0%), а также физическое насилие - рукоприкладство (6,0%). Грубость во взаимоотношениях большинством мужчин и женщин воспринимается как норма семейного общения. Количество семей, где муж жестоко обращается с женой (избивает, угрожает, выгоняет из дома и т.д.), в 3,5 раза больше, чем семей, где жена жестоко обращается с мужем.</w:t>
      </w:r>
      <w:r>
        <w:br w:type="page"/>
      </w:r>
    </w:p>
    <w:p>
      <w:pPr>
        <w:pStyle w:val="Style21"/>
        <w:rPr/>
      </w:pPr>
      <w:r>
        <w:rPr/>
        <w:t>Список литературы</w:t>
      </w:r>
    </w:p>
    <w:p>
      <w:pPr>
        <w:pStyle w:val="Style21"/>
        <w:rPr/>
      </w:pPr>
      <w:r>
        <w:rPr/>
      </w:r>
    </w:p>
    <w:p>
      <w:pPr>
        <w:pStyle w:val="Normal"/>
        <w:ind w:hanging="0"/>
        <w:rPr/>
      </w:pPr>
      <w:r>
        <w:rPr/>
        <w:t>1. В. В. Бодрова. Насилие в семье // Мониторинг общественного мнения: экономические и социальные перемены. 2000. № 5 (49). С.44-47.</w:t>
      </w:r>
    </w:p>
    <w:p>
      <w:pPr>
        <w:pStyle w:val="Normal"/>
        <w:ind w:hanging="0"/>
        <w:rPr/>
      </w:pPr>
      <w:r>
        <w:rPr/>
        <w:t>2. Ж.В. Кравченко, А. Мотеюнайте. Женщины и мужчины на работе и дома: гендерное разделение труда в России и Швеции // Журнал исследований социальной политики. 2008. Т.6. № 2. С.177-200.</w:t>
      </w:r>
    </w:p>
    <w:p>
      <w:pPr>
        <w:pStyle w:val="Normal"/>
        <w:ind w:hanging="0"/>
        <w:rPr/>
      </w:pPr>
      <w:r>
        <w:rPr/>
        <w:t>3. Н.И. Ловцова. "Здоровая, благополучная семья - опора государства?" Гендерный анализ семейной социальной политики // Журнал исследований социальной политики. 2003. Т.1. № 3/4. С.323-341.</w:t>
      </w:r>
    </w:p>
    <w:p>
      <w:pPr>
        <w:pStyle w:val="Normal"/>
        <w:ind w:hanging="0"/>
        <w:rPr/>
      </w:pPr>
      <w:r>
        <w:rPr/>
        <w:t>4. А.В. Лысова. Женская агрессия и насилие в семье // Общественные науки и современность. 2008. № 3. С.167-176.</w:t>
      </w:r>
    </w:p>
    <w:p>
      <w:pPr>
        <w:pStyle w:val="Normal"/>
        <w:ind w:hanging="0"/>
        <w:rPr/>
      </w:pPr>
      <w:r>
        <w:rPr/>
        <w:t>5. А. Макаренко Педагогическая поэма, - М. - Изд-во "Правда", - 1979, - 639 с.</w:t>
      </w:r>
    </w:p>
    <w:p>
      <w:pPr>
        <w:pStyle w:val="Normal"/>
        <w:ind w:hanging="0"/>
        <w:rPr/>
      </w:pPr>
      <w:r>
        <w:rPr/>
        <w:t>6. Е.Р. Ярская-Смирнова, П.В. Романов, Е.П. Антонова. Домашнее насилие над детьми: стратегии объяснения и противодействия // Социологические исследования. 2008. № 1, С.125-133.</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0:00Z</dcterms:created>
  <dc:creator>Admin</dc:creator>
  <dc:description/>
  <cp:keywords/>
  <dc:language>en-US</dc:language>
  <cp:lastModifiedBy>Mage</cp:lastModifiedBy>
  <dcterms:modified xsi:type="dcterms:W3CDTF">2011-10-08T12:00:00Z</dcterms:modified>
  <cp:revision>2</cp:revision>
  <dc:subject/>
  <dc:title>СОДЕРЖАНИЕ</dc:title>
</cp:coreProperties>
</file>