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АЯ СЛУЖБА ИСПОЛНЕНИЯ НАКАЗАНИЯ РОССИИ</w:t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ПРАВА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социальной психологии и социальной рабо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и социальной рабо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НА ТЕМУ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Девиантное поведение подростков и его профилактика средствами социальной работ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59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9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ь</w:t>
      </w:r>
      <w:r>
        <w:br w:type="page"/>
      </w:r>
    </w:p>
    <w:p>
      <w:pPr>
        <w:pStyle w:val="Cen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</w:t>
      </w:r>
    </w:p>
    <w:p>
      <w:pPr>
        <w:pStyle w:val="Cen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e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e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I. Специфика и формы проявления девиантного поведения в подростковом возрасте как социальная проблема</w:t>
      </w:r>
    </w:p>
    <w:p>
      <w:pPr>
        <w:pStyle w:val="Cen"/>
        <w:spacing w:lineRule="auto" w:line="360" w:before="0" w:after="0"/>
        <w:jc w:val="both"/>
        <w:rPr/>
      </w:pPr>
      <w:r>
        <w:rPr>
          <w:sz w:val="28"/>
          <w:szCs w:val="28"/>
        </w:rPr>
        <w:t>§ 1. Специфика формирования идентичности в подростково-юношеском возрасте</w:t>
      </w:r>
    </w:p>
    <w:p>
      <w:pPr>
        <w:pStyle w:val="Cen"/>
        <w:spacing w:lineRule="auto" w:line="360" w:before="0" w:after="0"/>
        <w:jc w:val="both"/>
        <w:rPr/>
      </w:pPr>
      <w:r>
        <w:rPr>
          <w:sz w:val="28"/>
          <w:szCs w:val="28"/>
        </w:rPr>
        <w:t>§ 2. Формы проявления девиантного поведения у подростков</w:t>
      </w:r>
    </w:p>
    <w:p>
      <w:pPr>
        <w:pStyle w:val="Ce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II. Профилактика и социальный контроль девиантного поведения среди подростков средствами социальной работы</w:t>
      </w:r>
    </w:p>
    <w:p>
      <w:pPr>
        <w:pStyle w:val="Cen"/>
        <w:spacing w:lineRule="auto" w:line="360" w:before="0" w:after="0"/>
        <w:jc w:val="both"/>
        <w:rPr/>
      </w:pPr>
      <w:r>
        <w:rPr>
          <w:sz w:val="28"/>
          <w:szCs w:val="28"/>
        </w:rPr>
        <w:t>§ 1. Профилактика девиантного поведения подросткового возраста</w:t>
      </w:r>
    </w:p>
    <w:p>
      <w:pPr>
        <w:pStyle w:val="Cen"/>
        <w:spacing w:lineRule="auto" w:line="360" w:before="0" w:after="0"/>
        <w:jc w:val="both"/>
        <w:rPr/>
      </w:pPr>
      <w:r>
        <w:rPr>
          <w:sz w:val="28"/>
          <w:szCs w:val="28"/>
        </w:rPr>
        <w:t>§ 2. Социальный контроль как средство предупреждения и профилактики девиантного поведения</w:t>
      </w:r>
    </w:p>
    <w:p>
      <w:pPr>
        <w:pStyle w:val="Ce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e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Ce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Cen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z14"/>
          <w:b/>
          <w:bCs/>
          <w:color w:val="000000"/>
          <w:sz w:val="28"/>
          <w:szCs w:val="28"/>
        </w:rPr>
        <w:t>Введение</w:t>
      </w:r>
    </w:p>
    <w:p>
      <w:pPr>
        <w:pStyle w:val="21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этой темы работы заключается в сложности и многоплановости определения психологического, социального развития детей и подростков, которое может отрицательно сказаться на обществе в целом. Зная глубину и обоснованность социальной работы с подростками, особенность проблемных ситуаций, возникающих в этом возрасте, можно предотвратить многие проблемы, проявляющиеся впоследствии в обществе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кое ухудшение материального уровня жизни существенно сказывается на здоровье населения. Среди подростков получили широкое распространение наркомания и токсикомания. Резко ухудшились условия отдыха школьников, полноценно им охвачены лишь дети состоятельных родителей. Идет стремительная коммерциализация досуга. Немало подростков уверовали в возможность безбедно жить, не имея ни знаний, ни профессиональных навыков. Тысячи детей оставляют школу, не закончив даже 9 классов. Это усугубляет криминогенную обстановку. Сегодня можно констатировать, что постановка социальной защиты подростков в России постепенно выходит из кризиса на новый профессиональный уровень. Во многих регионах создается и функционирует разветвленная система социальных служб, в которых трудится многочисленный корпус квалифицированных социальных педагогов и работников.</w:t>
      </w:r>
    </w:p>
    <w:p>
      <w:pPr>
        <w:pStyle w:val="21"/>
        <w:spacing w:lineRule="auto" w:line="360"/>
        <w:ind w:firstLine="709"/>
        <w:rPr/>
      </w:pPr>
      <w:r>
        <w:rPr>
          <w:b/>
          <w:sz w:val="28"/>
          <w:szCs w:val="28"/>
        </w:rPr>
        <w:t>Целью работы</w:t>
      </w:r>
      <w:r>
        <w:rPr>
          <w:sz w:val="28"/>
          <w:szCs w:val="28"/>
        </w:rPr>
        <w:t xml:space="preserve"> является рассмотрения подростка в аспекте социально-негативных проявлений, определение сущности негативного поведения и принципов по социально-профилактической работе по предупреждению негативного поведения детей и подростков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является наше общество с подрастающим поколением.</w:t>
      </w:r>
    </w:p>
    <w:p>
      <w:pPr>
        <w:pStyle w:val="21"/>
        <w:spacing w:lineRule="auto" w:line="360"/>
        <w:ind w:firstLine="709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 – это, с одной стороны, дети и подростки, с другой – отклоняющееся поведение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 xml:space="preserve">Исходя из поставленной цели, можно выделит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1. Дать характеристику психологического развития детей и подростков, выделить особенности социального, психологического и сексуального развития, найти бреши (слабые места) в сущностном образе развития, обосновать факторы, имеющие влияние на последствия развития детей и подростков с учетом сложностей возраста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ть меры по предупреждению социально негативных отклонений детей и подростков, осветить правовую базу защиты прав несовершеннолетних, привести федеральные и муниципальные программы по профилактике безнадзорности и правонарушений среди детей и подрос</w:t>
      </w:r>
      <w:r>
        <w:br w:type="page"/>
      </w:r>
    </w:p>
    <w:p>
      <w:pPr>
        <w:pStyle w:val="TextBody"/>
        <w:spacing w:lineRule="auto" w:line="360"/>
        <w:ind w:left="1843" w:hanging="1134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Глава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 Специфика и формы проявления девиантного поведения в подростковом возрасте как социальная пробл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§ 1. Специфика формирования идентичности в подростково-юношеском возра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циально-психологических и педагогических иссле</w:t>
        <w:softHyphen/>
        <w:t>дованиях для обозначения отклонений (девиации) в пове</w:t>
        <w:softHyphen/>
        <w:t>дении человека используются различные определения: деликвентное поведение, девиантное поведение, асоциаль</w:t>
        <w:softHyphen/>
        <w:t>ное поведение и т.п. Как показывает анализ публикаций, девиация является одной из сторон явления изменчивос</w:t>
        <w:softHyphen/>
        <w:t>ти, которое присуще как человеку, так и окружающему его миру. Изменчивость в социальной сфере всегда связа</w:t>
        <w:softHyphen/>
        <w:t>на с деятельностью и выражается в поведении человека, которое представляет взаимодействие его с окружающей средой, опосредованное внешней и внутренней активнос</w:t>
        <w:softHyphen/>
        <w:t>тью подростка. Качество процессов данного взаимодей</w:t>
        <w:softHyphen/>
        <w:t>ствия позволяет «делить» поведение на нормальное и от</w:t>
        <w:softHyphen/>
        <w:t>клоняющее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льное (адекватное, адаптивное) поведение под</w:t>
        <w:softHyphen/>
        <w:t>ростка полагает взаимодействие его с микросоциумом, адекватно отвечающее потребностям и возможностям его развития и социализации. Отсюда отклоняющееся пове</w:t>
        <w:softHyphen/>
        <w:t>дение может быть охарактеризовано как взаимодействие ребенка с микросоциумом, нарушающее его развитие и социализацию вследствие отсутствия адекватного учета средой особенностей его индивидуальности и проявляю</w:t>
        <w:softHyphen/>
        <w:t>щееся в поведенческом противодействии установленным нравственным и правовым общественным нор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ругих исследованиях отмечается, что внутри деви</w:t>
        <w:softHyphen/>
        <w:t>ации выделяют такие ее формы, как девиантное, деликвентное и криминальное по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виантное поведение — один из видов отклоняющего</w:t>
        <w:softHyphen/>
        <w:t>ся поведения, связанный с нарушением соответствующих</w:t>
      </w:r>
      <w:r>
        <w:rPr>
          <w:sz w:val="28"/>
          <w:szCs w:val="28"/>
        </w:rPr>
        <w:t xml:space="preserve"> возрасту</w:t>
      </w:r>
      <w:r>
        <w:rPr>
          <w:color w:val="000000"/>
          <w:sz w:val="28"/>
          <w:szCs w:val="28"/>
        </w:rPr>
        <w:t xml:space="preserve"> норм и правил поведения, характерных для микросоциальных отношений (семейных, школьных) и малых половозрастных социальных групп. То есть этот тип поведения можно назвать антидисциплинарным. Типичными проявлениями девиантного пове</w:t>
        <w:softHyphen/>
        <w:t>дения являются ситуационно обусловленные детские и подростковые поведенческие реакции, такие как: демонстрация, агрессия, вызов, самовольное и систематичес</w:t>
        <w:softHyphen/>
        <w:t>кое отклонение от учебы или трудовой деятельности; си</w:t>
        <w:softHyphen/>
        <w:t>стематические уходы из дома и бродяжничество, пьян</w:t>
        <w:softHyphen/>
        <w:t>ство и алкоголизм детей и подростков; ранняя наркоти</w:t>
        <w:softHyphen/>
        <w:t>зация и связанные с ней асоциальные действия; антиобщественные действия сексуального характера; попытки суиц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виантное поведение рассматривается в широком и узком смыслах. В широком смысле девиантным поведе</w:t>
        <w:softHyphen/>
        <w:t>нием можно назвать любые действия, которые не соот</w:t>
        <w:softHyphen/>
        <w:t>ветствуют сложившимся в данном обществе нормам и социальным стереотипам. При таком подходе необходи</w:t>
        <w:softHyphen/>
        <w:t>мо различать позитивную и негативную деви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итивная девиация — это такое отклоняющееся по ведение, которое хотя и воспринимается многими как необычное, странное, но в то же время, в основном, не вызывает неодобрения. Это могут быть героические по</w:t>
        <w:softHyphen/>
        <w:t>ступки, самопожертвование, сверхпреданность чему-либо или кому-либо, чрезмерное усердие, обостренное чувство жалости или сочувствия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ая девиация, напротив, представляет те поведенческие отклонения, которые вызывают у большин</w:t>
        <w:softHyphen/>
        <w:t>ства людей реакцию неодобрения или осуждения. Сюда можно отнести терроризм, вандализм, воровство, преда</w:t>
        <w:softHyphen/>
        <w:t>тельство, жестокое обращение с животным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зком смысле под девиантным поведением понима</w:t>
        <w:softHyphen/>
        <w:t>ются всякие негативные и неодобряемые отклонения от общепринятых норм. Деликвентное поведение, в отличие от девиантного, характеризуется как повторяющиеся асо</w:t>
        <w:softHyphen/>
        <w:t>циальные проступки детей и подростков, которые складываются в определенный устойчивый стереотип действий, нарушающих правовые нормы, но не влекущих уголов</w:t>
        <w:softHyphen/>
        <w:t>ной ответственности из-за их ограниченной обществен</w:t>
        <w:softHyphen/>
        <w:t>ной опасности или недостижения ребенком возраста, с которого начинается уголовная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ыделяются следующие </w:t>
      </w:r>
      <w:r>
        <w:rPr>
          <w:b/>
          <w:i/>
          <w:color w:val="000000"/>
          <w:sz w:val="28"/>
          <w:szCs w:val="28"/>
          <w:u w:val="single"/>
        </w:rPr>
        <w:t>типы деликвентного поведе</w:t>
        <w:softHyphen/>
        <w:t>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-насильственное поведение, включая ос</w:t>
        <w:softHyphen/>
        <w:t>корбление, побои, поджоги, садистские действия, направленные, в основном, против личности чело</w:t>
        <w:softHyphen/>
        <w:t>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ыстное поведение, включая мелкие кражи, вы</w:t>
        <w:softHyphen/>
        <w:t>могательство. Угоны автотранспорта и другие иму</w:t>
        <w:softHyphen/>
        <w:t>щественные посягательства, связанные со стремле</w:t>
        <w:softHyphen/>
        <w:t>нием получить материальную выг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ространение и продажа наркот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иквентное поведение выражается не только во внеш</w:t>
        <w:softHyphen/>
        <w:t>ней поведенческой стороне, но и во внутренней, личност</w:t>
        <w:softHyphen/>
        <w:t>ной, когда у подростка происходит деформация ценност</w:t>
        <w:softHyphen/>
        <w:t>ных ориентации, ведущая к ослаблению системы регуля</w:t>
        <w:softHyphen/>
        <w:t>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минальное поведение как противоправный поступок, который по достижению возраста уголовной ответ</w:t>
        <w:softHyphen/>
        <w:t>ственности служит основанием для возбуждения уголов</w:t>
        <w:softHyphen/>
        <w:t xml:space="preserve">ного дела и квалифицируется по определенным статьям уголовного кодекса. Криминальному поведению, как правило, предшествуют различные формы девиантного и деликвентного пове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ые формы девиации являются патологией: пьянство и алкоголизм, токсикомания и наркомания, проституция, суицид, правонарушения и преступность. Они дезорганизуют систему, подрывают ее основы и на</w:t>
        <w:softHyphen/>
        <w:t>носят значительный ущерб, в первую очередь, личности самого подрост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праведливо считает Кичева И.В., чтобы навести терминологический порядок в определениях феномена «девиация», в многозначном гнезде существующих по</w:t>
        <w:softHyphen/>
        <w:t>нятий требуется выделить общее значение. Дезаптация как нарушение социально-психического состояния и поведения под воздействием внешних/внутренних причин может быть рассмотрена в качестве базового понятия, объединяющего все вышеперечисленные определения от</w:t>
        <w:softHyphen/>
        <w:t>клоняющегося поведения человека. В рамках дезаптации исследователями определяются границы социальной, пси</w:t>
        <w:softHyphen/>
        <w:t>хологической и патологической дезаптации; отмечается специфика дезаптации в общеобразовательной школе, в средне-специальном учебном заведении и ву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как показал анализ литературы по интересу</w:t>
        <w:softHyphen/>
        <w:t>ющей проблематике, остается прежним название групп лиц с нарушениями состояния и поведения. Привыкнув к словам «трудные, трудновоспитуемые, группы риска», многие исследователи не считают необходимым заострить внимание на том, что в современной педагогической си</w:t>
        <w:softHyphen/>
        <w:t>туации в помощи и поддержке нуждаются дети и подро</w:t>
        <w:softHyphen/>
        <w:t>стки с разными нарушениями адаптации. Для преодоле</w:t>
        <w:softHyphen/>
        <w:t>ния указанной установки предлагается ввести более ши</w:t>
        <w:softHyphen/>
        <w:t>рокое определение групп с нарушением приспособитель</w:t>
        <w:softHyphen/>
        <w:t>ных механизмов: «социально неадаптированная моло</w:t>
        <w:softHyphen/>
        <w:t>дежь» (СН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может быть значительно расширен ко</w:t>
        <w:softHyphen/>
        <w:t>личественный и качественный состав групп социально неадаптированной молодежи, в их числе: молодые люди из различных культурно-этнических сред (мигранты, эт</w:t>
        <w:softHyphen/>
        <w:t>нические группы, цыгане) и социально благополучных/ неблагополучных семей (инвалиды, оставшиеся без роди</w:t>
        <w:softHyphen/>
        <w:t>тельской поддержки и места жительства, группы риска, одарен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численны группы детей, подростков, юношей из благополучных и неблагополучных семей с выраженны</w:t>
        <w:softHyphen/>
        <w:t>ми симптомами социальной дезаптации, среди них: так называемые группы риска (молодежь девиантного пове</w:t>
        <w:softHyphen/>
        <w:t>дения); сироты, оставшиеся без родительской поддерж</w:t>
        <w:softHyphen/>
        <w:t>ки, опеки; брошенные дети при живых родителях; бомжи без определенного места жительства. Особого внима</w:t>
        <w:softHyphen/>
        <w:t>ния заслуживают вынужденные переселенцы из Чечни, дети иммигрантов из стран ближнего Зарубеж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также обратить внимание на одарённых детей и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 числа с нарушениями социальной адаптации и инвалидов. Предрасположенные к спонтанности и твор</w:t>
        <w:softHyphen/>
        <w:t>честву, молодежные группы могут социализироваться как с позитивными, так и отрицательными установками. Сре</w:t>
        <w:softHyphen/>
        <w:t>ди обычных детей предстоит произвести отбор детей с задатками-склонностями к техническому творчеству, к трудовой деятельности, нацеленных на приобретение ра</w:t>
        <w:softHyphen/>
        <w:t>бочих специальностей. Многочисленна группа ребят, име</w:t>
        <w:softHyphen/>
        <w:t>ющих коммуникативные навыки и педагогические спо</w:t>
        <w:softHyphen/>
        <w:t xml:space="preserve">соб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руппе социально неадаптированной молодежи ос</w:t>
        <w:softHyphen/>
        <w:t>новной акцент смещается на подростков и юношей. Они объединены в маргинальную группу, члены которой ис</w:t>
        <w:softHyphen/>
        <w:t>пытывают повышенную потребность в соответствии (иден</w:t>
        <w:softHyphen/>
        <w:t>тичности) и активном влиянии на социальную ситуацию. Повышенная потребность в соответствии является объек</w:t>
        <w:softHyphen/>
        <w:t>тивной характеристикой общества, обусловленная ранним и быстрым взрослением этой группы молодежи. Однако потребности в достаточной степени не удовлетворяются, а если и удовлетворяются, то зачастую наблюдаются «отрицательные идентич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дтверждения выдвинутой гипотезы были выде</w:t>
        <w:softHyphen/>
        <w:t>лены социальные уровни: семьи, сверстников, школы, предприятий, общественных организаций; описаны их психологические представления подростков, а также ус</w:t>
        <w:softHyphen/>
        <w:t>тановлено отношение молодежи к группам сверстников. В каждой из перечисленных социальных групп преобла</w:t>
        <w:softHyphen/>
        <w:t>дают негативные установки на восприятие подростково-юношеского возраста. Родители рассматривают своих повзрослевших дочерей и сыновей детьми, которые нуж</w:t>
        <w:softHyphen/>
        <w:t>даются во взрослой опеке. Сверстники сформировали стан</w:t>
        <w:softHyphen/>
        <w:t>дартный образец удачливого, сильного, богатого и умного подростка. Каждый, кто не подходит под образец, из</w:t>
        <w:softHyphen/>
        <w:t>гоняется из сообщества или становится объектом насме</w:t>
        <w:softHyphen/>
        <w:t>шек и издевательств. Средняя и высшая школа не может преодолеть установку на отличника, усидчивого и прилежного в добывании книжных знаний. Предприятия рас</w:t>
        <w:softHyphen/>
        <w:t>сматривают молодых людей в качестве бесплатной рабо</w:t>
        <w:softHyphen/>
        <w:t>чей силы, будущего трудового резерва страны. Государ</w:t>
        <w:softHyphen/>
        <w:t>ственные и общественные организации, а также СМИ и рекламные компании предпочитают экспериментировать с данной категорией лиц. Молодежь может служить «пу</w:t>
        <w:softHyphen/>
        <w:t>шечным мясом» в военных событиях или может быть вовлечена в разного рода политические, религиозные и другие игры взрослых. Вместе с тем подростки и юноши обладают наличны</w:t>
        <w:softHyphen/>
        <w:t>ми потребностями в соответствии с перечисленными со</w:t>
        <w:softHyphen/>
        <w:t>циальными группами. По отношению к родителям они испытывают потребность в эмоционально-оценочных чув</w:t>
        <w:softHyphen/>
        <w:t>ствах. Они хотят немногих, но глубоких чувств со свои</w:t>
        <w:softHyphen/>
        <w:t>ми сверстниками. У подростков и юношей выражены по</w:t>
        <w:softHyphen/>
        <w:t>требности в познании, получении высшего образования и экономической деятельности. Наконец, у них обострено чувство включенности в социальные отношения и акту</w:t>
        <w:softHyphen/>
        <w:t>альна потребность в изменении социально-экономической и нравственной ситуации к лучшему.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у подростков и юношей формируются отрицательные установки, что, несомненно, отражается в их поведении и деятельности. По отношению к родите</w:t>
        <w:softHyphen/>
        <w:t>лям они не хотят следовать их советам. Нереализован</w:t>
        <w:softHyphen/>
        <w:t>ные надежды взрослых, зависть со стороны стареющих родителей, сосредоточенность на быстром и скором удов</w:t>
        <w:softHyphen/>
        <w:t>летворении материальных потребностей не способствуют позитивной идентификации молодежи. В формировании их соответствий упущен момент развития собственных способностей, у подростков отсутствует привлекательный опыт пластичных отношений, не формируются разумные ценностные ориентации и ценности.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угубляются отношения со сверстниками. Страх в получении отрицательных эмоциональных неудач сильнее, чем отрицательный опыт. Жизненная философия молодежи проста и ужасна: нельзя быть изгоем. Так, при</w:t>
        <w:softHyphen/>
        <w:t>обретенные в сегодняшнее время болезни анорея (недоедание ради похудения) и булимия (переедание) являются для подростков способом самоутверждения в компани</w:t>
        <w:softHyphen/>
        <w:t>ях свер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ежь предъявляет претензии средней и высшей школе за то, что в них отсутствует единство теоретичес</w:t>
        <w:softHyphen/>
        <w:t>кой базы и практических источников реализации накоп</w:t>
        <w:softHyphen/>
        <w:t>ленного багажа знаний. Потому, как правило, у большинства подростков преобладают негативные установки на образование. Некоторые группы рассматривают образование как промежуточный этап на жизненном пути. Усу</w:t>
        <w:softHyphen/>
        <w:t>губляются ощущения своей ненужности в подростковых группах при удовлетворении потребности в экономичес</w:t>
        <w:softHyphen/>
        <w:t>кой деятельности. С одной стороны, школа не обеспечивает достаточных условий для дополнительного заработка. С другой, как считает многочисленная группа исследователей, предприятия безжалостно эксплуатируют труд повзрослевших детей. Известные требования руководителей, нанимающих молодых людей на работу: обязательное высшее образование, знание компьютера, иностранного языка и непременно стаж работы не менее 5 лет — усиливают негативные установки молодежи на бесперспективность своей трудовой и профессиональной деятельности. Правда, некоторые социологи и психологи полагают, что молодежи следует подчиниться правилам и регламентациям в обществе, с тем, чтобы в будущем занять вою социальную ниш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развиваясь в информационном обществе, молодежь оказывается безоружной под мощным воздействием СМИ и рекламы, анонсирующими жестокость и насилие. Как уточняют исследователи, молодежь с высокими когнитивными показателями выступает в роли пассивных потребителей средств массовой информации. Не исключено, что они принимают безоговорочно правила игры, моделируют своё поведение, ориентируясь на банальные или странные события, которые изображаются на эк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еблагоприятные условия в семье и школе, проблемы на пути к знаниям и связанные с этим не</w:t>
        <w:softHyphen/>
        <w:t>удачи в учебе, неумение строить взаимоотношения с окру</w:t>
        <w:softHyphen/>
        <w:t>жающими и возникающие на этой основе конфликтные си</w:t>
        <w:softHyphen/>
        <w:t>туации, различные психофизические отклонения в состоя</w:t>
        <w:softHyphen/>
        <w:t>нии здоровья часто ведут к кризису духа, потере смысла существования, к негативной девиации и преступности, как самой острой формы девиантного поведения подростков.</w:t>
      </w:r>
    </w:p>
    <w:p>
      <w:pPr>
        <w:pStyle w:val="Cen"/>
        <w:spacing w:lineRule="auto" w:line="360" w:before="0" w:after="0"/>
        <w:ind w:firstLine="709"/>
        <w:jc w:val="both"/>
        <w:rPr>
          <w:rStyle w:val="Sz14"/>
          <w:b/>
          <w:b/>
          <w:cap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 xml:space="preserve">§ 2. </w:t>
      </w:r>
      <w:r>
        <w:rPr>
          <w:b/>
          <w:color w:val="000000"/>
          <w:sz w:val="28"/>
          <w:szCs w:val="28"/>
        </w:rPr>
        <w:t>Формы проявления</w:t>
      </w:r>
      <w:r>
        <w:rPr>
          <w:b/>
          <w:sz w:val="28"/>
          <w:szCs w:val="28"/>
        </w:rPr>
        <w:t xml:space="preserve"> девиантного</w:t>
      </w:r>
      <w:r>
        <w:rPr>
          <w:b/>
          <w:color w:val="000000"/>
          <w:sz w:val="28"/>
          <w:szCs w:val="28"/>
        </w:rPr>
        <w:t xml:space="preserve"> поведения у подрост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комания и токсикомания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Наркомания — </w:t>
      </w:r>
      <w:r>
        <w:rPr>
          <w:color w:val="000000"/>
          <w:sz w:val="28"/>
          <w:szCs w:val="28"/>
        </w:rPr>
        <w:t>это забо</w:t>
        <w:softHyphen/>
        <w:t>левание, которое выражается в физической или психоло</w:t>
        <w:softHyphen/>
        <w:t>гической зависимости от наркотиков, непреодолимом влечении к ним, что постепенно приводит организм к физическому и психическому истощению. Состояние наркотического опьянения характеризуется чувством эй</w:t>
        <w:softHyphen/>
        <w:t>фории, легкостью тела, ясностью мысли. Мир восприни</w:t>
        <w:softHyphen/>
        <w:t>мается в радужных тонах, теряется ощущение времени. Прием наркотиков—опиума, гашиша, кокаина — сопровождается тахикардией, сухостью во рту, другими, еще более серьезными расстройствами. Для абстинентного синдрома, так называемой «ломки», т. е. Наркотического похмелья, характерны резкий спад настроения, общая слабость, сонливость, тремор (дрожание)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комания имеет социальные причины и послед</w:t>
        <w:softHyphen/>
        <w:t>ствия. Для преступных элементов это самый легкий путь добывания денег. Злоупотребление наркотиками ведет к росту смертности, особенно среди молодежи, и развитию целого «букета» соматических и психических заболеваний. Экономике общества и его моральным устоям наносится материальный и морально-нравственный ущерб. На почве наркомании совершаются преступления, так как в состо</w:t>
        <w:softHyphen/>
        <w:t>янии «ломки» наркоман способен на любое преступление. Приобретение наркотиков становится причиной соверше</w:t>
        <w:softHyphen/>
        <w:t>ния преступлений против личности: воровства, грабежа, разбоя. Наркомания крайне отрицательно сказывается на потомстве. Дети рождаются с серьезными физическими и психическими отклонениями, что, в свою очередь, ведет к распаду семьи. Наркоман по мере развития болезни деградирует как личность, так как рабская зависимость от нар</w:t>
        <w:softHyphen/>
        <w:t>котиков заставляет его совершать аморальные поступ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ь молодых людей к наркомании начинается с без</w:t>
        <w:softHyphen/>
        <w:t>надзорности со стороны семьи и общества, когда подро</w:t>
        <w:softHyphen/>
        <w:t>сток попадает под влияние так называемого авторитета неформальной группы. Предложение попробовать «трав</w:t>
        <w:softHyphen/>
        <w:t>ку» следует, как правило, после психологической обра</w:t>
        <w:softHyphen/>
        <w:t>ботки новичка. Привыкание зависит от индивидуальных особенностей личности, но происходит быстро. Физичес</w:t>
        <w:softHyphen/>
        <w:t>кая зависимость проявляется в том, что если наркотик не вводится, то наступает абстинентный синдром — «лом</w:t>
        <w:softHyphen/>
        <w:t>ка», т. е. организм уже требует новой порции отравы. Че</w:t>
        <w:softHyphen/>
        <w:t>ловек попадает в рабскую зависимость от «наркоты», и деградация личности завер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ксикомания — </w:t>
      </w:r>
      <w:r>
        <w:rPr>
          <w:color w:val="000000"/>
          <w:sz w:val="28"/>
          <w:szCs w:val="28"/>
        </w:rPr>
        <w:t>заболевание, вызванное потреблением токсических веществ, т.е. таблеток транквилизаторов (боль</w:t>
        <w:softHyphen/>
        <w:t>ные называют их «колесами»), кофеина, полученного из крепкого чая — «чифиря», вдыханием ароматических ве</w:t>
        <w:softHyphen/>
        <w:t>ществ бытовой химии. В состоянии опьянения, помимо эйфории, возникают зрительные галлюци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ьянство и алкоголизм</w:t>
      </w:r>
      <w:r>
        <w:rPr>
          <w:color w:val="000000"/>
          <w:sz w:val="28"/>
          <w:szCs w:val="28"/>
        </w:rPr>
        <w:t>. Между этими понятиями суще</w:t>
        <w:softHyphen/>
        <w:t>ствуют различия. Алкоголизм характеризуется патологичес</w:t>
        <w:softHyphen/>
        <w:t>ким влечением к спиртному и последующей социально-нравственной деградацией личности. Пьянство — это не</w:t>
        <w:softHyphen/>
        <w:t>умеренное потребление алкоголя, которое наряду с угрозой здоровью личности нарушает ее социальную адап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различных обследований, в России более 500 тыс. подростков-алкоголиков, 80—85% из них школь</w:t>
        <w:softHyphen/>
        <w:t>ники и учащиеся ПТУ, в том числе 3,8% пьют системати</w:t>
        <w:softHyphen/>
        <w:t>чески, 18% — умеренно, 27% — эпизод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требление подростками алкогольных напитков запрещено законом. Однако результаты некоторых обсле</w:t>
        <w:softHyphen/>
        <w:t>дований свидетельствуют, что 7 из 10 опрошенных впервые употребили алкогольные напитки в возрасте 10—11 лет. По мнению медиков, четвертая часть юношей и шестая часть девушек, употребляющих алкоголь, потенциаль</w:t>
        <w:softHyphen/>
        <w:t>ные алкого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сть ситуации в том, что если к наркотикам подростки в большинстве случаев приобщаются через друзей и знакомых, то к алкоголю — через членов семьи. Они же по мнению некоторых исследователей, — основ</w:t>
        <w:softHyphen/>
        <w:t>ные поставщики алкоголя для подростков. В семьях, где традиционное употребление спиртного по праздникам и дням рождения еще не перешло в пьянство, дети воспри</w:t>
        <w:softHyphen/>
        <w:t>нимают алкогольное застолье как естественное и даже обязательное явление. О том свидетельствуют сюжеты детсадовских после праздничных игр, имитирующих по</w:t>
        <w:softHyphen/>
        <w:t>ведение взрослых за праздничным столом. Всегда в группе детей найдется организатор «празднества», объявляющий себя «тамадой», строго соблюдающий «правила» застолья, например, такие: «После первой рюмки не закусываем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ить надо до дна» и др. Участники игры, вспоминая прошедший праздник в своей семье, делятся друг с дру</w:t>
        <w:softHyphen/>
        <w:t>гом сведениями, какие алкогольные изделия подавались к столу, как и по какой рецептуре можно приготовить са</w:t>
        <w:softHyphen/>
        <w:t>могон или «слезы садовода», сообщают, сколько водки, самогона, чачи или чего-то другого им дали попробовать или выпить их род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ормирование алкоголизма влияет несколько факторов, среди которых главные — наследственность, характер, индивидуальные свойства личности и особен</w:t>
        <w:softHyphen/>
        <w:t>ности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факторам, способствующим алкоголизации, мож</w:t>
        <w:softHyphen/>
        <w:t>но отнести низкий уровень материального положения и образования. Влияет и обычай непременного угощения со спиртным. Одним словом, программирование пред</w:t>
        <w:softHyphen/>
        <w:t>почтительного отношения к алкоголю как обязатель</w:t>
        <w:softHyphen/>
        <w:t>ному элементу любого праздничного застолья начинает</w:t>
        <w:softHyphen/>
        <w:t>ся с самого ранне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детских игр с «алкогольным содержани</w:t>
        <w:softHyphen/>
        <w:t xml:space="preserve">ем» явственно проявляются аспекты оценки детьми роли и назначения алкоголя. Им нравятся прежде всего </w:t>
      </w:r>
      <w:r>
        <w:rPr>
          <w:i/>
          <w:iCs/>
          <w:color w:val="000000"/>
          <w:sz w:val="28"/>
          <w:szCs w:val="28"/>
        </w:rPr>
        <w:t xml:space="preserve">ритуалы, </w:t>
      </w:r>
      <w:r>
        <w:rPr>
          <w:color w:val="000000"/>
          <w:sz w:val="28"/>
          <w:szCs w:val="28"/>
        </w:rPr>
        <w:t>связанные с потреблением спиртного, вызыва</w:t>
        <w:softHyphen/>
        <w:t xml:space="preserve">ет интерес его </w:t>
      </w:r>
      <w:r>
        <w:rPr>
          <w:i/>
          <w:iCs/>
          <w:color w:val="000000"/>
          <w:sz w:val="28"/>
          <w:szCs w:val="28"/>
        </w:rPr>
        <w:t xml:space="preserve">опьяняющее действие. </w:t>
      </w:r>
      <w:r>
        <w:rPr>
          <w:color w:val="000000"/>
          <w:sz w:val="28"/>
          <w:szCs w:val="28"/>
        </w:rPr>
        <w:t>Ритуалы формиру</w:t>
        <w:softHyphen/>
        <w:t>ют у ребенка отношение к алкоголю как к ценности и ориентируют на его потребление. А опьяняющее дей</w:t>
        <w:softHyphen/>
        <w:t>ствие спиртного воспринимается как факт положи</w:t>
        <w:softHyphen/>
        <w:t>тельный, дающий повод для необычных ощущений и форм поведения, непозволительных для трезвого чело</w:t>
        <w:softHyphen/>
        <w:t xml:space="preserve">века. И тот и другой аспекты вызывают повышенный интерес </w:t>
      </w: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коголю. Так уже в первые годы жизни у ре</w:t>
        <w:softHyphen/>
        <w:t>бенка закладывается модель будущего алкогольного по</w:t>
        <w:softHyphen/>
        <w:t>ведения. Из этого следует, что развитию алкоголизма у подростков способствуют раннее приобщение к спирт</w:t>
        <w:softHyphen/>
        <w:t>ному и формирование «алкогольного мышл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причина пьянства подростков — </w:t>
      </w:r>
      <w:r>
        <w:rPr>
          <w:i/>
          <w:iCs/>
          <w:color w:val="000000"/>
          <w:sz w:val="28"/>
          <w:szCs w:val="28"/>
        </w:rPr>
        <w:t xml:space="preserve">усиленные притязания на взрослость. </w:t>
      </w:r>
      <w:r>
        <w:rPr>
          <w:color w:val="000000"/>
          <w:sz w:val="28"/>
          <w:szCs w:val="28"/>
        </w:rPr>
        <w:t>Потребление алкоголя пред</w:t>
        <w:softHyphen/>
        <w:t>ставляется символом самостоятельности, мужества, сред</w:t>
        <w:softHyphen/>
        <w:t>ством самоутвер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кательность спиртного усугубляется для под</w:t>
        <w:softHyphen/>
        <w:t>ростков популяризацией алкоголепития в кино и телеви</w:t>
        <w:softHyphen/>
        <w:t>зионных передачах. Социологи США утверждают, что для подростков, проводящих до 5 часов у телевизора, приме</w:t>
        <w:softHyphen/>
        <w:t>ры пьющих кино- и телегероев — наиболее действенная форма вовлечения в пьянство. Ими подсчитано, что в са</w:t>
        <w:softHyphen/>
        <w:t>мых популярных программах, идущих в Америке с 20 до 23.00, за каждый час показывают в среднем 7,02 случая употребления алкогольных напитков (безалкогольных только 3,33 случая). При этом положительные герои при</w:t>
        <w:softHyphen/>
        <w:t>кладываются к рюмке в 5 раз чаще отрицательны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а причина подросткового алкоголизма — </w:t>
      </w:r>
      <w:r>
        <w:rPr>
          <w:i/>
          <w:iCs/>
          <w:color w:val="000000"/>
          <w:sz w:val="28"/>
          <w:szCs w:val="28"/>
        </w:rPr>
        <w:t>при</w:t>
        <w:softHyphen/>
        <w:t xml:space="preserve">мер сверстников. </w:t>
      </w:r>
      <w:r>
        <w:rPr>
          <w:color w:val="000000"/>
          <w:sz w:val="28"/>
          <w:szCs w:val="28"/>
        </w:rPr>
        <w:t>У детей и подростков из неблагополуч</w:t>
        <w:softHyphen/>
        <w:t>ных (особенно неполных) семей, как правило, культура общения не развита. Отсутствие душевной близости с родителями, контактов с детьми из семей благополучных, некоммуникабельность приводят к поиску «уличной», «дворовой» компании, в которой обязательным элемен</w:t>
        <w:softHyphen/>
        <w:t>том общения и времяпрепровождения является выпивка. В такой компании, часто неоднородной по возрасту, пью</w:t>
        <w:softHyphen/>
        <w:t>щие подростки имеют реальные возможности для само</w:t>
        <w:softHyphen/>
        <w:t>утверждения, проникаются самоуважением, чего не в со</w:t>
        <w:softHyphen/>
        <w:t>стоянии получить ни в семье, ни в шк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ыявлена еще одна причина влече</w:t>
        <w:softHyphen/>
        <w:t>ния подростков к алкоголю. Наблюдается она у детей, о благополучии которых чрезмерно заботятся близкие. По</w:t>
        <w:softHyphen/>
        <w:t>пытки оградить свое чадо от неизбежных забот и обязан</w:t>
        <w:softHyphen/>
        <w:t xml:space="preserve">ностей приводят к формированию у подростка комплекса таких черт характера, как </w:t>
      </w:r>
      <w:r>
        <w:rPr>
          <w:i/>
          <w:iCs/>
          <w:color w:val="000000"/>
          <w:sz w:val="28"/>
          <w:szCs w:val="28"/>
        </w:rPr>
        <w:t>безволие, зависимость, безответ</w:t>
        <w:softHyphen/>
        <w:t xml:space="preserve">ственность, неподготовленность к жизни. </w:t>
      </w:r>
      <w:r>
        <w:rPr>
          <w:color w:val="000000"/>
          <w:sz w:val="28"/>
          <w:szCs w:val="28"/>
        </w:rPr>
        <w:t>Внешне это бла</w:t>
        <w:softHyphen/>
        <w:t>гополучные, тихие, смирные, легко подчиняющиеся воле взрослых дети и подростки. У них как бы «соглашательс</w:t>
        <w:softHyphen/>
        <w:t>кий» тип характера, аморфный, без яркой индивидуально</w:t>
        <w:softHyphen/>
        <w:t>сти. Нежелание преодолевать возникающие в жизни трудности приводит к поиску легких путей решения проблем, к несопротивлению дурным влияниям. Потребление спир</w:t>
        <w:softHyphen/>
        <w:t>тного для молодых людей такого склада является наиболее простым и доступным (благодаря материальной обеспе</w:t>
        <w:softHyphen/>
        <w:t>ченности родителей), хотя и иллюзорным выходом из грудных ситуаций. Они — продукт среды. В здоровом кол</w:t>
        <w:softHyphen/>
        <w:t>лективе они могут стать хорошими людьми, учениками, работниками, а в компании антисоциальных подростков легко спиваются. Их будущее зависит от окружения, в ко</w:t>
        <w:softHyphen/>
        <w:t>тором им придется жить и работ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человек страдает какой-то формой олигофрении, врожденным физическим или психическим заболеванием, то здесь алкоголь выступает как компенсирующий фактор, позволяющий якобы сгладить дефекты личности. Для мо</w:t>
        <w:softHyphen/>
        <w:t>лодежи алкоголь служит универсальным средством рас</w:t>
        <w:softHyphen/>
        <w:t>крепощения и преодоления застенчивости, некоммуника</w:t>
        <w:softHyphen/>
        <w:t>бельности, от которой страдают многие подрос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итуция</w:t>
      </w:r>
      <w:r>
        <w:rPr>
          <w:color w:val="000000"/>
          <w:sz w:val="28"/>
          <w:szCs w:val="28"/>
        </w:rPr>
        <w:t>. Долгое время проституцию окружали мифы и таинственность, но у этих мифов есть две сто</w:t>
        <w:softHyphen/>
        <w:t>роны: одна, внешняя, — приятная, другая — скрытая и нелицеприятная. Мифы о престижности занятия про</w:t>
        <w:softHyphen/>
        <w:t>ституцией, о благородных «кавалерах», о насилии и неизбежности проституции так и остаются мифами. Кра</w:t>
        <w:softHyphen/>
        <w:t>сивые номера в гостиницах обычно заканчиваются грязными комнатами в притонах, салонами машин и подобными местами, кожно-венерическими заболеваниями, наркологическими больницами или «пси</w:t>
        <w:softHyphen/>
        <w:t>хушками». Таков обычный фи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 «проституция» происходит от латинского сло</w:t>
        <w:softHyphen/>
        <w:t xml:space="preserve">в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квернение, обесчещение. Ученые выделяют в проституции следующие существенные признак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од занятий — удовлетворение сексуальных потреб</w:t>
        <w:softHyphen/>
        <w:t>ностей клиентов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характер занятий — систематический промысел в форме половых связей с разными лицами, без чув</w:t>
        <w:softHyphen/>
        <w:t>ственного влечения и направленный на удовлетво</w:t>
        <w:softHyphen/>
        <w:t>рение половой страсти клиента в любой форме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мотив занятий — заранее согласованное вознаграж</w:t>
        <w:softHyphen/>
        <w:t>дение в виде денег или материальных ценностей, которые являются основным или дополнительным источником существования проститу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общих причин существования проституции, социально-экономических и морально-этических, мож</w:t>
        <w:softHyphen/>
        <w:t>но выделить также специфические причины. Так, часть женщин обладает сильным либидо, и их потребности выше средних, отсюда выход на спортивный секс. Дру</w:t>
        <w:softHyphen/>
        <w:t>гая причина кроется в среде, которая окружает прости</w:t>
        <w:softHyphen/>
        <w:t>туток. Это рэкетиры, сутенеры, содержатели «малин» и прочие уголовные элементы, которые устанавливают свои нормы взаимоотношений с проститутками и под</w:t>
        <w:softHyphen/>
        <w:t>чиняют их своему «устав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общественная опасность проститу</w:t>
        <w:softHyphen/>
        <w:t>ции? Во-первых, проституция — это форма социального паразитизма, Что выражается в уклонении от общественно полезного труда. Проституция способствует распрост</w:t>
        <w:softHyphen/>
        <w:t>ранению венерических заболеваний и СПИДа. Такие женщины не способны производить на свет здоровое по</w:t>
        <w:softHyphen/>
        <w:t>томство. Происходит нравственное падение женщины, она утрачивает стыд, эстетические идеалы. Особенно опасно вовлечение в проституцию несовершеннолетних. Целесообразно ли установление уголовной ответственности за проституцию? На этот вопрос большинс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тов отвечают отрицательно. Почему? В настоящее время государство воспроизводит условия, которые спо</w:t>
        <w:softHyphen/>
        <w:t>собствуют девиантному поведению и у государства нет моральных оснований вводить уголовную ответствен</w:t>
        <w:softHyphen/>
        <w:t>ность за проститу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овное преследование привело бы к судебным ошибкам, так как доказать состав преступления чаще всего невозможно. Однако в Уголовном кодексе РФ существует ряд статей за «сопутствующие» проституции деяния (сводничество, содержание притонов и пр.). Сле</w:t>
        <w:softHyphen/>
        <w:t>дует отметить, что в статьях 198, 210, 226 и 228 УК РФ хотя и содержатся меры уголовного наказания, но в судебной практике они используются ред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проблемы предупреждения проституции. Ликвидация проституции дело безнадежное, так как сек</w:t>
        <w:softHyphen/>
        <w:t>суальные потребности — первейшая потребность челове</w:t>
        <w:softHyphen/>
        <w:t>ка. Речь поэтому идет не об искоренении проституции, а о ее цивилизованном регулировании. Факторами, сдерживающими проституцию, могут стать повышение жизненного уровня населения, реализация про</w:t>
        <w:softHyphen/>
        <w:t>граммы полового воспитания, сглаживание социального неравенства, введение уголовной ответственности за дея</w:t>
        <w:softHyphen/>
        <w:t>тельность сутенеров, держателей «хат» и прочих, кто пара</w:t>
        <w:softHyphen/>
        <w:t>зитирует на проституции. Государство должно четко опре</w:t>
        <w:softHyphen/>
        <w:t>делить свое отношение к организованной проститу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приходится признать, что нынешние власти не располагают возможностями активно воздействовать на предупреждение проституции. Организованная про</w:t>
        <w:softHyphen/>
        <w:t>ституция между тем открыто развернула бизнес по «про</w:t>
        <w:softHyphen/>
        <w:t>даже любви». Рост проституции и половых дисгармоний неизбежно ведет к распространению СПИДа. По прогно</w:t>
        <w:softHyphen/>
        <w:t>зам ученых, через 10—15 лет эта эпидемия станет пробле</w:t>
        <w:softHyphen/>
        <w:t>мой номер один. Вопрос, вводить ли уголовные санкции, или легализовать проституцию, остается открыт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ицидальное поведение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Суицид — </w:t>
      </w:r>
      <w:r>
        <w:rPr>
          <w:color w:val="000000"/>
          <w:sz w:val="28"/>
          <w:szCs w:val="28"/>
        </w:rPr>
        <w:t>это сознательное лишение себя жизни или попытка к самоубийству. Суи</w:t>
        <w:softHyphen/>
        <w:t>цидальное поведение — саморазрушительное поведение, к которому можно отнести и такие формы девиантного поведения, как злоупотребление алкоголем, употребле</w:t>
        <w:softHyphen/>
        <w:t>ние наркотиков и упорное нежелание лечиться, управле</w:t>
        <w:softHyphen/>
        <w:t>ние транспортом в нетрезвом состоянии, самоистязание, сознательное участие в драках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ицидальное поведение у подростков часто объясняет</w:t>
        <w:softHyphen/>
        <w:t>ся отсутствием жизненного опыта и неумением определить жизненные ориентиры. Помимо общих причин, есть и осо</w:t>
        <w:softHyphen/>
        <w:t>бые. Среди молодежи более распространены следующие: потеря любимого человека или высокомерно отвергнутое чувство любви; уязвленное чувство собственного достоин</w:t>
        <w:softHyphen/>
        <w:t>ства; крайнее переутомление; разрушение защитных меха</w:t>
        <w:softHyphen/>
        <w:t>низмов личности в результате алкогольного опьянения, употребления психотропных средств; токсикомания и нар</w:t>
        <w:softHyphen/>
        <w:t>комания; отождествление себя с известным человеком, со</w:t>
        <w:softHyphen/>
        <w:t>вершившим самоубийство; состояние фрустрации или аф</w:t>
        <w:softHyphen/>
        <w:t>фекта в форме острой агрессии, страха, когда человек утра</w:t>
        <w:softHyphen/>
        <w:t>чивает контроль над свои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иантное поведение на почве сексуальных заболева</w:t>
        <w:softHyphen/>
        <w:t>ний</w:t>
      </w:r>
      <w:r>
        <w:rPr>
          <w:color w:val="000000"/>
          <w:sz w:val="28"/>
          <w:szCs w:val="28"/>
        </w:rPr>
        <w:t>. Современная сексопатология выделяет патологичес</w:t>
        <w:softHyphen/>
        <w:t>кие и иные отклонения в сексуальном поведении лично</w:t>
        <w:softHyphen/>
        <w:t xml:space="preserve">сти. </w:t>
      </w:r>
      <w:r>
        <w:rPr>
          <w:i/>
          <w:iCs/>
          <w:color w:val="000000"/>
          <w:sz w:val="28"/>
          <w:szCs w:val="28"/>
        </w:rPr>
        <w:t xml:space="preserve">Патологические девиации </w:t>
      </w:r>
      <w:r>
        <w:rPr>
          <w:color w:val="000000"/>
          <w:sz w:val="28"/>
          <w:szCs w:val="28"/>
        </w:rPr>
        <w:t>в форме всякого рода сек</w:t>
        <w:softHyphen/>
        <w:t xml:space="preserve">суальных извращений являются предметом исследования медицины и психиатрии. </w:t>
      </w:r>
      <w:r>
        <w:rPr>
          <w:i/>
          <w:iCs/>
          <w:color w:val="000000"/>
          <w:sz w:val="28"/>
          <w:szCs w:val="28"/>
        </w:rPr>
        <w:t xml:space="preserve">Непатологические девиации, </w:t>
      </w:r>
      <w:r>
        <w:rPr>
          <w:color w:val="000000"/>
          <w:sz w:val="28"/>
          <w:szCs w:val="28"/>
        </w:rPr>
        <w:t>т. е. отклонения в пределах нормы, являются предметом со</w:t>
        <w:softHyphen/>
        <w:t>циально-психологического исследования, поскольку включают в себя отклонения от социальных и моральных норм в сексуальном поведении здоров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 все сексуальные девиации делятся на следующие основные группы: отклонения в отношении объекта сексуального удовлетворения (зоофилия); отклонения в способах реализации половой страсти (садизм, мазохизм и пр.); нетипичные отклонения в форме половой страсти к лицам своего пола или близким родственникам (гомосексуализм, лесбиянство, кровосмешение); отклоне</w:t>
        <w:softHyphen/>
        <w:t>ния, связанные с нарушением полового самосознания (транссексуализм); отклонения, связанные с изменением стереотипа полоролевого поведения (маскулинность) и пр. Правонарушения. Одной из форм антисоциального поведения, которое направлено против интересов обще</w:t>
        <w:softHyphen/>
        <w:t>ства в целом или личных интересов граждан, являются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юриспруденции различают правомерное и неправо</w:t>
        <w:softHyphen/>
        <w:t xml:space="preserve">мерное поведение граждан. </w:t>
      </w:r>
      <w:r>
        <w:rPr>
          <w:i/>
          <w:iCs/>
          <w:color w:val="000000"/>
          <w:sz w:val="28"/>
          <w:szCs w:val="28"/>
        </w:rPr>
        <w:t>Неправомерные действия (пра</w:t>
        <w:softHyphen/>
        <w:t xml:space="preserve">вонарушения) — </w:t>
      </w:r>
      <w:r>
        <w:rPr>
          <w:color w:val="000000"/>
          <w:sz w:val="28"/>
          <w:szCs w:val="28"/>
        </w:rPr>
        <w:t>это такие юридические факты, которые противоречат нормам права. Подобные действия наруша</w:t>
        <w:softHyphen/>
        <w:t>ют установленный в стране и обществе порядо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равонарушения делятся на преступления и про</w:t>
        <w:softHyphen/>
        <w:t>ступ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ступление — </w:t>
      </w:r>
      <w:r>
        <w:rPr>
          <w:color w:val="000000"/>
          <w:sz w:val="28"/>
          <w:szCs w:val="28"/>
        </w:rPr>
        <w:t>противоправное, виновное, наказуе</w:t>
        <w:softHyphen/>
        <w:t>мое общественно опасное деяние, посягающее на охраня</w:t>
        <w:softHyphen/>
        <w:t>емые законом общественные отношения и приносящее им существенный вред. Преступления квалифицируются по нормам уголовно-процессуаль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ступок </w:t>
      </w:r>
      <w:r>
        <w:rPr>
          <w:color w:val="000000"/>
          <w:sz w:val="28"/>
          <w:szCs w:val="28"/>
        </w:rPr>
        <w:t>— тоже противоправное и виновное деяние, но не представляющее большой общественной опасности. Проступки регулируются нормами административного, гражданского, трудового и другими отраслями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нарушения в форме проступка проявляются у подростков в вызывающей манере поведения, сквернос</w:t>
        <w:softHyphen/>
        <w:t>ловии, драчливости, мелком воровстве, пьянстве, бро</w:t>
        <w:softHyphen/>
        <w:t>дяжнич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сткам и юношам в возрасте от 14 до 18 лет прису</w:t>
        <w:softHyphen/>
        <w:t>ща как корыстная, так и насильственная мотивация противоправного поведения. Корыстные правонарушения нося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вершенный «детский» характер, поскольку совершают</w:t>
        <w:softHyphen/>
        <w:t>ся из озорства, любопытства, немотивированной агрессии. К подростковым и юношеским правонарушениям можно отнести угон автотранспорта, завладение предметами моло</w:t>
        <w:softHyphen/>
        <w:t>дежной моды (радиоаппаратура, спортивный инвентарь, модная одежда, деньги, сладости, вино, табачные изделия). Насильственные правонарушения вызываются по</w:t>
        <w:softHyphen/>
        <w:t>требностями самоутверждения, стадным чувством ложно понятого долга перед своей компанией, недостатками воспитания, особенно в семьях, где нормой было пьян</w:t>
        <w:softHyphen/>
        <w:t>ство, грубость, жестокость. К типичным насильственным правонарушениям можно отнести молодежные «разбор</w:t>
        <w:softHyphen/>
        <w:t>ки», которые сопровождаются нецензурной бранью, те</w:t>
        <w:softHyphen/>
        <w:t>лесными повреждениями, насил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стки — одна из наиболее криминально активных частей населения страны. В 1998 г. численность подростков, совершивших преступления, составляла 164,9 тыс. человек (против 153,2 тыс. чел. в 1990 г.), ими или при их участии было совершено 189,3 тыс. преступ</w:t>
        <w:softHyphen/>
        <w:t>лений (в 1990 г. — 164,7 тыс.). К настоящему времени доля подростков в общей численности осужденных со</w:t>
        <w:softHyphen/>
        <w:t>ставляет 12,3 % (в 1990 г. — 14,7%). Однако объясняется это не столько сокращением преступности, сколько уве</w:t>
        <w:softHyphen/>
        <w:t>личением возраста отправления подростков в места заключения. В мире и у нас в стране все большее внимание уделяется принципу ненасилия. Общество стремится вывести человека из расширяющихся зон риска, к которым могут быть отнесены следственные изоляторы, воспитательные кол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последних лет является «омоложение» преступников. Ежегодно в стране выявляете более 300 тыс. уголовных дел несовершеннолетних, причем более 100 тыс. преступлений совершаются подростками, и достигшими 14 лет. Подростки все чаще вовлекаются в преступные группировки взрослых: использование несовер</w:t>
        <w:softHyphen/>
        <w:t>шеннолетних в преступной деятельности позволяет группи</w:t>
        <w:softHyphen/>
        <w:t>ровкам избежать уголовной ответственности, и это ведет к еще большему вовлечению подростков в эту сф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частым преступлением является грабеж. Появился такой вид «деятельности» как вымогательство школьников у школьников. Новый для подростков вид преступления — детоубийства, похищение детей с целью выку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оявилась еще одна тенденция. Раньше преступления совершали дети из неблагополуч</w:t>
        <w:softHyphen/>
        <w:t>ных, асоциальных семей. Сейчас — из благополучных. Первые грабили киоски, вторые совершают тяжкие пре</w:t>
        <w:softHyphen/>
        <w:t>ступления, грабежи, торгуют наркотиками, т.е. внешнее благополучие семей может быть обманчи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, значимых причин подобного явля</w:t>
        <w:softHyphen/>
        <w:t>ется утрата монополии на воспитание детей родителями и школой. Семья, в которой ранее вместе жили предста</w:t>
        <w:softHyphen/>
        <w:t xml:space="preserve">вители трех поколений и которая веками была опорой государства, ушла в прошлое. Распад семьи многие психологи считают важнейшей причиной роста </w:t>
      </w:r>
      <w:r>
        <w:rPr>
          <w:i/>
          <w:iCs/>
          <w:color w:val="000000"/>
          <w:sz w:val="28"/>
          <w:szCs w:val="28"/>
        </w:rPr>
        <w:t>наси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ям все труднее приучать подрастающее поко</w:t>
        <w:softHyphen/>
        <w:t>ление к определенной шкале ценностей, которая была бы понятна им и в которую оно могло бы поверить. Нормы, существовавшие во времена родителей, обесценились нередко сами родители потеряли ориентиры и не в состо</w:t>
        <w:softHyphen/>
        <w:t>янии приобщить детей к благородным занят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поведения детей и подростков и их соци</w:t>
        <w:softHyphen/>
        <w:t>альная дезадаптация являются актуальной проблемой, и эта актуальность имеет четко выраженную тенденцию к росту. Отклонения от общепринятых социальных и мо</w:t>
        <w:softHyphen/>
        <w:t>рально-нравственных форм поведения детей и подрост</w:t>
        <w:softHyphen/>
        <w:t>ков ставят серьезные задачи перед семьей, дошкольными учреждениями, школой и обществом в целом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Глава </w:t>
      </w: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>. Профилактика и социальный контроль девиантного поведения среди подростков средствами социаль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§ 1. </w:t>
      </w:r>
      <w:r>
        <w:rPr>
          <w:b/>
          <w:color w:val="000000"/>
          <w:sz w:val="28"/>
          <w:szCs w:val="28"/>
        </w:rPr>
        <w:t>Профилактика девиантного поведения подросткового возра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основой системы защиты детства выступает правовая база, которая включает международное законодательство, российские государственные законы и местные положения, инструкции, методики. В качестве государственной правовой базы социальной защиты подростков следует назвать Конституцию РФ, Закон о семье, Закон об образовании. В России действует президентская программа «Дети России» (Указ Президента РФ от 18.08.94 г. № 474), издан Указ «О совершенствовании системы государственных социальных пособий и компенсационных выплат семьям, имеющим детей, и повышении их размеров». В 1994 г. Изданы ряд законов и постановлений, например «О гарантиях прав граждан Российской Федерации на получение образования», положения об учреждениях профессионально-технического образования, общеобразовательных учреждениях, стандартах образования, об организации летнего отдыха, принята программа «Вакцинотерап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ы и функционируют приюты для беспризорных детей, оставшихся без попечения родителей и взрослых. Эти мероприятия основываются на Указе Президента РФ от 01.06.92 г. «О первоочередных мерах по реализации Всемирной декларации об обеспечении выживания, защиты и развития детей в 90-е годы», Указе от 06.09.93 г. «О профилактике безнадзорности и правонарушений несовершеннолетних и защите их прав». Летом 1999 г. Вышел Федеральный закон, касающийся детской безнадзорности и системы профилактики безнадзорности и правонарушений несовершенно-летних. В письме Правительства РФ от 04.02.94 г. определено примерное положение «О создании и основных направлениях деятельности специальных учреждений (служб) для несовершеннолетних, нуждающихся в социальной реабилитации». В 1994 г. Министерство социальной защиты населения Российской Федерации утвердило примерное положение «О специализированных учреждениях для несовершеннолетних, нуждающихся в социальной реабилитаци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ся следующие основные направления деятельности по профилактике и преодолению социально-негатив</w:t>
        <w:softHyphen/>
        <w:t>ных форм девиантного поведения детей и подро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вышение роли семьи в профилактике социально-отклоняющегося поведения у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дно из наиболее важных направлений в деле про</w:t>
        <w:softHyphen/>
        <w:t>филактики формирования отклоняющегося поведения 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 и подростков. С древнейших времен известно, что корни порока идут из семьи. Многие проблемы можно решить, если суметь создать наиболее благоприятные воз</w:t>
        <w:softHyphen/>
        <w:t>можности семейной жизни и семейного воспитания. Ре</w:t>
        <w:softHyphen/>
        <w:t>ализация этого направления требует решения комплекса проблем внесемейного и внутрисемей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требует решения проблема </w:t>
      </w:r>
      <w:r>
        <w:rPr>
          <w:i/>
          <w:iCs/>
          <w:color w:val="000000"/>
          <w:sz w:val="28"/>
          <w:szCs w:val="28"/>
        </w:rPr>
        <w:t>подготовки буду</w:t>
        <w:softHyphen/>
        <w:t>щих родителей к семейной жизни и воспитанию свои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подготовка молодых людей к семейной жиз</w:t>
        <w:softHyphen/>
        <w:t>ни и воспитанию детей должна включать изучение следу</w:t>
        <w:softHyphen/>
        <w:t>ющих раздел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взаимоотношения в семь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семейные конфликты, причины их возник</w:t>
        <w:softHyphen/>
        <w:t>новения, возможности предупреждения и пути пре</w:t>
        <w:softHyphen/>
        <w:t>одо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ведения семейного хозяйства, экономика семь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семейного воспитания на различных этапах возрастного развития ребенка, подростка (данное на</w:t>
        <w:softHyphen/>
        <w:t>правление решается чаще всего через школу либо цен</w:t>
        <w:softHyphen/>
        <w:t>тры по работе с семьей по мере роста ребенка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подготовка родителей к воспита</w:t>
        <w:softHyphen/>
        <w:t>нию детей представляет достаточно емкую педагогичес</w:t>
        <w:softHyphen/>
        <w:t>кую проблему. Для ее решения А. Дернова-Ярмоленко, например, рекомендовала учить молодую маму: методи</w:t>
        <w:softHyphen/>
        <w:t>ке изучения ребенка на различных этапах его возрастно</w:t>
        <w:softHyphen/>
        <w:t>го развития; пониманию влияния на ребенка окружаю</w:t>
        <w:softHyphen/>
        <w:t>щей среды; умению считаться с окружающей средой, пользоваться ею; методам и методике воспитательного воздействия на детей на различных этапах их возрастно</w:t>
        <w:softHyphen/>
        <w:t>го развития. Наряду с изложенным, для матерей рекомен</w:t>
        <w:softHyphen/>
        <w:t>довались специальные курсы по изучению аномальных, отсталых, слабых детей и детей, трудных в воспитатель</w:t>
        <w:softHyphen/>
        <w:t>ном отношении, беседы о значении искусств в деле воспитания, физические упражнения и игры детей, прогул</w:t>
        <w:softHyphen/>
        <w:t>ки и экскурси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</w:t>
      </w:r>
      <w:r>
        <w:rPr>
          <w:i/>
          <w:iCs/>
          <w:color w:val="000000"/>
          <w:sz w:val="28"/>
          <w:szCs w:val="28"/>
        </w:rPr>
        <w:t>создание благоприятной нравственной об</w:t>
        <w:softHyphen/>
        <w:t xml:space="preserve">становки в семье и во внутрисемейных взаимоотношениях. </w:t>
      </w:r>
      <w:r>
        <w:rPr>
          <w:color w:val="000000"/>
          <w:sz w:val="28"/>
          <w:szCs w:val="28"/>
        </w:rPr>
        <w:t>Обстановка в семье — та среда, где прежде всего форми</w:t>
        <w:softHyphen/>
        <w:t>руются основы мировоззрения растущего человека. С ран</w:t>
        <w:softHyphen/>
        <w:t>него детства ребенок именно в семье, в обстановке, в ко</w:t>
        <w:softHyphen/>
        <w:t>торой он живет, развивается и воспитывается, усваивает то, какими должны быть отношения между людьми (муж</w:t>
        <w:softHyphen/>
        <w:t>чины к женщине, взрослых к детям, детей к взрослым), знакомится с основами культуры общения и поведения, проведения досуга и пр. Одновременно формируется и будущий семьянин, человек, создающий, укрепляющий и реализующий потенциал семьи в соответствии с ее со</w:t>
        <w:softHyphen/>
        <w:t>циальным предна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дчеркнуть, что безнравственная обстановка (пьянки, драки, истерические крики, грубость) помимо от</w:t>
        <w:softHyphen/>
        <w:t>рицательного примера может привести к серьезным пси</w:t>
        <w:softHyphen/>
        <w:t>хическим травмам ребенка, преодолеть которые в последу</w:t>
        <w:softHyphen/>
        <w:t>ющем исключительно трудно. Негативные проблемы се</w:t>
        <w:softHyphen/>
        <w:t>мьи и семейного воспитания отрицательно сказываются на физическом, психическом и социальном развитии расту</w:t>
        <w:softHyphen/>
        <w:t>ще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</w:t>
      </w:r>
      <w:r>
        <w:rPr>
          <w:i/>
          <w:iCs/>
          <w:color w:val="000000"/>
          <w:sz w:val="28"/>
          <w:szCs w:val="28"/>
        </w:rPr>
        <w:t>предупреждение ошибок в семейном воспи</w:t>
        <w:softHyphen/>
        <w:t>т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равило, в каждой нормальной семье родители заинтересованно относятся к воспитанию своих детей. Однако педагогическая неподготовленность нередко приводит к типичным ошибкам. Такие ошибки описаны в литературе. К наиболее характерным можно отнести: антипедагогическое поведение родителей как при</w:t>
        <w:softHyphen/>
        <w:t>мер для подражания. Характерное проявление поведения родителей через так называемые «ложные авторитеты» описал А. С. Макаренко. Он, в частности, выделял авторитеты подавления, чванства, пе</w:t>
        <w:softHyphen/>
        <w:t>дантизма, резонерства, подкупа; утрата связи между родителями и детьми. Сохра</w:t>
        <w:softHyphen/>
        <w:t>нить нормальные взаимоотношения между детьми и родителями удается, к сожалению, далеко не все</w:t>
        <w:softHyphen/>
        <w:t>гда. Утрата внутренней связи значительно снижает возможности целесообразного педагогического воздействия родителей на детей особенно в подро</w:t>
        <w:softHyphen/>
        <w:t xml:space="preserve">стковом возрасте, когда оно наиболее важ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четвертых, </w:t>
      </w:r>
      <w:r>
        <w:rPr>
          <w:i/>
          <w:iCs/>
          <w:color w:val="000000"/>
          <w:sz w:val="28"/>
          <w:szCs w:val="28"/>
        </w:rPr>
        <w:t>формирование у ребенка твердых нрав</w:t>
        <w:softHyphen/>
        <w:t>ственных ориентиров, нравственной поз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ь идет о формировании главного стержня, опреде</w:t>
        <w:softHyphen/>
        <w:t>ляющего последующую позицию человека в оценке себя, окружающих людей, происходящих событий, своих дей</w:t>
        <w:softHyphen/>
        <w:t>ствий и поступков, а также активность и направленность усилий в работе над собой. Нравственное воспитание начинается с самого раннего возраста. Упущения в этом отношении приводят к невосполнимым последст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пятых, </w:t>
      </w:r>
      <w:r>
        <w:rPr>
          <w:i/>
          <w:iCs/>
          <w:color w:val="000000"/>
          <w:sz w:val="28"/>
          <w:szCs w:val="28"/>
        </w:rPr>
        <w:t>воспитание с раннего детства волевых качеств и чувства собственного достоинства, что позволит сформировать у человека нравственно-волевые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евые качества — это тот инструментарий, который позволит человеку самореализоваться, отстоять свою по</w:t>
        <w:softHyphen/>
        <w:t>зицию, сохранить свое «Я». Отсутствие волевых качеств, превращает человека в стадное существо и может приве</w:t>
        <w:softHyphen/>
        <w:t>сти его под влияние другого, нередко социально - негативного лидера. В такой ситуации безвольный человек впол</w:t>
        <w:softHyphen/>
        <w:t>не может оказаться соучастником социально опасных действий группы. Нравственная основа развития лично</w:t>
        <w:softHyphen/>
        <w:t>стных качеств человека определяет направленность его волевой 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шестых, </w:t>
      </w:r>
      <w:r>
        <w:rPr>
          <w:i/>
          <w:iCs/>
          <w:color w:val="000000"/>
          <w:sz w:val="28"/>
          <w:szCs w:val="28"/>
        </w:rPr>
        <w:t>недопущение насилия над ребенком, подавляю</w:t>
        <w:softHyphen/>
        <w:t>щего волю, либо, наоборот, формирующего культ силы, стиму</w:t>
        <w:softHyphen/>
        <w:t>лирующего воспитание агрессивности к слабым, немощ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-психологи рекомендуют воспитателям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 применения принуждения учитывать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применять физическое наказание для дет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ладше 3 лет, так как это влияет на проявление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держиваться от наказания детей и, особенно, подростков в присутствии сверстников. Публичное унижение подавляет волю, травмирует психи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 наказывать с применением силы за любую вину девочек старше 10 лет и мальчиков старше 14 лет. Переходный возраст особенно нетерпим к таким воздействиям, они могут привести к серьезным психическим травмам, формировать отчуждение детей от родите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наказывать ребенка хладнокровно, безжалост</w:t>
        <w:softHyphen/>
        <w:t>но, устраивать своего рода экзекуции как какую-то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седьмых, </w:t>
      </w:r>
      <w:r>
        <w:rPr>
          <w:i/>
          <w:iCs/>
          <w:color w:val="000000"/>
          <w:sz w:val="28"/>
          <w:szCs w:val="28"/>
        </w:rPr>
        <w:t>недопущение приобщения детей и подрост</w:t>
        <w:softHyphen/>
        <w:t>ков к спиртным напиткам, курению, азартным иг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проступков со стороны подрост</w:t>
        <w:softHyphen/>
        <w:t>ков и юношества совершается в состоянии алкогольного или наркотического опьянения. Приобщение подростка к наркотикам, с одной стороны, способствует разруше</w:t>
        <w:softHyphen/>
        <w:t>нию организма, его деградации, делает его уязвимым по отношению к опасным инфекционным заболеваниям (например, СПИД), с другой — их употребление требует больших материальных средств, что побуждает наркома</w:t>
        <w:softHyphen/>
        <w:t>на к действиям уголовно наказуемы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воспитания ребенку с раннего детства по</w:t>
        <w:softHyphen/>
        <w:t>степенно и убедительно разъясняют, сначала в семье, а потом и в школе, пагубность алкоголя и наркотических средств. И все же наиболее действенным средством выс</w:t>
        <w:softHyphen/>
        <w:t xml:space="preserve">тупает личный позитивный пример родителей, старших братьев и сестер, старших товарищ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восьмых, </w:t>
      </w:r>
      <w:r>
        <w:rPr>
          <w:i/>
          <w:iCs/>
          <w:color w:val="000000"/>
          <w:sz w:val="28"/>
          <w:szCs w:val="28"/>
        </w:rPr>
        <w:t>побуждение ребенка к самовоспитанию и обучение его методике работы над собой.</w:t>
      </w:r>
    </w:p>
    <w:p>
      <w:pPr>
        <w:pStyle w:val="Normal"/>
        <w:shd w:fill="FFFFFF" w:val="clear"/>
        <w:tabs>
          <w:tab w:val="clear" w:pos="708"/>
          <w:tab w:val="left" w:pos="58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ая задача воспитания — подготовить челове</w:t>
        <w:softHyphen/>
        <w:t>ка к самовоспитанию. Чем старше человек, тем его роль в самосовершенствовании возрастает. Семья в этом пла</w:t>
        <w:softHyphen/>
        <w:t>не не только способствует формированию нравственных ориентиров, развитию волевых качеств, но и помогает освоить навыки работы над собой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вышение воспитательной роли образовательных учреждений в предупреждении и преодолении девиантного поведения детей и подро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коле работают специально подготовленные педа</w:t>
        <w:softHyphen/>
        <w:t>гоги. Этим специалистам вверяются дети и подростки для их дальнейшего обучения и воспитания. Ошибки и упу</w:t>
        <w:softHyphen/>
        <w:t>щения в педагогической деятельности преподавателя до</w:t>
        <w:softHyphen/>
        <w:t>рого обходятся их воспитан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образовательного учреждения ребенок сталкивается с еще одним воспитателем — коллективом. При этом он входит в различные группы, ощущает на себ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вл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, как воспитатель образовательного учрежде</w:t>
        <w:softHyphen/>
        <w:t>ния имеет возможность влиять на воспитанника не толь</w:t>
        <w:softHyphen/>
        <w:t>ко непосредственно, но и опосредованно: через препода</w:t>
        <w:softHyphen/>
        <w:t>ваемый учебный предмет, коллектив класса, товарище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ями усиления воспитательной роли образователь</w:t>
        <w:softHyphen/>
        <w:t>ного учреждения выступ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подготовки преподавательского состава, формирование у него высокой педагогическ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аиболее благоприятной обстановки в условиях образовательного учреждения для педагог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уждение преподавательского состава к самосовершенствованию, росту своего педагогического мастерства и педагогической куль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при образовательных учреждениях соци</w:t>
        <w:softHyphen/>
        <w:t>альной службы, способствующей индивидуализации работы с детьми и подростками девиантного поведе</w:t>
        <w:softHyphen/>
        <w:t>ния, оказывающей помощь учителю и родителям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е с ни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внеучебной воспитательной работы с детьми и подростками в условиях образова</w:t>
        <w:softHyphen/>
        <w:t>тельного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 целесообразного взаимодействия семьи и школы; семьи, школы и административных органов по ме</w:t>
        <w:softHyphen/>
        <w:t>сту жительства в предупреждении и преодолении девиант</w:t>
        <w:softHyphen/>
        <w:t>ного поведения детей и подрост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о семьи и школы объединяет и усиливает вос</w:t>
        <w:softHyphen/>
        <w:t>питательное влияние на детей и подростков. С этой це</w:t>
        <w:softHyphen/>
        <w:t>лью практикуе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методических семинаров при школах для родителей (родительский лекторий, родительс</w:t>
        <w:softHyphen/>
        <w:t>кий семинар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роли родительских комитетов в жизни школы, детского сада, усиление связи родителей и учит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создание попечительских родительских организа</w:t>
        <w:softHyphen/>
        <w:t>ций при образовательном учреждении; приобщение родителей к активному участию в ме</w:t>
        <w:softHyphen/>
        <w:t>роприятиях класса, школ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посещение учителями детей на дому (проявление заинтересованного участия в том, как живут уче</w:t>
        <w:softHyphen/>
        <w:t>ники)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помощь и поддержка родителей в воспитательной работе с детьми со стороны учителя, социальн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а школ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правление наиболее целесообразным влиянием на круг общения, взаимодействия ребенка в процессе его раз</w:t>
        <w:softHyphen/>
        <w:t>вития, вос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влияние на развитие, воспитание ребен</w:t>
        <w:softHyphen/>
        <w:t>ка оказывают те люди, которые непосредственно взаимодействуют с ним. Их авторитет, сила влияния, способность внушать, покорять волю ребенка в значительной степени определяют, как они будут влиять на ребенка, подростка, в каком направлении они будут его ве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уже в детском саду оказывается в окружении определенного круга лиц, впоследствии он оказывается членом коллектива, различных сообществ, каждое из ко</w:t>
        <w:softHyphen/>
        <w:t>торых имеет свои традиции, обычаи, воспитательные воз</w:t>
        <w:softHyphen/>
        <w:t>можности. К сожалению, далеко не каждое сообщество в воспитательном отношении носит положительный харак</w:t>
        <w:softHyphen/>
        <w:t>тер. Данный факт говорит о том, что от родителей, воспи</w:t>
        <w:softHyphen/>
        <w:t>тателей требуется большое искусство в умении управлять воспитательными воздействиями на ребенка, подростка через тех людей, которые его окружают, те группы, коллек</w:t>
        <w:softHyphen/>
        <w:t>тивы, в которые он входит. Требуется искусство ограничить взаимодействие их воспитанника в том или ином окруже</w:t>
        <w:softHyphen/>
        <w:t>нии от влияния негативных (девиантных, криминогенных) лиц, групп, сообществ и, напротив, стремиться обеспечи</w:t>
        <w:softHyphen/>
        <w:t>вать целесообразное влияние на него лиц позитивных, положительных групп, коллективо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 внешкольной системы консультирования и помощи семье и детям в преодолении девиантно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оздаются как государственные, так и негосударственные центры по работе с семьей. Эти центры также состоят из квалифицированных специалистов, которые готовы провести диагностику и дать рекомендации для работы с детьми в домашних условиях либо рекомендовать специализированные центры по работе с детьми девиантного поведения. Значительная часть обращений в центры по работе с семьей относится к матерям. Их волнуют преимущественно вопросы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дезадаптации детей в школе, в среде общения, личностные проблемы детей, взаимоотношения с ними, нарушение взаимопонимания, конфликтность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центрах по работе с семьей открываются отделения дневного пребывания для детей. Здесь они получают возможность в благоприятных условиях проявить свои личностные возможности, получить консультацию, помощь в подготовке к занятиям, обрести новых товарищей, приобщиться к культуре. Особенно важно, что отделения работают бесплатно и ориентированы на самые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алообеспеченные слои населения. Однако таких центров и отделений дневного пребывания при них еще мало и многие только приобретают опыт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работы с родителями и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вышение роли специальных учреждений по пере, воспитанию и исправлению девиантного поведения детей и подро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астоящему времени имеются различные специализированные учреждения, в которых проводится воспитательная, реабилитационная работа с дезадаптированными детьми и подростками. Многие являются учреждениями закрытого или полузакрытого типа. Дети поступают туда либо по приговору суда, либо по направлению отдела по делам несовершеннолетних. Для перевоспитания и исправления используются различные возможности, в том числе трудотерапия, образовательный процесс, культурно - досуговая деятельность, воспитательное воздействие коллектива, индивидуальная работа. Практикуется и приглашение для работы с воспитанниками самих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тетом по делам молодежи формируются специальные центры по работе с детьми девиантного поведения по месту жительства (например, «Форпост» С.Т. Шацког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Четвертый мир» в г. Москве и др.). Таких центров пока не</w:t>
        <w:softHyphen/>
        <w:t>много. Создаются они и на общественных началах. В них активно проводятся мероприятия кулътурно-досуговой, физкультурно-оздоровительной, туристской и других видов деятельности, работают консультативные пункты по работе с детьми и ро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пециализированные воспитательные (перевоспитательные) центры детей направляют специальные комиссии (или дети сами туда приходят), либо сотрудники центров, по рекомендации школы, отдела по работе с несовершеннолетними, посещают семьи и приглашают к себе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 сети центров по преодолению социально-педагогических проблем детей, подростков, юношества; педагогической коррекции, педагогической реабилитации; медико-социально-педагогических по преодолению детско</w:t>
        <w:softHyphen/>
        <w:t>го и юношеского алкоголизма, наркомании, а также реаби</w:t>
        <w:softHyphen/>
        <w:t>литации жертв насилия, социальной виктимологии.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причин девиантного поведения детей и подро</w:t>
        <w:softHyphen/>
        <w:t>стков и возможностей его профилактики и преодоления показывает, что необходимо создание широкой сети цен</w:t>
        <w:softHyphen/>
        <w:t>тров, которые могли бы предметно заниматься дифференцированными группами молоде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Центры педагогической коррекции. </w:t>
      </w:r>
      <w:r>
        <w:rPr>
          <w:color w:val="000000"/>
          <w:sz w:val="28"/>
          <w:szCs w:val="28"/>
        </w:rPr>
        <w:t>Они работают с детьми раннего возраста. Ранняя педагогическая коррекция ребенка способствует наиболее полному его развитию, а в последующем нормальной адаптации в обществе предупреждению отклоняющегося развития. Для эффективной работы таких центров необходимо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бственно центры, работающие по определенным направлениям, в зависимости от проблем детей (их пока очень мало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готовленные специалисты широкого профиля: медицинского, психологического и педагогическо</w:t>
        <w:softHyphen/>
        <w:t>го направлений, специалисты, способные обеспе</w:t>
        <w:softHyphen/>
        <w:t>чить комплексную диагностику ребенка. Диагнос</w:t>
        <w:softHyphen/>
        <w:t>тика позволяет выявить глубину недуга, отклонения в развитии ребенка, а также резервы, несущие в себе, как отмечал Л. С. Выготский, компенсаторные возможности при опоре на которые обеспечивает</w:t>
        <w:softHyphen/>
        <w:t>ся индивидуальное развитие и коррекци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ое оснащение диагностического центра и педагогических кабинетов. Без этого в современных условиях невозможно провести ни квалифициро</w:t>
        <w:softHyphen/>
        <w:t>ванной и достаточно полной диагностики, ни педагогической коррекции, а следовательно, и добить</w:t>
        <w:softHyphen/>
        <w:t>ся оптимального результата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широкая информация учителей, социальных служб, семей, педиатров о центрах педагогической коррек</w:t>
        <w:softHyphen/>
        <w:t>ции и их возможностях. Это позволит своевремен</w:t>
        <w:softHyphen/>
        <w:t>но, на ранних этапах выявлять у детей отклонения и направлять их в соответствующие центры для пе</w:t>
        <w:softHyphen/>
        <w:t>дагогической коррекц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связь центров педагогической коррекции со специальными детскими садами и школами для взаимодействия и способствования своевременной адаптации детей, проходящих или прошедших педагогическую корре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нтры педагогической реабилитации. </w:t>
      </w:r>
      <w:r>
        <w:rPr>
          <w:color w:val="000000"/>
          <w:sz w:val="28"/>
          <w:szCs w:val="28"/>
        </w:rPr>
        <w:t>Потребность в них также велика. Они могут быть ориентированы на ра</w:t>
        <w:softHyphen/>
        <w:t>боту с различными категориями детей, нуждающихся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</w:t>
        <w:softHyphen/>
        <w:t>дагогической реабилитации, — восстановлении утрачен</w:t>
        <w:softHyphen/>
        <w:t>ного опыта общения, поведения, профессиональной дея</w:t>
        <w:softHyphen/>
        <w:t>тельности и пр. Предметом особого внимания является реабилитация дезадаптированных детей и подростков вследствие трудностей учебы, проблем, возникших во взаимоотношениях со сверстниками. Каждая из категорий дезадаптированных детей и подростков требует особой индивидуальной или групповой диагностики и определе</w:t>
        <w:softHyphen/>
        <w:t>ния методики реабили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го внимания заслуживают педагогические пробле</w:t>
        <w:softHyphen/>
        <w:t>мы работы с жертвами насилия. Их в современных услови</w:t>
        <w:softHyphen/>
        <w:t>ях, к сожалению, много. В международной практике имеет</w:t>
        <w:softHyphen/>
        <w:t>ся опыт реабилитационной работы с жертвами насилия, по</w:t>
        <w:softHyphen/>
        <w:t>является такой опыт и в нашей стране. Число пострадавших растет, и потому растет необходимость развития специаль</w:t>
        <w:softHyphen/>
        <w:t>ной реабилитационной работы с такой категорией детей. Это, в свою очередь, требует специальных теоретических разработок и накопления практического оп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ивается алкоголизация и наркоманизация молоде</w:t>
        <w:softHyphen/>
        <w:t>жи. Данный факт также требует открытия специальных цен</w:t>
        <w:softHyphen/>
        <w:t>тров медико-социально-педагогического характера. В таких центрах нужны комплексные усилия врачей, психологов и социальных педагогов. Полезным в работе с наркоманами может оказаться соответствующий зарубежный опыт. Необходимо создание специальных реабилитационных центров для адаптации лиц, завершивших свой срок нахождения в специальных образовательных учреждениях, в пенитенциарных учреждениях. Нужда в таких цен</w:t>
        <w:softHyphen/>
        <w:t>трах велика и потому, что подростки чаще всего возвра</w:t>
        <w:softHyphen/>
        <w:t>щаются в прежнюю среду, что может обернуться для бывших осужденных самыми негативными последствиями. Адаптация в реабилитационном центре, при участии квалифицированных специалистов помогла бы такому подростку в этот исключительно сложный для него критический период обрести уверенность в себе, найти сферы самореализации и таким образом вернуть возможность нормальной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бывших из мест заключения нужна, помощь адаптации, и помощь в трудоустройстве, иначе человек окажется в исключительно сложной ситуации, побуждающей его вернуться на прежний путь. Особую актуальность эта проблема приобретает в условиях растущей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спользование позитивных возможностей средств массовой информации и ограждение детей и подростков от их негативного влия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спорна роль средств массовой информации в форми</w:t>
        <w:softHyphen/>
        <w:t>ровании мировоззрения детей и подростков. Современные СМИ несут исключительно многообразную, многоплано</w:t>
        <w:softHyphen/>
        <w:t>вую информацию, но — без учета особенностей аудитории. Активно внедряется в быт современной семьи видеотехника, с ее широкими информационными возмож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отечественных и зарубежных специалис</w:t>
        <w:softHyphen/>
        <w:t>тов, да и сама жизнь свидетельствуют о пагубном влиянии на молодежь информационной и видеопродукции, пропа</w:t>
        <w:softHyphen/>
        <w:t>гандирующей насилие, свободный секс, идеи легкого биз</w:t>
        <w:softHyphen/>
        <w:t>неса. Такого рода информация бесконтрольно демонстри</w:t>
        <w:softHyphen/>
        <w:t>руется на всех каналах телевидения, представлена в огром</w:t>
        <w:softHyphen/>
        <w:t>ном количестве видеокассет. Все это постепенно формирует образ мыслей и действий у людей, не имеющих твердых нравственных устоев, выступает, как уже отмечалось, свое</w:t>
        <w:softHyphen/>
        <w:t>го рода учебным пособием по криминальной деятельности. Следует, однако, подчеркнуть, что по телевидению предлагается и много полезной информации для разви</w:t>
        <w:softHyphen/>
        <w:t>тия детей и подростков, безусловно имеются интересные, поучительные видеозаписи. В этом плане резко возраста</w:t>
        <w:softHyphen/>
        <w:t>ет роль родителей в управлении процессом общения ре</w:t>
        <w:softHyphen/>
        <w:t>бенка с телевидением. Педагогически целесообразное ру</w:t>
        <w:softHyphen/>
        <w:t>ководство поможет разностороннему развитию детей и подростков и, одновременно, предупреждению их нравственного разв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ается сегодня и множество полезной печатной про</w:t>
        <w:softHyphen/>
        <w:t>дукции, которая также может активно использоваться в воспитательном процессе, способствовать формированию духовных взглядов и интересов детей и подростков, уводить их от разлагающей, низкопробной бульварной литературы и период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направлений, способствующих повышению воспитательной роли СМИ, является по международному опыту, создание общественного центра контроля за нрав</w:t>
        <w:softHyphen/>
        <w:t>ственной направленностью деятельности средств массовой информации. Такой общественный орган мог бы способ</w:t>
        <w:softHyphen/>
        <w:t>ствовать повышению воспитательных возможностей СМИ и той информационной продукции, которую они предла</w:t>
        <w:softHyphen/>
        <w:t>гают на всю Россию, для всей российской молоде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му человеку присущи свои информационные по</w:t>
        <w:softHyphen/>
        <w:t>требности, свои запросы к виду, качеству, объему информа</w:t>
        <w:softHyphen/>
        <w:t>ции. Информационные потребности выступают как фактор социальной зрелости, активности и самореализации лично</w:t>
        <w:softHyphen/>
        <w:t>сти. Существует понятие — информационно-педагогичес</w:t>
        <w:softHyphen/>
        <w:t>кая культура человека. Оно является показателем воспитан</w:t>
        <w:softHyphen/>
        <w:t>ности человека, его отношения к СМИ как источнику идей и сведений, которые целесообразно использовать в процес</w:t>
        <w:softHyphen/>
        <w:t>се самообразования и само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особенно остро возникает вопрос о формировании у подрастающего поколения информационной культуры, которая позволит в опреде</w:t>
        <w:softHyphen/>
        <w:t>ленной степени оградить молодежь от всеядности, научит избирательно подходить к информации, которую предла</w:t>
        <w:softHyphen/>
        <w:t>гают СМИ. Данная задача решается не только семьей, но и всеми образовательными учреждениями, обществом в целом и самими средствами масс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иобщение детей и подростков к участию в пози</w:t>
        <w:softHyphen/>
        <w:t>тивных общественных центрах, организациях (спортивных, культурно-досуговых, туристских, театральных и др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центры создаются в городах. Очень многие из них открываются как общественные, негосударственные, или коммерческие. Они привлекают молодежь во внеучебное время и своей деятельностью активно способствуют развитию у них здоровых интересов. Деятельность их охватывает различные категории молодежи, в том числе и отклоняющегося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, однако, иметь в виду, что имеют место и такие организации, центры, которые предусматривают чи</w:t>
        <w:softHyphen/>
        <w:t>сто коммерческие цели, далеко не всегда учитывающие особенности детей и подростков, пренебрегают нравственным аспектом их воспитания. В этом случае послед</w:t>
        <w:softHyphen/>
        <w:t>ствия деятельности центров могут быть негативными. Важно оградить детей от участия в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ктивизация самовоспитания, самовоспитательной деятельности по исправлению и преодолению негативных качеств и привычек, помощь молодому человеку в работе над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ое направление нами уже рассматривалось. Сле</w:t>
        <w:softHyphen/>
        <w:t>дует подчеркнуть, что активизация самовоспитания молодежи — дело не только семьи, но и образовательных уч</w:t>
        <w:softHyphen/>
        <w:t>реждений, социальных педагогов специализированных центров по педагогической коррекции, педагогической реабилитации, перевоспитанию и исправлению. Включе</w:t>
        <w:softHyphen/>
        <w:t>ние объекта социальной педагогики в целенаправленную работу над собой во многом характеризует действен</w:t>
        <w:softHyphen/>
        <w:t>ность педагогической среды, в которой он находится, педагогическую деятельность воспитателя, работающего с ним. В этом случае объект социального воспитания становится субъектом самосовершенствования. Действенность самовоспитания человека в преодоле</w:t>
        <w:softHyphen/>
        <w:t>нии своего негативного поведения имеет место, когда он достаточно самокритичен, способен к осмыслению своих действий, поступков и их последствий, владеет методами и методиками самопознания, самоуправления, целенаправленной работы над собой. Особенно важной выступает способность человека управлять собой в критических ситуациях взаимодействия с другими людьми (напряженных условиях обстановки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§ 2. </w:t>
      </w:r>
      <w:r>
        <w:rPr>
          <w:b/>
          <w:color w:val="000000"/>
          <w:sz w:val="28"/>
          <w:szCs w:val="28"/>
        </w:rPr>
        <w:t>Социальный контроль как средство предупреждения и профилактики девиантного по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быть в отношении тех девиантов, которые уже ста</w:t>
        <w:softHyphen/>
        <w:t>ли алкоголиками, наркоманами, заразились венерическими болезнями, страдают сексуальными расстройствами? Оче</w:t>
        <w:softHyphen/>
        <w:t>видно, что использование уголовного наказания в отноше</w:t>
        <w:softHyphen/>
        <w:t>нии гомосексуалистов, проституток и пьяниц теряет смысл, так как большинство из них больные люди и нуждаются в медицинской, психологической и социаль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равительно-трудовая система (тюрьмы, след</w:t>
        <w:softHyphen/>
        <w:t>ственные изоляторы и колонии) имеет целью наказание и исправление осужденных. Но тюрьма не столько ис</w:t>
        <w:softHyphen/>
        <w:t>правляет, сколько карает человека, порой на весь остаток его жизни на своб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места лишения свободы являются основными рассадниками гомосексуализма, школой, где завершается формирование девиантного поведения и само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виантное поведение вначале всегда бывает немоти</w:t>
        <w:softHyphen/>
        <w:t>вированным. Молодой человек, как правило, хочет соот</w:t>
        <w:softHyphen/>
        <w:t>ветствовать требованиям общества, но в силу социальных условий, неумения правильно определить свои соци</w:t>
        <w:softHyphen/>
        <w:t>альные роли, незнания способов социальной адаптации, нищенского уровня жизни не может этого сделать. Нали</w:t>
        <w:softHyphen/>
        <w:t>чие девиантной группы определяет и прививает склонно</w:t>
        <w:softHyphen/>
        <w:t>сти облегчает пути к совершению противоправных и амо</w:t>
        <w:softHyphen/>
        <w:t>ральных действий, обеспечивает психологический ком</w:t>
        <w:softHyphen/>
        <w:t>форт за участие в них, уменьшает эффективность способов социаль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 основным факторам социального контроля можно отнести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Методы и средства социального контроля должны быть адекватны конкретным видам девиантного поведе</w:t>
        <w:softHyphen/>
        <w:t>ния. Основным средством социального контроля призва</w:t>
        <w:softHyphen/>
        <w:t>но стать удовлетворение здоровых потребностей и инте</w:t>
        <w:softHyphen/>
        <w:t>ресов лиц, склонных к «ненормальному» поведению. Так, научное, техническое, другие виды творчества могут слу</w:t>
        <w:softHyphen/>
        <w:t>жить серьезной альтернативой разным формам противо</w:t>
        <w:softHyphen/>
        <w:t>правного и аморального поведения. Эффективность пре</w:t>
        <w:softHyphen/>
        <w:t>дупреждения правонарушений достигается не столько временным подавлением девиантного поведения, сколь</w:t>
        <w:softHyphen/>
        <w:t>ко его постоянным вытеснением социально одобряемым и полезны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ущественное сужение репрессивных мер воздей</w:t>
        <w:softHyphen/>
        <w:t>ствия. Лишение свободы приводит личность к социаль</w:t>
        <w:softHyphen/>
        <w:t>ной и нравственной деградации и может использова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шь как крайняя мера воздействия. Следовательно, в отношении молодых правонарушителей допустимо со</w:t>
        <w:softHyphen/>
        <w:t>кращение сроков лишения свободы, отсрочка исполне</w:t>
        <w:softHyphen/>
        <w:t>ния приговора, условно-досрочное освобождение и, главное, изменение условий содерж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гибкой и разветвленной системы социаль</w:t>
        <w:softHyphen/>
        <w:t>ной помощи, включающей государственные, обществен</w:t>
        <w:softHyphen/>
        <w:t>ные, благотворительные и иные структурные звенья. Неплохо зарекомендовали себя общественные организации по принципу «самопомощи» (группы «анонимных» алкоголиков, наркоманов, лиц, освобожденных из мест лише</w:t>
        <w:softHyphen/>
        <w:t>ния свобод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равственное возрождение и духовное развитие граждан на принципах общечеловеческой морали и духов</w:t>
        <w:softHyphen/>
        <w:t>ных ценностей, свободы совести и слова, индивидуального поиска смысла жизни (кризис духа или утрата смысла жиз</w:t>
        <w:softHyphen/>
        <w:t>ни — важный фактор девиантного поведения). Создание «институтов согласия» и «институтов посредничества», которые бы принимали на себя функции уголовного и ад</w:t>
        <w:softHyphen/>
        <w:t>министративного правоприменения сообразно тяжести проступка или преступления личности правонарушителя, условиям совершения противоправного дея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сткий контроль за потоком видеозаписей, содер</w:t>
        <w:softHyphen/>
        <w:t>жащих сцены насилия, жестокости и откровенного сек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 менталитета российских граждан, выросших в условиях тоталитаризма. Формирование сред</w:t>
        <w:softHyphen/>
        <w:t>ствами массовой информации, учебными и просвети</w:t>
        <w:softHyphen/>
        <w:t>тельскими организациями более терпимого отношения к инакомыслящим и инакодействующим (сексуальным меньшинствам и п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и переподготовка кадров: работников правоохранительных органов, особенно специализирую</w:t>
        <w:softHyphen/>
        <w:t>щихся на работе с молодыми правонарушителями в местах лишения свободы; социальных педагогов и социальных психологов, врачей – наркологов и социальных работников – всех тех, кто уже сегодня работает с девиант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процессе работы с трудными детьми, подростками педагоги, социальные работники и др. зачастую сталкиваются с решением задач такого уровня, где должны быть задействованы государственные структуры. В системе мер по защите детства главная роль отводится правовой базе, включающей международное законодательство, государственные законы, местные положения, инструкции, методики, программы и т.п. Сегодня у нас есть целый ряд законодательных программ и правовых документов, таких как «Дети России» (Указ Президента РФ от 18.08.1994 г.), Закон «Об образовании» и др., но, к сожалению, эти программы в большинстве своем не эффективны или вообще не работают из-за отсутствия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профилактики правонарушений среди детей и подростков участвуют все подразделения органов внутренних дел. Повышается роль педагогической деятельности по профилактике и преодолению социально-негативных форм девиантного поведения детей и подростков. Проводится разносторонняя работа не только с детьми, но и семьями на базе воспитательной, педагогической, предупреди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основания надеяться, что в скором времени в социально-экономическом развитии российского общества произойдут перемены к лучшему, которые позволят успешно не только развиваться этому направлению работы с детьми и подростками с отклоняющимся поведением, но и укрепят всю систему социальной защиты. Исследования в этой области необходимы для разрешения того кризиса, который переживает сегодня Россия. Только тщательные и систематические исследования в области подростковой социологии могут помочь понять причины происходящего в нашем обществе конфликта поколений. Необходимо понять суть исканий подростков, отрешиться от безусловного осуждения того, что несет с собой подростковая субкультура, дифференцированно подходить к явлениям жизни современных подростков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оробкина З.В., Попов В.А. Профилактика наркотической зависимости у детей и молодёжи. – М.: Изд. центр «Академия»,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ванов В.Н. Девиантное поведение: причины и масштабы // Социально-политический журнал. 1995. -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ипова О.С. Девиантное поведение: благо или зло? // Социс. 1998. -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абиани А. А. На краю пропасти: наркомания и наркоманы. М., 1990. С. 15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илинский Я. И., Смолинский Л.Г. Социодинамика самоубийств // Социс. 1988. № 5. С. 6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rStyle w:val="F0"/>
          <w:color w:val="000000"/>
          <w:sz w:val="28"/>
          <w:szCs w:val="28"/>
        </w:rPr>
        <w:t>Голосенко И.А., </w:t>
      </w:r>
      <w:r>
        <w:rPr>
          <w:sz w:val="28"/>
          <w:szCs w:val="28"/>
        </w:rPr>
        <w:t>Голод С.И. Социологические исследования проституции в России: история и современное состояние вопроса. СПб.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урганов С.М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Мотивы действий несовершеннолетних правона-рушителей // Социс. 1989. № 5. С.6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ловарь-справочник по СР. Под редакцией Е.И. Холостовой. М.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социальной работы. том 3.М.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удакова И.А., Ситникова О.С., Фальчевская Н.Ю. Девиантное поведение. Ростов-на-Дону.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Дивицина Н.Ф. Социальная работа с неблагополучными детьми и подростками. Ростов-на-Дону. 2005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en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/>
        <w:t xml:space="preserve">См.: Рудакова И.А., Ситникова О.С., Фальчевская Н.Ю. Девиантное поведение. М. 1998.  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Иванов В.Н. Девиантное поведение: причины и масштабы // Социально-политический журнал. 1995. - № 2.</w:t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робкина З.В., Попов В.А. Профилактика наркотической зависимости у детей и молодёжи. – М.: Изд.центр «Академия», 2002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5"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сипова О.С. Девиантное поведение: благо или зло? // Социс. 1998. - № 9.</w:t>
      </w:r>
    </w:p>
  </w:footnote>
  <w:footnote w:id="6"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ивицина Н.Ф. Социальная работа с неблагополучными детьми и подростками.  Ростов-на-Дону. 200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Дивицина Н.Ф. Социальная работа с неблагополучными детьми и подростками. М. 19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z14">
    <w:name w:val="sz14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0">
    <w:name w:val="f0"/>
    <w:qFormat/>
    <w:rPr>
      <w:rFonts w:cs="Times New Roman"/>
    </w:rPr>
  </w:style>
  <w:style w:type="character" w:styleId="Sz12">
    <w:name w:val="sz12"/>
    <w:qFormat/>
    <w:rPr>
      <w:rFonts w:cs="Times New Roman"/>
    </w:rPr>
  </w:style>
  <w:style w:type="character" w:styleId="F10f10">
    <w:name w:val="f10 f10"/>
    <w:qFormat/>
    <w:rPr>
      <w:rFonts w:cs="Times New Roman"/>
    </w:rPr>
  </w:style>
  <w:style w:type="character" w:styleId="Style17">
    <w:name w:val="Текст сноски Знак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en">
    <w:name w:val="cen"/>
    <w:basedOn w:val="Normal"/>
    <w:qFormat/>
    <w:pPr>
      <w:spacing w:before="280" w:after="280"/>
    </w:pPr>
    <w:rPr/>
  </w:style>
  <w:style w:type="paragraph" w:styleId="Jussz12">
    <w:name w:val="jus sz1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000000"/>
      <w:sz w:val="28"/>
      <w:szCs w:val="17"/>
    </w:rPr>
  </w:style>
  <w:style w:type="paragraph" w:styleId="Jus">
    <w:name w:val="jus"/>
    <w:basedOn w:val="Normal"/>
    <w:qFormat/>
    <w:pPr>
      <w:spacing w:before="280" w:after="280"/>
    </w:pPr>
    <w:rPr/>
  </w:style>
  <w:style w:type="paragraph" w:styleId="Jussz14">
    <w:name w:val="jus sz14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7:00Z</dcterms:created>
  <dc:creator>User</dc:creator>
  <dc:description/>
  <cp:keywords/>
  <dc:language>en-US</dc:language>
  <cp:lastModifiedBy>Mage</cp:lastModifiedBy>
  <cp:lastPrinted>2006-05-27T11:39:00Z</cp:lastPrinted>
  <dcterms:modified xsi:type="dcterms:W3CDTF">2011-10-08T11:57:00Z</dcterms:modified>
  <cp:revision>2</cp:revision>
  <dc:subject/>
  <dc:title>АКАДЕМИЯ ПРАВА И УПРАВЛЕНИЯ </dc:title>
</cp:coreProperties>
</file>