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Введение</w:t>
      </w:r>
    </w:p>
    <w:p>
      <w:pPr>
        <w:pStyle w:val="Normal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Часть 1. 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Особенности Петербургской кух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Рецепты Петербургской кухни </w:t>
      </w:r>
    </w:p>
    <w:p>
      <w:pPr>
        <w:pStyle w:val="Normal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Часть 2. Методическая часть</w:t>
      </w:r>
    </w:p>
    <w:p>
      <w:pPr>
        <w:pStyle w:val="Normal"/>
        <w:numPr>
          <w:ilvl w:val="1"/>
          <w:numId w:val="9"/>
        </w:numPr>
        <w:autoSpaceDE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Литература</w:t>
      </w:r>
    </w:p>
    <w:p>
      <w:pPr>
        <w:pStyle w:val="Normal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сладкие бл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аждого народа, народа-землепашца особенно, почиталось зерно, продукты его переработки и блюда из него. У наших предков понятие о жизни и плодородии было связано с богом Солнца, сыном могучего Сварога, великим Дажбогом. От него зависело благополучие семьи и рода, и ему пели гимны и приносили дары. Первые весенние дни люди приветствовали </w:t>
      </w:r>
      <w:r>
        <w:rPr>
          <w:i/>
          <w:sz w:val="28"/>
          <w:szCs w:val="28"/>
        </w:rPr>
        <w:t>"жаворонками"</w:t>
      </w:r>
      <w:r>
        <w:rPr>
          <w:sz w:val="28"/>
          <w:szCs w:val="28"/>
        </w:rPr>
        <w:t xml:space="preserve"> из теста— символами неба и тепла. На смену </w:t>
      </w:r>
      <w:r>
        <w:rPr>
          <w:i/>
          <w:sz w:val="28"/>
          <w:szCs w:val="28"/>
        </w:rPr>
        <w:t>"жаворонкам"</w:t>
      </w:r>
      <w:r>
        <w:rPr>
          <w:sz w:val="28"/>
          <w:szCs w:val="28"/>
        </w:rPr>
        <w:t xml:space="preserve"> приходил блин, внук Дажбога. Блин красен и могуч, как согревающее солнце, полит растительным маслом, как воспоминание о жертвах, приносимых могущественным каменным идолам. Истинно русские красные символические блины на масленицу готовили на дрожжах из пшеничной муки. Во все остальные дни можно было есть </w:t>
      </w:r>
      <w:r>
        <w:rPr>
          <w:i/>
          <w:sz w:val="28"/>
          <w:szCs w:val="28"/>
        </w:rPr>
        <w:t>"скородумки"</w:t>
      </w:r>
      <w:r>
        <w:rPr>
          <w:sz w:val="28"/>
          <w:szCs w:val="28"/>
        </w:rPr>
        <w:t xml:space="preserve"> и блинчики из пресного теста. Старые люди и сейчас говорят: </w:t>
      </w:r>
      <w:r>
        <w:rPr>
          <w:i/>
          <w:sz w:val="28"/>
          <w:szCs w:val="28"/>
        </w:rPr>
        <w:t>"творить"</w:t>
      </w:r>
      <w:r>
        <w:rPr>
          <w:sz w:val="28"/>
          <w:szCs w:val="28"/>
        </w:rPr>
        <w:t xml:space="preserve"> блины, а не </w:t>
      </w:r>
      <w:r>
        <w:rPr>
          <w:i/>
          <w:sz w:val="28"/>
          <w:szCs w:val="28"/>
        </w:rPr>
        <w:t>"делать",</w:t>
      </w:r>
      <w:r>
        <w:rPr>
          <w:sz w:val="28"/>
          <w:szCs w:val="28"/>
        </w:rPr>
        <w:t xml:space="preserve"> подчеркивая значимость брожения теста, при котором творилось чудо: мертвая мука оживала, тесто поднималось и дыш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рину, когда блины пекли в русских печах, их перевертывать не приходилось. Отсюда традиция печь блины с припеком: на смазанную жиром сковороду клали мелко нарезанную обжаренную ветчину или колбасу, филе трески или судака, нарубленные яйца или зелень петрушки, укропа или лука, заливали блинным тестом и выпе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или блины и с кашей (пшенной, овсяной): ее добавляли в тесто после брожения. В некоторых областях до сих пор сохранился обычай готовить блинницы: на глиняную плошку или сковороду кладут выпеченный блин, смазывают его некоторыми продуктами, например, творогом с сахаром и яйцами, перекладывают другим блином, который опять смазывают, например, медом, и т. д. Получается стопка из 6—10 блинов. Ее запекают в русской печи или духовке. При подаче нарезают, подают с топленым молоком. Исстари говорили: </w:t>
      </w:r>
      <w:r>
        <w:rPr>
          <w:i/>
          <w:sz w:val="28"/>
          <w:szCs w:val="28"/>
        </w:rPr>
        <w:t>"Сухой блин горло дерет"</w:t>
      </w:r>
      <w:r>
        <w:rPr>
          <w:sz w:val="28"/>
          <w:szCs w:val="28"/>
        </w:rPr>
        <w:t>, поэтому к нему по- давали сметану, масло, мед, икру и другие приправы. Простые люди приправляли блины рассолом от соленых грибов или конопляным маслом с хр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 с блинами широко бытовали блинчики (тонкие блины) и оладьи. Тонкие блины из пресного теста не были ритуальными масленичными блинами, их употребляли и повседневно, но особенно в праздники. В блинчики заворачивали различные фарши или перекладывали ими слои начинки в пирогах (блинчатый пирог), запекали в виде каравая, переслаивая нарубленными яйцами, мясом, яблоками, творогом и т. д. Так что современные блинчики не заимствованы, а с глубокой древности были нашим национальным блю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адьи в старину, как и теперь, готовили из более густого теста, чем блины. Их пекли из дрожжевого или пресного теста со взбитыми белками. И так же, как и блины, готовили с припеком. В тесто добавляли мелко нарезанные яблоки, тыкву, изюм. Тысячу лет пекут и жарят блины, блинчики и оладьи. Наше поколение к наследию предков добавило и кое-что с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XV веке</w:t>
      </w:r>
      <w:r>
        <w:rPr>
          <w:sz w:val="28"/>
          <w:szCs w:val="28"/>
        </w:rPr>
        <w:t xml:space="preserve"> появляется и национальный сладкий стол, состоящий из ягодно-мучных, ягодно-медовых или медово-мучных изделий. Это пряники и разные виды сырого, непечёного, но соложеного особым способом теста (калужское тесто, солодуха, кулага), в котором вкусовой эффект достигался длительной обработкой. Например, кулагу готовили трое — пятеро суток, во время которых десятки раз приходилось таскать тяжелые горшки с кулагой из разогретой печи на мороз и обратно, создавая резкие перепады температуры. Калужское тесто—это старинное русское народное лакомство, готовится из молотых сухарей специально выпеченного хлеба, заваренных на сахарном сиропе с добавлением специй. Заваренные сухари выдерживают определенное время в тепле. Калужское тесто получило название от калужских булочников-кондитеров, специалистов-самородков, которые в те древние времена </w:t>
      </w:r>
      <w:r>
        <w:rPr>
          <w:b/>
          <w:i/>
          <w:sz w:val="28"/>
          <w:szCs w:val="28"/>
        </w:rPr>
        <w:t>(XV—XVI вв.)</w:t>
      </w:r>
      <w:r>
        <w:rPr>
          <w:sz w:val="28"/>
          <w:szCs w:val="28"/>
        </w:rPr>
        <w:t xml:space="preserve"> достигли высокого искусства в приготовлении мучных изделий. Готовили это тесто в Калуге вплоть до начала </w:t>
      </w:r>
      <w:r>
        <w:rPr>
          <w:b/>
          <w:i/>
          <w:sz w:val="28"/>
          <w:szCs w:val="28"/>
        </w:rPr>
        <w:t>XX века.</w:t>
      </w:r>
      <w:r>
        <w:rPr>
          <w:sz w:val="28"/>
          <w:szCs w:val="28"/>
        </w:rPr>
        <w:t xml:space="preserve"> Изредка кое-где еще продолжали готовить в </w:t>
      </w:r>
      <w:r>
        <w:rPr>
          <w:b/>
          <w:i/>
          <w:sz w:val="28"/>
          <w:szCs w:val="28"/>
        </w:rPr>
        <w:t>20-х—30-х годах,</w:t>
      </w:r>
      <w:r>
        <w:rPr>
          <w:sz w:val="28"/>
          <w:szCs w:val="28"/>
        </w:rPr>
        <w:t xml:space="preserve"> затем исчезли пряности, в том числе бадьян, без которого невозможно приготовить калужское т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Часть 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собенности Петербургской кух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любой другой российской кухни — московской, уральской, южной — петербургская всегда отличалась не только «столичностью», но, в первую очередь, интернациона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оит ли этому удивлять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прорубленное Петром I «окно в Европу» европейские блюда проникли на наши российские столы и стали рядом с исконно русскими кушаньями. «Французской кухни лучший цвет» (и не только французской, но и немецкой, голландской, итальянской, добавим мы к словам Пушкина) так успешно привился на нашей почве, что сейчас эти ветви уже невозможно разделить. Странное на первый взгляд слово </w:t>
      </w:r>
      <w:r>
        <w:rPr>
          <w:i/>
          <w:sz w:val="28"/>
          <w:szCs w:val="28"/>
        </w:rPr>
        <w:t>«бефстроганов»</w:t>
      </w:r>
      <w:r>
        <w:rPr>
          <w:sz w:val="28"/>
          <w:szCs w:val="28"/>
        </w:rPr>
        <w:t xml:space="preserve"> — сочетание французского «беф» (бык, говядина) и русской фамилии — яркий тому 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ледует думать, что так складывалась только «барская» кулинария. Нет, ее характер определяли не только иноземные повара и рестораторы, но и хлынувшие на берега Невы строители, ремесленники, торговцы, трактирщики. Все они принесли с собой свои вкусы и традиции. Таким образом, как и любой элемент национальной культуры, петербургская кухня — явление сложное и многоли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готовить еду, пусть даже очень калорийную, полезную, вкусную, — это еще не все. Совместная трапеза, когда за столом собирается семья или дружеский круг, предполагает еще и общение, беседу, отдых, хорошее настроение. Это и проявление индивидуальности дома. Именно это и составляет предмет гордости хозяев при организации застолья. Поэтому петербургская кухня уделяет много внимания сервировке, украшению и подаче блюд, их сочетанию между собой, правилам этикета, специальному пита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ервировка ст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лучаях — будь то обычный семейный обед, встреча за столом близких друзей или праздничный ужин со многими приглашенными — сервировка стола должна быть рациональной, удоб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мещении на столе приборов и посуды следует соблюдать определенную последовательность: внизу плоские (мелкие) тарелки для второго блюда, на них — глубокие тарелки для первого, а рядом — маленькие тарелочки для закусок или десерта. Использованная посуда и приборы убираются со стола не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овые приборы кое-где принято еще располагать по двум сторонам от тарелки. И все же наиболее правильно класть их по трем сторонам: ложки — напротив сидящего, ручкой вправо, вилки — слева, зубцами вверх, ножи — справа. Если меню требует использования нескольких одноименных приборов, то располагать их необходимо в том порядке, в каком следуют блюда. Так, например, сначала кладут суповую ложку, а ближе к посуде — десертную. Аналогичные требования — к ножам и вилкам: по краям лежат закусочные, а около тарелок — для вторых блюд. При такой сервировке стола каждый из одноименных приборов, естественно, должен отличаться формой и разм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еще должно быть на столе? Прежде всего — хлеб. На одной из торцевых сторон стола — место хлебнице, лучше плетеной, с разными сортами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едину стола обычно оставляют свободной — сюда хозяйка поставит блюдо с закуской, затем супницу, потом блюдо со вторым, а рядом — гарниры. Предварительно на это свободное место кладут деревянную или пластмассовую подставку, а если посуда неметаллическая — одну или две сложенные вдвое салфетки, отличающиеся по цвету от скатерти. Вообще для создания декоративности при украшении стола желательно использовать вместо скатерти цветные салф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вировку и украшение стола можно разнообразить в зависимости от назначения обеда, величины и формы стола (круглый, квадратный, прямоугольный), а также от времени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тол для праздничного (парадного) обеда должен быть накрыт белоснежной скатертью. Фланель или какая-нибудь другая толстая мягкая ткань, подложенная под скатерть, приглушает стук приборов и посуды о стол во время обеда, да и сама скатерть будет лежать ровнее. Можно под скатерть подстелить клеенку на хлопчатобумажной основе или прозрачную из хлорвинила, что предохранит поверхность стола от пов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такого стола ставится ваза-этажерка с фруктами, конф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им сторонам этой вазы-этажерки ставятся вазы с цветами, одна ниже другой, затем судочки со специями, приправами (горчицей, перцем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им сторонам от судков ставятся вода и напитки (алкогольные и безалкогольные напитки можно ставить двумя разными группами, если они есть в ассортимен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релки и приборы располагают согласно общему правилу, по числу ожидаемых гостей. Здесь важно никого не забыть и так все расставить, чтобы каждому было удобно за ст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каждым прибором ставятся различной величины рюмки, бокалы, стаканы. И перед каждым же прибором желательно поставить соль в маленьких солонках. Если нет такой возможности, то солонки нужно ставить как можно ча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каждую тарелку кладется салфетка, сложенная ровным квадратом и проглаженная по диагонали. Один угол салфетки подкладывается под тарелку, другой, с красивой вышивкой или вензелем, спускается со стола. Красиво сложенную салфетку можно класть и непосредственно на тарелку. Сейчас, когда в большом ходу бумажные салфетки, их можно класть под приборы по обеим сторонам тарелки. На два конца стола ставится тарелка или специальная подставка с запасными салфе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енькие букеты из свежих цветов в изящных вазочках или высоких стаканах, поставленные перед каждым прибором за рюмками и бокалами, дополнительно украсят праздничный стол. Можно их ставить не перед каждым прибором, а только перед виновниками торжества. Можно ставить не букеты, а украсить стол веточками, компози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уже будет зависеть от вашего вкуса и фантаз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комендации и сов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блюдо вкусно, если оно подается своевременно, сразу же после при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тся все гораздо дольше, чем жар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что-либо кипятится по минутам и часам, как, например, яйца, зелень и пр., то отсчет времени надо вести от момента заки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уду (блюда, тарелки, вазочки и т. д.) надо подбирать сообразно подаваемой пище и ее количеству: малое количество пищи на большом блюде или, наоборот, большое — на маленьком будет выглядеть некрас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блюда — такие, как пудинги, — подаются к столу на красиво сложенной накрахмаленной салфетке. Если же салфетка отсутствует, то блюдо нужно полить каким-нибудь соусом или сиропом, чтобы придать ему более аппетитный в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ерегайтесь пересола блюд, так как исправить его в некоторых случаях почти невозможно. Недосол же каждый может устранить по своему вк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ления супов, соусов лучше использовать раствор соли в кипяченой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шивая муку с водой, молоком или другой жидкостью, не муку сыпьте в жидкость, а жидкость понемногу вливайте в муку, тщательно растирая получаемую смесь (до гладк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употреблением муку необходимо просе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, готово ли мясо, овощи (морковь, картофель и т. д.) в бульоне или жаркое, их надо проколоть вилкой. Если вилка легко входит, значит, гот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жаркое из говядины или баранины было мягким, надо мясо (еще в куске) обернуть салфеткой, смоченной в уксусе, поместить в закрытую посуду и выдержать сутки или более в прохладном месте (можно в холодильнике, но не заморажив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арное мясо, курицу и т. п. не надо предварительно вынимать из бульона, так как они обветрятся и потеряют аппетитный вид. Если же в этом есть необходимость, то до подачи на стол следует поместить их в посуду с крыш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енку лучше солить в конце жаренья или уже при выкладывании ее на блюдо. Если посолить сырую печенку, то, жареная, она станет твер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хорошо перед жареньем выдержать печенку в молоке час-пол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жареньем во фритюре изделия непременно обсушивают на фильтровальной бумаге или на дуршла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тья капусты, предназначенные для голубцов, надо течение 10—15 минут отваривать в соленом кипя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анирования лучше употреблять не панировочные сухари, а натертую на терке черствую булку, предварительно продукт обмакнуть в хорошо взбитое яй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сус для использования в кулинарии должен быть преимущественно винный, 6%-ной крепости, но лучше замена его соком лимона или любой другой фруктовой кислотой. например яблочным укс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чицу лучше готовить в домашн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, сваренные вкрутую, лучше очищаются от скорлупы, если их охладить в холодной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арные овощи, крупы и фрукты необходимо протирать горячими, так как после остывания они твердеют и протирать их будет труд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ный сок, который входит в состав соусов с желтками и сливками, добавляется в соус перед подачей на стол, потому что от кислоты свертываются желтки и сли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знать, не разбавлено ли молоко водой, надо опустить в него стальную спицу. Если молоко не разбавлено, то на конце вынутой спицы останется капля молока, если разбавлено — спица окажется совершенно чи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смягчить жесткую воду, надо в стакане воды развести небольшое количество питьевой соды (около 1/2 чай ложки), прокипятить и добавить в ведро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яблоки пекутся на сковородке или противне, чтобы они не подгорели, надо на дно посуды положить немного сливочного масла и подлить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нимать сердцевину из яблок нужно тогда, когда они еще не очищены от кожицы. Из кожицы и сердцевины сырых яблок можно приготовить отвар для компота, желе, кв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ужно, чтобы яблоки разварились, надо брать кислые сорта, а чтобы не разваривались, — слад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ар фруктов и ягод, предназначенный для желе и очищенный в процессе приготовления, не следует накрывать крышкой, так как он может стать му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иропы, варенья, желе и кисели из красных ягод варить в медной или эмалированной посуде, иначе они теряют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ища не подгорала, новую сковороду нужно проколить с небольшим количеством жира, затем натереть со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юю часть холодильника надо не реже 2 раз в месяц мыть теплой водой. Для удаления специфического запаха в холодильнике в воду для мытья следует добавить питьевую со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ецепты Петербургской кух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ерб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утерброды с яйцом, килькой и цветной капус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 ломтя белого хлеба, 20 г масла, 2 яйца, кильки, 1—2 ст. ложки томатной пасты, соль, петрушка, 1 головка цветной капу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еб обжарить в масле до светло-желтого цвета. Желток крутого яйца изрубить, смешать с мелко изрубленной зеленью петрушки, килькой и томатной пастой. Получившуюся массу положить толстым слоем на хлеб. Каждый бутерброд покрыть половинкой белка, углубление в нем посыпать солью и положить туда кочешок маринованной или сваренной в соленой воде цветной капусты. Запечь в горячей духовк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терброды с копченой сельдью и ябло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—6 ломтей белого или черного хлеба, 50 г маргарина, 1 копченая сельдь, 1 ст. ложка муки, 1/2 стакана рыбного бульона или воды, 2—3 кислых яблока, 1 луковица, соль, томатное пюре или сладкий стручковый перец, 1—2 яйца, 1 помидор или сельде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еб поджарить с одной стороны. Сельдь почистить, удалить кожу и кости. Яблоки нарезать маленькими тонкими ломтиками, лук изрубить. Слегка прожарить кусочки сельди и лук в маргарине, добавить муку и жидкость, проварить, затем добавить ломтики яблок и еще немного подержать на огне. Когда все продукты размягчатся, заправить солью и томатным пюре или стручковым перцем. Смесь намазать на хлеб с хрустящей стороны и запечь в духовке (260°) до приобретения светло-желтого оттенка. Украсить ломтиками крутых яиц и кружочками помидора или вареного сельдер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утерброды с копченой рыбой и ябло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—6 ломтей белого хлеба, 50 г маргарина, 250 г копченой рыбы, 1 ст. ложка муки, 1/2 стакана бульона или сметаны, 2—3 кислых яблока, 1 маленькая луковица, соль, пер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ищенную копченую рыбу размельчить, потушить в маргарине вместе с мелко изрубленным или натертым луком, тонкими ломтиками яблока, мукой и бульоном или сметаной. Смесь заправить, намазать на хлеб. Запечь в горячей духовке (270°), чтобы поверхность бутербродов подрумян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утерброды с салатом из копченой рыбы и помид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—12 тонких ломтей белого хлеба, 3 помидора, 20 г масла или маргарина; салат: 3 яйца, 1 большое яблоко, 1 луковица, 1 копченая сельдь или 4—6 рыбок крупной копченой салаки, укроп, перец, соль, 2—3 ст. ложки майон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—6 кусков белого хлеба намазать маслом, сверху положить ломтики помидоров, посолить и поперчить. Для салата мелко изрубить крутые яйца, яблоко, луковицу и копченую рыбу, перемешать с мелко нарезанным укропом, заправить солью и перцем и добавить майонез в таком количестве, чтобы салат оставался относительно сухим, но продукты склеились между собой. Салат уложить на помидоры и покрыть другим куском хлеба, маслом вниз. Запечь в духовке при температуре 260—270°, чтобы бутерброды слегка подрумянили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у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ус луковы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500 г соуса: готовый красный основной соус 400 г, лук репчатый 200 г, жир 30 г, уксус 9%-ный 3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нко нарезанный репчатый лук слегка пассеруют, добавляют перец горошком, лавровый лист, уксус, уваривают почти досуха. Полученную массу вводят в готовый красный соус и проваривают 10—15 минут. Можно добавить сахар (15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оус белый (основ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500 г соуса: бульон белый 500 г, мука пшеничная 25 г, лук репчатый 30 г, петрушка (корень) 20 г, маргарин сливочный 50 г, лимонная кислота 0,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ую горячую пассеровку постепенно разводят горячим мясным бульоном и, помешивая, варят до образования однородной массы 25—30 минут. В процессе варки с поверхности снимают жир и пену. В соус можно положить пассерованный репчатый лук, петрушку и сельдерей. Готовый соус процеживают, заправляют лимонной кислотой и сливочным маслом. Используют соус для приготовления других соусов, а также для заправки суп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ус пар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500 г соуса: бульон белый 500 г, мука пшеничная 25 г, лук репчатый 30 г, петрушка или сельдерей 20 г, масло сливочное 50 г, вино сухое белое 25 г, лимонная кислота 0,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белый соус кладут сырые овощи — репчатый лук, петрушку, сельдерей и проваривают 10—15 минут, затем добавляют соль, лимонную кислоту, белое виноградное вино, раздробленный перец и доводят до кипения. После этого кладут сливочное масло, нарезанное кусочками, перемешивают до полного соединения масла с соусом, нагревают не выше 80° и процеживают через сито или салфе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ют к отварным мозгам, курице, цыплен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ус белый с яйц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500 г соуса: бульон белый 500 г, масло 40 г, мука пшеничная 25 г, лук. репчатый 30 г, петрушка (корень) 30 г, яйца (желтки) 2 шт., масло сливочное 40 г, мускатный орех 0,5 г, лимонная кислота 0,5 г, сливки или бульон 5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елый основной соус, добавляют нарезанную петрушку, сельдерей, репчатый лук, варят 25—30 минут и процеживают. В посуду с толстым дном кладут сырые яичные желтки, кусочки сливочного масла, добавляют сливки или бульон и проваривают при температуре 70—75°, непрерывно помешивая, до полного соединения желтков с маслом. Затем при помешивании вливают горячий белый соус, добавляют лимонную кислоту, мускатный орех, соль и нагревают до 70°, после чего процеживают. При нагревании выше 75° яичные желтки свертываются, и соус становится жид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ют соус к отварной курице и цыплен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ус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ржа, запеченная с мозг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00 г спаржи, 300 г мозгов, 1 лавровый лист, 3 горошины белого перца, сахар, соль, уксус, 20 г масла, 20 г толченых сухарей; соус «Бешамель»: 30 г муки, 30 г масла, около 1/2 л молока или сметаны, 1—2 желтка, лимон или разведенная лимонная кислота; 30 г швейцарского сы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ржу отварить в подсоленной воде, слегка приправленной сахаром. Приготовить мозги. Отваренную спаржу поместить в центре блюда, вокруг нее мозги, залить густым соусом «Бешамель» (1/4 л). Сбрызнуть маслом, смешанным с толчеными сухарями. Поставить на несколько минут в горячий духовой шкаф. Готовую запеканку подавать на том же блюде, украшенном зеленью петрушки и кружочками лимо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альоны из мозгов со взбитым сы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,5 кг мозгов, 500 г сыра рокфор, 300 г сливочного масла, 1/2 л сливок, перец и соль по вкусу, 1 ст. ложка рубленой зел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зги очистить от пленки, сварить до готовности в соленом кипятке, остудить. Нарезать поперек тонкими ломтями, из них вырезать выемкой или стаканом круглые медальоны, разложить их на плоской тарелке, посыпать рубленой зеленью. Растереть рокфор с маслом в однородную массу, поперчить. Сливки взбить в пену, смешать постепенно с растертой массой, разложить из кондитерского мешочка горками на медальоны из мозгов, сверху посыпать зеленью. Положить медальоны на плоскую тарелку, по краю тарелки «чешуей» положить жаренные в масле гренки из хлеба, нарезанного полосками шириной 4—5 и длиной 7—8 с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я запеканка с мозг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00 г риса, 20 г жира; начинка: 300 г мозгов, 30 г жира, 30 г лука; 30 г сыра (твердых сортов), соль, перец, 1/8 л сметаны, яй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арить рассыпчатый рис. Мозги тщательно промыть, очистить от пленки, нарезать кубиками. Лук очистить, мелко нарезать, жарить в жиру, пока не приобретет золотистый оттенок, прибавить мозги и обжаривать в течение 10 минут. Добавить соль и перец. Половину сваренного риса положить в огнеупорную посуду или неглубокую кастрюльку. На рис поместить жареные мозги и накрыть оставшимся рисом. Залить сметаной, тщательно смешанной с целым яйцом или желтком. Посыпать сверху тертым сыром. Поставить в духовой шкаф на 20—30 минут (до подрумянивания). Подавать к столу в той же посуде, украсить кружочками помидоров и листьями салат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инчатые пирожки с мозг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сто: 100 г муки, 1 яйцо, соль, 1/8 л воды, 1/8 л молока; начинка: 250 г мозгов,, 20 г жира, 30 г лука, перец, 2 ст. ложки сметаны; 30 г толченых сухарей, кожа с салом для смазывания сковороды, 40 г жира для жаре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ить тесто. Поджарить блинчики (5—6 ложек теста оставить для пан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ить начинку, мозги замочить в воде на 1/2 часа, промыть, очистить от пленки, нарезать кубиками, смешать с жареным луком и жарить около 10 минут. Прибавить соль, перец, сметану. Смазать блинчики начинкой. Бока блинчиков загнуть на 2—3 см от края, свернуть в трубочку, обмакнуть в тесто, посыпать толчеными сухарями. Подрумянить в разогретом жиру со всех сторон. Уложить пирамидой на подогретое блюдо. Украсить веточками зелени петрушки. Подать на стол с горячим соусом или сырыми овощ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нчики можно обжарить без панирования. Можно начинить их фаршем и запечь в духовом шкафу, залить сметаной или соусом «Бешамель», начинив мясом, пропущенной через мясорубку ветчиной, мозгами, массой из вареных овощей и т. п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. Метод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Тематическое планирование по технологии 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ология обработки пищевых проду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циональные сладкие блюда. Сервировка ст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Петербургской кух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екомендации и сов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цепты Петербургской кухни. Приготовление блюда из те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Рецепты Петербургской кухни. Приготовление блюда из те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Блинчики с куриным фарш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разовательные цели </w:t>
      </w:r>
      <w:r>
        <w:rPr>
          <w:b/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чащиеся должны усвоить следующие зн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знакомить учащихся с технологией приготовления </w:t>
      </w:r>
      <w:r>
        <w:rPr>
          <w:bCs/>
          <w:sz w:val="28"/>
          <w:szCs w:val="28"/>
        </w:rPr>
        <w:t>блинчиков с куриным фарше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цели </w:t>
      </w:r>
      <w:r>
        <w:rPr>
          <w:b/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tabs>
          <w:tab w:val="clear" w:pos="708"/>
          <w:tab w:val="left" w:pos="851" w:leader="none"/>
          <w:tab w:val="left" w:pos="9072" w:leader="dot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ть правильно готовить </w:t>
      </w:r>
      <w:r>
        <w:rPr>
          <w:bCs/>
          <w:sz w:val="28"/>
          <w:szCs w:val="28"/>
        </w:rPr>
        <w:t>блинчики с куриным фарш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72" w:leader="dot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безопасности при работе с электрической плит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цели - </w:t>
      </w:r>
      <w:r>
        <w:rPr>
          <w:i/>
          <w:sz w:val="28"/>
          <w:szCs w:val="28"/>
        </w:rPr>
        <w:t>убедить учащихся в том, чт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нание технологии приготовления </w:t>
      </w:r>
      <w:r>
        <w:rPr>
          <w:bCs/>
          <w:sz w:val="28"/>
          <w:szCs w:val="28"/>
        </w:rPr>
        <w:t>блинчиков с куриным фаршем пригодится в жизн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Знание техники безопасности, позволит избежать несчастных слу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 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, комбинированный ур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борудование школьных мастерских, наглядные пособ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по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журный кто сегодня отсутствует? (Дежурный класса сообщает об отсутствующих, если они есть).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этап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акое мясо </w:t>
      </w:r>
      <w:r>
        <w:rPr>
          <w:rFonts w:cs="Times New Roman" w:ascii="Times New Roman" w:hAnsi="Times New Roman"/>
          <w:i/>
          <w:sz w:val="28"/>
          <w:szCs w:val="28"/>
        </w:rPr>
        <w:t>используют для приготовления фарш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Тонко нарезанная мякоть..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ильно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якоть шеи, мякоть голяшки и обрезки от зачистки всех частей.</w:t>
      </w:r>
    </w:p>
    <w:p>
      <w:pPr>
        <w:pStyle w:val="HTML1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и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Итак</w:t>
      </w:r>
      <w:r>
        <w:rPr>
          <w:sz w:val="28"/>
          <w:szCs w:val="28"/>
        </w:rPr>
        <w:t>, запишите число и тему сегодняшнего урока: «</w:t>
      </w:r>
      <w:r>
        <w:rPr>
          <w:bCs/>
          <w:sz w:val="28"/>
          <w:szCs w:val="28"/>
        </w:rPr>
        <w:t>Блинчики с куриным фаршем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приготовления данного блюда, необходим фарш.</w:t>
      </w:r>
      <w:r>
        <w:rPr>
          <w:rFonts w:cs="Times New Roman" w:ascii="Times New Roman" w:hAnsi="Times New Roman"/>
          <w:sz w:val="28"/>
          <w:szCs w:val="28"/>
        </w:rPr>
        <w:t xml:space="preserve"> Для начала мясо моют, нарезают кусочками весом 50-70 гр. и пропускают через мясорубку, можно добавить лук репчатый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мясорубка с одной решеткой, то мясо пропускают два раза, а если с двумя решетками, то один раз. Измельченное мясо соединяют с черствым хлебом не ниже первого сорта, предварительно замоченным в молоке или в воде и отжатым, добавляют соль, молотый перец и массу перемешивают. Затем массу снова пропускают через мясорубку. Добавляют воду или молоко, котлетную массу хорошо перемешивают и выбивают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i/>
          <w:sz w:val="28"/>
          <w:szCs w:val="28"/>
        </w:rPr>
        <w:t>А что при этом происходит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: </w:t>
      </w:r>
      <w:r>
        <w:rPr>
          <w:bCs/>
          <w:i/>
          <w:sz w:val="28"/>
          <w:szCs w:val="28"/>
        </w:rPr>
        <w:t>Масса становится однородной!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! При этом масса обогащается воздухом, становится более однородной и изделия получаются пышными. Однако долго выбивать нельзя, так как отделяется жир и изделия становятся менее сочными и вкус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i/>
          <w:sz w:val="28"/>
          <w:szCs w:val="28"/>
        </w:rPr>
        <w:t>Следующим этап – это приготовление нашего блюда под названием «Блинчики с куриным фаршем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bCs/>
          <w:i/>
          <w:sz w:val="28"/>
          <w:szCs w:val="28"/>
        </w:rPr>
        <w:t>А сейчас возьмите свои тетради и запишите ингредиенты необходимые для приготовления этого блю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ам будет нужен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ойлер-цыпленок - 200 г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ук репчатый - 2 головки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рковь - 1 шт.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ивочное масло - 2 ст. ложки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ргарин для пассерования лука - 1 ст. ложка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жарки блинчиков - 3 ст. ложки,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оуса - 2 ч. ложки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ка для соуса - 1 ст. ложка, 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ль, перец - по вку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Еще запишите для блинчиков на 1 кг теста: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ка - 1,5 стакана,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локо - 2,5 стакана,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йцо - 2 шт.,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хар - 1 ст. ложка,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ль - 1 ч. лож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А теперь перейдем собственно к самому приготовлению блюда! </w:t>
      </w:r>
      <w:r>
        <w:rPr>
          <w:sz w:val="28"/>
          <w:szCs w:val="28"/>
        </w:rPr>
        <w:t xml:space="preserve">Подготовленные тушки бройлеров-цыплят, тонко нарезанные и обжаренные морковь и лук репчатый заливают водой, добавляют соль и варят. Мякоть (с кожей) вареных цыплят пропускают через мясорубку с частой решеткой, добавляя пассерованный репчатый лук. В фарш кладут черный молотый перец, соль, добавляют белый соус и хорошо перемешиваю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Для приготовления блинчиков</w:t>
      </w:r>
      <w:r>
        <w:rPr>
          <w:sz w:val="28"/>
          <w:szCs w:val="28"/>
        </w:rPr>
        <w:t xml:space="preserve"> в молоко вводят соль, сахар, яйца, размешивают и всыпают просеянную муку. Все хорошо перемешивают с помощью металлического венчика до образования однородного теста без комков непромешанной муки. Тесто процеживаю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пекают блинчики на хорошо разогретых порционных сковородах диаметром 15—18 см, смазанных куском шпика или растительным маслом. Тесто наливают тонким, ровным слоем до 1 мм и поджаривают каждый блинчик с одной стороны до образования румяной корочки. Поджаренные блинчики складывают стопками, пересыпая сухарями молотыми, и хранят до фарширования в охлажденном виде. На поджаренную сторону блинчиков кладут фарш и заворачивают конвертом. Готовые блинчики обжаривают в жарочном шкафу. Подают по 2 шт. на порцию. При подаче поливают растопленным сливочным маслом. Можно подавать блинчики к бульону, полученному при варке цыплят. Бульон предварительно процеживают, добавляют соль и пер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ап применения нового материала:</w:t>
      </w:r>
    </w:p>
    <w:p>
      <w:pPr>
        <w:pStyle w:val="Normal"/>
        <w:numPr>
          <w:ilvl w:val="0"/>
          <w:numId w:val="6"/>
        </w:numPr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организацию рабочих мест и соблюдение безопасных приемов труда. </w:t>
      </w:r>
    </w:p>
    <w:p>
      <w:pPr>
        <w:pStyle w:val="Normal"/>
        <w:numPr>
          <w:ilvl w:val="0"/>
          <w:numId w:val="6"/>
        </w:numPr>
        <w:overflowPunct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ить правильность выполнения трудовых приемов и технологической последо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 урока, выставление и комментирование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крепления заготовок, указание на недочеты:</w:t>
      </w:r>
    </w:p>
    <w:p>
      <w:pPr>
        <w:pStyle w:val="HTML1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ение оценок учащимся, принимавшим участие в приготовлении данных полуфабрикатов;</w:t>
      </w:r>
    </w:p>
    <w:p>
      <w:pPr>
        <w:pStyle w:val="HTML1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допущенных ошибок при работе, способы их устранения;</w:t>
      </w:r>
    </w:p>
    <w:p>
      <w:pPr>
        <w:pStyle w:val="HTML1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учащихся, проявивших прилежность, трудолюбие, смекалку в работе;</w:t>
      </w:r>
    </w:p>
    <w:p>
      <w:pPr>
        <w:pStyle w:val="HTML1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учащимся тему и содержание следующего зан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Запишите домашнее задание: прочитать дополнительный матери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ок закончен. До свидания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Петербургская кухня - АООТ «Иван Фёдоров» С.-Петербург 1994г. – Р.Б.Криворогов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Основы кулинарии – «Просвещение» Москва 1993г. – В.И.Ермакова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Технология 6 класс – «Вентага-Граф» Москва 2000г. – В.Д.Симоненко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Технология 7 класс – «Вентага-Граф» Москва 2000г. – В.Д.Симоненко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7:00Z</dcterms:created>
  <dc:creator>User</dc:creator>
  <dc:description/>
  <cp:keywords/>
  <dc:language>en-US</dc:language>
  <cp:lastModifiedBy>Mage</cp:lastModifiedBy>
  <cp:lastPrinted>2010-06-10T21:23:00Z</cp:lastPrinted>
  <dcterms:modified xsi:type="dcterms:W3CDTF">2011-10-08T09:07:00Z</dcterms:modified>
  <cp:revision>2</cp:revision>
  <dc:subject/>
  <dc:title>История развития костюма</dc:title>
</cp:coreProperties>
</file>