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Дозиметрия: эквивалент поглощения, единицы измерения и характеристика доз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дозиметр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зы и их характеристики, эквивалент поглощ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ницы измерений физических велич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дозимет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зим</w:t>
      </w:r>
      <w:r>
        <w:rPr>
          <w:rStyle w:val="Accented"/>
          <w:sz w:val="28"/>
          <w:szCs w:val="28"/>
        </w:rPr>
        <w:t>е</w:t>
      </w:r>
      <w:r>
        <w:rPr>
          <w:sz w:val="28"/>
          <w:szCs w:val="28"/>
        </w:rPr>
        <w:t>трия, область прикладной физики, в которой изучаются физические величины, характеризующие действие ионизирующих излучении на объекты живой и неживой природы, в частности дозы излучения, а также методы и приборы для измерения эти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. первоначально определялось необходимостью защиты человека от ионизирующих излучений. Вскоре после открытия рентгеновских лучей были замечены биологические эффекты, возникающие при облучении человека и животных. Появилась необходимость в количественной оценке степени радиационной опасности. В качестве основного количественного критерия была принята экспозиционная доза, измеряемая в рентгенах и определяемая по величине ионизации воздуха. Большое значение в развитии рентгенометрии имели работы советских учёных (П. Н. Лукирского, В. М. Дукельского, Д. Н. Наследова, К. К. Аглинцева, И. В. Порой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ткрытием радия было обнаружено, что - и -излучения радиоактивных веществ вызывают биологические эффекты, похожие на те, которые вызываются рентгеновским излучением. При добыче, обработке и применении радиоактивных препаратов возникает опасность попадания радиоактивных веществ внутрь организма. Развились методы измерения активности радиоактивных источников (число распадов в </w:t>
      </w:r>
      <w:r>
        <w:rPr>
          <w:i/>
          <w:iCs/>
          <w:sz w:val="28"/>
          <w:szCs w:val="28"/>
        </w:rPr>
        <w:t>сек</w:t>
      </w:r>
      <w:r>
        <w:rPr>
          <w:sz w:val="28"/>
          <w:szCs w:val="28"/>
        </w:rPr>
        <w:t>), являющиеся основой радио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троительство ядерных реакторов и ускорителей заряженных частиц, развитие ядерной энергетики и массовое производство радиоактивных изотопов привели к большому разнообразию видов ионизирующих излучений и к созданию многообразных дозиметрических приборов (дозимет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 биологического действия ионизирующих излучений на клеточном и молекулярном уровнях вызвали развитие микродозиметрии, исследующей передачу энергии излучения микроструктурам ве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зы и их характеристики, эквивалент погло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Доза</w:t>
      </w:r>
      <w:r>
        <w:rPr>
          <w:sz w:val="28"/>
          <w:szCs w:val="28"/>
        </w:rPr>
        <w:t xml:space="preserve"> (от греч. dosis - доля, порция) ионизирующего излучения, величина, используемая для оценки воздействия излучения на любые вещества и живые организмы. В зависимости от особенностей излучения и характера его воздействия рассматривают поглощенную, эквивалентную и экспозиционную до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лощенная доза D</w:t>
      </w:r>
      <w:r>
        <w:rPr>
          <w:sz w:val="28"/>
          <w:szCs w:val="28"/>
          <w:vertAlign w:val="subscript"/>
        </w:rPr>
        <w:t>погл</w:t>
      </w:r>
      <w:r>
        <w:rPr>
          <w:sz w:val="28"/>
          <w:szCs w:val="28"/>
        </w:rPr>
        <w:t xml:space="preserve"> - отношение энергии излучения, поглощенной веществом, к массе вещества. Д</w:t>
      </w:r>
      <w:r>
        <w:rPr>
          <w:rStyle w:val="Accented"/>
          <w:sz w:val="28"/>
          <w:szCs w:val="28"/>
        </w:rPr>
        <w:t>о</w:t>
      </w:r>
      <w:r>
        <w:rPr>
          <w:sz w:val="28"/>
          <w:szCs w:val="28"/>
        </w:rPr>
        <w:t>за ионизирующего излучения, энергия ионизирующего излучения, поглощённая в единице массы облучаемого вещества. В этом смысле доза излучения называется также поглощённой дозой (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 Поглощённая энергия расходуется на нагрев вещества, а также на его химические и физические превращения. Величина дозы зависит от вида излучения (рентгеновское излучение, поток нейтронов и т.п.), энергии его частиц, плотности их потока и состава облучаемого вещества. При прочих равных условиях доза тем больше, чем больше время облучения. Таким образом, доза накапливается со временем. Доза, отнесённая к единице времени, называется мощностью д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величины дозы от энергии частиц, плотности их потока и состава облучаемого вещества различна для разных видов излучения. Например, для рентгеновского и -излучений доза зависит от атомного номера Z элементов, входящих в состав вещества; характер этой зависимости определяется энергией фотонов hv (h — Планка постоянная , v — частота электромагнитных колебаний). Для этих видов излучений доза в тяжёлых веществах больше, чем в лёгких (при одинаковых условиях облучения. Нейтроны взаимодействуют с ядрами атомов. Характер этого взаимодействия существенно зависит от энергии нейтронов. Если происходят упругие соударения нейтронов с ядрами, то средняя величина энергии, переданной ядру в одном акте взаимодействия, оказывается большей для лёгких ядер. В этом случае (при одинаковых условиях облучения) поглощённая доза в лёгком веществе будет выше, чем в тяжёлом. Другие виды ионизирующих излучений имеют свои особенности взаимодействия с веществом, которые определяют зависимость доза от энергии излучения и состава вещества. Поглощённая доза в системе единиц СИ измеряется в дж/кг. Широко распространена внесистемная единица рад: 1 рад =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дж/кг = 100 эрг/г. Мощность дозы измеряется в рад/сек, рад/ч и 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вивалентная доза D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KD</w:t>
      </w:r>
      <w:r>
        <w:rPr>
          <w:sz w:val="28"/>
          <w:szCs w:val="28"/>
          <w:vertAlign w:val="subscript"/>
        </w:rPr>
        <w:t>погл</w:t>
      </w:r>
      <w:r>
        <w:rPr>
          <w:sz w:val="28"/>
          <w:szCs w:val="28"/>
        </w:rPr>
        <w:t>, где К - так называемый коэффициент качества излучения (безразмерная величина). Единица D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в СИ - зиверт (Зв); внесистемная единица - бэр (1 бэр = 10</w:t>
      </w:r>
      <w:r>
        <w:rPr>
          <w:sz w:val="28"/>
          <w:szCs w:val="28"/>
          <w:vertAlign w:val="superscript"/>
        </w:rPr>
        <w:t>2</w:t>
      </w:r>
      <w:r>
        <w:rPr>
          <w:sz w:val="28"/>
          <w:szCs w:val="28"/>
        </w:rPr>
        <w:t xml:space="preserve"> Зв). Для К на практике обычно принимают следующие усредненные значения: 1 - для моноэнергетических электронов, позитронов, -частиц, -квантов и рентгеновского излучения; 3 - для нейтронов с энергией &lt; 20 кэВ; 10 - для протонов с энергией &lt; 20 кэВ и нейтронов с энергией от 0,1 до 10 МэВ; 20 - для -частиц с энергией &lt; 10 МэВ и тяжелых ядер отдачи. К - критерий относительной биологической эффективности излучения при хроническом облу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Экспозиционная доза D</w:t>
      </w:r>
      <w:r>
        <w:rPr>
          <w:sz w:val="28"/>
          <w:szCs w:val="28"/>
          <w:vertAlign w:val="subscript"/>
        </w:rPr>
        <w:t>экс</w:t>
      </w:r>
      <w:r>
        <w:rPr>
          <w:sz w:val="28"/>
          <w:szCs w:val="28"/>
        </w:rPr>
        <w:t xml:space="preserve"> — мера ионизации воздуха под действием рентгеновского и -излучений — измеряется количеством образованных зарядов. Единицей экспозиционной дозы в системе СИ является к/кг. Экспозиционная доза в 1 к/кг означает, что суммарный заряд всех ионов одного знака, образованных в 1 кг воздуха, равен одному кулону. Широко распространена внесистемная единица экспозиционной дозы — рентген: 1 р = 2,57976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к/кг, что соответствует образованию 2,08 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пар ионов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(при О°С и 760 мм рт. ст.). На создание такого количества ионов необходимо затратить энергию, равную 0,114 эр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88 эрг/г. Таким образом, 88 эрг/г есть энергетический эквивалент рентгена. По величине экспозиционной дозы можно рассчитать поглощённую дозу рентгеновского и -излучений в любом веществе. Для этого необходимо знать состав вещества и энергию фотонов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лучении живых организмов возникают биологические эффекты, величина которых определяет степень радиационной опасности. Для данного вида излучения наблюдаемые радиационные эффекты во многих случаях пропорциональны поглощённой энергии. Однако при одной и той же поглощённой дозе в тканях организма биологический эффект оказывается различным для разных видов излучения. Следовательно, знание величины поглощённой дозы оказывается недостаточным для оценки степени радиационной опасности. Принято сравнивать биологические эффекты, вызываемые любыми ионизирующими излучениями, с биологическими эффектами, вызываемыми рентгеновским и -излучениями. Коэффициент, показывающий во сколько раз радиационная опасность для данного вида излучения выше, чем радиационная опасность для рентгеновского излучения при одинаковой поглощённой дозе в тканях организма, называется коэффициентом качества К. В радиобиологических исследованиях для сравнения радиационных эффектов пользуются понятием относительной биологической эффективности. Для рентгеновского и -излучений К = 1. Для всех др. ионизирующих излучений коэффициент качества устанавливается на основании радиобиологических данных. Коэффициент качества может быть разным для различных энергий одного и того же вида излучения. Например, для тепловых нейтронов К = 3, для нейтронов с энергией 0,5 Мэв К = 10, а для нейтронов с энергией 5,0 Мэв К = 7. Эквивалентная доза 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пределяется как произведение поглощённой D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на коэффициент качества излучения К; 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К. Коэффициент К является безразмерной величиной, и эквивалентная доза может измеряться в тех же единицах, что и поглощённая. Однако существует специальная единица эквивалентной дозы — бэр. Эквивалентная доза в 1 бэр численно равна поглощённой дозе в 1 рад, умноженной на коэффициент качества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радиобиологии различают следующие дозы, приводящие к гибели животных в ранние и поздние сроки. Дозы, вызывающая гибель 50% животных за 30 дней (летальная доза — ЛД</w:t>
      </w:r>
      <w:r>
        <w:rPr>
          <w:sz w:val="28"/>
          <w:szCs w:val="28"/>
          <w:vertAlign w:val="subscript"/>
        </w:rPr>
        <w:t>30/50</w:t>
      </w:r>
      <w:r>
        <w:rPr>
          <w:sz w:val="28"/>
          <w:szCs w:val="28"/>
        </w:rPr>
        <w:t>), составляет при однократном одностороннем рентгеновском или -облучениях для морской свинки 300 бэр, для кролика 1000 бэр. Минимальная абсолютно летальная доза (МАЛД) при общем -облучении равна ~ 600 бэр. С увеличением дозы продолжительность жизни животных сокращается, пока она не достигает 2,8—3,5 сут, дальнейшее увеличение дозы не меняет этого срока. Лишь доза выше 10000—20000 бэр сокращают продолжительность жизни до 1 сут, а при последующем облучении — до нескольких часов. При дозе в 15000—25000 бэр отмечаются случаи «смерти под лучом». Каждому диапазону доз соответствует определённая форма лучевого поражения. Ряд беспозвоночных животных, растений и микроорганизмов обладает значительно более низкой чув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очувствительность разных видов организмов различна. Смерть половины облученных животных (при общем облучении) в течение 30 сут после облучения (летальная доза — ЛД </w:t>
      </w:r>
      <w:r>
        <w:rPr>
          <w:sz w:val="28"/>
          <w:szCs w:val="28"/>
          <w:vertAlign w:val="superscript"/>
        </w:rPr>
        <w:t>5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) вызывается следующими дозами рентгеновского излучения: морские свинки 250 р, собаки 335 р, обезьяны 600 р, мыши 550—650 р, караси (при 18°С) 1800 р, змеи 8000—20000 р. Более устойчивы одноклеточные организмы: дрожжи погибают при дозе 30000 р, амёбы — 100000 р, а инфузории выдерживают облучение в дозе 300000 р. Радиочувствительность высших растений тоже различна: семена лилии полностью теряют всхожесть при дозе облучения 2000 р, на семена капусты не влияет доза в 64000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е значение имеют также возраст, физиологическое состояние, интенсивность обменных процессов организма, а также условия облучения. При этом, помимо дозы облучения организма, играют роль: мощность, ритм и характер облучения (однократное, многократное, прерывистое, хроническое, внешнее, общее или частичное, внутреннее), его физические особенности, определяющие глубину проникновения энергии в организм (рентгеновское и гамма-излучение проникает на большую глубину, альфа-частицы до 40 мкм, бета-частицы — на несколько мм), плотность вызываемой излучением ионизации (под влиянием альфа-частиц она больше, чем при действии других видов излучения). Все эти особенности воздействующего лучевого агента определяют относительную биологическую эффективность излучения. Если источником излучения служат попавшие в организм радиоактивные изотопы, то огромное значение имеет химическая характеристика, определяющая участие изотопа в обмене веществ, концентрацию в том или ином органе, а следовательно, и характер облучения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ое действие радиации любого вида на любой биологический объект начинается с поглощения энергии излучения, что сопровождается возбуждением молекул и их ионизацией. При ионизации молекул воды (косвенное действие излучения) в присутствии кислорода возникают активные радикалы (ОН- и др.), гидратированные электроны, а также молекулы перекиси водорода, включающиеся затем в цепь химических реакций в клетке. При ионизации органических молекул (прямое действие излучения) возникают свободные радикалы, которые, включаясь в протекающие в организме химические реакции, нарушают течение обмена веществ и, вызывая появление несвойственных организму соединений, нарушают процессы жизнедеятельности. При облучении в дозе 1000 р в клетке средней величины (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г) возникает около 1 млн. таких радикалов, каждый из которых в присутствии кислорода воздуха может дать начало цепным реакциям окисления, во много раз увеличивающим количество измененных молекул в клетке и вызывающим дальнейшее изменение надмолекулярных (субмикроскопических) структур. Выяснение большой роли свободного кислорода в цепных реакциях, ведущих к лучевому поражению, т.н. кислородного эффекта, способствовало разработке ряда эффективных радиозащитных веществ, вызывающих искусственную гипоксию в тканях организма. Большое значение имеет и миграция энергии по молекулам биополимеров, в результате которой поглощение энергии, происшедшее в любом месте макромолекулы, приводит к поражению её активного центра (например, к инактивации белка-фермента). Физические и физико-химические процессы, лежащие в основе Б.д.и.и., т. е. поглощение энергии и ионизация молекул, занимают доли секу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диобиологии также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передачи энергии μе - отношение доли энергий dЕ/Е косвенно ионизирующего излучения (исключая энергию покоя частиц), которая преобразуется в кинетическую энергию заряженных частиц при прохождении элементарного пути dl в веществе, к длине этого пути: μе=(1/Е) (dЕ/dl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Массовый коэффициент передачи энергии μtr,т, выражается через линейный: μе,т = μе/ ρ , где ρ- плотность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коэффициент поглощения энергии μ* en - произведение линейного коэффициента передачи энергии μе, на разность между единицей и долей g энергии вторичных заряженных частиц, переходящей в тормозное излучение в данном веществе: μen = μе (1 - g)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Массовый коэффициент поглощения энергии μen,m выражается через линейный: μen.m= μen. / ρ =μе.m (1 - 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 дозы - мера дозы на орган или ткань, предназначенная для количественного выражения вреда, рассчитывается как результат умножения средней поглощенной дозы в органе или ткани и соответствующего коэффициента качества. Заменена величиной эквивалентной дозы, как основной величиной, рекомендуемой МКРЗ, а также для расчета эффективной дозы. Однако определения некоторых действующих величин дозы по-прежнему используют эту вели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ент амбиентной дозы - непосредственно измеряемая величина, которая представляет эффективную дозу, для использования при мониторинге окружающей среды в условиях воздействия внешнего облучения. Для сильно проникающего излучения рекомендуется величина d =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ицы измерений физических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единицы измерений физических велич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еккерель</w:t>
      </w:r>
      <w:r>
        <w:rPr>
          <w:sz w:val="28"/>
          <w:szCs w:val="28"/>
        </w:rPr>
        <w:t xml:space="preserve"> (Bq): стандартная международная единица радиоактивности, равная одному распаду за секунду. Данное количество радиоактивных атомов имеет активность 1Бк, если в секунду распадается одно ядро. Каждый акт распада связан с эмиссией ионизирующего излучения. 1 Бк=1 расп/сек. Это - очень небольшая единица, равная примерно 27 пикок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юри </w:t>
      </w:r>
      <w:r>
        <w:rPr>
          <w:sz w:val="28"/>
          <w:szCs w:val="28"/>
        </w:rPr>
        <w:t>(Ci): традиционная (внесистемная) единица измерения радиоактивности, равная радиоактивности 1 грамма чистого радия. Она эквивалентна 37 млрд. распадов в секунду (37 млрд. беккерелей). 1 Ки=3,7*1010 расп/сек = 3,7*1010 Б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д:</w:t>
      </w:r>
      <w:r>
        <w:rPr>
          <w:sz w:val="28"/>
          <w:szCs w:val="28"/>
        </w:rPr>
        <w:t xml:space="preserve"> внесистемная единица измерения поглощенной дозы радиации, определяемой как накопление 100 эргов энергии на 1 грамм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ей</w:t>
      </w:r>
      <w:r>
        <w:rPr>
          <w:sz w:val="28"/>
          <w:szCs w:val="28"/>
        </w:rPr>
        <w:t xml:space="preserve"> (Gy): Международная единица поглощенной дозы, равная 100 рад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Кл/кг</w:t>
      </w:r>
      <w:r>
        <w:rPr>
          <w:sz w:val="28"/>
          <w:szCs w:val="28"/>
        </w:rPr>
        <w:t xml:space="preserve"> - единица экспозиционной дозы в системе СИ. Специального названия не имеет. Это такое количество гамма- или рентгеновского излучения, которое в 1 кг сухого воздуха образует 6,24*1018 пар ионов, которые несут заряд в 1 кулон каждого знака. (1 кулон = 3*109 ед. СГСЭ = 0,1 ед. СГСМ). Физический эквивалент 1 Кл/кг равен 33 Дж/кг (для воздуха). Соотношения между рентгеном и Кл/кг следующие: 1 Р = 2,58*10-4 Кл/кг - точно. 1 Кл/кг = 3,88*103 Р - приблиз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нтген:</w:t>
      </w:r>
      <w:r>
        <w:rPr>
          <w:sz w:val="28"/>
          <w:szCs w:val="28"/>
        </w:rPr>
        <w:t xml:space="preserve"> внесистемная единица экспозиционной дозы. Это такое количество гамма- или рентгеновского излучения, которое в 1 см3 сухого воздуха (имеющего при нормальных условиях вес 0,001293 г) образует 2,082*109 пар ионов. Эти ионы несут заряд в 1 эл. статическую единицу каждого знака (в системе СГСЭ), что в единицах работы и энергии (в системе СГС) составит около 0,114 эрг поглощённой воздухом энергии (6,77*104 Мэв). (1 эрг = 10-7 Дж = 2,39*10-8 кал). При пересчёте на 1 г воздуха это составит 1,610*1012 пар ионов или 85 эрг/г сухого воздуха. Таким образом физический энергетический эквивалент рентгена равен 85 эрг/г для воздуха. (По некоторым данным он равен 83,8, по другим - 88,0 эрг/г). Единица рентген может быть использована до значения энергии 3 Мэв рентгеновского и y - излучений. От 1 рентгена некостные биологические ткани получают радиационное воздействие, равное примерно 1 р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м</w:t>
      </w:r>
      <w:r>
        <w:rPr>
          <w:sz w:val="28"/>
          <w:szCs w:val="28"/>
        </w:rPr>
        <w:t xml:space="preserve"> (радиационный эквивалент человека): единица измерения эквивалентной поглощенной дозы радиации, учитывающая различные пути передачи энергии от ионизирующей радиации тканям человеческого организма (известна также как относительная биологическая эффективность). В то время как в радах и греях измеряется накопление энергии в тканях, ремы и зиверты измеряют биологический ущерб. В случае бета- и гамма-радиации рады и ремы равны друг другу. Однако, поскольку альфа-радиация наносит гораздо больший ущерб на единицу энергии, накопленной в живых тканях, измеренная в радах альфа-радиация должна быть умножена на равный 20 коэффициент с тем, чтобы получить результат в ремах. Указанный коэффициент 20 (называемый качественным фактором) принят в настоящее время, однако в будущем он может быть изменен в результате переоценки наносимого радиацией ущер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иверт </w:t>
      </w:r>
      <w:r>
        <w:rPr>
          <w:sz w:val="28"/>
          <w:szCs w:val="28"/>
        </w:rPr>
        <w:t>(Sv): Стандартная единица измерения эквивалентной поглощенной дозы, равной 100 ремам (по имени шведского ученого Зиверта (R.М. Sievert) — первого председателя Международной комиссии по радиологической защите, МКРЗ). Это - единица эквивалентной и эффективной эквивалентной доз в системе СИ. 1 Зв равен эквивалентной дозе, при которой произведение величины поглощённой дозы в Грэях (в биологической ткани) на коэффициент WR будет равно 1 Дж/кг. Иными словами, это такая поглощённая доза, при которой в 1 кг вещества выделяется энергия в 1 Дж. При WR=1(для рентгеновского, γ-, β-излучений, электронов и позитронов) 1 Зв соответствует поглощённой дозе в 1 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эр</w:t>
      </w:r>
      <w:r>
        <w:rPr>
          <w:sz w:val="28"/>
          <w:szCs w:val="28"/>
        </w:rPr>
        <w:t xml:space="preserve"> – внесистемная единица эквивалентной дозы излучения – количество энергии любого вида, которое при поглощении в 1 г биологической ткани произведет биологическое действие, эквивалентное действию рентгеновского или γ-излучения при дозе в воздухе 1 рентген. До 1963 единица бэр определялась как биологический эквивалент рентгена (отсюда и название). 1 бэр = 1 рад * К = 100 эрг/г*К = 0,01 Гр*К = 0,01 Дж/кг*К = 0,01 Зиверт. При коэффициенте качества излучения К = 1, то есть для рентгеновского, гамма-, бета-излучений, электронов и позитронов, 1 бэр соответствует поглощённой дозе в 1 рад. 1 бэр = 1 рад = 100 эрг/г = 0,01 Гр = 0,01 Дж/кг = 0,01 Зиверт. Ещё в 50-х годах было установлено, что если при экспозиционной дозе в 1 рентген воздух поглощает 83,8÷88,0 эрг/г (физический эквивалент рентгена), то биологическая ткань поглощает 93-95 эрг/г (биологический эквивалент рентгена). Поэтому оказывается, что при оценке доз можно считать (с минимальной погрешностью), что экспозиционная доза в 1 рентген для биологической ткани соответствует (эквивалентна) поглощённой дозе в 1 рад и эквивалентной дозе в 1 бэр (при К=1), то есть, грубо говоря, что 1 Р, 1 рад и 1 бэр - это одно и то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эрад </w:t>
      </w:r>
      <w:r>
        <w:rPr>
          <w:sz w:val="28"/>
          <w:szCs w:val="28"/>
        </w:rPr>
        <w:t xml:space="preserve">– поглощенная доза любого ионизирующего излучения, которая обладает той же биологической эффективности, что и 1 рад рентгеновских лучей со средней удельной ионизацией 100 пар ионов на 1 мкм слоя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эр</w:t>
      </w:r>
      <w:r>
        <w:rPr>
          <w:sz w:val="28"/>
          <w:szCs w:val="28"/>
        </w:rPr>
        <w:t xml:space="preserve"> – физический эквивалент рентгена, внесистемная единица эквивалентной дозы корпускулярного ионизирующего излучения (α- и β- частицы, нейтроны), при которой в воздухе образуется столько же пар ионов, сколько при экспозиционной дозе рентгеновского или гамма-излучения в 1 рентген. Международное обозначение re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нтгеновских, гамма-, бета излучений, электронов и позитронов величины рентген, рад и бэр, а также величины Грэй и Зиверт оказываются равнозначными при оценке облучения челове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ер П. А., Основы радиобиологии, пер. с англ., М.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дзенский Д. Э., Радиобиология, М., 199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 В. И., Курс дозиметрии, 2 изд., М., 199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6:00Z</dcterms:created>
  <dc:creator>Юлия</dc:creator>
  <dc:description/>
  <cp:keywords/>
  <dc:language>en-US</dc:language>
  <cp:lastModifiedBy>Mage</cp:lastModifiedBy>
  <dcterms:modified xsi:type="dcterms:W3CDTF">2011-10-08T08:46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