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u w:val="single"/>
        </w:rPr>
      </w:pPr>
      <w:r>
        <w:rPr>
          <w:u w:val="single"/>
        </w:rPr>
        <w:t>Задачи на наибольшее и наименьшее значения функции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Требуется изготовить коническую воронку с образующей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>=10см. Каков должен быть радиус основания воронки, чтобы ее объем был наибольшим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Требуется изготовить закрытый цилиндрический бак емкостью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>. При каком радиусе основания на изготовление бака уйдет наименьшее количество материала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Требуется изготовить открытый цилиндрический бак емкостью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>. При каком радиусе основания на изготовление бака уйдет наименьшее количество материала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Проволоку длины </w:t>
      </w:r>
      <w:r>
        <w:rPr>
          <w:rFonts w:cs="Tahoma" w:ascii="Tahoma" w:hAnsi="Tahoma"/>
          <w:lang w:val="uk-UA"/>
        </w:rPr>
        <w:t xml:space="preserve">l </w:t>
      </w:r>
      <w:r>
        <w:rPr>
          <w:rFonts w:cs="Tahoma" w:ascii="Tahoma" w:hAnsi="Tahoma"/>
        </w:rPr>
        <w:t>согнули так, что получился круговой сектор максимальной площади. Найдите центральный угол сектора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Найдите отношение высоты к радиусу основания цилиндра наибольшего объема, вписанного в данный конус. Высота конуса = </w:t>
      </w:r>
      <w:r>
        <w:rPr>
          <w:rFonts w:cs="Tahoma" w:ascii="Tahoma" w:hAnsi="Tahoma"/>
          <w:lang w:val="en-US"/>
        </w:rPr>
        <w:t>H</w:t>
      </w:r>
      <w:r>
        <w:rPr>
          <w:rFonts w:cs="Tahoma" w:ascii="Tahoma" w:hAnsi="Tahoma"/>
        </w:rPr>
        <w:t xml:space="preserve">, радиус основания – </w:t>
      </w:r>
      <w:r>
        <w:rPr>
          <w:rFonts w:cs="Tahoma" w:ascii="Tahoma" w:hAnsi="Tahoma"/>
          <w:lang w:val="en-US"/>
        </w:rPr>
        <w:t>R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Требуется изготовить коническую воронку с образующей </w:t>
      </w:r>
      <w:r>
        <w:rPr>
          <w:rFonts w:cs="Tahoma" w:ascii="Tahoma" w:hAnsi="Tahoma"/>
          <w:lang w:val="en-US"/>
        </w:rPr>
        <w:t>l</w:t>
      </w:r>
      <w:r>
        <w:rPr>
          <w:rFonts w:cs="Tahoma" w:ascii="Tahoma" w:hAnsi="Tahoma"/>
        </w:rPr>
        <w:t>=15 см. Какова должна быть высота воронки, чтобы ее объем был наибольшим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Из всех прямоугольников с площадью 9 дм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 xml:space="preserve"> найдите тот, у которого периметр наименьший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Из всех прямоугольников с диагональю 4 дм найдите тот, у которого площадь наибольшая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Какой из прямоугольников периметром 80 см имеет наибольшую площадь? Вычислите площадь этого прямоугольника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В полушар радиуса 3 вписан конус так, что вершина конуса лежит в центре полушара. При каком радиусе основания этот конус будет иметь максимальный объем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В полушар радиуса 4 вписан цилиндр так, что плоскость основания цилиндра совпадает с плоскостью, ограничивающей полушар. Чему должна быть равна высота цилиндра, чтобы этот цилиндр имел наибольший объем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Найдите отношение высоты к радиусу основания цилиндра, который при заданном объеме имеет наименьшую полную поверхность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>Найдите отношение высоты к радиусу основания конуса, который при заданном объеме имеет наименьшую боковую поверхность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</w:rPr>
        <w:t>Картина высоты 1,5 м повешена на стену так, что ее нижний край на 1,2 м выше глаза наблюдателя. На каком расстоянии от стены должен стать наблюдатель, чтобы его положение было наиболее благоприятно для осмотра картины (т.е. чтобы угол зрения был наибольшим)?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</w:rPr>
        <w:t xml:space="preserve">Требуется изготовить ящик с крышкой, объем которого был бы равен </w:t>
      </w:r>
      <w:r>
        <w:rPr>
          <w:rFonts w:cs="Tahoma" w:ascii="Tahoma" w:hAnsi="Tahoma"/>
          <w:lang w:val="en-US"/>
        </w:rPr>
        <w:t>V</w:t>
      </w:r>
      <w:r>
        <w:rPr>
          <w:rFonts w:cs="Tahoma" w:ascii="Tahoma" w:hAnsi="Tahoma"/>
        </w:rPr>
        <w:t>, причем стороны основания относились бы как 2:3. Каковы должны быть размеры всех сторон, чтобы полная поверхность была наименьшей?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Вычислить площадь фигуры, ограниченной линиями (сделав рисунок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8796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9144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811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дугой синусоиды </w:t>
      </w:r>
      <w:r>
        <w:rPr>
          <w:rFonts w:cs="Tahoma" w:ascii="Tahoma" w:hAnsi="Tahoma"/>
        </w:rPr>
        <w:drawing>
          <wp:inline distT="0" distB="0" distL="0" distR="0">
            <wp:extent cx="6604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на [0; </w:t>
      </w:r>
      <w:r>
        <w:rPr>
          <w:rFonts w:eastAsia="Symbol" w:cs="Symbol" w:ascii="Symbol" w:hAnsi="Symbol"/>
          <w:lang w:val="en-US"/>
        </w:rPr>
        <w:t></w:t>
      </w:r>
      <w:r>
        <w:rPr>
          <w:rFonts w:cs="Tahoma" w:ascii="Tahoma" w:hAnsi="Tahoma"/>
        </w:rPr>
        <w:t>] и осью абсцисс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382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t xml:space="preserve">дугой синусоиды </w:t>
      </w:r>
      <w:r>
        <w:rPr>
          <w:rFonts w:cs="Tahoma" w:ascii="Tahoma" w:hAnsi="Tahoma"/>
        </w:rPr>
        <w:drawing>
          <wp:inline distT="0" distB="0" distL="0" distR="0">
            <wp:extent cx="6731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 xml:space="preserve"> на [</w:t>
      </w:r>
      <w:r>
        <w:rPr>
          <w:rFonts w:cs="Tahoma" w:ascii="Tahoma" w:hAnsi="Tahoma"/>
          <w:lang w:val="en-US"/>
        </w:rPr>
        <w:drawing>
          <wp:inline distT="0" distB="0" distL="0" distR="0">
            <wp:extent cx="4699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</w:rPr>
        <w:t>] и осью абсцисс.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4986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4986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6884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050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осью Ох и кривой </w:t>
      </w:r>
      <w:r>
        <w:rPr>
          <w:rFonts w:cs="Tahoma" w:ascii="Tahoma" w:hAnsi="Tahoma"/>
        </w:rPr>
        <w:drawing>
          <wp:inline distT="0" distB="0" distL="0" distR="0">
            <wp:extent cx="8382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3" t="-157" r="-4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74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192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367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240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4097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558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0160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1303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3970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rPr/>
      </w:pPr>
      <w:r>
        <w:rPr>
          <w:rFonts w:cs="Tahoma" w:ascii="Tahoma" w:hAnsi="Tahoma"/>
        </w:rPr>
        <w:drawing>
          <wp:inline distT="0" distB="0" distL="0" distR="0">
            <wp:extent cx="7112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и осью Ох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Вычислить площадь фигуры, ограниченной линиями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67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30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91" r="-10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159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7" t="-203" r="-1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2400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2900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524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25500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62965" cy="2032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8629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397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2900" cy="393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79400" cy="3937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2900" cy="3937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67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429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91" r="-10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41300" cy="203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685800" cy="3937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231265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190500" cy="3937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9" t="-91" r="-1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393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1" t="-177" r="-9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drawing>
          <wp:inline distT="0" distB="0" distL="0" distR="0">
            <wp:extent cx="2667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91" r="-1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5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19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5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26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header" Target="header1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03:00Z</dcterms:created>
  <dc:creator>Филенко</dc:creator>
  <dc:description/>
  <cp:keywords/>
  <dc:language>en-US</dc:language>
  <cp:lastModifiedBy>Mage</cp:lastModifiedBy>
  <dcterms:modified xsi:type="dcterms:W3CDTF">2011-10-08T07:03:00Z</dcterms:modified>
  <cp:revision>2</cp:revision>
  <dc:subject/>
  <dc:title>Задачи на наибольшее и наименьшее значения функции</dc:title>
</cp:coreProperties>
</file>