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дрей Тимофеевич Болотов</w:t>
      </w:r>
    </w:p>
    <w:p>
      <w:pPr>
        <w:pStyle w:val="Normal"/>
        <w:widowControl w:val="false"/>
        <w:spacing w:before="120" w:after="0"/>
        <w:ind w:firstLine="567"/>
        <w:jc w:val="both"/>
        <w:rPr>
          <w:color w:val="000000"/>
          <w:sz w:val="24"/>
          <w:szCs w:val="24"/>
        </w:rPr>
      </w:pPr>
      <w:r>
        <w:rPr>
          <w:color w:val="000000"/>
          <w:sz w:val="24"/>
          <w:szCs w:val="24"/>
        </w:rPr>
        <w:t>Андрей Тимофеевич Болотов (1738 – 1833) – известный русский ученый, писатель, энциклопедист, один из родоначальников русской агрономической науки. Всесторонне одаренный, обладающий незаурядным, пытливым умом и необычайной работоспособностью, А. Т. Болотов оставил свой след во многих областях науки и культуры, причем многое открыл или совершил впервые.</w:t>
      </w:r>
    </w:p>
    <w:p>
      <w:pPr>
        <w:pStyle w:val="Normal"/>
        <w:widowControl w:val="false"/>
        <w:spacing w:before="120" w:after="0"/>
        <w:ind w:firstLine="567"/>
        <w:jc w:val="both"/>
        <w:rPr>
          <w:color w:val="000000"/>
          <w:sz w:val="24"/>
          <w:szCs w:val="24"/>
        </w:rPr>
      </w:pPr>
      <w:r>
        <w:rPr>
          <w:color w:val="000000"/>
          <w:sz w:val="24"/>
          <w:szCs w:val="24"/>
        </w:rPr>
        <w:t>Им написано свыше 350 томов научных и литературных произведений, из которых около 4 тысяч научных работ было опубликовано. По масштабам личности, разносторонним дарованиям и научным достижениям Болотова можно сравнить с М. В. Ломоносовым, однако имя первого русского ученого-агронома долгие годы было почти забыто.</w:t>
      </w:r>
    </w:p>
    <w:p>
      <w:pPr>
        <w:pStyle w:val="Normal"/>
        <w:widowControl w:val="false"/>
        <w:spacing w:before="120" w:after="0"/>
        <w:ind w:firstLine="567"/>
        <w:jc w:val="both"/>
        <w:rPr>
          <w:color w:val="000000"/>
          <w:sz w:val="24"/>
          <w:szCs w:val="24"/>
        </w:rPr>
      </w:pPr>
      <w:r>
        <w:rPr>
          <w:color w:val="000000"/>
          <w:sz w:val="24"/>
          <w:szCs w:val="24"/>
        </w:rPr>
        <w:t>Андрей Тимофеевич Болотов родился 7 (18 по н. с.) октября 1738 года в своем родовом имении – д. Дворяниново Алексинского уезда Тульской губернии (ныне Заокский район Тульской области). Он происходил из семьи мелкопоместного дворянина, полковника Архангелогородского полка Тимофея Петровича Болотова. Тимофей Петрович в совершенстве владел немецким языком, благо это было нетрудно, так как он вместе со своим братом окончил немецкую школу, где проявил себя как человек пытливый и любознательный. Детские годы Андрея Тимофеевича прошли в Прибалтике и Финляндии, где располагался полк его отца. Систематического образования Болотов не смог получить, т. к., проучившись один год в Петербургском частном пансионе, в 1752 г. после смерти родителей он вынужден был поселиться в д. Дворяниново для ведения хозяйства.</w:t>
      </w:r>
    </w:p>
    <w:p>
      <w:pPr>
        <w:pStyle w:val="Normal"/>
        <w:widowControl w:val="false"/>
        <w:spacing w:before="120" w:after="0"/>
        <w:ind w:firstLine="567"/>
        <w:jc w:val="both"/>
        <w:rPr>
          <w:color w:val="000000"/>
          <w:sz w:val="24"/>
          <w:szCs w:val="24"/>
        </w:rPr>
      </w:pPr>
      <w:r>
        <w:rPr>
          <w:color w:val="000000"/>
          <w:sz w:val="24"/>
          <w:szCs w:val="24"/>
        </w:rPr>
        <w:t xml:space="preserve">Его отец, Тимофей Петрович Болотов умер в 1750 году, завещая сыну, по обычаям того времени уже записанному на службу, любовь к труду, уважение к иностранной культуре, веру в книги и науку. Мать же Андрея Тимофеевича Мавра Степановна скончалась двумя годами позже - в 1752 году. </w:t>
      </w:r>
    </w:p>
    <w:p>
      <w:pPr>
        <w:pStyle w:val="Normal"/>
        <w:widowControl w:val="false"/>
        <w:spacing w:before="120" w:after="0"/>
        <w:ind w:firstLine="567"/>
        <w:jc w:val="both"/>
        <w:rPr>
          <w:color w:val="000000"/>
          <w:sz w:val="24"/>
          <w:szCs w:val="24"/>
        </w:rPr>
      </w:pPr>
      <w:r>
        <w:rPr>
          <w:color w:val="000000"/>
          <w:sz w:val="24"/>
          <w:szCs w:val="24"/>
        </w:rPr>
        <w:t xml:space="preserve">В 1755 году он поступил на действительную военную службу. Здесь была строгая дисциплина, нередко и муштра. Умение беспрекословно подчиняться и всегда быть в движении развивало задатки будущей деятельности Андрея Тимофеевича. Тут но учился подчиняться и командовать, выполнять дело быстро и решительно, именно тут появилась у него выносливость и закалка. Надо сказать, что относился он к солдатам хорошо, поддерживая дисциплину, усердно их учил и бездумно не наказывал. Болотов много хлебнул на военных дорогах. Был он и квартирмейстером и ротным командиром, месил грязь пешком, отогревался у костров и все это запечатлевал в своей памяти. В составе русской армии Болотов принял участие в Семилетней войне (1756 – 1762). С 1757 по 1761 гг. он находился в Кенигсберге, где служил переводчиком в канцелярии русского военного губернатора Восточной Пруссии. Все свое сво6одное время Болотов посвящал чтению, изучению философских и естественных наук, посещая лекции местного университета. В 1761 г. он был переведен в Петербург. Однако, тяготясь военной службой, в 1762 г. Болотов воспользовался указом Петра III “O вольности дворянства”, подал в отставку и поселился в своем имении в Дворянинове. Здесь он всецело посвятил себя сельскохозяйственной, научной, литературной и просветитель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Главным в становлении Болотова как ученого были книги, любовь к чтению, проявившееся уже в раннем детстве. Библиотека Андрея Тимофеевича имела большой значение не только для него самого, но и для детей, внуков и более далеких потомков. В библиотеке насчитывалось около 1300 книг, из них более половины на иностранном языке. </w:t>
      </w:r>
    </w:p>
    <w:p>
      <w:pPr>
        <w:pStyle w:val="Normal"/>
        <w:widowControl w:val="false"/>
        <w:spacing w:before="120" w:after="0"/>
        <w:ind w:firstLine="567"/>
        <w:jc w:val="both"/>
        <w:rPr>
          <w:color w:val="000000"/>
          <w:sz w:val="24"/>
          <w:szCs w:val="24"/>
        </w:rPr>
      </w:pPr>
      <w:r>
        <w:rPr>
          <w:color w:val="000000"/>
          <w:sz w:val="24"/>
          <w:szCs w:val="24"/>
        </w:rPr>
        <w:t>Будучи в Пруссии, Болотов знакомился с новейшими трудами европейских ученых по сельскому хозяйству, живо интересовался образом жизни и способами ведения хозяйства местного населения, т. е. как возделывалась почва, что и как на ней выращивалось. Не остались без внимания вопросы “до экономии относящиеся”. Став хозяином собственного имения, Болотов начал вести хозяйство новыми передовыми методами, в основе которых были отечественный опыт и знания, полученные им за границей. Он развел в Дворянинове прекрасный ботанический сад, выписывая семена и саженцы растений со всех концов России и из-за границы, проводил различные эксперименты в саду, огороде, на полях, применяя органические и минеральные удобрения, конструировал новые сельскохозяйственные орудия труда. Все свои опыты он тщательно записывал, ведя ежедневно дневник своих наблюдений и событий.</w:t>
      </w:r>
    </w:p>
    <w:p>
      <w:pPr>
        <w:pStyle w:val="Normal"/>
        <w:widowControl w:val="false"/>
        <w:spacing w:before="120" w:after="0"/>
        <w:ind w:firstLine="567"/>
        <w:jc w:val="both"/>
        <w:rPr>
          <w:color w:val="000000"/>
          <w:sz w:val="24"/>
          <w:szCs w:val="24"/>
        </w:rPr>
      </w:pPr>
      <w:r>
        <w:rPr>
          <w:color w:val="000000"/>
          <w:sz w:val="24"/>
          <w:szCs w:val="24"/>
        </w:rPr>
        <w:t>В 1765 году в России было основано Вольное Экономическое общество, провозгласившее своей главной задачей распространение передовых методов ведения сельского хозяйства. Болотов стал одним из наиболее активных членов общества, напечатав в его “Трудах” 28 статей. За сочинения “Наказ к управителю” и статью “О разделении полей” в 1771 г., где Болотов впервые ввел понятие многопольного севооборота и теоретически обосновал необходимость его применения, он дважды награждался медалями Вольного Экономического общества.</w:t>
      </w:r>
    </w:p>
    <w:p>
      <w:pPr>
        <w:pStyle w:val="Normal"/>
        <w:widowControl w:val="false"/>
        <w:spacing w:before="120" w:after="0"/>
        <w:ind w:firstLine="567"/>
        <w:jc w:val="both"/>
        <w:rPr>
          <w:color w:val="000000"/>
          <w:sz w:val="24"/>
          <w:szCs w:val="24"/>
        </w:rPr>
      </w:pPr>
      <w:r>
        <w:rPr>
          <w:color w:val="000000"/>
          <w:sz w:val="24"/>
          <w:szCs w:val="24"/>
        </w:rPr>
        <w:t>Однако Болотова не удовлетворяла узость читательской аудитории, и, желая сделать свой опыт достоянием более широких масс “сельских хозяев”, он предпринял попытку издавать первый в России сельскохозяйственный журнал. Его “Сельский житель”, единственным автором и редактором которого он был сам, вышел в двух частях в 1778 – 1779 гг., а с 1780 г. в течение 10 лет Болотов сотрудничал с известным просветителем Н. Новиковым, издавая журнал под названием “Экономический магазин”. 40 томов этого журнала стали своеобразной энциклопедией сельского хозяйства, законченной оригинальными статьями и советами самого Болотова и его переводами из иностранных сочинений и журналов. В 1797 – 1800 годах он издает первый в России труд по помологии “Изображения и описания разных пород яблок и груш, родящихся в Дворяниновских, а отчасти и в других садах” (1797 – 1800, 7 томов), включающий описания более 600 сортов яблок и груш с их изображением. Эта работа Андрея Тимофеевича Болотова не утратила своего значения и в наши дни. Болотовым было также составлено первое русское руководство по морфологии и систематике лекарственных растений (1781). Большое значение имели статьи Болотова по животноводству, лесоводству, прудному хозяйству.</w:t>
      </w:r>
    </w:p>
    <w:p>
      <w:pPr>
        <w:pStyle w:val="Normal"/>
        <w:widowControl w:val="false"/>
        <w:spacing w:before="120" w:after="0"/>
        <w:ind w:firstLine="567"/>
        <w:jc w:val="both"/>
        <w:rPr>
          <w:color w:val="000000"/>
          <w:sz w:val="24"/>
          <w:szCs w:val="24"/>
        </w:rPr>
      </w:pPr>
      <w:r>
        <w:rPr>
          <w:color w:val="000000"/>
          <w:sz w:val="24"/>
          <w:szCs w:val="24"/>
        </w:rPr>
        <w:t>А. Т. Болотову Россия обязана распространением картофеля. Познакомившись с картофелем в Пруссии, Болотов впервые в России начал опыты по его выращиванию. Статьи Болотова “О разведении картофеля” (1770) и др. стали первыми научными публикациями по картофелеводству. Очень важным было открытие Болотовым теории минерального питания растений, на много лет опередившее достижения европейской науки. Опыты и открытия Болотова в области сельского хозяйства, его научные труды заложили основу развития всей русской агрономической науки.</w:t>
      </w:r>
    </w:p>
    <w:p>
      <w:pPr>
        <w:pStyle w:val="Normal"/>
        <w:widowControl w:val="false"/>
        <w:spacing w:before="120" w:after="0"/>
        <w:ind w:firstLine="567"/>
        <w:jc w:val="both"/>
        <w:rPr>
          <w:color w:val="000000"/>
          <w:sz w:val="24"/>
          <w:szCs w:val="24"/>
        </w:rPr>
      </w:pPr>
      <w:r>
        <w:rPr>
          <w:color w:val="000000"/>
          <w:sz w:val="24"/>
          <w:szCs w:val="24"/>
        </w:rPr>
        <w:t>В 1774 году Екатерина II, оценив знания Болотова по вопросам сельского хозяйства, поручила ему управление своими имениями в Киясовской волости (ныне Московской области), а в 1776 г. он назначается управителем Богородицкой волости. Именно здесь, в Богородицке, проявился во всем блеске многогранный талант Болотова как писателя, ученого, селекционера, журналиста, организатора, архитектора - человека разносторонних знаний и наклонностей. Образцово организовав хозяйство богородицких имений, он, не довольствуясь точным исполнением своих обязанностей, принимал участие во всех делах Богородицка. Активно включился в работы по строительству дворца и соборной церкви, разработал проект будущего расположения города, прекрасно сочетая новые правила градостроения с местным ландшафтом. Но самым главным результатом богородицкой деятельности Болотова явился созданный им замечательный парк.</w:t>
      </w:r>
    </w:p>
    <w:p>
      <w:pPr>
        <w:pStyle w:val="Normal"/>
        <w:widowControl w:val="false"/>
        <w:spacing w:before="120" w:after="0"/>
        <w:ind w:firstLine="567"/>
        <w:jc w:val="both"/>
        <w:rPr>
          <w:color w:val="000000"/>
          <w:sz w:val="24"/>
          <w:szCs w:val="24"/>
        </w:rPr>
      </w:pPr>
      <w:r>
        <w:rPr>
          <w:color w:val="000000"/>
          <w:sz w:val="24"/>
          <w:szCs w:val="24"/>
        </w:rPr>
        <w:t>Пруды, каналы, искусственные каскады-водопады украшали этот парк, равно как и прекрасные беседки, гроты и другие “затеи”. Каким был парк, можно представить, перелистывая созданный им альбом с акварельными зарисовками “Виды имения Бобринских, Богородицк 1786 г.”. “Не было бы ни мало постыдно для нас то, когда б были у нас сады ни английские, ни французские, а наши собственные и изобретенные самими нами, и когда бы мы называть их стали Российскими”,– писал Болотов по поводу разведения и устройства парков.</w:t>
      </w:r>
    </w:p>
    <w:p>
      <w:pPr>
        <w:pStyle w:val="Normal"/>
        <w:widowControl w:val="false"/>
        <w:spacing w:before="120" w:after="0"/>
        <w:ind w:firstLine="567"/>
        <w:jc w:val="both"/>
        <w:rPr>
          <w:color w:val="000000"/>
          <w:sz w:val="24"/>
          <w:szCs w:val="24"/>
        </w:rPr>
      </w:pPr>
      <w:r>
        <w:rPr>
          <w:color w:val="000000"/>
          <w:sz w:val="24"/>
          <w:szCs w:val="24"/>
        </w:rPr>
        <w:t>В 1796 году после смерти Екатерины 11 Богородицкая и Киясовская волости были переданы ее незаконнорожденному сыну А. Г. Бобринскому. Болотов не пожелал остаться здесь управителем и покинул Богородицк, вернувшись в родное Дворяниново, где прожил до самой смерти. Но и здесь он не оставил сельскохозяйственных, научных и литературных занятий. Работая над мемуарами, Болотов писал: “с науками не расстанусь я ни для кого и ни для чего на свете!” В Дворянинове Болотов продолжает писать статьи по агрономии, прудному хозяйству, ботанике, минералогии, физике и пр. В течение 52 лет Болотов вел регулярные метеорологические наблюдения, делал ежедневные записи, переданные после смерти Болотова сыном в Академию наук.</w:t>
      </w:r>
    </w:p>
    <w:p>
      <w:pPr>
        <w:pStyle w:val="Normal"/>
        <w:widowControl w:val="false"/>
        <w:spacing w:before="120" w:after="0"/>
        <w:ind w:firstLine="567"/>
        <w:jc w:val="both"/>
        <w:rPr>
          <w:color w:val="000000"/>
          <w:sz w:val="24"/>
          <w:szCs w:val="24"/>
        </w:rPr>
      </w:pPr>
      <w:r>
        <w:rPr>
          <w:color w:val="000000"/>
          <w:sz w:val="24"/>
          <w:szCs w:val="24"/>
        </w:rPr>
        <w:t>А. Т. Болотов внес большой вклад в развитие русской культуры. Благодаря просветительской деятельности Болотова в Богородицке в 1784 г. было открыто первое в Тульской губернии волостное училище для крестьянских детей. В Богородицке им был создан первый в России детский театр (1779 – 1781), для которого он сам писал пьесы, ставил их с детьми, рисовал декорации, исполнял некоторые роли. Дома А. Т. Болотова в Богородицке и Дворянинове становились культурными центрами местного населения, где устраивались музыкальные и литературные вечера, театральные представления.</w:t>
      </w:r>
    </w:p>
    <w:p>
      <w:pPr>
        <w:pStyle w:val="Normal"/>
        <w:widowControl w:val="false"/>
        <w:spacing w:before="120" w:after="0"/>
        <w:ind w:firstLine="567"/>
        <w:jc w:val="both"/>
        <w:rPr/>
      </w:pPr>
      <w:r>
        <w:rPr>
          <w:color w:val="000000"/>
          <w:sz w:val="24"/>
          <w:szCs w:val="24"/>
        </w:rPr>
        <w:t xml:space="preserve">А. Т. Болотов обладал незаурядным писательским талантом. Его мемуары “Жизнь и приключения Андрея Болотова, описанные им самим для своих потомков” (4 тома, СПб, 1871 – 1873) не только являются ярким, самобытным литературным произведением, но представляют большой интерес для ученых – историков, этнографов и других специалистов, т. к. отражают все стороны жизни русского общества ХVIII века. Эти автобиографические записки представляют собой повествование в виде писем Андрея Тимофеевича к читателю. Впервые небольшая часть записок была опубликована в журнале “Сын отечества” в 1839 году. После выхода журнала с “Записками” Болотова на них сразу же откликнулся известный критик - публицист Д. И. Писарев. В своем восторженном отзыве он пишет о том, что “громадный повествовательный талант Болотова во всей своей полноте развертывается в этой части записок... автор так хорошо умеет расположить читателя в пользу своей добродушной личности, что невольно интересуешься мельчайшими подробностями его жизни”. Тут же была приставлена характеристика автора “Записок” : “... его трудолюбие, светлый ум, благородная любознательность, кроткий нрав и добродушие, с которым он отзывается об окружающих его личностях, - все это располагает в его пользу и заставляет нас признать в нем одного из лучших людей своего времени, “ - такими словами заканчивает Писарев свою статью. </w:t>
      </w:r>
    </w:p>
    <w:p>
      <w:pPr>
        <w:pStyle w:val="Normal"/>
        <w:widowControl w:val="false"/>
        <w:spacing w:before="120" w:after="0"/>
        <w:ind w:firstLine="567"/>
        <w:jc w:val="both"/>
        <w:rPr>
          <w:color w:val="000000"/>
          <w:sz w:val="24"/>
          <w:szCs w:val="24"/>
        </w:rPr>
      </w:pPr>
      <w:r>
        <w:rPr>
          <w:color w:val="000000"/>
          <w:sz w:val="24"/>
          <w:szCs w:val="24"/>
        </w:rPr>
        <w:t xml:space="preserve">Действительно, “Жизнь и приключения Андрея Болотова... ” подлинная хрестоматия русской жизни ХVII века, интереснейшее литературное произведение, отличающееся выразительной образностью и красотой слога. Многие сцены в книге столь достоверны, что поневоле сравниваешь с тем или иным произведением. Болотов широко открыл в своих записках ворота русскому народному языку, введя в текст много пословиц, поговорок, и народных выражений, привлекая тем самым читателей всех сословий. Ну, и, конечно, “Записки” важны как исторический источник. Пожалуй, нет ни одного исследования по истории XVIII века, в котором автор не опирался бы на “Записки”. Некоторые исторические события и факты известны нам только по “Жизни и приключениям...”, а также по выпущенному в 1875 году “Памятнику прошедших времен, или Кратким историческим запискам о бывших происшествиях и носившихся в народе слухах.” </w:t>
      </w:r>
    </w:p>
    <w:p>
      <w:pPr>
        <w:pStyle w:val="Normal"/>
        <w:widowControl w:val="false"/>
        <w:spacing w:before="120" w:after="0"/>
        <w:ind w:firstLine="567"/>
        <w:jc w:val="both"/>
        <w:rPr>
          <w:color w:val="000000"/>
          <w:sz w:val="24"/>
          <w:szCs w:val="24"/>
        </w:rPr>
      </w:pPr>
      <w:r>
        <w:rPr>
          <w:color w:val="000000"/>
          <w:sz w:val="24"/>
          <w:szCs w:val="24"/>
        </w:rPr>
        <w:t>Так же Болотов написал три пьесы: “Честохвал” (1779), “Несчастные сироты” (1780), “Награжденная добродетель” (1781). Болотов - драматург был известен благодаря единственной прижизненной публикации пьесы “Несчастные сироты”. Первая пьеса “Честохвал” не публиковалась. Образом “Честохвал” восходит к “Ревизору” Гоголя. Честохвал (главный герой пьесы с одноименным названием) - прообраз Хлестакова. Драма “Несчастные сироты” тематически и сюжетно перекликается с комедией Фонвизина “Недоросль”, написанной два года спустя. Рукопись же последней по времени написания пьесы “Награжденная добродетель” до сих пор не найдена.</w:t>
      </w:r>
    </w:p>
    <w:p>
      <w:pPr>
        <w:pStyle w:val="Normal"/>
        <w:widowControl w:val="false"/>
        <w:spacing w:before="120" w:after="0"/>
        <w:ind w:firstLine="567"/>
        <w:jc w:val="both"/>
        <w:rPr>
          <w:color w:val="000000"/>
          <w:sz w:val="24"/>
          <w:szCs w:val="24"/>
        </w:rPr>
      </w:pPr>
      <w:r>
        <w:rPr>
          <w:color w:val="000000"/>
          <w:sz w:val="24"/>
          <w:szCs w:val="24"/>
        </w:rPr>
        <w:t xml:space="preserve">В своем знаменитом жизнеописании А. Т. Болотов рассказывает, как он стал драматургом. Озабоченный воспитанием детей, думая, каким полезным делом заполнить их досуг, он решил организовать детский театр. Вот что записано Болотовым о его дне рождения 7 октября 1779 года: “Вступление в сей Новый Год моей жизни ознаменовалось особенным мероприятием и таким делом, которого у меня до того никогда на уме не было, а именно нечаянным восхотением смастерить у себя небольшой домашний театр, на котором бы все наши дети могли представлять кой-какие театральный пьесы.” Художником, декоратором, артистом стал сам Болотов. Первой была поставлена пьеса М. Хераскова “Безбожник”. “Приобрела она от всех совершенную похвалу и общее одобрение. Сие неведомо как ободрило и утешило всех наших детей, не только взрослых, но и самых маленьких,” - писал он. Детского же репертуара тогда еще не существовало. А потому Болотов решил попробовать свои силы в “отважном предприятии” и сочинить комедию самому. Так на свет появилась комедия “Честохвал”. Многие сочинения Болотова посвящены вопросам человеческой личности и ее совершенствования. Примером может служить трактат “Утренники семидесятилетнего старца”. Даже одно перечисление глав позволяет получить некоторое представление о философско-нравственном кредо Болотова. Важным условием человеческого счастья Андрей Тимофеевич считал положение личность в обществе. При этом он придерживался такой позиции: отношение к тебе людей в первую очередь зависит от того, как ты сам к ним относишься. Вот его собственные слова: “... я обходился со всеми дружелюбно, просто, бесхитростно, чистосердечно, откровенно, ласково и снисходительно. И за то был всеми любим и почитаем добрым человеком, а сие для меня было всего дороже.” Андрей Тимофеевич был прав: не может быть человек подлинно счастливым, если его не любят и не уважают другие люди. Одни их главных врагов человеческого счастья, по мнению Болотова, являются безделье и порождаемая им скука. И наоборот, труд, особенно творческий, любимый, способен доставить человеку истинное наслаждение жизнью, подлинное счастье. </w:t>
      </w:r>
    </w:p>
    <w:p>
      <w:pPr>
        <w:pStyle w:val="Normal"/>
        <w:widowControl w:val="false"/>
        <w:spacing w:before="120" w:after="0"/>
        <w:ind w:firstLine="567"/>
        <w:jc w:val="both"/>
        <w:rPr>
          <w:color w:val="000000"/>
          <w:sz w:val="24"/>
          <w:szCs w:val="24"/>
        </w:rPr>
      </w:pPr>
      <w:r>
        <w:rPr>
          <w:color w:val="000000"/>
          <w:sz w:val="24"/>
          <w:szCs w:val="24"/>
        </w:rPr>
        <w:t>Неиссякаемым источником человеческого счастья он считал общение с природой. По его мнению, с раннего детства нужно раскрывать перед детьми красоту окружающего мира, прививать умение понимать ее и наслаждаться ею, тем более, что это так доступно.</w:t>
      </w:r>
    </w:p>
    <w:p>
      <w:pPr>
        <w:pStyle w:val="Normal"/>
        <w:widowControl w:val="false"/>
        <w:spacing w:before="120" w:after="0"/>
        <w:ind w:firstLine="567"/>
        <w:jc w:val="both"/>
        <w:rPr>
          <w:color w:val="000000"/>
          <w:sz w:val="24"/>
          <w:szCs w:val="24"/>
        </w:rPr>
      </w:pPr>
      <w:r>
        <w:rPr>
          <w:color w:val="000000"/>
          <w:sz w:val="24"/>
          <w:szCs w:val="24"/>
        </w:rPr>
        <w:t xml:space="preserve">Если проследить широту интересов Андрея Тимофеевича и многообразие его таланта на примере научной и практической деятельности, нельзя не отметить склонность к изобретательству, изобразительному искусству: ( известен автопортрет Болотова, хранящийся в Эрмитаже ). По слова самого Болотова поэтического таланта Бог ему не дал, тем не менее сохранились многие его поэтические произведения. Архитектурные способности Болотова наиболее ярко проявились при разработке плана застройки города Богородицка, когда было принято решение об отделении его от царских волостей. Своим проектом Андрей Тимофеевич связал в единое целое будущий город, дворец, а в последующем и парк при дворце. Известна и врачебная деятельность Болотова. Вопросам здоровья он уделял большое внимание. Медицина находилась на низком уровне, образованных врачей было мало, их услугами пользовались лишь привилегированные классы, тем не менее, у Болотова четверо из девяти детей умерли в детском возрасте. Андрей Тимофеевич применял целебные свойства трав, большое значение он придавал технологии их заготовки. Широко применял лечение минералами. Известен Болотов и как физиотерапевт. </w:t>
      </w:r>
    </w:p>
    <w:p>
      <w:pPr>
        <w:pStyle w:val="Normal"/>
        <w:widowControl w:val="false"/>
        <w:spacing w:before="120" w:after="0"/>
        <w:ind w:firstLine="567"/>
        <w:jc w:val="both"/>
        <w:rPr>
          <w:color w:val="000000"/>
          <w:sz w:val="24"/>
          <w:szCs w:val="24"/>
        </w:rPr>
      </w:pPr>
      <w:r>
        <w:rPr>
          <w:color w:val="000000"/>
          <w:sz w:val="24"/>
          <w:szCs w:val="24"/>
        </w:rPr>
        <w:t>До последнего дня своей жизни Болотов не прекращал работать, хотя в старости потерял зрение и почти лишился слуха. Умер Болотов, 3 дня не дожив до своего 95-летия. Похоронили его на кладбище села Русятино, в двух километрах от Дворянинова.</w:t>
      </w:r>
    </w:p>
    <w:p>
      <w:pPr>
        <w:pStyle w:val="Normal"/>
        <w:widowControl w:val="false"/>
        <w:spacing w:before="120" w:after="0"/>
        <w:ind w:firstLine="567"/>
        <w:jc w:val="both"/>
        <w:rPr>
          <w:color w:val="000000"/>
          <w:sz w:val="24"/>
          <w:szCs w:val="24"/>
        </w:rPr>
      </w:pPr>
      <w:r>
        <w:rPr>
          <w:color w:val="000000"/>
          <w:sz w:val="24"/>
          <w:szCs w:val="24"/>
        </w:rPr>
        <w:t xml:space="preserve">Выдающиеся заслуги Болотова-ученого, и прежде всего агронома, в наши дни получили заслуженную оценку: изданы “Избранные сочинения по агрономии, плодоводству, лесоводству, ботанике” (М., 1952), к 250-летнему юбилею был подготовлен сборник ранее не опубликованных агрономических работ Болотова. </w:t>
      </w:r>
    </w:p>
    <w:p>
      <w:pPr>
        <w:pStyle w:val="Normal"/>
        <w:widowControl w:val="false"/>
        <w:spacing w:before="120" w:after="0"/>
        <w:ind w:firstLine="567"/>
        <w:jc w:val="both"/>
        <w:rPr>
          <w:color w:val="000000"/>
          <w:sz w:val="24"/>
          <w:szCs w:val="24"/>
        </w:rPr>
      </w:pPr>
      <w:r>
        <w:rPr>
          <w:color w:val="000000"/>
          <w:sz w:val="24"/>
          <w:szCs w:val="24"/>
        </w:rPr>
        <w:t xml:space="preserve">Проводятся новые исторические исследования о жизни Болотова и его потомков. Ведь на этом обширном поле еще столько “белых пятен”. Одним из них, в частности, является произношение фамилии ученого. По-видимому, так, ка это мы делаем сейчас, с ударением на первом слоге, неправильно. Несмотря на то, что такое произношение фамилии узаконила Большая Советская Энциклопедия, в печатных изданиях и рукописных материалах старого времени фамилия Болотовых с обозначенным ударением ни разу не встречалась. </w:t>
      </w:r>
    </w:p>
    <w:p>
      <w:pPr>
        <w:pStyle w:val="Normal"/>
        <w:widowControl w:val="false"/>
        <w:spacing w:before="120" w:after="0"/>
        <w:ind w:firstLine="567"/>
        <w:jc w:val="both"/>
        <w:rPr>
          <w:color w:val="000000"/>
          <w:sz w:val="24"/>
          <w:szCs w:val="24"/>
        </w:rPr>
      </w:pPr>
      <w:r>
        <w:rPr>
          <w:color w:val="000000"/>
          <w:sz w:val="24"/>
          <w:szCs w:val="24"/>
        </w:rPr>
        <w:t>Однако, сомнения в правильности ударения были. Во-первых, непонятно как могда произойти такая фамилия. Обычно русские фамилии являются производными от какого-то уже употребляющегося слова. Ни водном из толковых словарей русского языка не имелось слова, которое могло бы послужить основой для происхождения фамилии БОлотов. В то же время фамилия БолОтов легко производится от слова “болото”, и появление ее вполне логично объяснить, зная происхождение предков семьи Болотовых. Далекий предок Андрея Тимофеевича был выходцем из татар. Поскольку жалованную землю он получил в средней Росиии, где в те времена было много болот, то немудрено, что и называть владельца нового имения стали по этому признаку. Во всяком случае, первоначально фамилия произносилась с ударением на втором слоге. Доказательства этого были найдены в мемуарах самого Андрея Тимофеевича, где он, рассказывая о своих приятельских отношениях в годы военной службы с Г. Г. Орловым, упоминает, что последний частенько называл его “болотенько”. Орлов вряд ли бы употребил это слово с ударением на первом слоге. Но в то же время, истинные доказательства о правильности этого суждения не найдены до сих пор.</w:t>
      </w:r>
    </w:p>
    <w:p>
      <w:pPr>
        <w:pStyle w:val="Normal"/>
        <w:widowControl w:val="false"/>
        <w:spacing w:before="120" w:after="0"/>
        <w:ind w:firstLine="567"/>
        <w:jc w:val="both"/>
        <w:rPr>
          <w:color w:val="000000"/>
          <w:sz w:val="24"/>
          <w:szCs w:val="24"/>
        </w:rPr>
      </w:pPr>
      <w:r>
        <w:rPr>
          <w:color w:val="000000"/>
          <w:sz w:val="24"/>
          <w:szCs w:val="24"/>
        </w:rPr>
        <w:t>А. Т. Болотов принадлежал к лучшим людям своего времени, борющимся за просвещение своей страны и двигающим русскую науку вперед. Он по праву может считаться не только гордостью земли тульской, но и гордостью и славою отечественной науки и культуры.</w:t>
      </w:r>
    </w:p>
    <w:p>
      <w:pPr>
        <w:pStyle w:val="Normal"/>
        <w:widowControl w:val="false"/>
        <w:spacing w:before="120" w:after="0"/>
        <w:ind w:firstLine="567"/>
        <w:jc w:val="both"/>
        <w:rPr>
          <w:color w:val="000000"/>
          <w:sz w:val="24"/>
          <w:szCs w:val="24"/>
        </w:rPr>
      </w:pPr>
      <w:r>
        <w:rPr>
          <w:color w:val="000000"/>
          <w:sz w:val="24"/>
          <w:szCs w:val="24"/>
        </w:rPr>
        <w:t>Пример Андрея Тимофеевича Болотова, сумевшего преодолеть многочисленные препятствия и заняться любимым делом, его непрестанный труд, постоянная мыслительная работа, его энциклопедические знания, радение о благе Отечества дороги нам всем. Его образ Деятеля - как никогда вдохновляющ и современен. Он доказал, что можно в любых условиях, проявляя пытливость, настойчивость и трудолюбие, добиться таких результатов, которые поразят не только современников, но и потомк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soc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40:00Z</dcterms:created>
  <dc:creator>USER</dc:creator>
  <dc:description/>
  <cp:keywords/>
  <dc:language>en-US</dc:language>
  <cp:lastModifiedBy>Mage</cp:lastModifiedBy>
  <dcterms:modified xsi:type="dcterms:W3CDTF">2011-10-11T12:40:00Z</dcterms:modified>
  <cp:revision>2</cp:revision>
  <dc:subject/>
  <dc:title>Андрей Тимофеевич Болотов</dc:title>
</cp:coreProperties>
</file>