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Экзаменационные вопросы по дисциплине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«Анализ и диагностика финансово-хозяйственной деятельности предприятия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Предмет и задачи АДФХД</w:t>
      </w:r>
    </w:p>
    <w:p>
      <w:pPr>
        <w:pStyle w:val="Normal"/>
        <w:spacing w:lineRule="auto" w:line="360"/>
        <w:rPr/>
      </w:pPr>
      <w:r>
        <w:rPr/>
        <w:t>2. Виды анализа</w:t>
      </w:r>
    </w:p>
    <w:p>
      <w:pPr>
        <w:pStyle w:val="Normal"/>
        <w:spacing w:lineRule="auto" w:line="360"/>
        <w:rPr/>
      </w:pPr>
      <w:r>
        <w:rPr/>
        <w:t>3. Классификация аналитических показателей</w:t>
      </w:r>
    </w:p>
    <w:p>
      <w:pPr>
        <w:pStyle w:val="Normal"/>
        <w:spacing w:lineRule="auto" w:line="360"/>
        <w:rPr/>
      </w:pPr>
      <w:r>
        <w:rPr/>
        <w:t>4. Способы анализа</w:t>
      </w:r>
    </w:p>
    <w:p>
      <w:pPr>
        <w:pStyle w:val="Normal"/>
        <w:spacing w:lineRule="auto" w:line="360"/>
        <w:rPr/>
      </w:pPr>
      <w:r>
        <w:rPr/>
        <w:t>5. Методика проведения факторного анализа. Факторная модель прибыли и рентабельности</w:t>
      </w:r>
    </w:p>
    <w:p>
      <w:pPr>
        <w:pStyle w:val="Normal"/>
        <w:spacing w:lineRule="auto" w:line="360"/>
        <w:rPr/>
      </w:pPr>
      <w:r>
        <w:rPr/>
        <w:t>6. Информационное обеспечение анализа</w:t>
      </w:r>
    </w:p>
    <w:p>
      <w:pPr>
        <w:pStyle w:val="Normal"/>
        <w:spacing w:lineRule="auto" w:line="360"/>
        <w:rPr/>
      </w:pPr>
      <w:r>
        <w:rPr/>
        <w:t>7. Анализ внеоборотных активов и собственного капитала</w:t>
      </w:r>
    </w:p>
    <w:p>
      <w:pPr>
        <w:pStyle w:val="Normal"/>
        <w:spacing w:lineRule="auto" w:line="360"/>
        <w:rPr/>
      </w:pPr>
      <w:r>
        <w:rPr/>
        <w:t>8. Анализ оборотных активов. Понятие собственных средств и методы их определения</w:t>
      </w:r>
    </w:p>
    <w:p>
      <w:pPr>
        <w:pStyle w:val="Normal"/>
        <w:spacing w:lineRule="auto" w:line="360"/>
        <w:rPr/>
      </w:pPr>
      <w:r>
        <w:rPr/>
        <w:t>9. Анализ запасов. Задача про НДС</w:t>
      </w:r>
    </w:p>
    <w:p>
      <w:pPr>
        <w:pStyle w:val="Normal"/>
        <w:spacing w:lineRule="auto" w:line="360"/>
        <w:rPr/>
      </w:pPr>
      <w:r>
        <w:rPr/>
        <w:t>10. Анализ дебиторской задолженности</w:t>
      </w:r>
    </w:p>
    <w:p>
      <w:pPr>
        <w:pStyle w:val="Normal"/>
        <w:spacing w:lineRule="auto" w:line="360"/>
        <w:rPr/>
      </w:pPr>
      <w:r>
        <w:rPr/>
        <w:t>11. Анализ краткосрочных и долгосрочных активов</w:t>
      </w:r>
    </w:p>
    <w:p>
      <w:pPr>
        <w:pStyle w:val="Normal"/>
        <w:spacing w:lineRule="auto" w:line="360"/>
        <w:rPr/>
      </w:pPr>
      <w:r>
        <w:rPr/>
        <w:t>12. Анализ финансовой устойчивости</w:t>
      </w:r>
    </w:p>
    <w:p>
      <w:pPr>
        <w:pStyle w:val="Normal"/>
        <w:spacing w:lineRule="auto" w:line="360"/>
        <w:rPr/>
      </w:pPr>
      <w:r>
        <w:rPr/>
        <w:t>13. Анализ ликвидности и платежеспособности</w:t>
      </w:r>
    </w:p>
    <w:p>
      <w:pPr>
        <w:pStyle w:val="Normal"/>
        <w:spacing w:lineRule="auto" w:line="360"/>
        <w:rPr/>
      </w:pPr>
      <w:r>
        <w:rPr/>
        <w:t>14. Маржинальный анализ</w:t>
      </w:r>
    </w:p>
    <w:p>
      <w:pPr>
        <w:pStyle w:val="Normal"/>
        <w:spacing w:lineRule="auto" w:line="360"/>
        <w:rPr/>
      </w:pPr>
      <w:r>
        <w:rPr/>
        <w:t>15. Эффект финансового рычага</w:t>
      </w:r>
    </w:p>
    <w:p>
      <w:pPr>
        <w:pStyle w:val="Normal"/>
        <w:spacing w:lineRule="auto" w:line="360"/>
        <w:rPr/>
      </w:pPr>
      <w:r>
        <w:rPr/>
        <w:t>16. Леверидж и его виды</w:t>
      </w:r>
    </w:p>
    <w:p>
      <w:pPr>
        <w:pStyle w:val="Normal"/>
        <w:spacing w:lineRule="auto" w:line="360"/>
        <w:rPr/>
      </w:pPr>
      <w:r>
        <w:rPr/>
        <w:t>17. Анализ использования ОС</w:t>
      </w:r>
    </w:p>
    <w:p>
      <w:pPr>
        <w:pStyle w:val="Normal"/>
        <w:spacing w:lineRule="auto" w:line="360"/>
        <w:rPr/>
      </w:pPr>
      <w:r>
        <w:rPr/>
        <w:t>18. Анализ использования материальных ресурсов предприят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1. Предмет и задачи АДФХ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Под анализом в широком смысле понимается изучение предметов и явлений на основе разделения целого на составные части. АДФХД изучает экономические результаты деятельности предприятия и причины их формирования, поэтому большинство экономистов к предмету анализа относят экономические процессы, которые происходят в результате хозяйственной деятельности предприятия. Объектом АДФХД является экономические результаты деятельности. Например: на промышленном предприятии к объектам анализа относят: производство продукции, ее реализацию, себестоимость, использование материальных и трудовых ресурсов, финансовое состояние предприятия. Для того чтобы охарактеризовать содержание АДФХД необходимо ознакомиться с его функциями: 1) Изучение действия экономических законов: установление причинно-следственных связей, экономических процессов на каждом конкретном предприятии. Например: на каждом предприятии должен выполняться закон опережающего роста производительности труда по сравнению с уровнем зарплаты. 2) Научное обоснование бизнес-планов: без анализа деятельности предприятия за предыдущие годы невозможно планирование наиболее эффективного развития предприятия. 3) Контроль за выполнением управленческих решений и экономным использованием ресурсов. 4) Поиск резервов повышения эффективности производства с использованием новейших достижений науки. 5) Оценка результатов деятельности предприятия. 6) Разработка мероприятий по применению выявленных резервов. Т.о АДФХДП – это система специальных знаний по изучению экономических законов деятельности предприятия, обоснованию планов и управленческих решений, контролю за их выполнением, по оценке достигнутых результатов и разработке мероприятий по применению выявленных резервов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Cs w:val="16"/>
        </w:rPr>
        <w:t>2. Виды анализ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>Существует ряд признаков, по которым классифицируется анализ: 1. По отраслевому признаку: а) Отраслевой – применяется к отдельной отрасли экономики; б) Межотраслевой является базой для всех отраслей национальной экономики. 2. По временному признаку: а) Предварительный (перспективный); б) Последующий (ретроспективный): Оперативный (ситуационный) проводится сразу после совершения хозяйственных операций за короткий промежуток времени (например: сутки) с целью оперативного выявления и устранения недостатков. Итоговый (заключительный) проводится за отчетный период времени (например: квартал) с целью комплексного и всестороннего изучения деятельности предприятия за соответствующий период. 3. По пространственному признаку: а) Внутрихозяйственный изучает деятельность определенного предприятия. б) Межхозяйственный сравнивает результаты деятельности нескольких предприятий. 4. По субъектам / пользователям анализа: а) внутренний проводится работниками предприятия с целью управления и контроля за его деятельностью; б) внешний проводится банками, акционерами, инвесторами на основе отчетности предприятия с целью определения его платежеспособности и финансовой устойчивости. Общехозяйственная деятельность состоит из следующих процессов: материально-техническое снабжение, организация производства, производственный процесс, реализация продукции, техническое и технологическое развитие, социальное развитие, экологическое развит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3. Классификация аналитических показателе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>Каждый процесс, каждое явление характеризующее финансово-хозяйственную деятельность предприятия определяется комплексом показателей: 1. Показатели анализа по своему содержанию: а) количественные характеризуют величину исследуемых объектов объем произведенной продукции, численность персонала); б) качественные отображают особенности / свойства объекта (производительность труда, себестоимость). Эти показатели связаны между собой и взаимообуславливают друг друга (рост производительности труда непременно приведет к росту объема выпускаемой продукции). 2. а) абсолютные: стоимостные, натуральные. б) аналитические: результативные, если показатель является результатом воздействия каких-либо причин; факторные, если показатель сам выступает в качестве изменения результативного показателя. На-р: при увеличении производительности труда увеличивается объем произведенной продукции, в данном случае объем продукции является результативным, а производительность труда – факторным показателем. Аналитические показатели, применяемые на предприятии классифицируются в зависимости от объекта анализа: 1) показатели организационно-технического уровня развития предприятия, которые характеризуют структуру управления, уровень автоматизации, специализацию производства. 2) показатели снабжения, отражающие обеспеченность предприятия основными средствами и материальными ресурсами. 3) показатели производства (объем продукции в натуральном и стоимостном выражении, качество продукции). 4) показатели сбыта (данные об объеме реализованной продукции и остатках готовой продукции на складах). 5) показатели использования средств производства ( фондо -отдача, -емкость, амортизация). 6) Показатели использования предметов труда (материало -емкость, -отдча, стоимость использованных материалов). 7) Показатели использования трудовых ресурсов (производительность труда, трудоемкость продукции). 8) Показатели себестоимости продукции характеризуют затраты на рубль продукции, себестоимость отдельных изделий, постоянные и переменные расходы. 9) Показатели прибыли и рентабельности определяют разницу между ценой реализации и себестоимостью, отношение прибыли к затратам. 10) Показатели финансового состояния предприятия отражают эффективность использования собственных и заемных средств, использование прибыли, платежеспособность и финансовую устойчивость предприятия. Классификация аналитических показателей необходима для проведения комплексного анализа и диагностики АДФХДП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4. Способы анализ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>К основным способам, применяемым в АДФХДП относят: 1) Способ сравнения – это научный метод. Сопоставляются 2 явления с целью определения общих черт / различий между ними. При сравнении данных бух. баланса всегда конец года сравнивается с началом: Горизонтальное сравнение предполагает сравнение данных в конце года с началом по каждой статье бухбаланса. Вертикальное сравнение – это сравнение доли / уд. веса статей бухбаланса в конце года по сравнению с началом года. Трендовый анализ (сравнение) – это сравнение данных предприятия за ряд лет, на основе которого строится прогноз. 2) Использование относительных и средних величин позволяет обеспечить более наглядную оценку результатов деятельности предприятия: Относительные величины – соотношение к/л двух показателей, которые выражаются в форме коэффициентов / %. Средние величины применяются для характеристики однородных явлений (с помощью показателя средней оплаты труда можно сравнивать различные п/п по уровню), но слишком обобщают явления и не отражают действительной картины. 3) Балансовый способ служит д/отражения соотношений 2-х групп взаимосвязанных показателей итоги которых д.б. =. Применяется при анализе обеспеченности п/п оборотными и ОС, трудовыми и фин. реурсами. Д/анализа обеспеченности п/п трудовыми ресурсами составляется баланс, кот. с одной стороны отражает потребность в трудовых ресурсах, а с др. – фактическое обеспеение п/п трудовыми ресурсам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5. Методика проведения факторного анализ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Факторная модель прибыли и рентабельности. Факторный анализ – это комплексное изучение и измерение воздействия факторов на значения результативных показателей. Различают 2 вида факторного анализа: Детерминированный – связь факторов с результативными показателями м. представить в виде математического уравнения, т.е. ∆ фактора всегда влечет за собой ∆ результативного показателя и величине факторного показателя соот-т единственная величина результативного показателя. Стохастический – связь факторов с аналитическим пок-м является вероятностной, т.е. каждой величине фак-го пок-ля м. соот-ть несколько значений резуьтативного / ∆ фактора м. дать несколько значений результативного показателя. Факторы, исследуемые в анализе классифицируются на внутренние и внешние, а так же на: Постоянные ф-ры, влияющие на резуьтативный пок-ль на протяжении всего времени непрерывно. Переменные ф-ры – имеют периодический характер и связяны с освоением нового вида продукии/технологии. Экстенсивные – связанные с кол-ми ∆. Интенсивные – с качест-ми ∆. Классификация факторов по уровням: 1 и 2 уровня. Применяется при факторном анализе. Ф-ры 1 уровня оказывают непоср-е влияние на резуьтативный показатель, 2-го влияют косвенно, через ф-ры 1. Н-р: годовой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прод-ции м. выразить сл. образом: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прод-й год=Год. выраб-ка одного раб-ка(1 уровень)×Кол-во работников; Год. выраб-ка одного раб-ка=Дневная(2 уровень)×Кол-во дней. При проведении факторного анализа необходимо создать факторную систему, т.е. представить исследуемое явление в виде Σ, произв-я или частного тех факторов, кот. воздействуют на результативный показатель и находится с ним в функциональной зависимости. Различают 4 вида экономических моделей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1) Аддитивная: У=Х1+Х2+…+Х</w:t>
      </w:r>
      <w:r>
        <w:rPr>
          <w:color w:val="000000"/>
          <w:szCs w:val="16"/>
          <w:lang w:val="en-US"/>
        </w:rPr>
        <w:t>n</w:t>
      </w:r>
      <w:r>
        <w:rPr>
          <w:color w:val="000000"/>
          <w:szCs w:val="16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2) Мультипликативная: У=Х1·Х2·…·Х</w:t>
      </w:r>
      <w:r>
        <w:rPr>
          <w:color w:val="000000"/>
          <w:szCs w:val="16"/>
          <w:lang w:val="en-US"/>
        </w:rPr>
        <w:t>n</w:t>
      </w:r>
      <w:r>
        <w:rPr>
          <w:color w:val="000000"/>
          <w:szCs w:val="16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3) Кратная: У=Х1/Х2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>4)Смешанная: У=(Х1+Х2)·Х3; У=(Х1+Х2)/Х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Сущест-т ряд способов фак-го анализа, кот. можно применить к той/иной модели: Универсальным является способ цепной подстановки. Он основан на постепенной замене базисной величины каждого факторного показателя на фактическую. При этом способе опред-ся условные знач-я результативного показателя, которые учитывают изменения одного, двух, трех и т.д. фак-в, подразумевая неизвестность остальных. Сравнения двух условных значений результативного показателя до и после изменения определенного фактора позволяет устраниться от влияния всех факторов, кроме одного и определить его влияние на ∆ результативн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При цепной подстановке сущ-т правила: Сначала учит-ся ∆ кол-х, а затем кач-х пок-лей. Если их несколько, то сначала уч-ся ф-ры 1 уровня, а затем 2 и т.д. Методика применения способа цепной постановки: Постепенная замена базисных величин на фактические показатели: Ппл=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пл(Цпл-Зпл). Кол-м фактором яв-ся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, поэтому рассм-ся отклонение первонач-го за счет данного. ф-р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>а) Пусл(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) =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факт(Цпл-Зпл); ∆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=Пусл(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)-Пп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б) Пусл(Ц) =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факт(ЦФ-Зпл); ∆Ц=Пусл(Ц)-Пусл(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 xml:space="preserve">в) Пусл(З) =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факт(ЦФ-ЗФ); ∆З=Пусл(З)-Ппл(Ц). Ц- внешний ф-р, а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и С – внутр. Факторная модель 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>=П/С=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(Ц-З) / З·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= (Ц (1 ур) – З (2 ур)) / З (2 ур). На 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 xml:space="preserve"> п/п не оказывает влияние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, влияет только Ц и С. З- затраты на е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Cs w:val="16"/>
        </w:rPr>
        <w:t>6. Информационное обеспечение анализ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Источники инф-и д/анализа: Плановые – перспективные и оперативные планы, нормативные сметы. Учетные – данные бухучета и отчетности. Внеучетные: 1)офиц-е правила и требования – законы гос-ва, указы и постановления орг. власти, приказы и распоряжения рук-лей п/п. 2) договоры и соглашения, решения суда, рекламации – отриц-е отзывы покупа-й. 3) сведения о передовом опыте, достижениях науки и тех-ки, полученные из СМИ. 4) технические и технол-е данные отр-ся в паспорте машин). 5. данные устного хар-ра, полученные от работников п/п и извне. Если рез-ты анализа напрв-ся в вышестоящую орг-ю, то оформ-ся объяснит-я записка, если рез-ты исп-ся самим пп – справка. Еси рез-ты получены привлеченными организациями – закючение. Об-я зап-ка кроме выводов и заключ-й д. содержать сведения об уровне развития п/п таблицы, графики, аналит-е расчеты. Справки и заключ-я менее полные. К аналитическим таблицам предъяв-ся сл. требования: они д. содержать даныые необх-е д/расчетов и сами рез-ты расчетов. Предложения и рекомендации, сделанные на основе анализа, получают практическую рекомендацию на основе приказов и распор-й рук-л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7. Анализ внеоборотных активов и собственного капитал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 xml:space="preserve">Внеоборотные активы / основной капитал – это вложение ср-в в недвижимость, цен. бум, и немат. активы. ОК состоит из сл. эл-в: ОС (здания, соор-я), незавершенное строительство, немат. активы, д/ср, фин. влож-я. Наиб внимание при анаизе ВА уд-ся ОС. Он предусм-т: 1)Анализ структурной динамики ОС – горизонт. и верт-й а-з ВА по составляющим. 2) А-з сост-я и движения ОС. Инф-й базой д/а-за ОС яв-ся 1-й раздел бухбаланса и ф№5, в кот. дается детальная структура движения ОС. Сост-е и движение ОС хар-ся сл. пок-ми: а) Камортизации или износа ОС = амортизация ОС / первонач. ст-ть ОС*100%. б) Кгодности ОС = 100% - коэф-т износа. в) К выбытия ОС= стоим-ть выбывших ОС / остаточ-я ст-ть ОС на нач. года *100%; г) Кобновления ОС = ст-ть поступивших ОС / ост-я ст-ть ОС на конец года*100%; д)Креаьной ст-ти ОС=срежнегод. ост-я ят-ть ОС / среднегод-ю вел-ну валюты баакнса*100%. Собственный капитал п/п вкл-т различное по экономическому сод-ю и принципам формулирования и использ-я источники: уставной кп-л, добавочный кап-л (эмиссия акций). Он обр-ся в рез-те переоценки ОС в рез-те инфляции. СК закл-ся в расчете Оли составляющих собст-го кап-ла и оценки ∆ этой доли с теч-м вр. Доля добавочного капитала д.б. </w:t>
      </w:r>
      <w:r>
        <w:rPr>
          <w:color w:val="000000"/>
          <w:szCs w:val="16"/>
          <w:lang w:val="en-US"/>
        </w:rPr>
        <w:t>min</w:t>
      </w:r>
      <w:r>
        <w:rPr>
          <w:color w:val="000000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8. Анализ оборот-х актив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Понятие собств-х средств и методы их определения. Оборотный капитал (тек. активы) – наиболее мобильный капитал, от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оборота кот. зависит величина ПР. Состоит из сл. эл-в: МПЗ, дебиторская задолжность, ден-е ср-ва, кр/ср фин. влож-я (инв-и &gt; 1г.). В процессе анализа Об кап-ла изучается его структура (вертикальный а-з), потребность в нем, его оборачиваемость. ОбС на п/п м. формир-ся за счет собст-х источников и кр/ср кредитов и займов. Величина обеспеченности собств-ми ОбС-ми отражает долю ср-в, принадлежащих п/п в его оборотных активах и яв-ся одной из характеристик фин. устойчивости. Уплотненный аналитический баланс (УАБ): АКТИВ: 1. Оборотный капитал: ликвидные активы, МПЗ. 2. Внеоборотые активы. Баланс. ПАССИВ: 1. Кр/ср обяз-ва, 2. Д/ср обяз-ва, 3. Собственный капитал. Баланс. В УАБ сначала зап-ся статья внеоборотные активы, затем МПЗ, оставшаяся часть учитывается в качестве ликвидных активов. МПЗ уч-ся вместе с НДС. В составе ликвидных активов отражается ден. ср-ва и дебиторская задолженность, т.е. то, что мы не будем продавать. На основе УАБ опр-ся величина собственных оборотных средств (СОС, кот. опр-ся 2-мя методами: 1. =Об кап-л - кр/ср обяз-ва – д/ср обяз-ва. 2. =Собств. кап-л – внеоборот. активы. Из мето. рекомендаций федер. управления по делам несостоят-ти и банкротства вытекает, что д/ср обяз-ва приравниваются к источникам собств-х ср-в, поэтому величина СОС м. опр-ся с. образом: 1.= обор-й кп-л – кр/ср обяз-ва. 2. =собств. кап-л + д/ср обяз-ва – внеобор-е активы. Величина собственных оборот. ср-в п/п в кон.г. по сравнению с нач. ув-ся (хорошо). Рассчит-ся только СОС т.к. п/п мы можем арендовать, а сырье – нет. Д/общей оценки оборачиваемости Обс исп-ся сл. коэф-ты: 1. К. оборачиваемости = Выручка/среднегод-ю вел-ну Об-х активов. К.об-ти хар-т ск-ко руб. выручки получено с 1 руб. об-го кап-ла. 2. Продолжительность оборота = 360/Коб [дни]. 3. К. закрепления оборотных ср-в=среднегодовая вел-на обор-х активов/выручка. Д. коэф-т хар-т ск-ко руб об-х активов необходимо привлечь, чтобы получить руб. выручки. Он исп-ся при бюджетир-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9. Анализ запасов. Задача про НДС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 xml:space="preserve">В состав запасов входят: Сырье и мат-ты (сч.10), гот.прод. (сч.43), товары (сч.41), расходы буд. периодов (сч.97). Товары-изд-я купленные у др. п/п или физ лиц. Гот. прод-я – изд-е, изг-е на самом п/п. Расходы буд-х периодов – расходы, кот. возникают в связи с ПБУ об отнесении з-т п/п к опр-м периодам. Н-р: уплаченная за год вперед арендная плата. В ходе оценки запасов исп-ся данные раздела 2 Бухбаланса, данные складского и аналит-го учета. В процессе анализа сост-я запасов необходимо: 1) установить обеспечен-ть п/п запасами сырья, мат-в, незавершенного пр-ва и гот.прод-и. 2) выявить излишние запасы мат-х ресурсов, гот. прод-и и тов-в. Увелич. абсолют. суммы и уд. веса запасов свид-т о том, что: 1)П/п наращивает производственный потенциал или на п/п неэф-но исп-ся оборотные ср-ва. Эфф-е управление товарными запасами поз-т: 1)уменьшить производственные потери из-за дефицита мат-в, 2) ускорить оборачиваемость этой категории об-х ср-в, 3) свести к </w:t>
      </w:r>
      <w:r>
        <w:rPr>
          <w:color w:val="000000"/>
          <w:szCs w:val="16"/>
          <w:lang w:val="en-US"/>
        </w:rPr>
        <w:t>min</w:t>
      </w:r>
      <w:r>
        <w:rPr>
          <w:color w:val="000000"/>
          <w:szCs w:val="16"/>
        </w:rPr>
        <w:t xml:space="preserve"> излишки товарно-материальных ценностей, кот. замораж-т ден. ср-ва. 4) снизить риск старения и порчи товаров, 5) снизить затраты на хранение тов-нат-х ценностей. Учет НДС на п/п. Поступили мат. от поставщиков на Σ 10 т.р. Рассчит-м НДС (1525 руб.). Чистая ст-ть мат-в 10000-1525=8475руб. Из этих мат-в произведена прод-я, ст-ю 50000р. Это чистая ст-ть прод-и. НДС на нее будет 9000руб. т.е. мы продаем ее за 59000руб. → НДС: 9000-1525=7475руб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Cs w:val="16"/>
        </w:rPr>
        <w:t>10. Анализ дебиторской задолженн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 xml:space="preserve">Задачей ан-за расчета с дебиторами яв-ся выявление размеров и динамики неоправданной дебиторской задолжности, причин ее возникновения и роста. Д/ан-за ДЗ исп-ся данные по сч.62 (основные дебиторы) и сч.76 (неосн-е деб-ры). Ан-з сост-я ДЗ нач-ся с общей оценки ее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в целом и в разрезе статей. Важным при этом яв-ся изучение показателей качества и ликвидности ДЗ. Кач-во подразумевает вероятность получения ДЗ в полной Σ. Пок-ль этой вероятности – это срок образования ДЗ и уд. вес просроченной ДЗ. ДЗ принято разделять на сл. 6 групп: 1. Срок оплаты не наступил – высокая группа надежности, 2. Просрочка от 1 до 30 дней, т.е месяц – средняя высокая гр. надежности. 3. 31-90дн. – средняя низкая гр. надежности. 4. 91-180дн. – низкая гр. над-ти. 5. 181-360дн.-критическая, 6. Свыше 1 года – безнадежная зад-ть. Показатель ликвидности ДЗ хар-т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с кот. она будет првращена в ден-е ср-ва. → показателем ликвидности ДЗ условно м. считать пок-ль ее оборачиваемости: 1)коэф-т обор-ти ДЗ = Выручка/среднегод-ю вел-ну ДЗ. 2)продолжит-ть оборота = 360/Коб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11. Анализ краткосрочных и долгосрочных активов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 xml:space="preserve">К источникам заемных средств относятся: 1) д/ср и к/ср кредиты и займы: а)д/ср КиЗ &gt; 1 года выд-ся на финансирование внеоборотных активов. б)Кр/ср КиЗ менее 1г. исп-ся д/пополнения Обс п/п. 2) Кредиторская задолжность (к.з.) Кредит- это ссуда, взятая у банка, Зацм – это ссуда, взятая у др. юр. или физ. лица.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, качественный состав и движение кредиторской задолженности хар-т патежную дисциплину, кот. в свою оч. влияет на фин. рез-ты деят-ти п/п. Д/анализа ккред-й зад-ти исп-ся сл. коэф-ты: Коэф-т оборачив-ти кред. зад-ти=Выручка/среднегодовая вел-на кред-й зад-ти. Продолжительность оборота=360/Коб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12. Анализ финансовой устойчив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>Фин. уст-ть – это способность п/п самостоятельно и в срок исполнить все свои обяз-ва. Суть фин. уст-ти закл-ся в обеспечении запасов и затрат источ-ми для их формир-я. Задачей ан-за ФУ яв-ся оценка вел-ны и стр-ры активов и пассивов. В ходе анализа ФУ необходимо определить: 1)на ск-ко орг-я независима с фин-й т.зр. 2) как меняется уровень этой независимости, 3) отвечает ли состояние акт. и пас-в п/п задам его ФХД. В н.вр. м. выделить 4 типа ФУ: абсоютное (МПЗ&lt;СОС), нормаьное (МПЗ&gt;СОС, но&lt;ист-в форм-я запасов(ИФЗ)), К ИФЗ отн-ся: СОС, кр/ср, КиЗ, кредит-я зад-ть по товарным операциям. неустойчивое ФП (МПЗ&gt;ИФЗ), критическое ФП (МПЗ&gt;ИФЗ, имеется КиЗ, непогашенные в срок, просроченные кредит-я и ДЗ). Уровень общей фин. незав-ти п/п хар-т коэф-т фин-й нез-ти. кот. опред-ся долей собств-го кап-ла в общей величине кап-ла. Принято считать, что она д.б. не менее 50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13. Анализ ликвидности и платежеспособн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>Оценивается 2 пок-ми: 1) коэфф-т абсолютной ликвидности=отношение ден. ср-в и к/ср фин. вложений к к/ср обяз-м. Показывает какая часть к/ср задолж-ти м.б. погашена в ближ. вр. за счет ден. ср. Нормат-е знач-я коэф-та=0,2-0,7. 2)Коэф-т текущей ликвидности=оборотные активы/кр/ср обяз-ва. Нормативные зн. коэф-в &gt;= 2. Н-р: Каб.л.кон. = 1627/56893=0,2, Каб.л.нач. = 1627/3211=0,5; Кт.л.нач=5781,3/3211=1,8, Кт.л.кон.=8731.8/5689,3=1,5.Выводы: К.аб.л. удов-т рекоменд-м критериям, но снижается, что свид-т об ухудшении платежеспособ-ти п/п. Кте.л. не удов-т рекомед-м критериям и снижается, что гов-т о низкой ликвидности и ее снижен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14. Маржинальный анализ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 xml:space="preserve">Маржинальный анализ – предполагает изучение фин. рез-в на основе деления затрат на постоянный и переем-е, при этом меняется методика расчета Пр п/п. М.доход учит-т лишь перем-е затраты, → он выше прибыи на веичину пост-х затрат. Можно выделить с. методы опр-я МД:1) МД на ед. продукции = (цена/ед)-(переем/ед), 2)МД на весь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выпуска=выручка-(переем.затр./весь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выпуска). 3)МД на весь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выпуска=пост.зат-ты+Пр. Опр-ся веичина Пр. кот. будет получена п/п при снятии отд-х изделий с произ-ва д/этого опр-ся величина пост. расходов. М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 xml:space="preserve">=Н+Пр, Н-пост. затр-ты на весь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выпуска. На п/п пост. з-ты распред-ся согл-но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вып-й прод-ции. В связи с этим необходимо на п/п проводить МА, кот. позволяет учесть лишь переем. с/с относящуюся непоср-но к изделию. МА учит-т пост. затр-ты обособенно и поэтому поз-т выявить именно те изд. кот. яв-ся действительно предпочт-ми д/ п/п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15. Эффект финансового рычаг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>Эф-т фин-го рычага. ЭФР=(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 xml:space="preserve">-%)×ЗК/СК; 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 xml:space="preserve">-рентабельность инв. кап-ла после уплаты нал. на пр., %-на заемный кп-л. Разность м/у 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 xml:space="preserve"> соб-го кап-ла и инв-го кап-ла после уплаты налога на ПР, обр-ся за счет ЭФР, кот. пок-т на ск-ко % ув-ся 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 xml:space="preserve">. «+» ЭФР возн-т в том случае, если 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 xml:space="preserve">инв.к-ла после уплаты налогов на ПР&gt;% за кредит. В таких случаях сл-т ув-ть плечо фин. рычага или долю заемного кап-ла. ПлечоФР=ЗК/СК. Если же </w:t>
      </w:r>
      <w:r>
        <w:rPr>
          <w:color w:val="000000"/>
          <w:szCs w:val="16"/>
          <w:lang w:val="en-US"/>
        </w:rPr>
        <w:t>R</w:t>
      </w:r>
      <w:r>
        <w:rPr>
          <w:color w:val="000000"/>
          <w:szCs w:val="16"/>
        </w:rPr>
        <w:t>инв. кап-ла после упл-ты налога на ПР&lt;%, то возникает отриц.ЭФР, последствия кот. м.б. разрушительными д/п/п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Так же роль ЭФР закл-ся в след-м: по дан. формуле м. определить выгоден ли кредит по % ставке, предлагаемой банком, достаточно подсчитать скобку в формуле ЭФР. если знач «+», то % выгодн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16. Леверидж и его вид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16"/>
        </w:rPr>
        <w:t xml:space="preserve">Пр-сс упр-я активами, нап-ый на возр-е Пр, хар-ся категорией левериджа, т.е. некоторого фактора, небольшое изм-е кот. м. привести к сущ-му изм-ю результирующих пок-й. Сущ-т 3 вида л-жа, опр-е путем перекомпановки и детализации статей «Отчета о п/у» п/п: Произв-й л-ж; Фин-й л-ж; Пр-но фин-й л-ж. Логика такой групп-ки зак-ся в сл: ЧП –это разница м/у выручкой и расходами двух типов – произ-го и фин-го хар-ра. Они не взаимосвязаны, но вел-й и долей каждого из них м. управлять. Вел-на ЧП зависит от многих фак-в. С позиции фин-го упр-я деят-ю п/п на нее ок-ют влияние: то, насколько рационально использованы предост-е п/п фин-е рес-сы; стр-ра ист-в ср-в. Первый момент находит отр-е в стр-ре ОС и ОбС и эф-ти их исп-я. Осн-ми эл-ми с/с прод-и яв-ся пост-е и пер-е расходы, причем соот-е м/у ними м. б. различным. Изм-е стр-ры себ-ти может сущ-но повлиять на вел-ну прибыли. Инв-е в ОС сопровождается ув-м пост-х расходов и теорет-ки, ум-ем пере-ых расходов. Но зав-ть носит нелинейный хар-р, поэтому найти опт-е соот-е пер-х и пос-х расходов нелегко. Эта взаимосвязь и хар-ся кат-ей произв-го лев-жа – это потенциальная воз-ть влиять на валовый доход путем изм-я стр-ы с/с и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выпуска. Второй момент находит отр-е в соот-и соб-х и заемных ср-в как ист-в д/ср фин-я и эф-ти их исп-я. Исп-е заемных ср-в связано для п/п с определенными, порой значительными изд-ми. Каково д.б. опт-е сочет-е соб-х и прив-х д/ср фин-х рес-в, как оно повлияет на Пр? Эта взаимосвязь хар-ся категорией фин-го л-жа -это потенциальная воз-ть влиять на Пр п/п путем из-я 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 xml:space="preserve"> и стр-ры д/ср пассивов. Исх-м яв-ся произв-й л-ж, пред-й взаимосвязь м/у сов-й выручкой п/п, его валовым дох-м и рас-ми произ-го хар-ра. К ним отн-ся сов-е расходы п/п, ум-е на вел-у расх-в по обсл-ю внешних долгов. Фин-й л-ж хар-т взаимосвязь м/у ЧП и вел-й дох-в до выплаты % и налогов, т.е. валовым доходом. Обобщающим критерием яв-ся приз-но-фин-й л-ж, для кот. хар-на взаимосвязь трех пок-й: выручка, расходы произ-го и фин-го хар-ра и ЧП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17. Анализ использования ОС</w:t>
      </w:r>
    </w:p>
    <w:p>
      <w:pPr>
        <w:pStyle w:val="Normal"/>
        <w:spacing w:lineRule="auto" w:line="360"/>
        <w:ind w:firstLine="709"/>
        <w:jc w:val="both"/>
        <w:rPr>
          <w:rFonts w:cs="Times-Italic"/>
          <w:b/>
          <w:b/>
          <w:i/>
          <w:i/>
          <w:iCs/>
        </w:rPr>
      </w:pPr>
      <w:r>
        <w:rPr>
          <w:rFonts w:cs="Times-Italic"/>
          <w:b/>
          <w:i/>
          <w:i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</w:rPr>
        <w:t xml:space="preserve">Фондоотдача основных производственных фондов - </w:t>
      </w:r>
      <w:r>
        <w:rPr/>
        <w:t>отношение стоимости произведенной продукции к среднегодовой стоимости основных производствен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</w:rPr>
        <w:t xml:space="preserve">Фондоотдача активной части основных производственных фондов - </w:t>
      </w:r>
      <w:r>
        <w:rPr/>
        <w:t>отношение стоимости произведенной продукции к среднегодовой стоимости активной части основ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</w:rPr>
        <w:t xml:space="preserve">Фондоотдача активной части фондов </w:t>
      </w:r>
      <w:r>
        <w:rPr/>
        <w:t>(технологического оборудования) непосредственно зависит от его структуры, времени работы и среднечасовой вы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Факторная модель фондоот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ФО</w:t>
      </w:r>
      <w:r>
        <w:rPr>
          <w:vertAlign w:val="superscript"/>
        </w:rPr>
        <w:t>м</w:t>
      </w:r>
      <w:r>
        <w:rPr/>
        <w:t>=(К×Тед×ЧВ)/ОПФ</w:t>
      </w:r>
      <w:r>
        <w:rPr>
          <w:vertAlign w:val="superscript"/>
        </w:rPr>
        <w:t>м</w:t>
      </w:r>
      <w:r>
        <w:rPr/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 - среднегод-е кол-во действующего об-я; Тед – отработано за год ед. об-я[часов]; ЧВ – выработка продукции за 1 машино-час [руб]; ОПФ</w:t>
      </w:r>
      <w:r>
        <w:rPr>
          <w:vertAlign w:val="superscript"/>
        </w:rPr>
        <w:t>м</w:t>
      </w:r>
      <w:r>
        <w:rPr/>
        <w:t>- среднегодовая стоимость машин и об-я [тыс. руб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Факторную модель фондоотдачи оборудования можно расширить, если время работы единицы оборудования представить в виде произведения количества отработанных дней </w:t>
      </w:r>
      <w:r>
        <w:rPr>
          <w:iCs/>
        </w:rPr>
        <w:t xml:space="preserve">(Д), </w:t>
      </w:r>
      <w:r>
        <w:rPr/>
        <w:t xml:space="preserve">коэффициента сменности </w:t>
      </w:r>
      <w:r>
        <w:rPr>
          <w:iCs/>
        </w:rPr>
        <w:t xml:space="preserve">(Кем) </w:t>
      </w:r>
      <w:r>
        <w:rPr/>
        <w:t>и средней продолжительности смены (П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18. Анализ использования материальных ресурсов предприят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Для характеристики эффективности использования материальных ресурсов применяется система обобщающих и частных показателей. К ним относятся так же: </w:t>
      </w:r>
      <w:r>
        <w:rPr>
          <w:iCs/>
          <w:color w:val="000000"/>
          <w:szCs w:val="16"/>
        </w:rPr>
        <w:t xml:space="preserve">Материалоотдача </w:t>
      </w:r>
      <w:r>
        <w:rPr>
          <w:color w:val="000000"/>
          <w:szCs w:val="16"/>
        </w:rPr>
        <w:t xml:space="preserve">определяется делением стоимости произведенной продукции на сумму материальных затрат. Этот показатель характеризует отдачу материалов, т.е. сколько произведено продукции с каждого рубля потребленных материальных ресурсов (сырья, материалов, топлива, энергии и т.д.). </w:t>
      </w:r>
      <w:r>
        <w:rPr>
          <w:iCs/>
          <w:color w:val="000000"/>
          <w:szCs w:val="16"/>
        </w:rPr>
        <w:t xml:space="preserve">Материалоемкость продукции </w:t>
      </w:r>
      <w:r>
        <w:rPr>
          <w:color w:val="000000"/>
          <w:szCs w:val="16"/>
        </w:rPr>
        <w:t>— отношение суммы материальных затрат к стоимости произведенной продукции — показывает, сколько материальных затрат необходимо произвести или фактически приходится на производство единицы продукции. Материалоемкость зависит от объема произведенной продукции, ее структуры, норм расхода материалов на единицу продукции, цен на материальные ресурсы и отпускных цен на продукцию. Факторную модель материалоемкости можно представить следующим образом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/>
      </w:pPr>
      <w:r>
        <w:rPr>
          <w:color w:val="000000"/>
          <w:szCs w:val="16"/>
        </w:rPr>
        <w:t>МЕ=МЗ/ВП=(Σ(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ВПобщ×Уд</w:t>
      </w:r>
      <w:r>
        <w:rPr>
          <w:color w:val="000000"/>
          <w:szCs w:val="16"/>
          <w:lang w:val="en-US"/>
        </w:rPr>
        <w:t>i</w:t>
      </w:r>
      <w:r>
        <w:rPr>
          <w:color w:val="000000"/>
          <w:szCs w:val="16"/>
        </w:rPr>
        <w:t>×УЗ</w:t>
      </w:r>
      <w:r>
        <w:rPr>
          <w:color w:val="000000"/>
          <w:szCs w:val="16"/>
          <w:lang w:val="en-US"/>
        </w:rPr>
        <w:t>i</w:t>
      </w:r>
      <w:r>
        <w:rPr>
          <w:color w:val="000000"/>
          <w:szCs w:val="16"/>
        </w:rPr>
        <w:t>×ЦМ)+Н)/(Σ(</w:t>
      </w:r>
      <w:r>
        <w:rPr>
          <w:color w:val="000000"/>
          <w:szCs w:val="16"/>
          <w:lang w:val="en-US"/>
        </w:rPr>
        <w:t>V</w:t>
      </w:r>
      <w:r>
        <w:rPr>
          <w:color w:val="000000"/>
          <w:szCs w:val="16"/>
        </w:rPr>
        <w:t>ВПобщ× Уд</w:t>
      </w:r>
      <w:r>
        <w:rPr>
          <w:color w:val="000000"/>
          <w:szCs w:val="16"/>
          <w:lang w:val="en-US"/>
        </w:rPr>
        <w:t>i</w:t>
      </w:r>
      <w:r>
        <w:rPr>
          <w:color w:val="000000"/>
          <w:szCs w:val="16"/>
        </w:rPr>
        <w:t>×ЦП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0"/>
    </w:rPr>
  </w:style>
  <w:style w:type="paragraph" w:styleId="Style15">
    <w:name w:val="МЕЛОЧЬ"/>
    <w:basedOn w:val="Normal"/>
    <w:qFormat/>
    <w:pPr>
      <w:jc w:val="center"/>
    </w:pPr>
    <w:rPr>
      <w:sz w:val="20"/>
    </w:rPr>
  </w:style>
  <w:style w:type="paragraph" w:styleId="Style16">
    <w:name w:val="Для курсовых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2:00Z</dcterms:created>
  <dc:creator>1</dc:creator>
  <dc:description/>
  <cp:keywords/>
  <dc:language>en-US</dc:language>
  <cp:lastModifiedBy>Mage</cp:lastModifiedBy>
  <cp:lastPrinted>2006-12-16T00:38:00Z</cp:lastPrinted>
  <dcterms:modified xsi:type="dcterms:W3CDTF">2011-10-08T06:02:00Z</dcterms:modified>
  <cp:revision>2</cp:revision>
  <dc:subject/>
  <dc:title/>
</cp:coreProperties>
</file>