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арат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афедра П С К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изводства лестничных маршей ЛМ 28-11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к курсовой работе по дисциплин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Организация производства и управления предприятием 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. гр. ПСК-4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еров М.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доц. каф. ПС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филов В.Н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 –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уктура цеха и управления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производственного процесса (технологическая карта)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чет технико-экономических показателей работы цеха (технологической линии)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лькулирование себестоимости продукции цех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рассматривается организация процесса производства лестничных маршей ЛМ 28-11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состоит из графической части и пояснительной записк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яснительная записка к курсовой работе состоит из 20 страниц печатного текста и включает 5 таблиц, 7 источников литературы, 5 рисунков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фическая часть курсовой работы содержит 1 лист формата А1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1. План технологической линии (цеха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ограмма работы основного технологического и транспортного оборудовани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ограмма работы оборудования тепловой обработки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изготовления изделий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икаци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ючевые слова: лестничный марш, организация производства, циклограмма, цех, технологическая карта, тепловая обработка, камеры тепловой обработки, калькуляция, себестоимость, заработная плата, поточно-агрегатный способ производ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900"/>
        <w:gridCol w:w="1080"/>
        <w:gridCol w:w="1440"/>
        <w:gridCol w:w="900"/>
        <w:gridCol w:w="108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зделия,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бе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це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боукладываемость,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с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 формования, 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арматуры на изделие, к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чный марш ЛМ 28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ые железобетонные лестничные марши и лестничные ступени предназначены для применения в крупнопанельных общественных зданиях и вспомогательных зданиях промышленных предприятий; каркаснопанельных общественных зданиях, производственных и вспомогательных зданиях промышленных предприятий, строящихся в обычных районах и в районах сейсмичностью 7, 8 и 9 баллов в условиях неагрессивных газовых ср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тничные марши относятся к составной части лестницы, и представляют собой ряд ступеней и несущих балок. Лестничные марши должны состоять из числа ступеней не менее 3 и не более 18. Лестничные марши, согласно стандартам, имеют ширину не менее 900 мм. Все эти нормы учитываются в процессе изготовления лестничного мар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4985" cy="203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 Лестничные марши в эксплуатации.</w:t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тничные марши железобетонные используются для зданий каркасной конструкции с высотой этажа 3,3м или 4,2 м. ЖБИ лестничные марши применяются в типовых проектах крупнопанельных жилых домов серии 97, 83. Ж/б лестничные марши и лестничные ступени предназначены для применения в крупнопанельных общественных зданиях и вспомогательных зданиях промышленных предприятий, каркасно-панельных общественных зданиях, производственных и вспомогательных зданиях промышленных предприятий, строящихся в обычных районах и в районах сейсмичностью 7, 8 и 9 баллов в условиях неагрессивных газовых ср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тничный марш имеет ряд нормативов, которые направлены на повышение уровня безопасности и удобства их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тничный марш лм – это наклонная часть лестницы, которая состоит из несущих балок и ряда ступеней. Лестничные марши связывают между собой площадки. В качестве площадки может служить часть пола, примыкающего к лестничному маршу. Лестничные марши, площадки, ступени изготавливают из бетона класса не ниже В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тничные марши имеют стоимость, по которой Вы можете наиболее правильно оценить качество предлагаемого вам изделия, складывающуюся из мастерства всех исполнителей, используемых материалов и дорогостоящего специализированного профессиональ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183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2 Лестничные мар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лестничных площадок и маршей должен осуществляться в соответствии с требованиями проекта, СНиП 3.01.01-85*, СНиП 3.03..01-87, ППР, технологических карт, схем операционного контроля качества СМР и другой технологической документации системы управления качеством СМР, действующей в предприят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труктура цеха и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овочный цех - это обособленное подразделение предприятия, в котором производиться готовая продукция. Назначением проектируемого (формовочного) цеха является непосредственно формование, армирование, тепловая обработка, т. е. получение готового изделия. Цех входит в состав завода ЖБ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грегатном способе производства изделия формуют на виброплощадке или на специально оборудованных установках – агрегатах, состоящих из формовочной машины (обычно виброплощадки), машины для распределения бетонной смеси по форме (бетоноукладч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формованные изделия в формах мостовым краном перемещают в камеры тепловой обработки бетона для твер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ющая стадия – выдача изделий из камеры и их распалубка на специальном посту. После приемки готовых изделий их направляют на склад, а освободившиеся формы подготавливают к очередному технологическому циклу и возвращают на формовочный по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технологический процесс расчленяется на 6 рабочих посто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алубка и осмотр изделий, сборка форм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формы к бетонированию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ка арматурного каркаса (или предварительного напряжения арматуры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формы бетонной смесью и уплотнение ее на формовочном пост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аживание верхней формовочной поверхности изделия или декоративной обработки по сырому бетон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ка изделий в камеры тепловой обработки и извлечение изделий из ка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операции выполняют параллельно, так, распалубку, осмотр изделий и подготовку форм совмещают по времени с формованием. При расчленении технологического процесса и соблюдении единого ритма возможна поточная организация производства. Для осуществления непрерывного производства технологическую линию оборудуют необходимыми транспортными сред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грегатному способу производства относится формование изделий на различных формующих агрегатах, например, на центрифугах, формующей установке с вибровкладышами и др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2360" cy="75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. 3 Структура формовочного це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73955" cy="284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4 Структура управления цехом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9205" cy="317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5 Схема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рганизация производственного процесса (технологическая карт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курсовом проекте рассматривается организация производства лестничных маршей ЛМ 28-11 по агрегатно-поточному способу, т. к. он имеет ряд преимуществ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ие капитальные затрат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ая номенклатура изделий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агрегатной технологии путем смены и переналадки оборудования позволяет производить другие типы изделий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ложное технологическое оборудование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съем продукции с 1 м3 пропарочных камер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я трудоемкость производств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ая себестоимость продукции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предприятия характеризуется количеством рабочих дней в году, количеством смен в сутки, продолжительностью работы в час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устанавливают по нормам технологического проектирования предприятий, а при отсутствии их - исходя из требований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делений тепловой обработки предусматривается трехсменная</w:t>
        <w:br/>
        <w:t>работа, для остальных отделений – двухсменная - 260 дней (365 календарных</w:t>
        <w:br/>
        <w:t>дней - 104 выходных - 8 праздничных + 7 дней компенсации неполного</w:t>
        <w:br/>
        <w:t>рабочего дня по субботам) в две смены. Номинальное число рабочих дней в</w:t>
        <w:br/>
        <w:t>году для складов и отделений по приему сырья и материалов и отгрузке</w:t>
        <w:br/>
        <w:t>готовой продукции - 365 дней при трехсменной работе. Продолжительность</w:t>
        <w:br/>
        <w:t>рабочей смены - 8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жим работы предприяти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1924"/>
        <w:gridCol w:w="875"/>
        <w:gridCol w:w="524"/>
        <w:gridCol w:w="875"/>
        <w:gridCol w:w="1049"/>
        <w:gridCol w:w="1499"/>
        <w:gridCol w:w="1134"/>
        <w:gridCol w:w="962"/>
      </w:tblGrid>
      <w:tr>
        <w:trPr>
          <w:trHeight w:val="2136" w:hRule="atLeast"/>
          <w:cantSplit w:val="true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ов, отделений, опе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дней</w:t>
            </w:r>
          </w:p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оду, Д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мен в сутки, С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рабочей смены, Тсм, ча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ый годовой фонд рабочего времени, Фн, ча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технического использования оборудования, 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</w:t>
            </w:r>
          </w:p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я рабочего времени, Кс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фонд рабочего времени, Фч, час</w:t>
            </w:r>
          </w:p>
        </w:tc>
      </w:tr>
      <w:tr>
        <w:trPr>
          <w:trHeight w:val="20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о-сырьевой цех (прием и складирование сырья и материалов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,9</w:t>
            </w:r>
          </w:p>
        </w:tc>
      </w:tr>
      <w:tr>
        <w:trPr>
          <w:trHeight w:val="32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атурный це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,8</w:t>
            </w:r>
          </w:p>
        </w:tc>
      </w:tr>
      <w:tr>
        <w:trPr>
          <w:trHeight w:val="2146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ов, отделений, опе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дней</w:t>
            </w:r>
          </w:p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оду, Д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мен в сутки, С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рабочей смены, Тсм, ча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ый годовой фонд рабочего времени, Фн, ча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технического использования оборудования, 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</w:t>
            </w:r>
          </w:p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я рабочего времени, Кс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фонд рабочего времени, Фч, час</w:t>
            </w:r>
          </w:p>
        </w:tc>
      </w:tr>
      <w:tr>
        <w:trPr>
          <w:trHeight w:val="20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осмесительный це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</w:t>
            </w:r>
          </w:p>
        </w:tc>
      </w:tr>
      <w:tr>
        <w:trPr>
          <w:trHeight w:val="20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ение форм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9,2</w:t>
            </w:r>
          </w:p>
        </w:tc>
      </w:tr>
      <w:tr>
        <w:trPr>
          <w:trHeight w:val="20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ение тепловой обработ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2</w:t>
            </w:r>
          </w:p>
        </w:tc>
      </w:tr>
      <w:tr>
        <w:trPr>
          <w:trHeight w:val="200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 складирования и отгрузки готовой продук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годовой фонд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фонд чистого рабочего времени составл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615" w:leader="none"/>
          <w:tab w:val="left" w:pos="10635" w:leader="none"/>
          <w:tab w:val="left" w:pos="121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хнического использования Ктн оборудования определяется с учетом времени простоя оборудования за год. Ориентировочно Ктн =0,9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ые значения коэффициента Кс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ормовочного оборудования – 0,85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парочных камер – 1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оборудования по изготовлению арматуры - 0,9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ские и транспортные отделения – 0,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удельный вес в численности аппарата управления имеют мастера (48%) и наладчики цехов (20%).процессом производства управляет начальник цеха, подчиняющийся директору завода. Начальнику цеха подчинены все работники цеха, за исключением контрольных мастеров. В крупных цехах имеется цеховой аппарат управления: механик, энергетик с подчиненными им ремонтными бригадами, экономист, нормировщик-учетч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цеха имеет право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на работу и по согласованию с заводским комитетом профсоюза увольнять рабочи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дирекции предприятия предложения о назначении, перемещении и увольнении мастеров и других ИТР цех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в дирекцию предложения о премировании или наложении взысканий на работников це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звеном в организации производства в цехе является мастер, непосредственно подчиняющийся начальнику цеха. В обязанности мастера входя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ыполнения участком плановых заданий на основе постоянного роста производительности тру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на участке рациональной расстановки рабочих и установление производственных заданий бригад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аж рабочих о содержании и условиях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зультатов производственной деятельност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мастера взаимосвязаны с его обязанностями и предусматриваю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ешении вопросов о деятельности порученного ему участ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на работу, расстановку и освобождение от должности рабочих; присвоение рабочим тарифных разрядов (с утверждением в установленном порядке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о наложении дисциплинарных взыскан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тер руководит коллективом рабочих с помощью бригади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ики цехов, мастера и бригадиры избираются соответствующими коллективами и утверждаются руководителем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язанности бригады входя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ование изделий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узка и выгрузка их из камер пропаривания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алубка изделий и отправка их на склад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гада в целом несет ответственность за сменную выраб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ологической карте обрабатывается последовательность и взаимосвязь технологического процесса, подсчитываются потребные материальные и людские ресурсы; приводится график изготовления изделий. Состав технологической карты и компоновка отдельных ее частей на чертеже решается по следующей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25"/>
        <w:gridCol w:w="2179"/>
        <w:gridCol w:w="2244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сонометрическая проекция изделия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организации технологической линии (план цех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фикация оборудования и постов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изделий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ограмма работы основного технологического и транспортного оборуд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е обозначения к циклограмме</w:t>
            </w:r>
          </w:p>
        </w:tc>
      </w:tr>
      <w:tr>
        <w:trPr>
          <w:trHeight w:val="1264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требования к изготовлению, характеристика технологических режимов, пооперационный контроль качества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ограмма работы оборудования тепловой обработки издел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 изготовления изделий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е обозначения к циклограмм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мп</w:t>
            </w:r>
          </w:p>
        </w:tc>
      </w:tr>
      <w:tr>
        <w:trPr>
          <w:trHeight w:val="1308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перационный график и свободная ведомость трудозатра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материалов, полуфабрикатов и энергии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снову организации техпроцесса должны быть заложены следующие принци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порциона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ециализ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аралл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прерыв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итмич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ямоточ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клограммы работы основного технологического и транспортного оборудования строятся для согласования времени выполнения рабочих приемов и установления длительности операций. Для удобства построения циклограмма располагается под схемой организации технологической линии. На циклограмме по оси абсцисс откладывается расстояние в метрах, по оси ординат – время в минутах. Работа, выполняемая машинами или рабочими в каждой операции, изображается линиями. Линия представляет собой перемещение точки, фиксирующей время и место нахождения в этот момент машины или объекты производства (формы с изделия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скорости передвижения механизма и оборудования принимаются на основании технических характеристик и технологических факторов. Длительность операций определяется по нормативным данным. Циклограммы строятся на основное формовочное оборудование, транспортное оборудование и установки для тепловой обработки бетона. Последние строятся на суточную работу (24 часа) с учетом режимных перерывов и простоев оборудования. На основании построенной циклограммы определяется коэффициент использования оборудования для тепловой обработки изделий по времени Кв, для каждой камеры или установки в отд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Тв - сумма полезного времени работы установок для тепловой обработки по принятым технологическим режимам за су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подсчитывается средний коэффициент использования оборудования по времени: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Кв – сумма коэффициентов использования установок (камер) по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установок (каме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ся число оборотов ямных пропарочных ка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з – время загрузки кам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т – время тепловой обработки издел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в – время выгрузки изделий из кам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– коэффициент учитывающий потери времени работы камер, определяется по циклограмме работы кам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2880"/>
      </w:tblGrid>
      <w:tr>
        <w:trPr>
          <w:trHeight w:val="3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а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Тв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счет технико-экономических показателей работы цех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технологической лини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ехнико-экономических показателей ведется в соответствии с рекомендациями руководства и исходными данными, принятыми из ранее разработан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производительность специализированной поточно-агрегатной линии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годовая производительность в выбранных единицах, м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количество рабочих часов в сутки, 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количество рабочих дней в году (по табл. 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цикл формования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ν</w:t>
      </w:r>
      <w:r>
        <w:rPr>
          <w:color w:val="000000"/>
          <w:sz w:val="28"/>
          <w:szCs w:val="28"/>
        </w:rPr>
        <w:t xml:space="preserve"> – объем одновременно формуемых изделий, м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тельность плановых остановок и расчетное количество рабочих сут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080"/>
        <w:gridCol w:w="1313"/>
        <w:gridCol w:w="1200"/>
        <w:gridCol w:w="119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ехнологических лини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ость плановых остановок в сутках на ремонт при рабочей недел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суток в году при рабочей недел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о-агрегатная линия, оборудованная виброплощадками грузоподъемностью в 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- - - -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формах и ямных (периодического действия) камерах твердения при поточно-агрегатном производстве определяется из средней продолжительности оборота кам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количество камер твердения периодического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количество часов формования в су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 – время оборота камеры в час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цикл формования,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количество изделий в камере,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формах на одну технологическую линию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можно найти, если известна средняя продолжительность оборота одной фор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ф – время на распалубку, подготовку и транспортирование формы в минутах (для изделий длиной до 6 м 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ф = 45…60 ми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форм на ли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05 – коэффициент запаса на ремо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производственной бригады действующей линии определяют исходя из конкретной расстановки рабочих по постам и отдельным опер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точное количество рабочих в брига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устанавливают суммированием по сменам. Принимаем 8 человек на каждую рабочую смену + пропарщик в ночное время или 17 человек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средний разряд бригады формовочного цеха можно принимать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 тарифной сетке сдельщиков на тяжелых рабо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выработка на одного рабоч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емкость (затраты труда на единицу продукции, в чел-час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число рабочих формовочной бригады (включая машинистов и операторов всех видов формовочного оборудования, крановщиков и пропарщиков), обслуживающих технологическую линию в течение су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число рабочих дней в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число рабочих часов в су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годовая производительность ли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 – число смен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одственная площадь формовочного цеха (пролета)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определяется в осях крайних колонн и применительно к типовому унифицированному пролету УТП-1 с шириной в осях колонн 18 м и длиной 72 м равно 1300 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съем продукции с 1 м2 производственной площади цеха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металлоемкость оборудования поточно-агрегатной технологической ли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удельная металлоемкость, кг/м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 – общая масса технологического оборудования поточно-агрегатной линии, равная 264,85 т 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ькулирование себестоимости продукции це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куляция плановой себестоимости производства единицы продукции цеха составляется согласно форме (табл.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сырье (цемент, песок, вода и т. д.), основные материалы (арматурная сталь, закладные детали и т. д.), а также топливо технологическое, электроэнергию определяют прямым счетом на основе норм их расхода на ед. изделия, заготовительной стоимости ед. сырья и материала стоимости их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1 т арматурной стали и стального проката для закладных деталей в расчетах принимать 9375 руб., затраты, связанные с их переработкой – 18-20% их стоимости. В среднем нормальный удельный расход пара для изделий массового применения принимать равным 300 кг/м3 изделия, Эл. энергии – 10 кВт∙ч/м3 при их стоимости соответственно 3,5*75 руб./т и 0,91 руб./кВт∙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работная плата производственных рабочих формовочного цеха в руб. на ед. продукции определяется:а ед. я заработная плата производственных рабочих формовочного цеха в руб. ринимать равным 300 кг/м0 тыс. 00 мизделий по врем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 – часовая рабочая ставка рабочих-сдельщико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разряда бригады формовочного цеха – 0,57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 – коэффициент, учитывающий премии за выполнение пл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5 – коэффициент удорож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работная плата принимается в размере 10% основной, отчисления на социальное страхование – 6,1% суммы основной и дополнительной зар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содержание и эксплуатацию оборудования, цеховые расходы принимать ориентировочно в размере соответственно 120, 100 % от основной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работная пл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оп = 223,3∙0,1 = 22,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ое страх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45,63*0,061= 14,9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содержанию и эксплуатации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,2∙223,3 =267,9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ховые расходы: 223,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сводим в табл.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куляция цеховой себестоимости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зделия: лестничные марши ЛМ 28-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а измерения: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по плану на 2009 год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948"/>
        <w:gridCol w:w="1316"/>
        <w:gridCol w:w="1238"/>
        <w:gridCol w:w="1520"/>
        <w:gridCol w:w="1437"/>
      </w:tblGrid>
      <w:tr>
        <w:trPr>
          <w:trHeight w:val="31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ед. в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65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ье и основные материалы и полуфабрикаты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Бетонная смесь (включая потер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2</w:t>
            </w:r>
          </w:p>
        </w:tc>
      </w:tr>
      <w:tr>
        <w:trPr>
          <w:trHeight w:val="124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Стоимость арматуры, закладных деталей (включая отходы и затраты на переработк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материа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,2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р (топливо) на технологические цел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5</w:t>
            </w:r>
          </w:p>
        </w:tc>
      </w:tr>
      <w:tr>
        <w:trPr>
          <w:trHeight w:val="53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на технологические ц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∙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18</w:t>
            </w:r>
          </w:p>
        </w:tc>
      </w:tr>
      <w:tr>
        <w:trPr>
          <w:trHeight w:val="65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заработная плата производственных рабоч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3</w:t>
            </w:r>
          </w:p>
        </w:tc>
      </w:tr>
      <w:tr>
        <w:trPr>
          <w:trHeight w:val="6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2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стра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8</w:t>
            </w:r>
          </w:p>
        </w:tc>
      </w:tr>
      <w:tr>
        <w:trPr>
          <w:trHeight w:val="61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 эксплуатации оборуд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96</w:t>
            </w:r>
          </w:p>
        </w:tc>
      </w:tr>
      <w:tr>
        <w:trPr>
          <w:trHeight w:val="20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ов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3</w:t>
            </w:r>
          </w:p>
        </w:tc>
      </w:tr>
      <w:tr>
        <w:trPr>
          <w:trHeight w:val="2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цеховая себестоим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0,7</w:t>
            </w:r>
          </w:p>
        </w:tc>
      </w:tr>
      <w:tr>
        <w:trPr>
          <w:trHeight w:val="1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1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себестоим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ая себестоимость 1-го лестничного марша составляет 2795,5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апиталовложений ведется из расчета следующих исходных данны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редненная сметная стоимость 1м2 площади цеха применительно к типовому пролету УТП-1 составляет 7875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спецсооружений в типовом пролете при поточно-агрегатной технологии равна ориентировочно 10500 тыс.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технологического оборудования – 1267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строительства цеха: 7875 руб.*1300м2=10237,5 тыс.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критерием экономической эффективности технологической линии являются приведенные затраты на единицу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себестоимость ед. продукции в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д – удельные капиталовложения на ед. продукции (стоимость здания цеха, спец. сооружений, технологического оборудования) в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нормативный коэффициент эффективности, 0,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=10237,5 + 10500 + 12678 = 33415,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=2795,5 + 0,12*3,54 = 2795,9 руб./м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3651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7" w:leader="none"/>
          <w:tab w:val="left" w:pos="136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урсовой работе рассмотрена организация производства лестничных маршей ЛМ 28-11 агрегатно-поточным способ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курсового проектирования были выполн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лан предприятия с размещением необходимого оборудования для производства марш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афик изготовления издел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иклограмма работы основного технологического и транспортного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иклограмма для тепловой обработки бето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анной курсовой работе прилагается пояснительная записка с описанием структуры цеха и описанием организации производственного процесса, представлены необходимое оборудование технологической линии и обслуживающий его персонал, технология производства и технологические расчеты: расчет технико-экономических показателей цеха и калькулирование себестоимости продукции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тоненко Г.Я. Организация и управление предприятиями строительных изделий и конструкций: уч. – 2-е изд., перераб и доп. – К.: Выща шк. Головное изд-во, 1988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аженов Ю.М., Комар А.Г. Технология бетонных и железобетонных изделий: Учебник для Вузов. - М.: Стройиздат, 1984.</w:t>
      </w:r>
    </w:p>
    <w:p>
      <w:pPr>
        <w:pStyle w:val="Normal"/>
        <w:shd w:fill="FFFFFF" w:val="clear"/>
        <w:tabs>
          <w:tab w:val="clear" w:pos="708"/>
          <w:tab w:val="left" w:pos="4339" w:leader="none"/>
          <w:tab w:val="left" w:pos="7738" w:leader="none"/>
          <w:tab w:val="left" w:pos="103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стантопуло Г.С. Механическое оборудование заводов железобетонных изделий. - М.: Стройиздат, 1993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4. Сапожников М.Я. Дроздов Н.Е. Справочник по оборудованию заводов строительных материалов. М.: 1970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Цителаури Г.И. Проектирование предприятий сборного железобетона: Учеб. для Вузов по спец. ПСК. - М.: Высшая школа, 1986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 Гершберг О.А, Технология бетонных и железобетонных изделий. - М. Стройиздат, 197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Панфилов В.Н. Организация, планирование и управление предприятиями - методическое указание, Саратов, СГТУ, 2008.</w:t>
      </w:r>
    </w:p>
    <w:sectPr>
      <w:footerReference w:type="default" r:id="rId2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7:00Z</dcterms:created>
  <dc:creator>Нестеров Михаил Евгеньевич</dc:creator>
  <dc:description/>
  <cp:keywords/>
  <dc:language>en-US</dc:language>
  <cp:lastModifiedBy>Mage</cp:lastModifiedBy>
  <dcterms:modified xsi:type="dcterms:W3CDTF">2011-10-08T00:57:00Z</dcterms:modified>
  <cp:revision>2</cp:revision>
  <dc:subject>Организация производства лестничных маршей</dc:subject>
  <dc:title>Организация производства строительных материалов и конструкций</dc:title>
</cp:coreProperties>
</file>