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уровня механизации строительного 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использования строительных маш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материально-технического обеспечения строительного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ее растущий в России объем и темп строительных работ для своего осуществления требует огромного количества материалов и квалифицированной рабочей силы. Малейшая экономия в каждом отдельном случае дала бы в общем масштабе огромные сбережения как материалов, так и рабочей силы, освобождая их тем самым для осуществления друг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ое строительство невозможно без широкого применения машин и механизмов. Эффективность механизации определяется не только совершенством применяемых технических средств, но и рациональностью их подбора применительно к конкрет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шин и их количество зависят от конкретного вида работы, ее объема, условий выполнения и, естественно, технических характеристик и производительности каждой машины. Основная идея выбора вида и количества ведущих машин в таких расчетах обычно состоит в сопоставлении общей трудоемкости (машиноемкости) и желаемой продолжительности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ланирования материально-технического обеспечения является бесперебойная, своевременная и комплектная поставка строительным организациям материальных и энергетических ресурсов для выполнения годовой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лью настоящей работы является изучение особенностей планирования уровня механизации и материально-технического обеспечения 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ую и методологическую основу данной работы составила научная и учебная литература по экономике и планированию в строительстве таких авторов, как:</w:t>
      </w:r>
      <w:r>
        <w:rPr>
          <w:color w:val="000000"/>
          <w:sz w:val="28"/>
          <w:szCs w:val="28"/>
        </w:rPr>
        <w:t xml:space="preserve"> В.В. Бузырев, Ю.П. Панибратов, И.В. Федосеев. Е.М. Ездакова, И.П. Савельева. Н.В. Чепаченко, Минина Л.С., Манаков Л.Ф. Шахпаронов В.В., Аблязов Л.П., Степанов И.В. и д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ланирование уровня механизации строительного производства и использования строительных маши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copy"/>
          <w:sz w:val="28"/>
          <w:szCs w:val="28"/>
        </w:rPr>
        <w:t>Механизация работ крупной стройки представляет собой целую сеть взаимно переплетающихся между собой и связанных друг с другом процессов. Малейшая неувязка между ними немедленно вызывает простои тех или других механизмов. Поэтому механизация работ должна быть тщательно продумана и рассчитана не только в техническом и экономическом отношениях, но и в отношении возможности в данных реальных условиях применения тех или других механизмов. Но если система механизации должна соответствовать характеру сооружения и реальным условиям работы, то обратно — при составлении проекта сооружения необходимо в свою очередь считаться с имеющимся или возможным к получению оборудованием для механизации строитель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механизации строительного производства разрабатыва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ровень мех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требности и строительных машинах н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ение поставок и списание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годовых режимов работы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ланирование расходов на эксплуатацию строительных машин. Все показатели рассчитываются в натуральных единицах (кроме последне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домость объемов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наличии машин и механизмов на начало план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ан тех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ормы выработки строительных машин. Уровень механизаци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50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ированный процесс предполагает, что все основные виды работ выполняются с помощью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еханизация - это процесс, где все операции основные и вспомогательные выполняются с помощью механ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механизации планируется исходя из достигнутого уровня механизации в базовом году; предстоящего пополнения парка строительных машин; планируемого повышения выработки строительных машин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870" cy="521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мех. - объем работ данного вида, выполняемый механизированным способом в базовом год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прирост технической мощности парка машин, применяемых в плановом году по сравнению с базовым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прирост выработки машин, применяемых на данном виде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бщ - общий объем работ данного вида, который должен быть выполнен в план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троительных машин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5070" cy="509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бщ - общий объем работ, выполненный машинами данного вида в натуральных едини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х - уровень механизации,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од - годовая эксплуатационная производительность машин на единицу техническ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9070" cy="429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пределить общий объем работ необходимо располагать данными о физических объемах работ данного вида, способах их выполнения. Определяется исходя из П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ются производственные процессы, требующие применения машин одного и того же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1310" cy="57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Умех - уровень механизации 1-го вида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- объем i-го вида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час часовая эксплуатационная производ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час - количество часов работы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плановом году не намечается существенных изменений в структуре работ и в составе парка машин, то потребность можно 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9570" cy="585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среднесписочное количество машин данного вида в базовом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 - коэффициент, учитывающий изменение общего объема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- коэффициент, учитывающий изменение удельного веса данного способа производства работ (отношение удельного веса работ, выполняемых, машинами данного вида в отчетном периоде к удельному весу в плановом период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- коэффициент, учитывающий плановой изменение выработки машин по сравнению с фактическ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ыработки машин может достигаться в результате применения следующи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землеройных машин - возможность создания механизированных комплексов при разработке грунта экскав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комплексной механизации работ норма выработки комплекта машин определяется исходя из производительности ведущей машины. Остальные машины, входящие в состав данного комплекта, должны быть взаимосвязаны по основным параметрам таким образом, чтобы обеспечивалась бесперебойная работа всего компл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работы машины на год определяется в соответствии с установленным годовым и сменным режимами ее работы. Годовой режим работы представляет собой распределение общего календарного времени на время работы машин и время, когда она не работает, находясь в техническом обслуживании, ремонте, перебазировк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категории разрабатываемых грунтов, изменения расстояния транспортировки грунта при использов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ройно-транспортных ма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зменение среднего возраста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менение средней мощности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дрение новых высокопроизводствен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кра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уровня сбор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Ъ) изменение этаж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е целосменных и внутрисмен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использования машин по времени и вы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0465" cy="216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9270" cy="1106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баланс годового фонда времени работы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2335" cy="2377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еребазировки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стои машины после окончания работ на объекте до начала де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ремя на демонтаж, погрузку, транспортирование и разгрузку машины на новом объ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ремя на монтаж и простои до начала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695" cy="496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6617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0230" cy="1865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ри времени по метеоусловиям Новосибирска 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-температурная зон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24400" cy="1134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0640" cy="521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17767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обслуживание и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нахождения машины в состоянии ремонта определяется в соответствии с графиком проведения планово-предупредительного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О - ежедневный осмотр, ТО - техобслужи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 - текущий ремонт; КР - капитальн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4895" cy="494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6465" cy="938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коэффициента сменности пар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1723390" cy="596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3252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8865" cy="545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ля обеспечения требующегося среднего числа машин необходимо рассчитать, какое их количество должно быть поставлено на объекты СО в течение планируемого периода дополнительно к имеющемуся на начало этого периода. Это количество определяется с учетом сроков поставки и необходимости замены машин, выбывающих в планируемом периоде вследствие физического износ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52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среднесписочное количество машин, требуемое на планируем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наличие машин данного в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- коэффициент, учитывающий равномерность поставок машин в течение планируем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 количество машин, подлежащих списанию в связи с физическим и моральным износ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эффициент использования парка машин по времен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133600" cy="6216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8073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560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ование поставок и списания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объемов СК/ГР расчет потребности в строительных машинах производится в конечном итоге для определения величины поставки машин для пополнения действующего п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6030" cy="2406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- количество машин, подлежащих поставке в течение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потребность в машинах данного вида на годовую программу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наличие машин на начало планируемог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коэффициент равномерности поставки машин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9030" cy="426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935" cy="1389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ашин, подлежащих списанию в течение года, определяется на основании данных о техническом состоянии машин с учетом нормативных сроков их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1816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697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965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2670" cy="14236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17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рядок планирования расходов на эксплуатацию строительны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ы на эксплуатацию строительных машин в СО включа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ходы по эксплуатации собствен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, связанные с использованием арендуемы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выполнения механизированных работ привлекаются субподрядные организации, либо заключаются договора по оказанию услуг, расходов, связанных с эксплуатацией машин, не возник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планово-расчетная цена эксплуатации машино-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3715" cy="4183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ывается на 1 час работы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диновременные затраты связаны с доставкой, монтажом, демонтажем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одовые затраты - амортизационные отч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машинистов и их помощников определяется исходя из действующих в организации тарифных ставок, а также из требований, предъявленных к эксплуатации машин в соответствии с тарифно-квалификационным справочником: районные коэффициенты, все виды доплат в соответствии с трудовым законодательством (многосменная работа, выход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1670" cy="14236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840" cy="828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6570" cy="4197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8535" cy="7378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определяются в % к прямым затратам по действующим нормам в данн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накопления включаются в планово-расчетных ценах, если взаиморасчеты между организациями в ц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оптимальной структуры парка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ациональной структурой парка машин понимается их набор, в наибольшей мере соответствующий объемам и структуре выполняемых работ, условиям их выполнения, обеспечивающий выполнение запланированного объема работ в установленные сроки и с наименьшими зак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ется и различных групп работ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типоразмеров строительны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пределить Х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- количество строительных машин го типоразмера, используемых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 группе работ, чтобы суммарные затраты по эксплуатации были миним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0230" cy="175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230" cy="11188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ирование материально-технического обеспечения строитель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ТО в составе годового плана решает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бесперебойного снабжения качественными строительными материалами, деталями, конструкциями через систему связей с поставщ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ормирование производственных запасов и оптимизация собственных оборотных средств в строительной организации. Проблемы текущего обеспечения строительными материалами решаются преимущественно на стадии оперативного планирования (месячное, декадное, идеаль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материально-технического обеспечения решаются следующие основные задачи: определяется общая потребность строительной организации в материальных и энергетических ресурсах; объем поставок по объектам с выявлением форм снабжения (транзитной или с производственно-комплектовочных баз): источники поставки и закрепление строительных организаций за поставщиками, объем и сроки поставки материальных ресурсов в комплектах, контейнерах и пак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потребности в материалах используются данн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изводствен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мощности собственных подсобных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План техн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довой план работы субподряд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нные о фактических остатка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изводственные нормы расхода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Данные об уровне и динамике цен на основные виды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требности в строительных материалах производится по объективной разбивке (на каждый объект отде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4360" cy="11156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ей потребности в материальных ресурсах на производство СМР, необходимо рассчитать потребность на следующие нуж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работ, выполняемых за счет накладных расходов (техн. безопас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производство работ в зимн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 формирование производственных зап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 ремонтно-эксплуатационные нужды, исправление б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аховой зап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ьно-технические ресурсы планируются в натуральных единицах измерения по укрупненной номенкл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рукции бетонные и железобето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ллоко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иломатериалы, оконные и дверные бл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аллопрок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у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оляционные материал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ирп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тделоч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щестроитель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Электротехнические и кабель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антехнические материалы и оборуд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троительные полуфабрик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потребности в строительных материалах являются производственные нормы расхода, которые разработаны в разрезе отдельных видов СМР. При отсутствии всей необходимой информация по объектам допускается применение сметны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покрытия потребности в строительных материалах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вки непосредственно с предприятий изготов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вки через посреднические снабженчески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вки заказ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дукция собственных подсобных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татки 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2806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295" cy="533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1930" cy="2774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0930" cy="875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енных запасов материальных ресурсов осуществляется в рамках планирования оборотных средств (в денежном выражении), для получения необходимой информации о размерах запасов каждого вида материалов в натуральном выражении запасы рассчитываются в составе плана материально-техническ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прерывности производства строительная организация должна иметь определенные запасы материалов. Запасы не должны быть большими, так как это приводит к росту расходов, связанных с хранением, замедлением оборачиваемости оборотных средств. С другой стороны, недопустимо и занижение запасов, так как это может привести к перерывам в работе и увеличению экономически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озникает проблема нормирования запасов. Нормы запасов могут определяться в днях или в абсолютном физическ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990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запас предназначается для обеспечения бесперебойного хода строительства между двумя очередными поставками (3 дня). Средневзвешенный, интервал поставок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4535" cy="845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ительный запас - его норма равна минимально необходимому периоду для подготовки поступивших материалов к использованию в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(страховой) запас - предусмотрен для обеспечения бесперебойной работы в случае срыва очередной поставки (50% от текущего либо гарантийный запас устанавливается на основе анализа данных о срыве поставок за предшествующий пери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й запас - создается в отдаленных отдельных организациях (районах Крайнего Севера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735" cy="777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ссмотрев все поставленные перед данной работой вопросы, подведём ит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ханизированный процесс предполагает, что все основные виды работ выполняются с помощью механизмов. </w:t>
      </w:r>
      <w:r>
        <w:rPr>
          <w:rStyle w:val="Textcopy"/>
          <w:sz w:val="28"/>
          <w:szCs w:val="28"/>
        </w:rPr>
        <w:t xml:space="preserve">Применение механизмов в строительных процессах в первую очередь выявило огромное ускорение самого производства не только тех работ, которые выполняет денная машина, но и ряда других, с ней неразрывно связанн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copy"/>
          <w:sz w:val="28"/>
          <w:szCs w:val="28"/>
        </w:rPr>
        <w:t>Механизация работ имеет еще и другое значение. При механизации резко меняется весь облик и характер производимых работ. При машинном способе обработки материалов, благодаря автоматичности и равномерности работы механизмов, получается более однородная и более высокого качества продукция, нежели в результате ручно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механизации планируется исходя из достигнутого уровня механизации в базовом году; предстоящего пополнения парка строительных машин; планируемого повышения выработки строительны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материально-технического обеспечения решаются следующие основные задачи: определяется общая потребность строительной организации в материальных и энергетических ресурсах; объем поставок по объектам с выявлением форм снабжения (транзитной или с производственно-комплектовочных баз); источники поставки и закрепление строительных организаций за поставщиками, объем и сроки поставки материальных ресурсов в комплектах, контейнерах и пак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ей потребности в материальных ресурсах на производство СМР, необходимо рассчитать потребность на следующие нужды: (для работ, выполняемых за счет накладных расходов, на производство работ в зимнее время, на формирование производственных запасов, на ремонтно-эксплуатационные нужды, исправление брака, страховой запас).</w:t>
      </w:r>
      <w:r>
        <w:br w:type="page"/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.В. Бузырев, Ю.П. Панибратов, И.В. Федосеев. Планирование на строительном предприятии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.В. Бузырев, И.В. Федосеев, Е.М. Ездакова, И.П. Савельева. Планирование на строительном предприятии. Практикум. 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.В. Бузырев, А.П. Суворова, И.В. Федосеев, Н.В. Чепаченко. Экономика строительства. М.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ое обеспечение строительства в 2 томах. Т. 1. М.: Стройиздат.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инина Л.С., Манаков Л.Ф. Особенности планирования деятельности строительного предприятия. Новосибирск: НГСАУ, 2004.-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Шахпаронов В.В., Аблязов Л.П., Степанов И.В. Организация строительного производства. Справочник строителя. М.: Стройиздат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строительства. / Под редакцией Степанова И.С. М.: Юрайт.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материальных ресурсов в строительстве / Н.Т. Архипец. М.: Стройиздат. 1988.</w:t>
      </w:r>
    </w:p>
    <w:sectPr>
      <w:headerReference w:type="default" r:id="rId49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нина Л.С., Манаков Л.Ф. Особенности планирования деятельности строительного предприятия. Новосибирск: НГСАУ, 2004.—9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copy">
    <w:name w:val="textcopy"/>
    <w:qFormat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4:00Z</dcterms:created>
  <dc:creator>user</dc:creator>
  <dc:description/>
  <cp:keywords/>
  <dc:language>en-US</dc:language>
  <cp:lastModifiedBy>Mage</cp:lastModifiedBy>
  <dcterms:modified xsi:type="dcterms:W3CDTF">2011-10-08T00:44:00Z</dcterms:modified>
  <cp:revision>2</cp:revision>
  <dc:subject/>
  <dc:title>Содержание</dc:title>
</cp:coreProperties>
</file>