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РОИЗВОДСТВО СЛИВОЧНОГО МАСЛА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изводство сливочного масла в мире, в России, в Пензенской области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пособы производства и сорта сливочного масл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изико-химические основы производства масла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Биохимические процессы при производстве сливочного масла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мпоненты, участвующие в формировании качества и стойкости масла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ачество сливочного масла, производимого в России, пищевые добавки, польза и вред, фальсификация</w:t>
      </w:r>
      <w:r>
        <w:br w:type="page"/>
      </w:r>
    </w:p>
    <w:p>
      <w:pPr>
        <w:pStyle w:val="Heading2"/>
        <w:ind w:left="0" w:right="0" w:hanging="0"/>
        <w:rPr/>
      </w:pPr>
      <w:r>
        <w:rPr/>
        <w:t>1. Производство сливочного масла в мире, в России, в Пензенской области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аслоделие переживает кризис. За годы экономических реформ страна стала крупным импортером сливочного масла. В России структура молочных продуктов изменяется под действием целого ряда факторов, главным среди которых является сокращение надоев молока в стране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м уязвимым из всех молочных продуктов оказалось сливочное масло, затраты молока на производство которого в стране постепенно сокращаются. Основная причина этого в том, что полноценное сливочное масло - продукт молокоемкий, чем выше качество масла, тем больше требуется молока на его производство и выше его себестоимость. Эти две причины - сокращение надоев молока и низкая покупательная способность основной части населения и привели к резкому сокращению его производств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нными лидерами в области производства сливочного масла во всем мире считаются Украина, Франция, Германия, США и Индия. Причем в Россию самые крупные партии сливочного масла ввозятся не только из Новой Зеландии, но и с Германии - 11% импорта, и Финляндии - 17%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импортной и отечественной продукции на российском рынке сливочного масла в настоящее время характеризуется следующими данными: 66% - отечественного производства и 34% - зарубежного, в предыдущем году - 70 и 30%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сливочного масла и нашей стране к 2004 г. сократилось: выпуск составил 217903 т, было освоено лишь 91,38% по сравнению с 2003 г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редней контрактной цене на импортное сливочное масло 1384 долл. за 1 т самая дорогая и качественная продукция поступает в Россию из Финляндии и Франции - свыше 1500 долл/т. Но средним контрактным ценам осуществляются поставки сливочного масла из Новой Зеландии и Словакии, а самая дешевая продукция ввозится в Россию из Испани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нзенской области в 2004 г было произведено 7262 т. сливочного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2. Способы производства и сорта сливочного масл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сливочного масла - сложный физико-химический процесс, основой которого является выделение жира из сливок в виде жирового концентрата (промежуточный продукт), равномерное распределение его компонентов и пластификация. Существуют два метода концентрации жировой фазы сливок: в холодном состоянии - так называемым сбиванием и в горячем - сепарированием. В зависимости от метода концентрации на промежуточных стадиях процесса соответственно получают масляное зерно или высокожирные сливки, которые по структуре и свойствам существенно отличаются от сливочного масла и друг от друг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 коровьего масла используют следующие принципиально различные способы выработки: сбивание заранее подготовленных сливок в маслоизготовителях периодического (традиционная схема) и непрерывного действия; преобразование высокожирных сливок в специальных аппаратах - маслообразователях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 сливочного масла способом сбивания сливок основой технологии является выделение из сливок жировой фазы (сбиванием) и превращение образовавшегося масляного зерна в монолит масла со свойственной ему структурой и консистенцией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ко-химическая сущность метода основывается на особенности молочного жира изменять агрегатное состояние в зависимости от температуры. Для этого сливки подвергают физическому созреванию. Сбивают сливки и обрабатывают масляное зерно механическим воздействием при определенном температурном режим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работке масла данным способом используют маслоизготовители периодического и непрерывного действия. С учетом конструктивных особенностей маслоизготовителей режимы технологического процесса различаются, но при этом сущность процесса остается неизменной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режимы в основном зависят от химического состава и свойств молочного жира, вида вырабатываемого масла, используемого оборудовани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м виде процесс производства масла способом сбивания сливок имеет следующий порядок операций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ка и сортировка молок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гревание, сепарирование молока и получение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ая и вакуумная обработка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ирование и физическое созревание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ое сквашивание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 производстве кислосливочного масла)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ивание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ая обработка масляного зерн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сование и упаковк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масла</w:t>
      </w:r>
      <w:r>
        <w:br w:type="page"/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метода преобразования высокожирных сливок заключается в концентрации жировой фазы молока (сливок), нагретых до температуры 40 - 45 (60 - 80) ˚С, сепарированием до содержания ее в готовом масле. При этом сначала на промежуточной стадии процесса получают высокожирные сливки (аналогично масляному зерну, получаемому при выработке масла методом сбивания сливок)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роцесса выработки масла данным методом включают следующие технологические операции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ка и сортировка молок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грев, сепарирование молока и получение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ая и вакуумная обработка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парирование сливок и получение высокожирных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изация состав высокожирных сливок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и внесение бактериальной закваски и поваренной соли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 выработке кислосливочного и соленого масла)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е высокожирных сливок в масло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↓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сование и упаковка масл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о из коровьего молока в зависимости от технологии изготовления подразделяют на сливочное и топлено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очное масло в зависимости от особой технологии изготовления подразделяют на сладкосливочное, включая стерилизованное, кислосливочное и подсырно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осливочное и кислосливочное масло в зависимости от массовой доли жира подразделяют на классическое и пониженной жирност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осливочное и кислосливочное классическое и пониженной жирности масло подразделяют на несоленое и солено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яную пасту из коровьего молока в зависимости от особой технологии изготовления подразделяют на сладкосливочную и кислосливочную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осливочную и кислосливочную масляную пасту подразделяют на несоленую и соленую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20-30 лет во всем мире широкое распространение получили аналоги сливочного масла - спреды, которые вырабатываются с различной степенью замены молочного жира растительным. В соответствии с принятой в России классификацией (ГОСТ Р 52100-2003) спреды подразделяются на сливочно-растительные (более 50% молочного жира в жировой фазе), растительно-жировые (без молочного жира)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продукта со сбалансированным жирнокислотным составом наиболее оптимальным при замене молочного жира растительным является диапазон 40-50%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изводства спредов оптимальным является метод преобразования высокожирных сливок. Залог успеха в достижении поставленной цели - использование молочного и растительного сырья высокого качества, стабильная и согласованная работа технологического оборудования, тщательный постоянный контроль и анализ технологического процесс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условием изготовления качественного продукта является получение стойкой высокожирной эмульсии с растительно-молочно-жировой основой. Для этого при смешивании компонентов требуется соблюдать следующие услови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вление растительных масел необходимо осуществлять при температуре 65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rFonts w:cs="Times New Roman" w:ascii="Times New Roman" w:hAnsi="Times New Roman"/>
          <w:color w:val="000000"/>
          <w:sz w:val="28"/>
          <w:szCs w:val="28"/>
        </w:rPr>
        <w:t>5˚С, не допуская местного перегрева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ература компонентов при смешивании не должна различаться более чем на 5˚С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эмульгирования смеси должны учитывать степень замены молочного жира в продукте, а также особенности работы оборудовани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 эмульгирования имеет особое значение для получения качественного продукта. При использовании приведенной схемы требуется наличие эмульгатора, позволяющего достичь необходимой степени эмульгирования жира. При его отсутствии можно в отдельном резервуаре из обезжиренного молока и заменителя молочного жира получить растительно-молочную эмульсию с содержанием жира 30-35% ("растительные сливки"), смешать ее с молочными сливками такой же жирности и сепарировать до получения высокожирных сливок требуемого состава. При этом несколько уменьшается экономическая эффективность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3. Физико-химические основы производства масл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масла способами сбивания и преобразования высокожирных сливок сводится к изменению агрегатного состояния шариков жира сливок с последующим освобождением и концентрированием жировой фазы при одновременном образовании структуры масла. Основными физико-химическими процессами маслообразования считают отвердевание жира, кристаллизацию триглицеридов и формирование структуры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учение масла способом сбивания слив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е физико-химические изменения жировой фазы, приводящие к маслообразованию, происходят во время физического созревания и сбивания сливок в маслоизготовителе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е физического созревания сливок при низких температурах наблюдается отвердевание жира с кристаллизацией триглицеридов. Установлено, что жир кристаллизуется в шариках жира послойно - сначала образуется мономолекулярный кристаллический слой высокоплавких триглицеридов по периферии оболочки шариков, затем кристаллизуются внутренние слои жира. Слои отвердевшего жира (толщиной около 5 нм) накладываются один на другой, между ними заключается жидкий жир. Таким образом, в шарике жира до разрушения оболочки образуется структурный каркас из высоко - и среднеплавких триглицеридов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го отвердевания молочного жира во время охлаждения сливок не происходит. Каждой температуре охлаждения соответствует определенная степень отвердевания жира. После отвердевания части жира устанавливается равновесие между твердым и жидким жиро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 отвердевания жира влияют температура и продолжительность охлаждения, жирно-кислотный состав триглицеридов и другие факторы. Перемешивание сливок в процессе их созревания значительно ускоряет отвердевание жира и кристаллизацию триглицеридов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отвердевания жира и характер кристаллизации триглицеридов являются определяющими факторами скорости маслообразования, а также формирования структуры и консистенции масла. Оптимальным считается содержание в сливках 30-35% отвердевшего жира (при соотношении в нем легко - и высокоплавких триглицеридов 2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. При избыточном отвердевании жира получается масло грубой, крошливой консистенции, а при недостаточном - мягкой, мажущейся консистенции. Для получения масла хорошей консистенции необходимо образование мелких термоустойчивых кристаллов триглицеридов в стабильной р*-модификации и преобладание в структуре коагуляционных элементов, обеспечивающих его пластичность и термоустойчивость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легко - и высокоплавких триглицеридов в жире исходных сливок зависит от времени года. Поэтому в целях получения масла оптимальной консистенции на молочных заводах используют дифференцированные температурные режимы охлаждения, созревания и сбивания сливок, учитывающие сезонные изменения химического состава молочного жир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е механической обработки сливок при их сбивании в маслоизготовителе жировая эмульсия полностью разрушается. Шарики жира окончательно лишаются оболочек (готовое масло содержит незначительное количество жира в виде эмульсии, табл.46), агрегаты кристаллов жира (микрозерна) объединяются сначала в мелкие, а затем в более крупные комочки - масляные зерна, которые подвергают последующей механической обработке. Интенсивность механической обработки. Существует несколько теорий, объясняющих образование масла при сбивании сливок, - флотационная, гидродинамическая и другие (они подробно рассматриваются в курсе "Технология молока и молочных продуктов"). Одна из них связывает образование масла со способностью сливок давать стойкую пену - дисперсную систему, состоящую из пузырьков газа (воздуха), распределенных в жидкости. Пена образуется при вработке в сливки воздуха - он разбивается на мельчайшие пузырьки, которые удерживаются вместе с помощью прослоек из веществ плазмы сливок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енем пленки между пузырьками пены становятся тоньше, пузырьки лопаются и пепа разрушаетс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ы образования и разрушения пены вовлекаются шарики жира, при этом они теряют свои оболочки, укрупняются и образуют далее масляные зерн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учение масла способом преобразования высокожирных сливок.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ное сырье при производстве масла данным способом - высокожирные сливки - представляет собой достаточно стабильную эмульсию, шарики жира которой разделены тонкими водно-белковыми прослойками дисперсионной среды. Изменение структуры высокожирных сливок происходит при маслообразовании, которое включает процессы отвердевания и кристаллизации жира, обращения фаз и структурообразовани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лообразователе горячие высокожирные сливки подвергаются одновременному воздействию низких положительных температур и интенсивному механическому перемешиванию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е происходит почти полное разрушение оболочек шариков жира и освобождение не успевшей отвердеть жидкой жировой фазы. Затем наступают отвердевание и кристаллизация триглицеридов из расплава (жидкого) жир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тупенчатом охлаждении продукта (сначала до 19 - 2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, затем до 10-1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) происходит процесс раздельно-групповой кристаллизации триглицеридов: в начале его преимущественно кристаллизуются высоко - и среднеплавкие, в конце - легкоплавкие триглицериды. Параллельно наблюдается переход менее стабильных полиморфных форм триглицеридов в более стабильные (явление полиморфных превращений). Отвердевание оптимального количества жира в маслообразователе не происходит--масло при выходе из него имеет около 12% отвердевшего жира. Процесс отвердевания продолжается в монолите масла при термостатировании и хранении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 отвердевания жира происходит неравномерно, так как молочный жир представляет собой смесь триглицеридов с различной температурой отвердевания. Агрегаты из нескольких молекул триглицеридов в твердом состоянии представляют собой кристаллические массы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исимости от условий отвердевания они способны образовать четыре полиморфные модификации (формы): нестабильную аморфную (стеклообразную) форму 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сталлические а-,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ß'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ß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одификации. Полиморфная модификация - неустойчивая, более низкоплавкая, отличается неплотной упаковкой молекул триглицеридов, имеет в основном структуру тройной длины цепи, представляет собой отдельные игольчатые кристаллы.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ß'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одификация - средне-плавкая, сравнительно устойчивая (она в основном обусловливает хорошую консистенцию масла);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ß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одификация - наиболее стабильная и высокоплавкая,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 xml:space="preserve">ß'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de-DE"/>
        </w:rPr>
        <w:t>ß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модификации имеют наиболее плотную упаковку молекул триглицеридов в виде структур двойной и тройной длины цепи. При этом образуются кристаллические структуры в форме игольчатых или плотных сферолитов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я охлаждения сливок менее устойчивые полиморфные модификации, как правило, необратимо переходят в более стабильны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^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^-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оболочек шариков жира в маслообразоватоле не разрушается, также возможно вторичное эмульгирование жидкого жир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отвердеванием жира в маслообразователе происходит процесс, называемый обращением (сменой) фаз - переход прямой эмульсии в обратную. При этом жидкая жировая фаза становится непрерывной; в ней распределяются кристаллический и отвердевший жир, капли плазмы, отдельные шарики жира с не разрушенными или частично разрушенными оболочками и пузырьки воздух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ение обращения фаз характерно для концентрированных эмульсий. Оно может быть обусловлено различными причинами, в том числе и длительным механическим воздействие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е обращения фаз капли дисперсной фазы (масла) прямой эмульсии сначала растягиваются и превращаются в пленки, затем пленки охватывают дисперсионную среду (воду), которая становится дисперсной фазой в обратной эмульси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це перемешивания, когда количество освободившегося жира достигает максимума, преобладает обратная эмульси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мене фаз судят по количеству деэмульгированного (свободного) жира или по содержанию в плазме масла эмульгированного жира. Обращение фаз сопровождается продолжающейся кристаллизацией жира и полиморфными превращениями триглицеридов. При этом образующиеся кристаллы жира взаимодействуют между собой и формируют пространственную структуру масла. От преобладания в структуре кристаллизационных или коагуляционных элементов зависит консистенция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масла методом сбивания сливок кристаллизация и фазовые превращения триглицеридов практически з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рша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е выработки масла. Структурные элементы масла представляют собой микрозерна жира, сформировавшиеся в пределах шарика жира. Это мельчайшие (размером до 1 мкм) кристаллы (палочковидные и сферолиты), равномерно распределенные по монолиту масла и придающие ему пластичность (Ф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Вышемирский)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рдевание жира и полиморфные превращения триглицеридов при выработке масла способом преобразования высокожирных сливок происходят как в расплаве жира в маслообразователе, так и в монолите масла при медленном охлаждении. Поэтому кристаллическая структура масла характеризуется наличием в основном крупных (размером более 1 мкм) кристаллоагрегатов (встречаются и мелкие кристаллы, неравномерно распределенные по монолиту). Это обусловливает образование структуры с преобладанием кристаллизационных элементов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исимости от характера взаимодействия между образовавшимися кристаллами жира масло может иметь кристаллизационно-коагуляционную (зернистую) или конденсационно-кристаллизационную (гомогенную) структуру. Принято считать, что первая структура, характеризующаяся пластичностью и термоустойчивостью, присуща маслу, выработанному способом сбивания. Вторая структура, отличающаяся от первой повышенной твердостью и хрупкостью при пониженной термоустойчивости, более характерна для масла, полученного способом преобразования высокожирных сливок. Однако, по данным Ф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 Вышемирского, путем применения различных режимов охлаждения и механической обработки (получая в качестве промежуточного продукта масляное зерно) можно и способом преобразования высокожирных сливок выработать масло зернистой структуры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еории акад. П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биндера различие образующихся пространственных структур при получении масла можно объяснить различным характером связей между частицами дисперсной фазы (см. рис.39). Кристаллизационно-коагуляционная структура создается силами сцепления между кристаллами, которые в местах контакта разделены прослойками жидкого жира и остатками оболочек. Она обладает способностью 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иксотропн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отнению структурных элементов, 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 пластичностью, но пониженной прочностью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денсационно-кристаллизационная структура представляет собой сетку-каркас из сросшихся между собой кристаллов. Данная структура характеризуется повышенной механической прочностью, но одновременно хрупкостью и плохой восстанавливаемостью после разрушени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, равномерность распределения, дисперсность плазмы и воздушной фазы определяют механическую прочность, связность, упругость, термоустойчивость и устойчивость масла при хранении. Масло, выработанное способом преобразования высокожирных сливок, характеризуется большей степенью дисперсности и более гомогенным распределением плазмы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м содержатся в основном (более 90%) капли диаметром от 1 до 4-5 мкм и лишь незначительное количество более крупных капель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ле, полученном способом сбивания, плазма распределена менее равномерно, в нем больше средний размер капель и содержание крупных (диаметром 4-6 и даже 10-15 мкм) капель. Как известно, дисперсность плазмы во многом обусловливает характер и интенсивность окислительных и микробиологических процессов при хранении масла (см. главу 13). Вместе с тем в масле, выработанном способом преобразования высокожирных сливок, по сравнению с маслом, полученным способом сбивания, ниже содержание воздушной фазы и выше количество эмульгированного жира (см. табл.46)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имический состав масла, выработанного двумя способами, отражающий использование составных частей сливок, различен (табл.47). По данным ВНИИМСа, в масле, выработанном способом преобразования высокожирных сливок, содерж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9-10% выше, чем в масле, полученном способом сбивания. Оно также содержит больше лактозы, белков, биологически ценных фосфолипидов, некоторых карбонильных соединений, но характеризуется меньшим количеством летучих жирных кислот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ИМСом разработаны новые виды масла, обладающие повышенной биологической ценностью - масло с увеличенным содержанием белка, с заменой 25% молочного жира растительным маслом, с различными наполнителями и т.д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4. Биохимические процессы при производстве сливочного масл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о животное - пищевой продукт, основой которого является жировая фаза коровьего молока или молока других сельскохозяйственных животных (буйволиц, самок яка, козьего и др.). Характер структуры, физико-химические характеристики, потребительские показатели масла обусловлены массовой долей жир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работке масла методами сбивания сливок и преобразования высокожирных сливок наряду с агрегатным изменением молочного жира протекают биохимические процессы, вызываемые полезной и вредной микрофлорой и ее ферментами. Значение этих процессов особенно велико при выработке кислосливочного масла. При производстве сладкосливочного масла с соблюдением технологических режимов и санитарных условий биохимические процессы не оказывают определяющей роли (при отсутствии загрязнения сливок посторонней-микрофлорой)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кислосливочного масла основана на биохимических процессах, возбудителями которых являются молочнокислые и ароматобразующие бактерии, используемые в виде заквасок. В результате их развития в сливках в масле происходит гомо - и гетероферментативное молочнокислое брожени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условий среды при гомоферментативном молочнокислом брожении, кроме молочной кислоты, образуются небольшие количества летучих кислот, диацетила, ацетоина, бутеленгликоля и других соединений. Большее количество их продуцируют ароматобразующие бактерии при сбраживании лимонной кислоты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гетероферментативном молочнокислом брожении, кроме молочной кислоты, образуются спирт, уксусная кислота, углекислый газ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зовании аромата кислосливочного масла участвуют летучие кислоты, диацетил, ацетоин (как предшественник диацетила), эфиры, которые образуются при гетероферментативном молочнокислом брожении и являются продуктами метаболизма ароматобразующих бактерий. Кислосливочное масло с выраженными вкусом и ароматом содержит на 100 г продукта: 0,1-0,5 мг диацетила, 18-30 мг летучих жирных кислот (муравьиной, уксусной, пропионовой, масляной) и до 10 мг этилового спирт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диацетила и ацетоина ароматобразующими молочнокислыми бактериями происходит в основном из пирувата, полученного при сбраживании как глюкозы, так и цитратов. Для повышения аромата при изготовлении закваски целесообразно использовать лимонную кислоту в количестве 0,2%, а при выработке кислосливочного масла 0,1% к массе его плазмы, или 180 г на 1 т готового продукт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разование и накопление ароматических веществ в сливках и масле большое влияние оказывают температура пастеризации и условия среды. Оптимальной температурой пастеризации сливок является 85 °С [7]. Повышение температуры сливок, их выдержка, повторная пастеризация обусловливают увеличение редуцирующих веществ в сливках и плазме масла, отрицательно влияющих на развитие ароматобразующих бактерий и накопление ароматических веществ в масл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накопление диацетила происходит при рН среды 4,7-5,2 и высоком окислительно-восстановительном потенциале. При этих условиях наряду с образованием ароматических веществ в результате сбраживания глюкозы и цитратов ароматобразующими бактериями, дцетоин (не имеет запаха) может окисляться в диацетил. В соответствии с этим установлены пределы сквашивания сливок, кислотность плазмы 55-60 °Т и кислотность плазмы масла не выше 55 °Т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метод производства кислосливочного масла, предусматривающий обогащение продукта вкусовыми и ароматическими веществами посредством внесения смеси кислот (молочной, уксусной, муравьиной) и диацети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 сладкосливочного масла развитие биохимических (ферментативных) процессов является признаком неблагополучия. В случае вторичного загрязнения сливок и масла посторонней микрофлорой и ее ферментами при благоприятных условиях могут протекать биохимические процессы, вызывающие снижение качества масла. При этом основными показателями является образование следующих продуктов метаболизма бактерий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чной кислоты - в результате сбраживания лактозы молочнокислыми бактериями (повышается кислотность плазмы масла)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х азотистых соединений, на что указывает повышение аминного азота в плазме масла - в результате развития протеолитических и других бактерий, обладающих протеолитическими свойствами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ых жирных кислот - в результате липолиза жира, вызванного развитием бактерий и ферментов, обладающих липолитическими свойствам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ислотности плазмы свежего масла обнаруживается органолептически, а продукты протеолиза и липолиза только аналитическ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работке кислосливочного масла повторное обсеменение посторонней микрофлорой сливок и готового продукта может также вызвать снижение его качества.</w:t>
      </w:r>
      <w:r>
        <w:br w:type="page"/>
      </w:r>
    </w:p>
    <w:p>
      <w:pPr>
        <w:pStyle w:val="Normal"/>
        <w:spacing w:before="0" w:after="0"/>
        <w:ind w:left="0" w:right="0" w:firstLine="709"/>
        <w:rPr/>
      </w:pPr>
      <w:r>
        <w:rPr/>
        <w:t>Таблица 7 - Сравнительные показатели анализа качества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65"/>
        <w:gridCol w:w="7"/>
        <w:gridCol w:w="1973"/>
        <w:gridCol w:w="1965"/>
        <w:gridCol w:w="7"/>
        <w:gridCol w:w="1974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 крестьянское сладкосливочное несоленое</w:t>
            </w:r>
          </w:p>
          <w:p>
            <w:pPr>
              <w:pStyle w:val="Style24"/>
              <w:rPr/>
            </w:pPr>
            <w:r>
              <w:rPr/>
              <w:t>ГОСТ 37-9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 крестьянское сладкосливочное несоленое</w:t>
            </w:r>
          </w:p>
          <w:p>
            <w:pPr>
              <w:pStyle w:val="Style24"/>
              <w:rPr/>
            </w:pPr>
            <w:r>
              <w:rPr/>
              <w:t>ООО "Молвек"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 крестьянское сладкосливочное несоленое</w:t>
            </w:r>
          </w:p>
          <w:p>
            <w:pPr>
              <w:pStyle w:val="Style24"/>
              <w:rPr/>
            </w:pPr>
            <w:r>
              <w:rPr/>
              <w:t>ОАО молочный комбинат "Пензенский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ло крестьянское сладкосливочное несоленое ООО "Северский молочный завод"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ага,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6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МО,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ир,%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,2/61,2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,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ок, г/100г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</w:tr>
      <w:tr>
        <w:trPr>
          <w:trHeight w:val="52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хма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должно быт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выявле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выявлен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выявлено</w:t>
            </w:r>
          </w:p>
        </w:tc>
      </w:tr>
    </w:tbl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экстракционный метод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5. Компоненты, участвующие в формировании качества и стойкости масла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кус и запах сливочного мас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обусловлены наличием комплекса веществ (сульфгидрильные соединения 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color w:val="000000"/>
          <w:sz w:val="28"/>
          <w:szCs w:val="28"/>
        </w:rPr>
        <w:t>-групп, лактоны, летучие жирные кислоты, карбонильные соединения и др.), присутствующих в исходном сырье и образующихся в процессе его выработки при тепловой обработке, биохимическом сквашивании сливок и внесенных с вкусовыми наполнителям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льфгидрильные соединения. Соединения тип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Н-групп образуются при пастеризации сливок в результате частичного восстановления серосодержащих аминокислот (цистина, метионина). Между температурой пастеризации сливок и содержанием сульфгидрильных соединений имеете" прямая зависимость. Сульфгидрильные соединения обладают восстановительными и антиокислительными свойствам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ктоны. Образуются при пастеризации сливок из - и у-оксикислот. С повышением температуры пастеризации сливок от 60 до 120 °С количество лактонов в сливочном масле возрастает в 1,5-3 раза. Максимальное количество лактонов образуется при сквашивании сливок до кислотности 45 °Т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боновые кислоты. Наибольшее значение имеют молочная кислота и свободные летучие жирные кислоты (муравьиная, уксусная, пропионовая, масляная, капроновая, каприловая, каприновая и ряд других), образующиеся в результате тепловой обработки сливок, молочнокислого брожения при сбраживании лактозы и цитратов молочнокислыми бактериями (при выработке кислосливочного масла), гидролиза молочного жира под действием микрофлоры, обладающей липолитическими свойствами, и липолитических ферментов, в частности фермента липазы, окислительных реакций молочного жира, дезаминирования аминокислот, протекаемых при выработке и хранении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асла с приятными вкусом и запахом содержание этих кислот в сливках не должно превышать 30-40 мг/кг; повышение может быть причиной снижения качества продукт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хранении масла в результате окислительных реакций происходит накопление свободных летучих жирных кислот. Увеличение концентрации свободных летучих жирных кислот, особенно масляной, может послужить причиной появления привкусов, обесценивающих качество масла. Оптимальное содержание масляной кислоты в масле 3-5 мг/кг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бонильные соединения. Наличие их в масле может оказаться причиной образования как приятного, так и неприятного запаха. Поэтому необходимо учитывать концентрацию этих веществ. Предшественниками карбонильных соединений могут быть аминокислоты, жирные кислоты и углеводы. При окислительном дезаминировании аминокислот с последующим декарбоксилированием образуются такие альдегиды, как формальдегид, ацетальдегид, пропионовый, изомасляный, изовалериановый и др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кисления ненасыщенных жирных кислот и реакциях меланоединобразования в сливках и масле образуются алифатические и ароматические альдегиды (формальдегид, ацетальдегид, капроновый, каприловый, масляный, бензойный, фенилуксусный и др.)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 кислосливочного масла в результате молочнокислого брожения образуются кетоны - ацетоин, ацетон, диацетил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ормировании вкуса и запаха сливочного масла участвуют также сухой обезжиренный молочный остаток, лактоза, аминокислоты и др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адкосливочном масле с увеличением молочной плазмы ощущается сладковатый привкус, причиной которого является повышение концентрации лактозы в плазме, т.е. в масле с массовой долей плазмы 17,6; 22 и 27,5% концентрация лактозы соответственно составляет 3,5, 4,3 и 4,7%. Если учесть, что порог чувствительности лактозы в обезжиренной плазме составляет 4,8-5, то станет ясным возможное влияние этого фактора на образование вкуса сливочного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чество масла</w:t>
      </w:r>
      <w:r>
        <w:rPr>
          <w:rFonts w:cs="Times New Roman" w:ascii="Times New Roman" w:hAnsi="Times New Roman"/>
          <w:color w:val="000000"/>
          <w:sz w:val="28"/>
          <w:szCs w:val="28"/>
        </w:rPr>
        <w:t>. Оно изменяется при хранении в результате развития микробиологических, ферментативных и химических процессов. Хранение масла при положительной температуре интенсифицирует окислительные процессы порчи в результате разложения белка, углеводов, липидов. Образуемые при этом вещества являются причиной ухудшения вкуса и запаха масла. Повышение температуры, как и увеличение сроков хранения, ускоряет окислительные процессы порчи, вплоть до полной потери качества. При минусовой температуре хранения процессы, обусловливающие порчу масла, протекают значительно медленнее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чинами порчи молочного жира в масле являются гидролитические и окислительные процессы, вызываемые посторонней микрофлорой и ее ферментам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в масле являются ферменты бактериального происхождения, следствие вторичного микробиального загрязнения при его производстве. Многие липазы психротрофных бактерий выдерживают высокую температуру пастеризации, хотя сами бактерии погибают в процессе тепловой обработки сливок. Оставшиеся термостойкие липазы гидролизуют триацил-глицерины с выделением свободных жирных кислот. Образовавшиеся свободные жирные кислоты имеют специфические вкус и запах. Свободные жирные кислоты с короткой углеродной целью под действием р-окисления и декарбоксилирования превращаются в кетокислоты и метилалкилкетоны, придающие маслу неприятный прогорклый вкус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кисное окисление является последующей стадией порчи молочного жира в результате воздействия молекулярного кислород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й стадии окисления перекиси не оказывают существенного влияния на вкус и запах масла. Однако по мере накопления перекисей в жире начинают происходить дальнейшие реакции с образованием вторичных продуктов окисления. В первую очередь окисляются свободные и связанные ненасыщенные жирные кислоты. Чем больше в масле ненасыщенных жирных кислот, тем интенсивнее идут процессы окисления. Активаторами цепных реакций могут быть гидроперекиси, кислород, металлы, свет, тепло и др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ло независимо от метода производства содержит газовую фазу воздуха. Оптимальное содержание газовой фазы в масле составляет 2-3 мл в 100 г, которое обеспечивает его высокую стойкость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епени активации окислительных процессов в молочном жире медь является более сильным активатором, чем железо. Активность ее примерно в 2 с лишним раза больше, чем железа. При содержании меди в сливочном масле 0,40 мг/кг уже через 3 мес. хранения при температуре - 18 °С отмечается ярко выраженный рыбный привкус, тогда как за этот же период хранения с наличием железа 1,15 мг/кг наблюдается появление привкуса животного сала. При более высоких температурах хранения катализирующее действие солей тяжелых металлов усиливается и интенсивность окислительных процессов возрастает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ействии света в результате фотоокисления липидов в масле также происходит перекисное окисление, которое имеет практически такой же характер, как и при окислении молекулярным кислородом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ойкость масла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войство масла длительное время сохранять вкусовые качества с минимальными изменениями. Повышение стойкости масла при хранении достигается соблюдением технологических режимов производства, а также введением биологически активных веществ и антиокислителей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биологическим способам повышения стойкости сливочного масла при хранении относится применение специальных видов дрожжей, обладающих ингибирующими действиями против плесневения. При выработке кисло-сливочного масла молочнокислые бактерии задерживают развитие посторонней микрофлоры, что положительно сказывается при хранении в условиях плюсовой температуры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ыми (естественными) антиокислителями являются: сульфгидрильные соединения белков молока, токоферол (витамин Е), (3-каротин, аскорбиновая кислота, фосфолипиды, некоторые аминокислоты и др. Наиболее активным из них является токоферол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обавлении к молочному жиру |3-каротина в количестве 1,12 мг % снижается скорость образования перекисей в первой фазе процесса самоокисления жира, о чем свидетельствует увеличение продолжительности индукционного периода жира. При длительном хранении стойкость масла повышается с внесением комплекса витаминов (С-0,04%, Р-0,06, В1, В2 и К5-0,001%). Введение указанных витаминов в масло снижает величину окислительно-восстановительного потенциала, замедляет гидролитические процессы в молочном жире и образование перекисей. Кроме того, использование витаминов повышает биологическую ценность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ыми ингибиторами окисления молочного жира являются отдельные аминокислоты: цистин, триптофан, лейцин, лизин в концентрации от 0,10 до 0, 20% массы жир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сь ферментных препаратов глюкозооксидазы и каталазы из расчета 250 ед. на 1 кг продукта задерживает окислительные процессы в масле. Сущность их действия заключается в удалении глюкозооксидазой кислорода из среды при окислении глюкозы до глюконовой кислоты и дальнейшего разложения каталазой образовавшейся перекиси водорода. При обработке пергамента указанной смесью не развивается плесень на поверхности монолита масла при хранении в условиях высокой влажности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упреждения плесневения масла в качестве консерванта используют сорбиновую кислоту в количестве 0,01% массы продукта, подавляющую развитие плесени и дрожжей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тические антиокислители являются производными фенолов. К ним относятся эфиры галловой кислоты (пропилгаллат, додецилгаллат, лаурингаллат и др.), бутилокситолуол (БОТ, ионол), бутилоксианизол (БОА), нордигид-рогваяретовая кислота (НДГК). В качестве синергистов служат лимонная, аскорбиновая и фосфорная кислоты. Установлена синергетическая связь между действием цистеина и бутилокситолуола, лизина и бутилокситолуола, цистеина и токоферола. Оптимальной дозой бутилокситолуола или бутилоксианизола для торможения окислительных процессов в сливочном и топленом масле является 0,01%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антиокислителей в готовый продукт регламентируется законодательством. В СССР разрешено применять в жировых продуктах бутилокситолуол и бутилоксианизол в максимальной концентрации-0,02% массы продукт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6. Качество сливочного масла, производимого в России, пищевые добавки, польза и вред, фальсификация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вочное масло один из самых многострадальных продуктов, имеющих несчетное количество побочных родственников, претендующих на его доброе имя. На сегодня производство натурального сливочного масла (ГОСТ 37-91) в России, - как правило, становится делом убыточным. Чтобы получить один килограмм натурального сливочного масла, нужно переработать 20-25 кг высококачественного молока, с соблюдением технологических процедур, оговоренных ГОСТом. В то же время существует реальная возможность удовлетворить спрос на сливочное масло за счет массового выброса на рынок разнообразных масложировых смесей. []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в мире значительно расширился ассортимент сливочного масла с вкусовыми наполнителями бутербродного назначения. При этом для достижения выраженности вкусового букета в масле снижается массовая доля жира (до 50-60%) за счет соответствующего увеличения нежировых компонентов, включая вкусовые наполнители, регулируемые по количеству и разнообразию. Основными признаками для дифференцирования ассортимента сливочного масла и его аналогов с вкусовыми наполнителями приняты: массовая доля жира в продукте и его жирнокислотный состав; использование молочно-белковых добавок и стабилизаторов структуры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олочно-белковых добавок (МБД - сухие и сгущенный концентраты молочных и сывороточных белков) обеспечивает продукту более насыщенный вкусовой букет, стабилизирует процесс масло образования и улучшает его консистенцию и качество в целом. Однако несколько усложняет производство и удорожает себестоимость продукта. Целесообразность применения МБД нарастает по мере снижения в продукте массовой доли жир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табилизаторов структуры преследует цель повышения устойчивости процесса масло образования, т.е. преобразования дисперсии масло - вода (сливок) в дисперсию вода - масло (масло, масляные пасты) либо стабилизации дисперсии смешенного типа (сливочные пасты). И в конечном счете - улучшении консистенции готового продукта и повышение устойчивости структуры. Стабилизаторы не должны вызывать в продукте посторонних привкусов и запахов, обеспечивая требуемый эффект стабилизации его структуры при минимальной дозировке внесения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фальсификации сливочного масла в последние годы в нашей стране стала очень острой, знает не понаслышке практически каждый россиянин. Сообщения о продаже под видом сливочного масла различных суррогатов нередко появляются в газетах и журналах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и формы фальсификаций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пространённым примером грубой формы подделки является продажа маргарина в упаковках из-под сливочного масла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бавление в животное масло "энного" количества растительного жира. Вроде бы и дешевле и безвредней (меньше холестерина). Однако не все растительные заменители безвредны. Например, пальмовое или знаменитое арахисовое масло увеличивают нагрузку на печень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ьзование наиболее известных сортов и марок зарубежных и российских производителей. Как только появилась покупательская тенденция отдавать предпочтение качественным конкурентоспособным сортам отечественных масел "Вологодское", "Экстра", "Крестьянское" и др., немедленно появились "миксы" с теми же названиями. Такое "масло" обычно имеет беловатый цвет. Как правило, мошенники берут несколько жировых смесей очень низкого качества (в лучшем случае растительных и коровьих) перемешивают их и расфасовывают. Низкая цена ингредиентов, из которых делают подделки, очень привлекает преступников. В продажу может пойти полностью негодный продукт.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обавление в животное масло жиров морских животных. Жиры морских животных содержат огромное количество вредного холестерина. Они в полной мере присутствуют в т. н. "Норвежском топлёном масле", расфасованном в банки по 2900 г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обавки ароматизаторов (Е-600 - Е-699) и консервантов (Е-200 - Е-299) Типичный пример, упомянутый выше фальсификат "Норвежское топлёное масло". Характерный вкус и запах топлёного продукта - это заслуга ароматизаторов. Большинство используемых ароматизаторов и консервантов запрещены в ряде стран и не рекомендованы для детского питан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left="88" w:right="88" w:firstLine="709"/>
      <w:jc w:val="both"/>
    </w:pPr>
    <w:rPr>
      <w:rFonts w:ascii="Bookman Old Style" w:hAnsi="Bookman Old Style" w:eastAsia="Times New Roman" w:cs="Bookman Old Style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firstLine="709"/>
      <w:jc w:val="center"/>
      <w:outlineLvl w:val="0"/>
    </w:pPr>
    <w:rPr>
      <w:rFonts w:ascii="Times New Roman" w:hAnsi="Times New Roman" w:cs="Times New Roman"/>
      <w:b/>
      <w:bCs/>
      <w:caps/>
      <w:color w:val="000000"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Times New Roman" w:hAnsi="Times New Roman" w:cs="Times New Roman"/>
      <w:b/>
      <w:bCs/>
      <w:i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firstLine="709"/>
      <w:outlineLvl w:val="2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firstLine="709"/>
      <w:jc w:val="center"/>
      <w:outlineLvl w:val="3"/>
    </w:pPr>
    <w:rPr>
      <w:rFonts w:ascii="Times New Roman" w:hAnsi="Times New Roman" w:cs="Times New Roman"/>
      <w:i/>
      <w:iCs/>
      <w:color w:val="000000"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737" w:right="0" w:firstLine="709"/>
      <w:jc w:val="left"/>
      <w:outlineLvl w:val="4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firstLine="709"/>
      <w:jc w:val="center"/>
      <w:outlineLvl w:val="5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firstLine="709"/>
      <w:outlineLvl w:val="6"/>
    </w:pPr>
    <w:rPr>
      <w:rFonts w:ascii="Times New Roman" w:hAnsi="Times New Roman" w:cs="Times New Roman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0" w:firstLine="709"/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color w:val="000000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left="0" w:right="-5" w:firstLine="360"/>
    </w:pPr>
    <w:rPr>
      <w:rFonts w:ascii="Times New Roman" w:hAnsi="Times New Roman" w:cs="Times New Roman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ind w:left="0" w:right="0" w:firstLine="709"/>
    </w:pPr>
    <w:rPr>
      <w:rFonts w:ascii="Times New Roman" w:hAnsi="Times New Roman" w:cs="Times New Roman"/>
      <w:color w:val="000000"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spacing w:before="0" w:after="0"/>
      <w:ind w:left="0" w:right="0" w:firstLine="360"/>
    </w:pPr>
    <w:rPr>
      <w:rFonts w:ascii="Times New Roman" w:hAnsi="Times New Roman" w:cs="Times New Roman"/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spacing w:before="0" w:after="0"/>
      <w:ind w:left="720" w:right="0"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Fr3">
    <w:name w:val="fr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709"/>
      <w:jc w:val="right"/>
    </w:pPr>
    <w:rPr>
      <w:rFonts w:ascii="Times New Roman" w:hAnsi="Times New Roman" w:cs="Times New Roman"/>
      <w:color w:val="000000"/>
      <w:kern w:val="2"/>
      <w:sz w:val="28"/>
      <w:szCs w:val="28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spacing w:before="0" w:after="0"/>
      <w:ind w:left="0" w:right="0" w:firstLine="709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7">
    <w:name w:val="Текст"/>
    <w:basedOn w:val="Normal"/>
    <w:qFormat/>
    <w:pPr>
      <w:spacing w:before="0" w:after="0"/>
      <w:ind w:left="0" w:right="0" w:firstLine="709"/>
    </w:pPr>
    <w:rPr>
      <w:rFonts w:ascii="Consolas;DejaVu Sans Mono" w:hAnsi="Consolas;DejaVu Sans Mono" w:cs="Consolas;DejaVu Sans Mono"/>
      <w:color w:val="000000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before="0" w:after="0"/>
      <w:ind w:left="0" w:right="0"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0"/>
      <w:ind w:left="0" w:right="0" w:firstLine="709"/>
    </w:pPr>
    <w:rPr>
      <w:rFonts w:ascii="Times New Roman" w:hAnsi="Times New Roman" w:cs="Times New Roman"/>
      <w:b/>
      <w:bCs/>
      <w:color w:val="000000"/>
    </w:rPr>
  </w:style>
  <w:style w:type="paragraph" w:styleId="Style20">
    <w:name w:val="Обычный +"/>
    <w:basedOn w:val="Normal"/>
    <w:qFormat/>
    <w:pPr>
      <w:spacing w:before="0" w:after="0"/>
      <w:ind w:left="0" w:right="0"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spacing w:before="0" w:after="0"/>
      <w:ind w:left="0" w:right="0"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spacing w:before="0" w:after="0"/>
      <w:ind w:left="0" w:right="0" w:hanging="0"/>
      <w:jc w:val="left"/>
    </w:pPr>
    <w:rPr>
      <w:rFonts w:ascii="Times New Roman" w:hAnsi="Times New Roman" w:cs="Times New Roman"/>
      <w:smallCaps/>
      <w:color w:val="000000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0" w:right="0" w:firstLine="709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spacing w:before="0" w:after="0"/>
      <w:ind w:left="0" w:right="0" w:firstLine="709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58" w:right="0"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spacing w:before="0" w:after="0"/>
      <w:ind w:left="0" w:right="0" w:firstLine="709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before="0" w:after="0"/>
      <w:ind w:left="0" w:right="0" w:firstLine="709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spacing w:before="0" w:after="0"/>
      <w:ind w:left="0" w:right="0" w:firstLine="709"/>
    </w:pPr>
    <w:rPr>
      <w:rFonts w:ascii="Times New Roman" w:hAnsi="Times New Roman" w:cs="Times New Roman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5:00Z</dcterms:created>
  <dc:creator>Michail N. Nevitov PhD</dc:creator>
  <dc:description/>
  <cp:keywords/>
  <dc:language>en-US</dc:language>
  <cp:lastModifiedBy>Mage</cp:lastModifiedBy>
  <dcterms:modified xsi:type="dcterms:W3CDTF">2011-10-07T23:15:00Z</dcterms:modified>
  <cp:revision>2</cp:revision>
  <dc:subject/>
  <dc:title>ФИЗИКО-ХИМИЧЕСКИЕ ОСНОВЫ ПРОИЗВОДСТВА МАСЛА РАЗЛИЧНЫМИ СПОСОБАМИ</dc:title>
</cp:coreProperties>
</file>