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одержание</w:t>
      </w:r>
      <w:r>
        <w:rPr>
          <w:sz w:val="28"/>
          <w:szCs w:val="28"/>
          <w:lang w:val="en-US" w:eastAsia="en-US"/>
        </w:rPr>
        <w:tab/>
        <w:t>1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Игристые вина. Классификация. Ассортимент. Факторы, формирующие качество. Основные производители. Экспертиза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Методы оценки листового байхового чая (зеленого и черного): танин, влажность, экстрактивные вещества, товарный сорт (дегустация)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9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 . Игристые вина. Классификация. Ассортимент. Факторы, формирующие качество. Основные производители. Эксперти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14"/>
        <w:ind w:firstLine="709"/>
        <w:rPr/>
      </w:pPr>
      <w:r>
        <w:rPr/>
        <w:t>Алкогольные напитки – это жидкие пищевые продукты, содержащие не менее 1,5% этилового спирта, образующегося при брожении сахаров углеводосодержащего сырья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14"/>
        <w:ind w:firstLine="709"/>
        <w:rPr/>
      </w:pPr>
      <w:r>
        <w:rPr/>
        <w:t>Алкогольный рынок России характеризуется острой конкуренцией фирм - производителей. Открытый доступ иностранных алкогольных напитков в свое время создал острую конкурентную ситуацию. После длительного упадка начинает проявляться позитивная тенденция роста производства алкогольных напитков в России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гристые вина - это столовые виноградные вина, насыщенные углекислым газом путем вторичного брожения специально приготовленного и обработанного виноматериала в герметически закрытых бутылках либо резервуарах (эти два способа называются: бутылочный и резервуарный). В качестве виноматериала используются специальные белые и красные сорта винограда. К числу игристых вин принадлежат также вина, насыщенные углекислым газом при первичном брожении за счет невыбродившего саха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истое вино — это вино со значительным уровнем содержания двуокиси углерода, делающей его шипучим. Двуокись углерода получается в результате природного брожения либо в бутылке при использовании «шампанского метода» (фр. </w:t>
      </w:r>
      <w:r>
        <w:rPr>
          <w:sz w:val="28"/>
          <w:szCs w:val="28"/>
          <w:lang w:val="fr-FR"/>
        </w:rPr>
        <w:t>méthode champenoise</w:t>
      </w:r>
      <w:r>
        <w:rPr>
          <w:sz w:val="28"/>
          <w:szCs w:val="28"/>
        </w:rPr>
        <w:t>), либо в большом резервуаре, разработанном для того, чтобы выдерживать внутреннее давление, как при использовании метода Шарма. В некоторых частях света слово «шампанское» используется как синоним игристого вина, хотя Франция предпочитает закреплять это название за особым игристым вином из региона Шамп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ический пример игристого вина — шампанское, но в других областях и странах изготавливается много других видов игристых вин, например, «sekt» в Германии, «cava» в Испании, «spumante» в Италии, «Cap Classique» в Южной Африке, «Советское шампанское» в России. Недавно в Великобритании началось производство широкого спектра вин, включая игристые вина, многие из которых считаются равноценными, а иногда даже превосходящими по качеству подлинное шампанское; считается, что глобальное потепление привело к тому, что в южной Англии стало возможно производить вино, хотя до правления Генриха VIII и конфискации им церковной собственности в мужских монастырях Англии было несколько виноделен. Игристое вино обычно белое или розовое, но есть несколько примеров красного австралийского игристого вина из винограда шираз (англ. </w:t>
      </w:r>
      <w:r>
        <w:rPr>
          <w:sz w:val="28"/>
          <w:szCs w:val="28"/>
          <w:lang w:val="en"/>
        </w:rPr>
        <w:t>shiraz</w:t>
      </w:r>
      <w:r>
        <w:rPr>
          <w:sz w:val="28"/>
          <w:szCs w:val="28"/>
        </w:rPr>
        <w:t xml:space="preserve">). Некоторые вина делаются лишь слегка игристыми, например, «vinho verde» в Португалии — такие вина часто называют шипучими (итал. </w:t>
      </w:r>
      <w:r>
        <w:rPr>
          <w:sz w:val="28"/>
          <w:szCs w:val="28"/>
          <w:lang w:val="it-IT"/>
        </w:rPr>
        <w:t>frizzante</w:t>
      </w:r>
      <w:r>
        <w:rPr>
          <w:sz w:val="28"/>
          <w:szCs w:val="28"/>
        </w:rPr>
        <w:t xml:space="preserve">, фр. </w:t>
      </w:r>
      <w:r>
        <w:rPr>
          <w:sz w:val="28"/>
          <w:szCs w:val="28"/>
          <w:lang w:val="fr-FR"/>
        </w:rPr>
        <w:t>pétillant</w:t>
      </w:r>
      <w:r>
        <w:rPr>
          <w:sz w:val="28"/>
          <w:szCs w:val="28"/>
        </w:rPr>
        <w:t>) или полу-игристыми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мпанское должно быть прозрачным, без осадка и мути. Вкус и запах легкие, гармоничные, характерные для данного типа вина, без посторонних привкусов и запахов. Цвет шампанского соломенный с зеленоватым или золотистым оттенком. При наливании в бокал шампанское пенится, пузырьки углекислого газа выделяются медленно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ьянцы больше всех производят разновидностей и типов игристого вина, чем любая другая н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итальянских сухих игристых вин производят путём ферментации при контролируемых низких температурах в запечатанных бочках из нержавеющей стали. Но метод шампенуаз или шампанизация, использовавшийся в Италии на протяжении более чем 100 лет, широко применяется для производства сухих тонких вин. Хотя влияние Шампани и значительно, было бы неправильно считать итальянские сухие игристые вина имитацией великого французского вина. Итальянцы долгие годы боролись за признание особых качеств, отличающих их вина, подчёркивая, что различия в рельефе, климате, технике выращивания винограда, а также вкусах потребителей делают сухое игристое вино совершенно самостоятельным проду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чти повсеместно в Италии производство игристых вин из этих и других сортов винограда растёт, несмотря на общий спад потребления. Среди вин, ферментируемых в чанах, Asti Spumante - лидер, его производят около 75 миллионов бутылок в год. Сухие игристые вина, произведённые сложным и дорогим Metodo Tradizionale, также переживают всплеск продаж, а именно 16 миллионов бутылок в год. Большая часть производства игристых вин сконцентрирована на севере, где прохладный климат, смягчённый Альпами и Апеннинами, придаёт вкусу и аромату свежесть. Но пенящиеся вина производят по всей Италии в 20 регионах из широкого спектра сортов и разновидностей виногра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классификации игристых вин положено ряд признаков: технология изготовления, цвет, содержание сахара, продолжительность выдержки после шампанизации (ГОСТ Р 51158–98). По технологии получения игристые вина подразделяют н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Игристые вина” без присвоения наимен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Игристые вина” с присвоением наимен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Жемчужные вина”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истые вина с присвоением наименования отличаются оригинальными органолептическими свойствами. Жемчужные вина характеризуются пониженным содержанием двуокиси углерода (не менее 200 кПа против 350 кПа в остальных вина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цвету различают вина белые, розовые и красные. Цвет белых вин светло-соломенный с оттенками зеленоватыми, золотистыми, янтарными; розовых – преимущественно розовый с различными оттенками; красных – от светло- до темно-красн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массовой концентрации сахаров игристые вина подразделяют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брю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ухо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олусухо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олусладко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>слад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игристых вин выделяют натуральные, приготовленные с использованием только естественного сахара винограда. Для больных диабетом вырабатывают вина с использованием сахара-замен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должительности выдержки игристые вина дел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выдерж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ржанные – со сроком выдержки после окончания шампанизации не менее шести месяце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ционные – реализуемые с обозначенным годом шампанизации вина после выдержки в бутылках не менее дву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9385</wp:posOffset>
                </wp:positionV>
                <wp:extent cx="2978150" cy="180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180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63"/>
                              <w:gridCol w:w="2327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держание сахара в игристых вин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а вин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ассовая концентрация сахаров, г/дм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рют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более 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хое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–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сухое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–4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сладкое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0–6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адкое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-85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5pt;height:142.4pt;mso-wrap-distance-left:9pt;mso-wrap-distance-right:9pt;mso-wrap-distance-top:0pt;mso-wrap-distance-bottom:0pt;margin-top:12.55pt;mso-position-vertical-relative:text;margin-left:11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63"/>
                        <w:gridCol w:w="2327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4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держание сахара в игристых винах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вин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ассовая концентрация сахаров, г/дм3 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рют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более 15,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ухое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0–25,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лусухое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0–45,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лусладкое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,0–65,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адкое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,0-85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виноградных вин и коньяков определяют по органолептическим и физико-химическим показателям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обращают на вкус и запах вина. Каждый вид вина обладает только ему присущими вкусом и ароматом. Аромат переходит в вино от винограда. Букет вино приобретает в процессе выдержки в результате образования сложного комплекса ароматических веществ. У коллекционных вин допускаются отложение винного камня и красящих веществ на стенках бутылок, а также наличие осадка, быстро оседающего после взбалтывания.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России принята оценка качества вин по балловой системе: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                                   Наивысшая оценка, баллы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кус                                                                     5,0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ромат(букет)                                                      3,0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зрачность                                                       0,5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вет                                                                        0,5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ипичность (для шампанских и игристых вин – «игра») 1,0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сли вино имеет отклонения по отдельном показателям, то применяется скидка баллов от максимально возможной оценки в соответствии со специальной таблицей скидок. Общая характеристика органолептических свойств вина определяется суммированием баллов по всем показателям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олодые вина могут иметь максимальную оценку 8 баллов, а вина с оценкой ниже 6 баллов к реализации не допускаются (это больные вина с пороками вкуса и запаха, с почерневшей или побуревшей окраской, мутные)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егустация вин проводится квалифицированной комиссией профессиональных виноделов в специально оборудованных чистых и светлых помещениях.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ость. Изучают в проходящем цвете, отмечая наличие помутнений. Вино, выпускаемое в реализацию, должно быть кристаллически прозрачное с блеском. Прозрачность густоокрашенных (красных) вин определяют в затемненном помещении, просматривая вино на свет спички или свечи на черном фоне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арые вина, выдерживаемые в бутылках, могут иметь крупный, легко отстаивающийся осадок, который после взбалтывания вина быстро осаждается на дно и вино снова приобретает кристаллическую прозрачность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описания степени прозрачности вина используют словесную шкалу: прозрачное с блеском; прозрачное; опалесцирующее; мутное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ве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аску вина определяю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временно с прозрачностью. Известно, что на различных стадиях своего развития вино имеет характерную окраску, по которой иногда можно определить возраст вина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олодые натуральные белые вина имеют светло-желтую, соломенно-желтую окраску, часто с зеленоватым оттенком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держанные натуральные белые вина приобретают золотисто – желтую или золотистую окраску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пециальные десертные вина имеют в основном желтый цвет, который при выдержке этих вин приобретает тона заваренного чая или темного янтаря. Мадера, малага, портвейн уже в молодом возрасте имеют темную окраску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олодые красные вина часто имеют синеватый или фиолетово-красный цвет, который при выдержке переходит в красный с рубиновым, гранатовым или коричневым оттенками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красного вина не должен быть слишком темным или слишком светлы. Наиболее оптимален и красив рубиновый ц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пустили и такой показатель как безопасность игристого вина - массовая концентрация общего диоксида серы (сернистого ангидрида). В пищевой промышленности он используется как консервант и обозначается на упаковке кодом Е220. Это вещество считается разрешенной добавкой и издавна применяется в виноделии. Но людям с почечной недостаточностью и астматикам все же следует быть осторожнее. У всех образцов теста этот показатель оказался в норме, за что производителям большое спасиб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рживают предприятия и такой показатель как «игристость» шампанского: давление в бутылке должно быть не менее 350 кПа, иначе «игра» будет сла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омат (букет)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укет развивается в процессе выдержки вина. Он значительно полнее по сравнению с ароматом за сет эфиров и других веществ, образующихся во время выдержки. Букетом обладают только старые, выдержанные вина. Чем гармоничнее букет, тем выше качество и ценность вина. При оценке букета обращают внимание на его общий характер – тонкий, гармоничный, грубый, простой, отмечают его детали – ореховый, цветочный, альдегидный тон и др.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нтенсивности аромат бывает яркий, сильный, умеренный и слабый, а букет – хорошо сложенный, тонкий, гармоничный, грубый или простой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ина низкого качества или «больные» характеризуются негармоничным, грубым букетом или ароматом, резким неприятным запахом. В таких винах могут присутствовать посторонние запахи: гнилостный, лекарственный, грибной, дрожжевой, уксусный, мышиный, этилацетатный, квашеной капусты, тон фильтр – картона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кус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ют следующие основные виды вкуса: винный, плодовый, медовой, смолистый, мадерный, хересный. Если в вине нарушено соотношение отдельных компонентов, то оно именуется негармоничным, разбитым, малогармоничным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рпко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важным компонентом вкусового сложения вина. Ее недостаток приводит к ощущению жидкого, пустого вкуса, а избыток – придает вину грубость (излишне вяжущий вкус)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ны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ются вина, богатые экстрактивными веществами. При отсутствии полноты вино становится пустым, жидким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онки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ют вино, обладающее мягкостью, полнотой, гармоничностью и характерным, сильно развитым бук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хатистым именуют вино, имеющее ласкающую мягкость, граничащую со сладостью и маслянистостью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Методы оценки листового байхового чая (зеленого и черного):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ин, влажность, экстрактивные вещества, товарный сорт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густация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ай один из самых распространённых в России напитков. Он хорошо снимает утомление и головную боль, повыша</w:t>
        <w:softHyphen/>
        <w:t>ет умственную и физическую активность, стимулирует рабо</w:t>
        <w:softHyphen/>
        <w:t>ту головного мозга, сердца, дыхания. Чайное растение синте</w:t>
        <w:softHyphen/>
        <w:t>зирует в больших количествах катехины (чайный танин), об</w:t>
        <w:softHyphen/>
        <w:t>ладающие Р - витаминной активностью, а также витамины — аскорбиновую кислоту, тиамин, рибофлавин, никотиновую, пантотеновую и фолиевую кислоты, каротиноиды. Чай явля</w:t>
        <w:softHyphen/>
        <w:t>ется богатым источником минеральных веществ. Биологиче</w:t>
        <w:softHyphen/>
        <w:t>ски ценные вещества чая, образуя единый комплекс, благоп</w:t>
        <w:softHyphen/>
        <w:t>риятно воздействуют на организм человека. Чай хорошо адсорбирует вредные вещества (тяжелые металлы, радионуклиды) и выводит их из организма. Биологические ценные вещества чая оказывают антиокислительное действие на жи</w:t>
        <w:softHyphen/>
        <w:t>ровой и холестериновый обмен. Чай — хороший терморегуля</w:t>
        <w:softHyphen/>
        <w:t>тор тела — в холодную погоду хорошо согревает, а в жаркую — охлаждает. Лечебные свойства чая обусловлены его антисеп</w:t>
        <w:softHyphen/>
        <w:t>тическим и бактерицидным действием, проявляемым при болезнях печени, желудка, почек, хрупкости капилля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азнообразию содержащихся в чае веществ этот напиток хорошо действует на пищеварение и нервную систему, облегчает деятельность сердца и сосудистой системы, понижает кровяное давление и повышает жизненную энер</w:t>
        <w:softHyphen/>
        <w:t xml:space="preserve">гию человек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на российском рынке представлен огромный ассортимент чайных изделий. Имея относительно невысокую цену по сравнению с кофе и большую популярность, чай покупается практически всем населением страны. Но как раз низкая цена и высокая популярность продукта часто является причиной того, что в торговлю поступает товар низкого качества. Это происходит из-за неправильной технологии переработки чайного листа, при  неправильном хранении, а также по многим другим причинам, например при упаковке чая не на специализированном предприятии, а подпольным способом из контрабандного либо списанного сырья. Поэтому вопрос экспертизы чая в наше время весьма актуален.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Чёрные байховые</w:t>
      </w:r>
      <w:r>
        <w:rPr>
          <w:rFonts w:cs="Times New Roman" w:ascii="Times New Roman" w:hAnsi="Times New Roman"/>
          <w:sz w:val="28"/>
          <w:szCs w:val="28"/>
        </w:rPr>
        <w:t xml:space="preserve"> чаи делят по размерам чаинок на листовые (крупные), ломаные, или брокен (средние), и мелкие (высевки и крошку). В соответствии с НД принято деление чая на крупный и мелкий, причём под мелким байховым чаем мы подразумеваем средние чаи, поскольку высевки и крошка в розничную торговлю практически не поступали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роме того, крупные и средние чаи подразделяют по роду листа, т.е. по его качественным показателям, зависящим от сырья и фабричной обработки, на несколько категорий или степеней. Так, чёрные листовые чаи подразделяют на четыре степени: Флаури Пеко (FP), Оранж Пеко (ОР), Пеко (Р), Пеко Сушонг (PS). Средние резаные (или ломаные) чаи также имеют четыре степени: Брокен Оранж Пеко (ВОР), Брокен Пеко (ВР), Брокен Пеко Сушонг (BPS), Пеко Даст (PD). И, наконец, мелкие чаи делят на Фанингс (Fngs) – высевки и Даст (D) – крошку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Зелёные байховые</w:t>
      </w:r>
      <w:r>
        <w:rPr>
          <w:rFonts w:cs="Times New Roman" w:ascii="Times New Roman" w:hAnsi="Times New Roman"/>
          <w:sz w:val="28"/>
          <w:szCs w:val="28"/>
        </w:rPr>
        <w:t xml:space="preserve"> чаи делят по величине листа всего на две категории – листовые и брокен (резаные, ломаные). Зато они более сложно различаются по форме скрученности листа (не путать с качеством скрученности). Например, лист может быть скручен вдоль своей оси в трубочку так, что готовая чаинка напоминает маленькую, слегка согнутую сухую травинку. Это самый обычный вид скрученности, характерный как для чёрных, красных и жёлтых, так и для известной части зелёных чаёв. Но наряду с этим зелёные чаи могут иметь и другие виды скрученности: поперек оси листа в виде горошинки, каперса или маленького шарика неправильной формы (дробинки), и тогда такой чай в торговле соответственно называют «жемчужным», «каперсным», «порохом». Лист может быть и не скручен, а просто смят, сплющен, и тогда чай называют «плоским»; несколько сортов его известны в Китае и Японии. Все эти, казалось бы, небольшие различия в форме и во внешнем виде готовой чаинки отражаются тем не менее на вкусе и аромате чая, придают и тому и другому новые, отличающие от других сортов отт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олептическую оценку качества зеленого чая проводят специалисты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итестеры в соответствии с установленными правилами и нормами действующих стандартов. При этом определяется внешний вид сухого чая, цвет настоя, вкус  и аромат чайного настоя, терпкость, цвет развернутого листа. На основании этих исследований делается обобщенное заключение.</w:t>
      </w:r>
    </w:p>
    <w:p>
      <w:pPr>
        <w:pStyle w:val="Normal"/>
        <w:spacing w:lineRule="auto" w:line="360"/>
        <w:ind w:firstLine="709"/>
        <w:jc w:val="both"/>
        <w:rPr>
          <w:color w:val="000033"/>
          <w:sz w:val="28"/>
          <w:szCs w:val="28"/>
        </w:rPr>
      </w:pPr>
      <w:r>
        <w:rPr>
          <w:color w:val="000000"/>
          <w:sz w:val="28"/>
          <w:szCs w:val="28"/>
        </w:rPr>
        <w:t>При заваривании свежий зеленый чай быстро дает ярко выраженный чистый аромат, листья разворачиваются, чайный настой прозрачен, у такого чая мягкий вкус. А вот у старого чая запах приглушен, листья вялые, жидкость мутна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дегустации чай заваривают и разливают по небольшим белым чашечкам. Каждая чашечка находится между пустой миской и маленьким сосудом, наполненным сухим чаем (оценивается не только вкус напитка, но и качество сухой заварки). Титестер наливает содержимое чашки в миску через сито. Затем сито переворачивают и опустошают. По окончании этой операции эксперт осматривает сухие листья, листья спитого чая и цвет жидкости в миске. Он проверяет запах чая, пробует его на вкус и затем выплевывает его в большую емкость. Далее делает отметки в своем блокноте или на специальном бланке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ый чай оценивают по его аромату и также по его вкусу. Иногда зеленый чай может горчить. Некоторые считают, что это недостаток, даже несмотря на то, что горьковатый вкус вообще характерен для этого напитка, и часто чай ценится именно за этот вкусовой оттенок. В любом случае, от горького привкуса можно избавиться. Для этого, прежде чем заваривать чай, его следует промыть в в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ачественно изготовленный чай должен иметь в своем составе примерно 3-6% влаги. Считается, что чем больше влаги в чае, тем хуже его качество; а при влажности около 20% чай плесневеет. Определить влажность точно можно только в лаборатор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чай пересушен – он становится слишком ломким. Достаточно взять несколько чаинок и растереть их между пальц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епени вла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вид сухого чая и вид чайного настоя должен соответствовать качеству данного вида и сорта заваренного зеленого чая, и определяться по действующим стандартам и описаниям. Цвет чайного настоя имеет специфические и неспецифические 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ческие характеристики связаны с конкретным сортом чая. Например, качественные ассамские чаи первой сборки имеют, как правило, светлый бледно-желто-зеленый цвет настоя зеленого ч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пецифические характеристики универсальны и подходят для оценивания качества любого чайного настоя зеленого чая. Такими характеристиками являются яркость и прозрачность чайного насто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Яркость чайного настоя – сложная оптическая характеристика. Подобно качественному драгоценному камню, чай должен сверкать, светиться, «играть» на свету. Это можно увидеть, если налить свежезаваренный чай в чистый стеклянный тонкостенный стакан и посмотреть его на свету (не на прямом солнечном). Противоположной яркости характеристикой является тусклость, блеклость, невыразительность чайного настоя. Но цвет никак не связан с «крепостью» чая, с его терпкостью и тонизирующими свойст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зеленого чая. Традиционно титестеры считают, что чай – это единство трех вкусов: горечи, сладости и терпкости. Горечь чаю придает кофеин, сладость – фруктовые сахара, терпкость – дубильные вещества. По титестерским правилам, в хорошем чае все три вкуса должны быть равномерно выражены и сбалансированы. Если какой-то из вкусов отсутствует или слишком сильно преобладает, то чай – низкого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, чай может обладать различными привкусами. Хорошими привкусами считаются те, которые «оттеняют», «заостряют», усиливают основные вкусы. Например, особо ценными считаются привкусы, усиливающие сладкий вкус в чае – медовый, пряный (коричный), солодовый и др. Плохими привкусами считают те, которые являются непищевыми (например, металлический) или противоречащими основным вкусам чая (например, кислый привкус, как это бывает у подпорченного ча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е различается вкус и послевкусие. Вкус – это то, что мы чувствуем непосредственно в тот момент, когда чай находится во рту; послевкусие – это тот привкус, который остается во рту (на языке), после того, как чай проглочен. У качественного чая во вкусе обычно ярко выражены терпкость и отчасти горечь, а в качестве послевкусия – сладость и отчасти терп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танина в зелёных чаях значительно выше, чем в чёрных (почти вдвое), ибо в зелёных чаях танин находится почти в неокисленном состоянии, в то время как в чёрном байховом чае до 40-50 % танина окислено. Кроме того, обычно во всех чаях высших сортов танина содержится больше, чем в низш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рпкости и горечи. Первая вкусовая характеристика крепко заваренного зеленого чая – это его горечь. Несмотря на то, что терпкость и горечь в потребительском понимании – почти одно и то же, с точки зрения титестеров отождествлять терпкость и горечь совсем неверно. Горечь – это действительно вкус, и степень горькости чая напрямую связана с содержанием в нем кофеина. В 99% случаев, чем больше содержится в зеленом чае кофеина, тем больше он горчит. Горечь является характерной чертой всех зеленых чаев, и ее образование напрямую зависит от времени заваривания зеленого чая, т.к. кофеин активно экстрагируется в чайный настой не сразу, а через 3-5 минут после начала заваривания. Если не желательно, чтобы кофеиновая горечь забила все остальные вкусовые оттенки чая, то здесь очень важно поймать тот самый момент в заваривании, когда в чай уже вышли эфирные масла, чайные полифенолы и т.п., но еще не выделился полностью кофеин. Только тогда почувствуется настоящий вкус чая. (Для разных чаев момент появления кофейной горечи различен. Это можно проверить только эксперименталь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пкость – это не вкусовое, а исключительно тактильное ощущение. Терпкость – это вяжущее тактильное ощущение, следствие дубильного эффекта, вызванного чайными танинами. У зеленых чаев (за исключением отдельных сортов) она обычно выражена слабее, но на уровне целостного восприятия тесно и неразрывно связана со вкусом зеленого чая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лаги у всех фасованных байховых чаев торговых сортов не должно превышать 8%. Содержание мелочи в фасованных черных и зеленых байховых чаях не должно превышать 1% в сорте «Букет» и 5% - в остальных сорт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еталломагнитной примеси в байховых чаях независимо от сорта составляет 0,0005-0,000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водорастворимых экстрактивных веществ проводится в соответствии с ГОСТ 28551-90 «Чай. Метод определения водорастворимых экстрактивных веществ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экстрактивных веществ в черном фасованном байховом чае не должно быть меньше 28% в 3-м сорте и 35% - в сорте «Букет», соответственном в зеленом байховом чае – не мене 30% в 3-м сорте и 35% - в сорте «Букет» и высш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щей, водонерастворимой и водорастворимой золы проводится в соответствии с ГОСТ 28552-90 «Чай. Метод определения общей, водонерастворимой и водорастворимой зол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ырой клетчатки приводится в соответствии с ГОСТ 28553-90 «Чай. Метод определения сырой клетчат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держание танина и кофеина проводится в соответствии с ГОСТ 19885-74 «Чай. Методы определения содержание танина и кофеи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водорастворимых экстрактивных веществ чая, важное место принадлежит дубильным веществам и алкалоидам. Из комплекса дубильных веществ, наибольший интерес представляет танин, так как он обладает свойствами витамина Р, благодаря чему чай является важным источником этого витамина. Тонизирующие свойства чая определяются наличием алкалоидов, из них в первую очередь - кофеина. Насыщенность этими веществами зависит от сорта растения, условий произрастания, технологических процессов переработки и других фак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лось содержание водорастворимых экстрактивных веществ, а также танина и кофеина в чае в зависимости от типа чая, сорта и страны произрас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одорастворимых экстрактивных веществ в чае определяли по ГОСТ 28551-90, танина - по ГОСТ 19885-74, кофеина - по МВИ МН 1037-99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й показали, что количество водорастворимых экстрактивных веществ в зависимости от сорта и типа чая изменялось от 33 до 50%, причем его величина была выше в зеленых чаях, чем в чер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наибольшее количество водорастворимых экстрактивных веществ содержалось в исследуемых образцах индийского чая. Так, их содержание изменялось от 33,3% до 42,6%. Сорт так же оказывает влияние на общее содержание экстрактивных веществ. В чае высшего сорта их количество было выше, в сравнении с первым, соответственно, в индийском чае на - 6,7, в китайском на - 3,5 и в цейлонском на - 3,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ая их величина установлена в  цейлонском чае (Шри-Ланка), наименьшая - в японском. В образцах чая первого сорта наблюдалось закономерное снижение содержания водорастворимых веществ. Так, если в зеленом чае высшего сорта их количество было равно, в цейлонском, японском и китайском, соответственно -  49,6; 41,3 и 44,6%, то в образцах первого сорта, соответственно на 3,8; 1,5 и 2,5% меньш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зультаты исследований состава водорастворимых экстрактивных веществ показали (табл.), что в черном чае в сравнении с зеленым содержится большее количество кофеина, причем наибольшее его содержание установлено в образцах цейлонского чая, наименьшее – в образцах китайского. Содержание танина так же зависело от типа чая. Количество его в зеленом чае было выше, чем в черном. Максимальная величина его установлена в образцах цейлонского чая, наименьшая также в китайск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64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910"/>
        <w:gridCol w:w="3140"/>
      </w:tblGrid>
      <w:tr>
        <w:trPr>
          <w:trHeight w:val="45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кофеина,%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танина,%</w:t>
            </w:r>
          </w:p>
        </w:tc>
      </w:tr>
      <w:tr>
        <w:trPr>
          <w:trHeight w:val="208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й чай</w:t>
            </w:r>
          </w:p>
        </w:tc>
      </w:tr>
      <w:tr>
        <w:trPr>
          <w:trHeight w:val="359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Шри-Ланка (Цейлон)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0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1</w:t>
            </w:r>
          </w:p>
        </w:tc>
      </w:tr>
      <w:tr>
        <w:trPr>
          <w:trHeight w:val="20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я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2</w:t>
            </w:r>
          </w:p>
        </w:tc>
      </w:tr>
      <w:tr>
        <w:trPr>
          <w:trHeight w:val="181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чай</w:t>
            </w:r>
          </w:p>
        </w:tc>
      </w:tr>
      <w:tr>
        <w:trPr>
          <w:trHeight w:val="34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ри-Ланка (Цейлон)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7</w:t>
            </w:r>
          </w:p>
        </w:tc>
      </w:tr>
      <w:tr>
        <w:trPr>
          <w:trHeight w:val="20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3</w:t>
            </w:r>
          </w:p>
        </w:tc>
      </w:tr>
      <w:tr>
        <w:trPr>
          <w:trHeight w:val="19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пония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ученных результатов можно сделать следующие заключения: более высокое общее содержание водорастворимых экстрактивных веществ установлено в образцах зеленого чая, в сравнении с черными. Их количество зависело от страны происхождения, сорта и типа чая. Содержание кофеина и танина в большей степени зависит от типа чая, чем от страны происхождения. Образцы черного чая содержали больше кофеина, образцы зеленого – танина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color w:val="000000"/>
          <w:sz w:val="28"/>
          <w:szCs w:val="28"/>
        </w:rPr>
        <w:t>ГОСТ 12810-79 Чай зеленый кирпичный для экспорта. Технические усло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9885-74 Чай. Методы определения содержания танина и кофе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СЭВ 4710-84 Пищевые и вкусовые продукты. Общие условия проведения органолептической оценки.</w:t>
      </w:r>
    </w:p>
    <w:p>
      <w:pPr>
        <w:pStyle w:val="Style17"/>
        <w:numPr>
          <w:ilvl w:val="0"/>
          <w:numId w:val="2"/>
        </w:numPr>
        <w:tabs>
          <w:tab w:val="left" w:pos="360" w:leader="none"/>
          <w:tab w:val="left" w:pos="540" w:leader="none"/>
          <w:tab w:val="left" w:pos="1080" w:leader="none"/>
          <w:tab w:val="left" w:pos="9355" w:leader="none"/>
        </w:tabs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Гончарова В.Н. Товароведение пищевых продуктов. - М.:Мысль, 2004.</w:t>
      </w:r>
    </w:p>
    <w:p>
      <w:pPr>
        <w:pStyle w:val="Style17"/>
        <w:numPr>
          <w:ilvl w:val="0"/>
          <w:numId w:val="2"/>
        </w:numPr>
        <w:tabs>
          <w:tab w:val="left" w:pos="360" w:leader="none"/>
          <w:tab w:val="left" w:pos="540" w:leader="none"/>
          <w:tab w:val="left" w:pos="1080" w:leader="none"/>
          <w:tab w:val="left" w:pos="9355" w:leader="none"/>
        </w:tabs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галов А.Н., Преснякова А.П., Ханухов Э.Р. Пищевые достоинства алкогольных напитков// Пиво и напитки. 2004 г. − №4. − с.54.</w:t>
      </w:r>
    </w:p>
    <w:p>
      <w:pPr>
        <w:pStyle w:val="Style17"/>
        <w:numPr>
          <w:ilvl w:val="0"/>
          <w:numId w:val="2"/>
        </w:numPr>
        <w:tabs>
          <w:tab w:val="left" w:pos="360" w:leader="none"/>
          <w:tab w:val="left" w:pos="540" w:leader="none"/>
          <w:tab w:val="left" w:pos="1080" w:leader="none"/>
          <w:tab w:val="left" w:pos="9355" w:leader="none"/>
        </w:tabs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Николаева М.А.Товароведение потребительских товаров. - М.: Инфра-М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color w:val="000000"/>
          <w:sz w:val="28"/>
          <w:szCs w:val="28"/>
        </w:rPr>
        <w:t>Похлебкин В.В. История важнейших пищевых продуктов – «Классики кулинарного искусства». - М.: ЗАО «Издательство Центрполиграф»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кович Г.П., Дунцова К.Г. Товароведение чая. - М.: ИНФРА-М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color w:val="000000"/>
          <w:sz w:val="28"/>
          <w:szCs w:val="28"/>
        </w:rPr>
        <w:t>Товароведение продовольственных товаров: Учеб. пособие  Л.С.Микулович, А.В.Локтев, И.Н.Фурс и др.; Под общ. ред. О.А.Брилевского. − Минс.: БГЭУ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/>
        <w:ind w:left="720" w:hanging="0"/>
        <w:jc w:val="both"/>
        <w:rPr>
          <w:vanish/>
        </w:rPr>
      </w:pPr>
      <w:r>
        <w:rPr>
          <w:sz w:val="28"/>
          <w:szCs w:val="28"/>
        </w:rPr>
        <w:t>Шепелев А.Ф., Мхитарян К.Р. Товароведение и экспертиза вкусовых и алкогольных товаров. Учебное пособие. – Ростов на Дону: издательский центр «МарТ», 2005.</w:t>
      </w:r>
      <w:bookmarkStart w:id="0" w:name="_PictureBullets"/>
      <w:bookmarkEnd w:id="0"/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игалов А.Н., Преснякова А.П., Ханухов Э.Р. Пищевые достоинства алкогольных напитков // Пиво и напитки – 2004г. - №4. – с.54.</w:t>
      </w:r>
    </w:p>
  </w:footnote>
  <w:footnote w:id="3">
    <w:p>
      <w:pPr>
        <w:pStyle w:val="Style17"/>
        <w:spacing w:lineRule="auto" w:line="360"/>
        <w:ind w:firstLine="720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оисеенко Н.С. Товароведение непродовольственных товаров, Ростов-на-Дону: Феникс, 2004г. – с. 123</w:t>
      </w:r>
    </w:p>
    <w:p>
      <w:pPr>
        <w:pStyle w:val="Style17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Шепелев А.Ф., Мхитарян К.Р. Товароведение и экспертиза вкусовых и алкогольных товаров. Учебное пособие. – Ростов н/Д: издательский центр «МарТ», 2006. - С. 205. 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Товароведение продовольственных товаров: Учеб. пособие  Л.С.Микулович, А.В.Локтев, И.Н.Фурс и др.; Под общ. Ред. О.А.Брилевского. Минск.: БГЭУ, 2006 - С. 311. </w:t>
      </w:r>
    </w:p>
  </w:footnote>
  <w:footnote w:id="6"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нкович Г.П., Дунцова К.Г. Товароведение чая. М.: ИНФРА-М, 2004. - С. 166-167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St8z0">
    <w:name w:val="WW8NumSt8z0"/>
    <w:qFormat/>
    <w:rPr>
      <w:rFonts w:ascii="Wingdings" w:hAnsi="Wingdings" w:cs="Wingdings"/>
      <w:sz w:val="20"/>
      <w:szCs w:val="20"/>
    </w:rPr>
  </w:style>
  <w:style w:type="character" w:styleId="WW8NumSt9z0">
    <w:name w:val="WW8NumSt9z0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Обычный14-бис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tabs>
        <w:tab w:val="clear" w:pos="708"/>
        <w:tab w:val="left" w:pos="9355" w:leader="none"/>
      </w:tabs>
      <w:jc w:val="both"/>
    </w:pPr>
    <w:rPr>
      <w:rFonts w:ascii="Verdana" w:hAnsi="Verdana" w:eastAsia="Arial Unicode MS" w:cs="Verdana"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ind w:left="840" w:hanging="0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Justify">
    <w:name w:val="justify"/>
    <w:basedOn w:val="Normal"/>
    <w:qFormat/>
    <w:pPr>
      <w:spacing w:before="280" w:after="280"/>
      <w:jc w:val="both"/>
    </w:pPr>
    <w:rPr>
      <w:rFonts w:ascii="Tahoma" w:hAnsi="Tahoma" w:cs="Tahoma"/>
      <w:color w:val="202A7D"/>
      <w:sz w:val="19"/>
      <w:szCs w:val="19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01:00Z</dcterms:created>
  <dc:creator>Алексей</dc:creator>
  <dc:description/>
  <cp:keywords/>
  <dc:language>en-US</dc:language>
  <cp:lastModifiedBy>Mage</cp:lastModifiedBy>
  <dcterms:modified xsi:type="dcterms:W3CDTF">2011-10-07T09:01:00Z</dcterms:modified>
  <cp:revision>2</cp:revision>
  <dc:subject/>
  <dc:title>Содержание</dc:title>
</cp:coreProperties>
</file>