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/>
      </w:pPr>
      <w:r>
        <w:rPr/>
        <w:t>1. Объекты и методы исследования молочных товаров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i w:val="false"/>
          <w:iCs w:val="false"/>
        </w:rPr>
        <w:t>1.1 Объекты исследован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Объектами исследовательской работы являются молоко и молочные продукты производимые на ООО Молочник: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/>
        <w:t>Молоко коровье пастеризованное жирностью 3,2 %, 1000 г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/>
        <w:t>Сметана жирностью 20 %, 200 г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/>
        <w:t>Творог нежирный, 250 г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/>
        <w:t>Масло коровье крестьянское сладко-сливочное несоленое с содержанием жира 72,5 %, 200 г;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i w:val="false"/>
          <w:iCs w:val="false"/>
        </w:rPr>
        <w:t xml:space="preserve">1.2 Методы исследования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методы исследования входят: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Изучение качества на стадиях жизненного цикла товара: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>Проектирование (маркетинговые исследования) товара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>Стадии изготовления товара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>Контроль, проведение экспертиз и исследований товара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>Перед- и послепродажные операции (упаковка, маркировка, транспортировка и хранение) в отношении товара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>Реализация и распределение товара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>Утилизация товара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Товароведно-потребительская оценка: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Пищевой и биологической ценности товара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Органолептических показателей товара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Физико-химических показателей товара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Безопасности товара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Упаковки и маркировки товара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Процесс обработки данных исследов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2.1 Характеристика основных этапов производств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1.1 Проектирование и маркетинговые исследования</w:t>
      </w:r>
    </w:p>
    <w:p>
      <w:pPr>
        <w:pStyle w:val="Normal"/>
        <w:ind w:firstLine="709"/>
        <w:rPr/>
      </w:pPr>
      <w:r>
        <w:rPr/>
        <w:t>Молоко и молочные продукты относятся к группе товаров первой необходимости, поэтому спрос на них неэластичен по спросу т.е. при изменении цены коэффициент эластичности по спросу равен менее единицы.</w:t>
      </w:r>
    </w:p>
    <w:p>
      <w:pPr>
        <w:pStyle w:val="Normal"/>
        <w:ind w:firstLine="709"/>
        <w:rPr/>
      </w:pPr>
      <w:r>
        <w:rPr/>
        <w:t>Рынок молока и молочных продуктов – один из важнейших сегментов продовольственного рынка страны. Это определяется значимостью молочных продуктов в питании населения страны.</w:t>
      </w:r>
    </w:p>
    <w:p>
      <w:pPr>
        <w:pStyle w:val="Normal"/>
        <w:ind w:firstLine="709"/>
        <w:rPr/>
      </w:pPr>
      <w:r>
        <w:rPr/>
        <w:t>Производство молока в Иркутской области во всех категориях хозяйств неуклонно снижается и составило в 1985 г. – 611 тыс. т., 1990 – 740, 1995 – 513, 1998 – 495, 2006 г. – 472 тыс. т.</w:t>
      </w:r>
    </w:p>
    <w:p>
      <w:pPr>
        <w:pStyle w:val="Normal"/>
        <w:ind w:firstLine="709"/>
        <w:rPr/>
      </w:pPr>
      <w:r>
        <w:rPr/>
        <w:t>На молочном рынке Иркутской области представлена продукция огромного числа заводов-изготовителей под следующими торговыми марками: «Сибирское(ий)», «Российское», «Крестьянский двор», «Молка», «Милко», «Янта», «Байкальский(ая), «Веселый молочник», «Домик в деревне» и др.</w:t>
      </w:r>
    </w:p>
    <w:p>
      <w:pPr>
        <w:pStyle w:val="Normal"/>
        <w:ind w:firstLine="709"/>
        <w:rPr/>
      </w:pPr>
      <w:r>
        <w:rPr/>
        <w:t>Регионы России производителей на рынке молока: г. Иркутск и Иркутская обл., Красноярск и Красноярский край, г. Новосибирск и Новосибирская область, г. Москва и Московская область.</w:t>
      </w:r>
    </w:p>
    <w:p>
      <w:pPr>
        <w:pStyle w:val="Normal"/>
        <w:ind w:firstLine="709"/>
        <w:rPr/>
      </w:pPr>
      <w:r>
        <w:rPr/>
        <w:t>При покупке молока и молочной продукции потребитель руководствуется: 1) качеством, 2) ценой, 3) известностью торговой марки, 4) ассортиментом, 5) упаковкой.</w:t>
      </w:r>
    </w:p>
    <w:p>
      <w:pPr>
        <w:pStyle w:val="Normal"/>
        <w:ind w:firstLine="709"/>
        <w:rPr/>
      </w:pPr>
      <w:r>
        <w:rPr/>
        <w:t>При проектировании новой молочной продукции необходимо руководствоваться: спросом на данный вид товара, наличием товаров конкурентов, запросов потребителей и состоянием рынка молока.</w:t>
      </w:r>
    </w:p>
    <w:p>
      <w:pPr>
        <w:pStyle w:val="Normal"/>
        <w:ind w:firstLine="709"/>
        <w:rPr/>
      </w:pPr>
      <w:r>
        <w:rPr/>
        <w:t>Молочная продукция, полученная по новой технологии, новым рецептурам, подлежит гигиенической сертификации в установленной санитарным законодательством РФ порядке.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1.2 Стадии изготовления товара</w:t>
      </w:r>
    </w:p>
    <w:p>
      <w:pPr>
        <w:pStyle w:val="Normal"/>
        <w:ind w:firstLine="709"/>
        <w:rPr/>
      </w:pPr>
      <w:r>
        <w:rPr/>
        <w:t>Молоко коровье пастеризованное жирностью 3,2 %, 1000 г</w:t>
      </w:r>
    </w:p>
    <w:p>
      <w:pPr>
        <w:pStyle w:val="TextBodyIndent"/>
        <w:overflowPunct w:val="false"/>
        <w:autoSpaceDE w:val="false"/>
        <w:ind w:firstLine="709"/>
        <w:textAlignment w:val="baseline"/>
        <w:rPr/>
      </w:pPr>
      <w:r>
        <w:rPr/>
        <w:t>На ООО Молочник (далее Агрофирма) выпускается молоко коровье пастеризованное, цельное, нормализованное, с массовой долей жира 3,2 %. Вырабатывается по ГОСТ 13277-79 «Молоко коровье пастеризованное. Технические условия».</w:t>
      </w:r>
    </w:p>
    <w:p>
      <w:pPr>
        <w:pStyle w:val="Normal"/>
        <w:ind w:firstLine="709"/>
        <w:rPr/>
      </w:pPr>
      <w:r>
        <w:rPr/>
        <w:t>Производство молока коровьего пастеризованного должно соответствовать санитарным и нормам СанПиН 2.3.4. 551-96 «Производство молока и молочных продуктов».</w:t>
      </w:r>
    </w:p>
    <w:p>
      <w:pPr>
        <w:pStyle w:val="Normal"/>
        <w:ind w:firstLine="709"/>
        <w:rPr/>
      </w:pPr>
      <w:r>
        <w:rPr/>
        <w:t>Сырьем для производства служит сырое коровье молоко, различной жирности, закупаемое агрофирмой у совхозов и фермерских хозяйств Молочникнского района Иркутской области.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Приемка молока на Агрофирме</w:t>
      </w:r>
    </w:p>
    <w:p>
      <w:pPr>
        <w:pStyle w:val="Normal"/>
        <w:ind w:firstLine="709"/>
        <w:rPr/>
      </w:pPr>
      <w:r>
        <w:rPr/>
        <w:t xml:space="preserve">Приемка сырого коровьего молока осуществляется в цехе «Приемки молока» в течении не более 40 минут после его прибытия. Поступившее молоко подвергается качественному анализу. Первоначально приемщиками производится осмотр емкости, в которой транспортировалось молоко, смываются пыль и грязь. Проверяются пломбы, если они имеются и производится органолептическая оценка молока - на вкус и запах. Далее проводится экспертиза по физико-химическим показателям. Показатели молока при приемки установлены ГОСТ 13268-88 «Молоко коровье. Требования при заготовках», подразделяют его на молоко высшего, первого, второго сорта и несортовое (см. таблица !!!!!). </w:t>
      </w:r>
    </w:p>
    <w:p>
      <w:pPr>
        <w:pStyle w:val="Normal"/>
        <w:ind w:firstLine="709"/>
        <w:rPr/>
      </w:pPr>
      <w:r>
        <w:rPr/>
        <w:t>После органолептический оценки молока экспертами лаборатории агрофирмы определяют физико-химические показатели: плотность, кислотность, загрязненность, бакообсемененность.</w:t>
      </w:r>
    </w:p>
    <w:p>
      <w:pPr>
        <w:pStyle w:val="Normal"/>
        <w:ind w:firstLine="709"/>
        <w:rPr/>
      </w:pPr>
      <w:r>
        <w:rPr/>
        <w:t>Незначительное превышение пределов, указанных в таблице 12222, молоко относится к несортовому. Несортовое молоко хотя бы по одному показателю: кислотность 21°Т, группа чистоты 3 или бактериальная обсемененность 3-го класса не должно приниматься для переработки, хотя может приниматься по договорен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- Показатели приемки молока по ГОСТ 13268-88 «Молоко коровье. Требования при заготовках» на Молочник</w:t>
      </w:r>
    </w:p>
    <w:tbl>
      <w:tblPr>
        <w:tblW w:w="89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78"/>
        <w:gridCol w:w="1260"/>
        <w:gridCol w:w="32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сорт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ля молока, без посторонних запахов и привкусов</w:t>
            </w:r>
          </w:p>
        </w:tc>
      </w:tr>
      <w:tr>
        <w:trPr>
          <w:cantSplit w:val="true"/>
        </w:trPr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лабовыраженный кормовой запах и привкус в зимне-весенний период год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не выше 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кг/м</w:t>
            </w:r>
            <w:r>
              <w:rPr>
                <w:rFonts w:eastAsia="MS PMincho;Arial Unicode MS"/>
                <w:sz w:val="20"/>
                <w:szCs w:val="20"/>
              </w:rPr>
              <w:t>³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-10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, 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чистоты по эталону не ниже групп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актериальная обсемененность тыс./см</w:t>
            </w:r>
            <w:r>
              <w:rPr>
                <w:rFonts w:eastAsia="MS PMincho;Arial Unicode MS"/>
                <w:sz w:val="20"/>
                <w:szCs w:val="20"/>
              </w:rPr>
              <w:t xml:space="preserve">³ </w:t>
            </w:r>
            <w:r>
              <w:rPr>
                <w:sz w:val="20"/>
                <w:szCs w:val="20"/>
              </w:rPr>
              <w:t xml:space="preserve">не более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4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держание соматических клеток, тыс./ см</w:t>
            </w:r>
            <w:r>
              <w:rPr>
                <w:rFonts w:eastAsia="MS PMincho;Arial Unicode MS"/>
                <w:sz w:val="20"/>
                <w:szCs w:val="20"/>
              </w:rPr>
              <w:t xml:space="preserve">³, </w:t>
            </w: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1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локо плотностью 1026 кг/м</w:t>
      </w:r>
      <w:r>
        <w:rPr>
          <w:rFonts w:eastAsia="MS PMincho;Arial Unicode MS"/>
        </w:rPr>
        <w:t>³</w:t>
      </w:r>
      <w:r>
        <w:rPr/>
        <w:t xml:space="preserve"> принимается к переработке, если оно соответствует требованиям таблицы 212. Молоко с температурой выше 10 °С принимается к переработке как «неохлажденное» с соответствующей скидкой с закупочной цены.</w:t>
      </w:r>
    </w:p>
    <w:p>
      <w:pPr>
        <w:pStyle w:val="Normal"/>
        <w:ind w:firstLine="709"/>
        <w:rPr/>
      </w:pPr>
      <w:r>
        <w:rPr/>
        <w:t>Молоко принимается к переработке по базисным нормам, установленным для жира и белка. За каждый 0,1 % жира и белка выше установленных базисных норм предусматривается надбавка в закупочной цене, а за каждый 0,1 % жира и белка ниже базисной нормы соответствующая скидка в цене.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Обработка молока</w:t>
      </w:r>
    </w:p>
    <w:p>
      <w:pPr>
        <w:pStyle w:val="Normal"/>
        <w:ind w:firstLine="709"/>
        <w:rPr/>
      </w:pPr>
      <w:r>
        <w:rPr/>
        <w:t>Принятое молоко на предприятии проходит несколько стадий технологической переработки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Насыщение молока микроорганизмам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хлаждение молока до температуры 10 °С, при этом кристаллизируется жир, изменяя структурную вязкость (с помощью охладителя пластинчатого ООЛ-5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ерекачивание молока насосами (с помощью насосов молочных центробежных 36-1Ц 10,0 г-20,0 г и 36-1Ц 1,8-12) при этом молоко обогащается воздухом, пенится, происходит дестабилизация системы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Фильтрация и сепарирование молока, с целью его очистки от механических примесей. Фильтрация производится фильтрами, а сепарация сепараторами – молокоочистителями (сепараторы Ж5-ОС2Д-500 и ОМА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Нормализация молока по жирности. Молоко нормализуют по содержанию жира 3,2 % , при варьировании большего или меньшего содержания жира, применяется нежирное молоко (обрат) или сливк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Гомогенизация молока, для увеличения степени диспергирования жировой фазы, повышения ее стабильности, улучшения консистенции и вкуса молока. Для этого нагретое молоко направляют в гомогенизаторы (гомогенизатор П8ГМ-1,25/20), где под давлением 12,0-17,0 г МПа и температуре 55 ± 5°С пропускают через узкую щель, в результате чего жировые шарики дробятся и диаметр их уменьшается до 10 раз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астеризация молока. Пастеризация проводиться на пастеризаторе трубчатом А1-ОТД-10 при температуре 74-76°С – 15-20 с. Необходимость пастеризации обусловлена необходимостью уничтожения микроорганизмов и разрушения ферментов с целью получения безопасном в гигиеническом отношении продуктов и с более продолжительным сроком хранения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хлаждение и упаковка молока. Для охлаждения молока используют пластинчатый охладитель ООЛ-5. Охлаждают молоко до температуры 10°С, затем разливают на молокоразливочном автомате М6-ОР3–Е Полипак, в полиэтиленовые пакеты объемом 1000 мл.</w:t>
      </w:r>
    </w:p>
    <w:p>
      <w:pPr>
        <w:pStyle w:val="Normal"/>
        <w:ind w:firstLine="709"/>
        <w:rPr/>
      </w:pPr>
      <w:r>
        <w:rPr/>
        <w:t>Кисломолочные продукты</w:t>
      </w:r>
    </w:p>
    <w:p>
      <w:pPr>
        <w:pStyle w:val="Normal"/>
        <w:ind w:firstLine="709"/>
        <w:rPr/>
      </w:pPr>
      <w:r>
        <w:rPr/>
        <w:t>Закваски молочные бактериальные для производства молочнокислых продуктов</w:t>
      </w:r>
    </w:p>
    <w:p>
      <w:pPr>
        <w:pStyle w:val="Normal"/>
        <w:ind w:firstLine="709"/>
        <w:rPr/>
      </w:pPr>
      <w:r>
        <w:rPr/>
        <w:t>При производстве молочнокислых продуктов (творог, сметана) на ООО Молочник применяются следующие бактериальные лиофилизированные закваски: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lang w:val="en-US"/>
        </w:rPr>
        <w:t>Lc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FO</w:t>
      </w:r>
      <w:r>
        <w:rPr/>
        <w:t xml:space="preserve">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 xml:space="preserve"> (варианты 1-01, 2-01, 3-01) для творога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lang w:val="en-US"/>
        </w:rPr>
        <w:t>DL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Z</w:t>
      </w:r>
      <w:r>
        <w:rPr/>
        <w:t xml:space="preserve"> 2-22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 xml:space="preserve"> для сметаны.</w:t>
      </w:r>
    </w:p>
    <w:p>
      <w:pPr>
        <w:pStyle w:val="Normal"/>
        <w:ind w:firstLine="709"/>
        <w:rPr/>
      </w:pPr>
      <w:r>
        <w:rPr/>
        <w:t xml:space="preserve">Закваски изготовлены фирмой </w:t>
      </w:r>
      <w:r>
        <w:rPr>
          <w:lang w:val="en-US"/>
        </w:rPr>
        <w:t>Danisco</w:t>
      </w:r>
      <w:r>
        <w:rPr/>
        <w:t xml:space="preserve"> </w:t>
      </w:r>
      <w:r>
        <w:rPr>
          <w:lang w:val="en-US"/>
        </w:rPr>
        <w:t>Niebull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(Германия) в соответствии со спецификацией компании, сертификатом безопасности, сертификатом здоровья и происхождения.</w:t>
      </w:r>
    </w:p>
    <w:p>
      <w:pPr>
        <w:pStyle w:val="Normal"/>
        <w:ind w:firstLine="709"/>
        <w:rPr/>
      </w:pPr>
      <w:r>
        <w:rPr/>
        <w:t xml:space="preserve">Закваски соответствуют СанПиН 2.3.2. 1078-01, подверждение чему санитарно-эпидемиологические заключения: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для 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FO</w:t>
      </w:r>
      <w:r>
        <w:rPr/>
        <w:t xml:space="preserve">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 xml:space="preserve"> - № 77.99.02.916.Д.000746.02.03 от 03.02.03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для </w:t>
      </w:r>
      <w:r>
        <w:rPr>
          <w:lang w:val="en-US"/>
        </w:rPr>
        <w:t>DL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Z</w:t>
      </w:r>
      <w:r>
        <w:rPr/>
        <w:t xml:space="preserve"> 2-22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>- № 77.99.02.916.Д.001861.03.03 от 14.03.03.г.</w:t>
      </w:r>
    </w:p>
    <w:p>
      <w:pPr>
        <w:pStyle w:val="Normal"/>
        <w:ind w:firstLine="709"/>
        <w:rPr/>
      </w:pPr>
      <w:r>
        <w:rPr/>
        <w:t>Основание для признания заквасок, соответствующих санитарным правилам, являю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для 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FO</w:t>
      </w:r>
      <w:r>
        <w:rPr/>
        <w:t xml:space="preserve">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 xml:space="preserve"> - заключение ГИЦИ ИП РАМН № 72/э – 10062/и – 2009 от 12.02. 2009 г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для </w:t>
      </w:r>
      <w:r>
        <w:rPr>
          <w:lang w:val="en-US"/>
        </w:rPr>
        <w:t>DL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Z</w:t>
      </w:r>
      <w:r>
        <w:rPr/>
        <w:t xml:space="preserve"> 2-22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>– заключение ГИЦИ ИП РАМН № 72/э – 9883/и – 2009 от 21.01. 2009 г.</w:t>
      </w:r>
    </w:p>
    <w:p>
      <w:pPr>
        <w:pStyle w:val="Normal"/>
        <w:ind w:firstLine="709"/>
        <w:rPr/>
      </w:pPr>
      <w:r>
        <w:rPr/>
        <w:t>Гигиеническая характеристика заквасок молочных бактериальных.</w:t>
      </w:r>
      <w:r>
        <w:br w:type="page"/>
      </w:r>
    </w:p>
    <w:p>
      <w:pPr>
        <w:pStyle w:val="Normal"/>
        <w:ind w:firstLine="709"/>
        <w:rPr/>
      </w:pPr>
      <w:r>
        <w:rPr/>
        <w:t>Таблица 2 - Гигиеническая характеристика заквасок молочных бактериальных по СанПиН 2.3.2. 1078-01</w:t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781"/>
        <w:gridCol w:w="3115"/>
      </w:tblGrid>
      <w:tr>
        <w:trPr>
          <w:trHeight w:val="301" w:hRule="atLeast"/>
          <w:cantSplit w:val="true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васки бактериальные лиофилизированные</w:t>
            </w:r>
          </w:p>
        </w:tc>
      </w:tr>
      <w:tr>
        <w:trPr>
          <w:trHeight w:val="125" w:hRule="atLeast"/>
          <w:cantSplit w:val="true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c-Mix FO Visbyvac DIP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L-Mix M FZ 2-22 Visbyvac DIP</w:t>
            </w:r>
          </w:p>
        </w:tc>
      </w:tr>
      <w:tr>
        <w:trPr>
          <w:trHeight w:val="180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олочнокислых микроорганизм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Lactococcus lactis subsp. cremoris Lactococcus lactis subsp. lactis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actococcus lactis ssp. cremoris Lactococcus lactis ssp. Lactis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ctococcus lactis ssp. lactis biovar. Deacetilactis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ctonostos mesenteroides subsp. cremoris </w:t>
            </w:r>
          </w:p>
        </w:tc>
      </w:tr>
      <w:tr>
        <w:trPr>
          <w:trHeight w:val="30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ОЕ/г, не мен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*10¹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0¹º</w:t>
            </w:r>
          </w:p>
        </w:tc>
      </w:tr>
      <w:tr>
        <w:trPr>
          <w:trHeight w:val="287" w:hRule="atLeast"/>
          <w:cantSplit w:val="true"/>
        </w:trPr>
        <w:tc>
          <w:tcPr>
            <w:tcW w:w="9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оказатели:</w:t>
            </w:r>
          </w:p>
        </w:tc>
      </w:tr>
      <w:tr>
        <w:trPr>
          <w:trHeight w:val="30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 в 1,0 г заквас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>
          <w:trHeight w:val="30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в 0,1г. заквас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>
          <w:trHeight w:val="58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микроорганизмы, в т.ч. сальмонеллы, в 10,0 г заквас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>
          <w:trHeight w:val="60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и плесневые грибы, КОЕ/г, не бол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9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, мг/кг, не более:</w:t>
            </w:r>
          </w:p>
        </w:tc>
      </w:tr>
      <w:tr>
        <w:trPr>
          <w:trHeight w:val="28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ые условия использования, хранения, транспортировки и меры безопасности. Срок годности заквасок 8 месяцев. Хранение при температуре – 18 °С. Конечная продукция должна соответствовать требованиям СанПиН 2.3.2.1078-01</w:t>
      </w:r>
    </w:p>
    <w:p>
      <w:pPr>
        <w:pStyle w:val="Normal"/>
        <w:ind w:firstLine="709"/>
        <w:rPr/>
      </w:pPr>
      <w:r>
        <w:rPr/>
        <w:t>Сметана 20 %-ной жирности</w:t>
      </w:r>
    </w:p>
    <w:p>
      <w:pPr>
        <w:pStyle w:val="TextBodyIndent"/>
        <w:overflowPunct w:val="false"/>
        <w:autoSpaceDE w:val="false"/>
        <w:ind w:firstLine="709"/>
        <w:textAlignment w:val="baseline"/>
        <w:rPr/>
      </w:pPr>
      <w:r>
        <w:rPr/>
        <w:t>Сметана 20 %-ной жирности выпускает ООО Агрофирма «Молочник» по ТУ 10.02.02.789.09-89 «Сметана. Технические условия» Код ОК 005-93 (ОКП) 92 2250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Нормативно-техническая документация на сметану 20 %: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 xml:space="preserve">протокол испытаний № 408 от 09.04.2004г. Испытательного лабораторного центра Центра Госсанэпиднадзора в Иркутской области рег. № РОСС </w:t>
      </w:r>
      <w:r>
        <w:rPr>
          <w:lang w:val="en-US"/>
        </w:rPr>
        <w:t>RU</w:t>
      </w:r>
      <w:r>
        <w:rPr/>
        <w:t>.0001.510120. адрес: г. Иркутск ул. Трилиссера. 51, тел. 23-13-74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санитарно-эпидемиологическое заключение № 38.15.03. 922. П. 000006.04.04 от 13.04.2004г. до 13.04.2007г. ЦГСЭН но Молочникнскому району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справка о санитарно-техническом состоянии № 70 от 22.03.2004г. ЦГСЭН по Молочникнскому району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 xml:space="preserve">протокол испытаний № 6 от 12.04.2004г. Испытательного лабораторного центра Центра Госсанэпиднадзора в Молочникнском районе, рег. № РОСС </w:t>
      </w:r>
      <w:r>
        <w:rPr>
          <w:lang w:val="en-US"/>
        </w:rPr>
        <w:t>RU</w:t>
      </w:r>
      <w:r>
        <w:rPr/>
        <w:t>. 0001.514028 от 10.07. 2009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ветеринарное удостоворение № 18-001653 от 19.03.2004г. до 19.03.2005г. Госветслужбы по Молочникнскому району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Производство сметаны 20 %-ной жирности</w:t>
      </w:r>
    </w:p>
    <w:p>
      <w:pPr>
        <w:pStyle w:val="Normal"/>
        <w:ind w:firstLine="709"/>
        <w:rPr/>
      </w:pPr>
      <w:r>
        <w:rPr/>
        <w:t>Подготовка сырья.</w:t>
      </w:r>
    </w:p>
    <w:p>
      <w:pPr>
        <w:pStyle w:val="Normal"/>
        <w:ind w:firstLine="709"/>
        <w:rPr/>
      </w:pPr>
      <w:r>
        <w:rPr/>
        <w:t>Молоко сепарируют в цехе «Масла и сметаны» на сепараторе высокожирных сливок Ж5-ОС2Д-500 до образования сливок .</w:t>
      </w:r>
    </w:p>
    <w:p>
      <w:pPr>
        <w:pStyle w:val="Normal"/>
        <w:ind w:firstLine="709"/>
        <w:rPr/>
      </w:pPr>
      <w:r>
        <w:rPr/>
        <w:t xml:space="preserve">Сырье: сливки 20,5 %, закваска </w:t>
      </w:r>
      <w:r>
        <w:rPr>
          <w:lang w:val="en-US"/>
        </w:rPr>
        <w:t>DL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Z</w:t>
      </w:r>
      <w:r>
        <w:rPr/>
        <w:t xml:space="preserve"> 2-22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Нормализация сливок до жирности 20,5 %;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Пастеризация сливок. Сливки пастеризуют при температуре 93-95°С на трубчатом сепараторе А1-ОТД-10.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Гомогенизация сливок. Гомогенизируют сливки при давлении 7-9 МПа на гомогенизаторе П8-ГМ-1,25/20;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Выдержка сливок. Сливки выдерживают в ванной длительной пастеризации ВДП-300 10-15 минут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Охлаждение сливок. Сливки выдержанные охлаждают при помощи охладителя пластинчатого ООЛ-5 до температуры преимущественно 24-27 °С;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 xml:space="preserve">Внесение закваски. В подготовленные сливки вносят 4 % закваски, </w:t>
      </w:r>
      <w:r>
        <w:rPr>
          <w:lang w:val="en-US"/>
        </w:rPr>
        <w:t>DL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Z</w:t>
      </w:r>
      <w:r>
        <w:rPr/>
        <w:t xml:space="preserve"> 2-22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>, приготовленной для сметаны на пастеризованном молок на установке ОЗУ-0135;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Сквашивание. После внесения закваски в течение 3 часов сливки перемешивают и затем в течение 5-8 часов оставляют в покое. А в конце перед расфасовкой и охлаждением сметану перемешивают.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Расфасовка сметаны. Разливать сметану начинают при кислотности 55-60 ° Т, сразу после созревания, через 3-4 часа после начала охлаждения. Фасуют сметану в полистероловые стаканчики на автомате фасовки ПОЛУ 600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/>
        <w:t>Охлаждение и созревание сметаны. После фасовки сметану помещают в холодильную камеру при температуре 2-8 °С для охлаждения, созревания сгустка и хранения. Далее направляют на склад готовой продукции.</w:t>
      </w:r>
    </w:p>
    <w:p>
      <w:pPr>
        <w:pStyle w:val="Normal"/>
        <w:ind w:firstLine="709"/>
        <w:rPr/>
      </w:pPr>
      <w:r>
        <w:rPr/>
        <w:t>Творог нежирный</w:t>
      </w:r>
    </w:p>
    <w:p>
      <w:pPr>
        <w:pStyle w:val="Normal"/>
        <w:ind w:firstLine="709"/>
        <w:rPr/>
      </w:pPr>
      <w:r>
        <w:rPr/>
        <w:t>Творог нежирный, выпускаемый ООО Агрофирмой Молочник» по ТУ 9222-180-00419785-99 «Творог. Технические условия» Код ОК 005-93 (ОКП) 92 2290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>Нормативно-технические документы на творог нежирный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протокол испытаний № 409 от 09.04.2004г. Испытательного лабораторного центра Центра Госсанэпиднадзора в Иркутской области рег. № РОСС </w:t>
      </w:r>
      <w:r>
        <w:rPr>
          <w:lang w:val="en-US"/>
        </w:rPr>
        <w:t>RU</w:t>
      </w:r>
      <w:r>
        <w:rPr/>
        <w:t>.0001.510120. адрес: г. Иркутск ул. Трилиссера. 51, тел. 23-13-74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санитарно-эпидемиологическое заключение № 38.15.03. 922. П. 000007.04.04 от 13.04.2004г. до 13.04.2007г. ЦГСЭН но Молочникнскому району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справка о санитарно-техническом состоянии № 70 от 22.03.2004г. ЦГСЭН по Молочникнскому району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протокол испытаний № 7 от 12.04.2004г. Испытательного лабораторного центра Центра Госсанэпиднадзора в Молочникнском районе, рег. № РОСС </w:t>
      </w:r>
      <w:r>
        <w:rPr>
          <w:lang w:val="en-US"/>
        </w:rPr>
        <w:t>RU</w:t>
      </w:r>
      <w:r>
        <w:rPr/>
        <w:t>. 0001.514028 от 10.07. 2009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ветеринарное удостоворение № 18-001653 от 19.03.2004г. до 19.03.2005г. Госветслужбы по Молочникнскому району.</w:t>
      </w:r>
    </w:p>
    <w:p>
      <w:pPr>
        <w:pStyle w:val="Normal"/>
        <w:numPr>
          <w:ilvl w:val="1"/>
          <w:numId w:val="9"/>
        </w:numPr>
        <w:ind w:left="0" w:firstLine="709"/>
        <w:rPr/>
      </w:pPr>
      <w:r>
        <w:rPr/>
        <w:t>Производство нежирного творога на ООО Молочник</w:t>
      </w:r>
    </w:p>
    <w:p>
      <w:pPr>
        <w:pStyle w:val="Normal"/>
        <w:ind w:firstLine="709"/>
        <w:rPr/>
      </w:pPr>
      <w:r>
        <w:rPr/>
        <w:t>При производстве нежирного творога на ООО Молочник используется кислотный способ с подогревом сгустка.</w:t>
      </w:r>
    </w:p>
    <w:p>
      <w:pPr>
        <w:pStyle w:val="Normal"/>
        <w:ind w:firstLine="709"/>
        <w:rPr/>
      </w:pPr>
      <w:r>
        <w:rPr/>
        <w:t>Технология производства нежирного творога: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Пастеризация молока. Молоко нежирное пастеризуют при температуре 78-80°С с выдержкой 30 секунд;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подогрев молока. Подогрев молока до 30±2°С в ВК-2,5 производят преимущественно путем подачи пара в рубашку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 xml:space="preserve">Закваска молока. При температуре скващивания 30 °С в молоко вносят закваску, бактериальную лиофилизированную 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Mix</w:t>
      </w:r>
      <w:r>
        <w:rPr/>
        <w:t xml:space="preserve"> </w:t>
      </w:r>
      <w:r>
        <w:rPr>
          <w:lang w:val="en-US"/>
        </w:rPr>
        <w:t>FO</w:t>
      </w:r>
      <w:r>
        <w:rPr/>
        <w:t xml:space="preserve"> </w:t>
      </w:r>
      <w:r>
        <w:rPr>
          <w:lang w:val="en-US"/>
        </w:rPr>
        <w:t>Visbyvac</w:t>
      </w:r>
      <w:r>
        <w:rPr/>
        <w:t xml:space="preserve"> </w:t>
      </w:r>
      <w:r>
        <w:rPr>
          <w:lang w:val="en-US"/>
        </w:rPr>
        <w:t>DIP</w:t>
      </w:r>
      <w:r>
        <w:rPr/>
        <w:t xml:space="preserve"> (варианты 1-01, 2-01, 3-01) закваску, приготовленную на пастеризованном нежирном молоке. Далее вносят молокосвертывающий фермент – пепсин пищевой говяжий активностью 100000 ед. 1г. на 1000 кг молока в виде 1%-го водного раствора. Для этого 1 г. ферментного препарата растворяют в 100 мл воды (сычужный порошок). Для равномерного распределения закваски и других компонентов, смесь тщательно перемешивают после каждого вносимого компонента. Период сквашивания 8-9 часов. В течение первых трех часов сквашивания желательно перемешивать от отстоя жира каждые 30-40 минут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Разрезка и выдержка сгустка. Через 8 часов, по достижению кислотности 68-75 °Т, для ускорения процесса синерезиса сгусток разрезают на кубики размером 2 см по ребру и оставляют в покое на 30-40 минут для выделения сыворотки, нарастания кислотности и уплотнения сгустка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Подогрев сгустка. Сгусток подогревают путем подачи пара в рубашку ВК 2,5. Через 15-20 минут при температуре сгустка 37-43 °С с деревянной лопатой сгусток оттягивают от стенки на середину. Происходит смешение сгустков с разной температурой. Перемешивание проводят около трех раз за период подогрева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Удаление сыворотки. Выделившуюся сыворотку (около 40 % от массы смеси) сливают. Из ее части выпускают молочную сыворотку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Фильтрация сгустка. После слива сыворотки сгусток сливают через фильтрующую ткань (серпенку). За время самопрессования проводят несколько встряхиваний массы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Охлаждение творога. Творог охлаждают на охладителе пластинчатом ООЛ-5 до температуры 16-20 °С. Творог охлаждают в холодильной камере в течение 5-8 часов при температуре 0-3 °С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Фасовка творога. Творог расфасовывают на М80-АР2 в брикеты массой нетто 250 г.</w:t>
      </w:r>
    </w:p>
    <w:p>
      <w:pPr>
        <w:pStyle w:val="Normal"/>
        <w:ind w:firstLine="709"/>
        <w:rPr/>
      </w:pPr>
      <w:r>
        <w:rPr/>
        <w:t>Масло коровье крестьянское сладкосливичное несоленое.</w:t>
      </w:r>
    </w:p>
    <w:p>
      <w:pPr>
        <w:pStyle w:val="Normal"/>
        <w:ind w:firstLine="709"/>
        <w:rPr/>
      </w:pPr>
      <w:r>
        <w:rPr/>
        <w:t xml:space="preserve">На ООО Молочник выпускается масло коровье крестьянское сладкосливичное несоленое 1 сорт по ГОСТ 37-91 «Масло коровье. Технические условия». </w:t>
      </w:r>
    </w:p>
    <w:p>
      <w:pPr>
        <w:pStyle w:val="Normal"/>
        <w:ind w:firstLine="709"/>
        <w:rPr/>
      </w:pPr>
      <w:r>
        <w:rPr/>
        <w:t xml:space="preserve">Состав продукта: </w:t>
      </w:r>
      <w:r>
        <w:rPr>
          <w:lang w:val="en-US"/>
        </w:rPr>
        <w:t>c</w:t>
      </w:r>
      <w:r>
        <w:rPr/>
        <w:t>ливки коровьи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роизводство масла сливочного крестьянского поточным мотодом</w:t>
      </w:r>
    </w:p>
    <w:p>
      <w:pPr>
        <w:pStyle w:val="Normal"/>
        <w:ind w:firstLine="709"/>
        <w:rPr/>
      </w:pPr>
      <w:r>
        <w:rPr/>
        <w:t>Приемка и первичная обработка сырья.</w:t>
      </w:r>
    </w:p>
    <w:p>
      <w:pPr>
        <w:pStyle w:val="Normal"/>
        <w:ind w:firstLine="709"/>
        <w:rPr/>
      </w:pPr>
      <w:r>
        <w:rPr/>
        <w:t>Молоко предназначенное для производства масла, не должно быть желтым, без постороннего запаха, с кислотностью не выше 26 ° Т. Температура молока 4-10 °С (охлажденное). Сливки подразделяют на два сорта. Сливки 1 сорта должны иметь чистый, свежий сладковатый вкус, без посторонних привкусов и запахов. Сливки второго сорта допускают слабо выраженный кормовые привкусы, комочки масла, следы замораживания. Кислотность в плазме – не выше 26 ° Т.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>пастеризация и дезодорация сливок.</w:t>
      </w:r>
    </w:p>
    <w:p>
      <w:pPr>
        <w:pStyle w:val="Normal"/>
        <w:ind w:firstLine="709"/>
        <w:rPr/>
      </w:pPr>
      <w:r>
        <w:rPr/>
        <w:t>Сливки пастеризуют на пастеризаторе при температуре 85-90 ° С в летний период и до 92-95 ° С в зимний период. Пастеризация повышает стойкость масла и придает ему привкус пастеризации. Далее сливки дезодорируют при разряжении в дезодораторе 0,02 – 0,04 МПа в весенне-зимний период и 0,01 – 0,03 МПа в весенне-летний.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>Получение высокожирных сливок</w:t>
      </w:r>
    </w:p>
    <w:p>
      <w:pPr>
        <w:pStyle w:val="Normal"/>
        <w:ind w:firstLine="709"/>
        <w:rPr/>
      </w:pPr>
      <w:r>
        <w:rPr/>
        <w:t>Сливки пастеризуют на сепараторе Ж5-ОС2Д-500 при температуре 60-80°С с целью образования высокожирных сливок.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>Нормализация высокожирных сливок</w:t>
      </w:r>
    </w:p>
    <w:p>
      <w:pPr>
        <w:pStyle w:val="Normal"/>
        <w:ind w:firstLine="709"/>
        <w:rPr/>
      </w:pPr>
      <w:r>
        <w:rPr/>
        <w:t>Высокожирные сливки при необходимости нормализуют по влаге, жиру и СОМО. Для этого используют пахту, пастеризованное цельное молоко или сливки, молочный жир, высокожирные сливки с более низкой массовой долей плазмы.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>Преобразование высокожирных сливок в масло.</w:t>
      </w:r>
    </w:p>
    <w:p>
      <w:pPr>
        <w:pStyle w:val="Normal"/>
        <w:ind w:firstLine="709"/>
        <w:rPr/>
      </w:pPr>
      <w:r>
        <w:rPr/>
        <w:t>Нормализованные высокожирные сливки из промежуточных ванн насосом падают в трехсекционный маслообразователь. В маслообразователе одновременное быстрое охлаждение и интенсивная механическая обработка высокожирных сливок приводят к превращению их в масло.</w:t>
      </w:r>
    </w:p>
    <w:p>
      <w:pPr>
        <w:pStyle w:val="Normal"/>
        <w:ind w:firstLine="709"/>
        <w:rPr/>
      </w:pPr>
      <w:r>
        <w:rPr/>
        <w:t>5. Выдержка и охлаждение масла</w:t>
      </w:r>
    </w:p>
    <w:p>
      <w:pPr>
        <w:pStyle w:val="Normal"/>
        <w:ind w:firstLine="709"/>
        <w:rPr/>
      </w:pPr>
      <w:r>
        <w:rPr/>
        <w:t>Масло выдерживают в маслокамере при температуре 5 °С в течение 24 ч. для отвердевания монолита и стабилизации структуры.</w:t>
      </w:r>
    </w:p>
    <w:p>
      <w:pPr>
        <w:pStyle w:val="Normal"/>
        <w:ind w:firstLine="709"/>
        <w:rPr/>
      </w:pPr>
      <w:r>
        <w:rPr/>
        <w:t>6. Упаковка масла.</w:t>
      </w:r>
    </w:p>
    <w:p>
      <w:pPr>
        <w:pStyle w:val="Normal"/>
        <w:ind w:firstLine="709"/>
        <w:rPr/>
      </w:pPr>
      <w:r>
        <w:rPr/>
        <w:t>Масло полученное на поточной линии формируют в брикеты и упаковывают на автомате фасовки масла М6-АРМ в кашированную жиронепроницаемую бумагу массой нетто 200 г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1.3 Контроль, проведение экспертиз и исследований товара. Лабораторный и микробиологический контроль</w:t>
      </w:r>
    </w:p>
    <w:p>
      <w:pPr>
        <w:pStyle w:val="Normal"/>
        <w:ind w:firstLine="709"/>
        <w:rPr/>
      </w:pPr>
      <w:r>
        <w:rPr/>
        <w:t xml:space="preserve">Лаборатория при ООО Молочник производит лабораторный контроль молочной продукции выпускаемой предприятием, преследуя задачу обеспечения выработки молочной продукции высокой пищевой ценности и безопасной для потребителя. </w:t>
      </w:r>
    </w:p>
    <w:p>
      <w:pPr>
        <w:pStyle w:val="Normal"/>
        <w:ind w:firstLine="709"/>
        <w:rPr/>
      </w:pPr>
      <w:r>
        <w:rPr/>
        <w:t>Лабораторный контроль заключается в проверке качества поступающего молока, вспомогательных материалов, заквасок, готовой продукции, а также соблюдение технологических санитарно-гигиенических режимов производства.</w:t>
      </w:r>
    </w:p>
    <w:p>
      <w:pPr>
        <w:pStyle w:val="Normal"/>
        <w:ind w:firstLine="709"/>
        <w:rPr/>
      </w:pPr>
      <w:r>
        <w:rPr/>
        <w:t xml:space="preserve">Микробиологический контроль на предприятии осуществляется по хозяйственному договору с аккредитованным Испытательным лабораторным центром Центра госсанэпиднадзора в Молочникнском районе (далее Центр ГСЭН) рег. № РОСС </w:t>
      </w:r>
      <w:r>
        <w:rPr>
          <w:lang w:val="en-US"/>
        </w:rPr>
        <w:t>RU</w:t>
      </w:r>
      <w:r>
        <w:rPr/>
        <w:t>.0001.514028 от 10.07.03.</w:t>
      </w:r>
    </w:p>
    <w:p>
      <w:pPr>
        <w:pStyle w:val="Normal"/>
        <w:ind w:firstLine="709"/>
        <w:rPr/>
      </w:pPr>
      <w:r>
        <w:rPr/>
        <w:t>При организации микробиологического контроля Центр ГСЭН руководствуется «Инструкцией по микробиологическому контролю производства на предприятиях молочной промышленности».</w:t>
      </w:r>
    </w:p>
    <w:p>
      <w:pPr>
        <w:pStyle w:val="Normal"/>
        <w:ind w:firstLine="709"/>
        <w:rPr/>
      </w:pPr>
      <w:r>
        <w:rPr/>
        <w:t>Готовая молочная продукция контролируется микробиологической лабораторией не реже 1 раза в пять дней (молоко), -не реже 1 раза в три дня для творога и сметаны. Качество санитарной обработки оборудования оценивается по каждой единице оборудования не реже 1 раза в декаду. Чистоту рук каждого работника контролируется не реже 3 раз в месяц.</w:t>
      </w:r>
    </w:p>
    <w:p>
      <w:pPr>
        <w:pStyle w:val="Normal"/>
        <w:ind w:firstLine="709"/>
        <w:rPr/>
      </w:pPr>
      <w:r>
        <w:rPr/>
        <w:t>Показатели для оценки результатов санитарно-гигиенических состояний производства на ООО Молочник соответствуют СанПиН 2.3.4.551-96 «Производство молока и молочных продуктов»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Товароведно-потребительская оценка (приведена в 3.2.)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1.4 Перед и послепродажные операции (упаковка, маркировка, транспортировка и хранение) в отношении товара</w:t>
      </w:r>
    </w:p>
    <w:p>
      <w:pPr>
        <w:pStyle w:val="Normal"/>
        <w:ind w:firstLine="709"/>
        <w:rPr/>
      </w:pPr>
      <w:r>
        <w:rPr/>
        <w:t>Молоко коровье цельное пастеризованное 3,2 % ООО Агрофирмы «Молочник» упаковывают в полимерные пакеты массой нетто 1000 г. Молоко хранят при температуре от 0 до 36°С не более 36 часов с момента окончания технологического процесса на предприятии. Маркировка соответствует ст. 10 ФЗ «О защите прав потребителей».</w:t>
      </w:r>
    </w:p>
    <w:p>
      <w:pPr>
        <w:pStyle w:val="Normal"/>
        <w:ind w:firstLine="709"/>
        <w:rPr/>
      </w:pPr>
      <w:r>
        <w:rPr/>
        <w:t>Упаковка: стаканчик из полистирола массой нетто 200 г, герметично закрытый по верху термосварным швом алюминиевой фольгой. Срок годности сметаны - 10 суток, при температуре 0 -8 °С Маркировка сметаны 20 % соответствует ст. 10 ФЗ «О защите прав потребителей».</w:t>
      </w:r>
    </w:p>
    <w:p>
      <w:pPr>
        <w:pStyle w:val="Normal"/>
        <w:ind w:firstLine="709"/>
        <w:rPr/>
      </w:pPr>
      <w:r>
        <w:rPr/>
        <w:t>Творог нежирный упаковывают в кашированную жиронипроницаемую бумагу массой нетто 250 г, со сроком годности 36 часов при температуре +6°С Маркировка соответствует ст. 10 ФЗ «О защите прав потребителей».</w:t>
      </w:r>
    </w:p>
    <w:p>
      <w:pPr>
        <w:pStyle w:val="Normal"/>
        <w:ind w:firstLine="709"/>
        <w:rPr/>
      </w:pPr>
      <w:r>
        <w:rPr/>
        <w:t>Масло коровье крестьянское сладко-сливочное несоленое 1 сорт хранят при температуре 0 до –3°С при относительной влажности воздуха не более 80 %. Срок годности – 10 суток. Упаковывают масло крестьянское в кашинированную жиронепроницаемую бумагу в брикеты массой нетто 200 г. Маркировка соответствует ст. 10 ФЗ «О защите прав потребителей».Хранение фасованного крестьянского масла на заводе осуществляется при температуре –3-18°С не более 3-х суток, а при температуре +2 – -2°С не более 2-х суток.</w:t>
      </w:r>
    </w:p>
    <w:p>
      <w:pPr>
        <w:pStyle w:val="Normal"/>
        <w:ind w:firstLine="709"/>
        <w:rPr/>
      </w:pPr>
      <w:r>
        <w:rPr/>
        <w:t>Транспортирование фасованного молока и молочных продуктов можно проводить всеми видами транспорта в крытых транспортных средствах в соответствии с правилами перевозки скоропортящихся грузов, действующего на соответствующий вид транспорта. Допускается при минусовой температуре наружного воздуха с обязательным укрытием наружной части груза брезентом или материалом заменяющего его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1.5 Реализация и распределение товара</w:t>
      </w:r>
    </w:p>
    <w:p>
      <w:pPr>
        <w:pStyle w:val="Normal"/>
        <w:ind w:firstLine="709"/>
        <w:rPr/>
      </w:pPr>
      <w:r>
        <w:rPr/>
        <w:t>Реализуется молоко и молочные изделия согласно правилам товарного соседства вдали от пахнущих, обладающих острым запахом, гигроскопичных продуктов (рыбы, фруктов и овощей, мяса.. Размещают желательно в специально оборудованных холодильных прилавках, холодильных шкафах при температуре 0 -8 °С.</w:t>
      </w:r>
    </w:p>
    <w:p>
      <w:pPr>
        <w:pStyle w:val="Normal"/>
        <w:ind w:firstLine="709"/>
        <w:rPr/>
      </w:pPr>
      <w:r>
        <w:rPr/>
        <w:t>Организация распределения молочной продукции ООО Агрофирмы «Молочник»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тдел сбыта.</w:t>
      </w:r>
    </w:p>
    <w:p>
      <w:pPr>
        <w:pStyle w:val="Normal"/>
        <w:ind w:firstLine="709"/>
        <w:rPr/>
      </w:pPr>
      <w:r>
        <w:rPr/>
        <w:t>В компетенцию отдела сбыта ООО Агрофирмы «Молочник» входит поиск, ведение переговоров и заключение договоров поставки молока и молочной продукции с оптовыми и розничными фирмами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ынки сбыта.</w:t>
      </w:r>
    </w:p>
    <w:p>
      <w:pPr>
        <w:pStyle w:val="Normal"/>
        <w:ind w:firstLine="709"/>
        <w:rPr/>
      </w:pPr>
      <w:r>
        <w:rPr/>
        <w:t>Рынки сбыта молока и молочной продукции ООО Агрофирмы «Молочник» гг. Саянск, Ангарск, Черемхово, Зима, Усолье-Сибирское, Иркутск и п-п. Молочник, Куйтун, Тельма и Свирск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Каналы распределения (сбыта).</w:t>
      </w:r>
    </w:p>
    <w:p>
      <w:pPr>
        <w:pStyle w:val="Normal"/>
        <w:ind w:firstLine="709"/>
        <w:rPr/>
      </w:pPr>
      <w:r>
        <w:rPr/>
        <w:t>В сбыте молочных товаров Агрофирмы задействованы прямой и косвенный каналы распределения. Через фирменные магазины компании в п. Молочник на прямую реализуется продукция конечным потребителям. Косвенный – многоуровневый маркетинговый канал, в котором участвуют несколько посредников.</w:t>
      </w:r>
    </w:p>
    <w:p>
      <w:pPr>
        <w:pStyle w:val="Normal"/>
        <w:ind w:firstLine="709"/>
        <w:rPr/>
      </w:pPr>
      <w:r>
        <w:rPr/>
        <w:t>Одноуровневый канал включен, когда распределение продукции осуществляется через розничных торговцев продовольственными товарами (продовольственных магазинов, супермаркетов, павильонов, продовольственных рынков) в гг. Саянск, Ангарск, Черемхово, Зима, Усолье-Сибирское, Свирск. и п-п. Молочник, Куйтун и Тельма. А также через индивидуальных предпринимателей «Центрального рынка» г. Иркутска и государственные учреждения гг. Саянск, Ангарск и п. Молочник.</w:t>
      </w:r>
    </w:p>
    <w:p>
      <w:pPr>
        <w:pStyle w:val="Normal"/>
        <w:ind w:firstLine="709"/>
        <w:rPr/>
      </w:pPr>
      <w:r>
        <w:rPr/>
        <w:t>Оптовые торговцы продовольственных товаров задействованы в двухуровневом канале сбыта. Например, в г. Саянске оптовым посредником в сбыте молочной продукции агрофирмы является ООО «Братья Ведерниковы». Эта компания через свою складскую систему осуществляет поставки продукции ритейлерам города.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1.6 Утилизация отходов производства молочных продуктов на ООО Молочник</w:t>
      </w:r>
    </w:p>
    <w:p>
      <w:pPr>
        <w:pStyle w:val="Normal"/>
        <w:ind w:firstLine="709"/>
        <w:rPr/>
      </w:pPr>
      <w:r>
        <w:rPr/>
        <w:t xml:space="preserve">Утилизация отходов образующихся при производственной деятельности ООО Агрофирмы "Молочник" производится в соответствии санитарными правилами «Порядок накопления, транспортировки, обезвреживания и захоронения токсичных отходов». </w:t>
      </w:r>
    </w:p>
    <w:p>
      <w:pPr>
        <w:pStyle w:val="Normal"/>
        <w:ind w:firstLine="709"/>
        <w:rPr/>
      </w:pPr>
      <w:r>
        <w:rPr/>
        <w:t>На предприятии для сбора и удаления производственных и бытовых сточных вод функционирует канализация, которая в свою очередь присоединяется к канализационным сетям п. Молочник.</w:t>
      </w:r>
    </w:p>
    <w:p>
      <w:pPr>
        <w:pStyle w:val="Normal"/>
        <w:ind w:firstLine="709"/>
        <w:rPr/>
      </w:pPr>
      <w:r>
        <w:rPr/>
        <w:t>Захоронение твердых, бумажных отходов и производственного смета производится согласно договору № 012 от 01.01. 2004 г. Молочникнским муниципальным унитарным жилищно-коммунальным предприятием. Согласно договору компания своим автомобильным транспортом привозит отходы на свалку, а Молочникнское МУЖКП производит захоронение отходов своими силами и средствами.</w:t>
      </w:r>
    </w:p>
    <w:p>
      <w:pPr>
        <w:pStyle w:val="Normal"/>
        <w:ind w:firstLine="709"/>
        <w:rPr/>
      </w:pPr>
      <w:r>
        <w:rPr/>
        <w:t>ООО Агрофирмы "Молочник" в соответствии с ФЗ «Об отходах производства и потребления» обязано предоставить отчетность по осуществлению федерального государственного статистического наблюдения по форме №2-ТП (отходы) в Главное управление природных ресурсов и охраны окружающей среды Иркутской области.</w:t>
      </w:r>
    </w:p>
    <w:p>
      <w:pPr>
        <w:pStyle w:val="Normal"/>
        <w:ind w:firstLine="709"/>
        <w:rPr/>
      </w:pPr>
      <w:r>
        <w:rPr/>
        <w:t>Отчетность по форме №2-ТП (отходы) представляется на бланке статистического наблюдения «Сведения об образовании, использовании, обезвреживании, транспортировки и размещении отходов производства и потребления». утвержденного постановлением Госкомстата РФ от 25.07. 2008</w:t>
      </w:r>
    </w:p>
    <w:p>
      <w:pPr>
        <w:pStyle w:val="Normal"/>
        <w:ind w:firstLine="709"/>
        <w:rPr/>
      </w:pPr>
      <w:r>
        <w:rPr/>
        <w:t>Коды отходов в соответствии с федеральным классификационным каталогом отходов (ФККО).</w:t>
      </w:r>
    </w:p>
    <w:p>
      <w:pPr>
        <w:pStyle w:val="Normal"/>
        <w:ind w:firstLine="709"/>
        <w:rPr/>
      </w:pPr>
      <w:r>
        <w:rPr/>
        <w:t>Совместно с отчетом по форме №2-ТП (отходы) компания предоставляет: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Пояснительную записку, содержащую информацию о фактическом образовании отходов с указанием причин уменьшения (увеличения) количества их образования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Акты сдачи отходов на объекты для их размещения и на переработку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Разрешение (копию) на размещения отходов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Копия таблицы «Перечень и количество отходов, разрешенных к размещению» из согласованного проекта нормативов образования и лимитов на размещение отход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2.2 Экспертиза молочных продукто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Товароведно-потребительская оценка молока и молочных продуктов ООО Агрофирмы «Молочник» производится по следующим показателям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ищевой и биологической ценностью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рганолептическим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физико-химическими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безопасност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аркировка и упаковка</w:t>
      </w:r>
    </w:p>
    <w:p>
      <w:pPr>
        <w:pStyle w:val="Heading3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2.1 Товароведно-потребительская оценка молока коровьего пастеризованного 3,2 %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ищевая и биологическая ценность</w:t>
      </w:r>
    </w:p>
    <w:p>
      <w:pPr>
        <w:pStyle w:val="Normal"/>
        <w:ind w:firstLine="709"/>
        <w:rPr/>
      </w:pPr>
      <w:r>
        <w:rPr/>
        <w:t>Пищевая ценность молока коровьего пастеризованного 3,2 % в 100 г. продукта: жир – 3,2 г., белки – 2,8 г., углеводы – 4,7 г.</w:t>
      </w:r>
    </w:p>
    <w:p>
      <w:pPr>
        <w:pStyle w:val="Normal"/>
        <w:ind w:firstLine="709"/>
        <w:rPr/>
      </w:pPr>
      <w:r>
        <w:rPr/>
        <w:t>Энергетическая ценность молока коровьего пастеризованного 3,2 % в 100 г. продукта – 58 Ккал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Органолептические, физико-химические показатели, показатели безопасности и маркировка.</w:t>
      </w:r>
    </w:p>
    <w:p>
      <w:pPr>
        <w:pStyle w:val="Normal"/>
        <w:ind w:firstLine="709"/>
        <w:rPr/>
      </w:pPr>
      <w:r>
        <w:rPr/>
        <w:t>Органолептические показатели молока коровьего пастеризованного 3,2 % оцениваются по ГОСТ 13277-79 (см. табл. 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 - Органолептические показатели молока коровьего</w:t>
      </w:r>
    </w:p>
    <w:tbl>
      <w:tblPr>
        <w:tblW w:w="91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3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и консистенц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жидкость без осадка. Консистенция нормальная, без приме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, приятный, слегка сладковатый. Без посторонних, не свойственных молоку привкусов и запах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, без порочащих признаков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зико-химические показатели оцениваются по ГОСТ 13277-79 см. табл. 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Физико-химические показатели молока коровьего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2520"/>
      </w:tblGrid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</w:tr>
      <w:tr>
        <w:trPr>
          <w:trHeight w:val="2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жира %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6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ухого обезжиренного остатка %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, °Т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кг/м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</w:tr>
      <w:tr>
        <w:trPr>
          <w:trHeight w:val="2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т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лжно быть</w:t>
            </w:r>
          </w:p>
        </w:tc>
      </w:tr>
      <w:tr>
        <w:trPr>
          <w:trHeight w:val="5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частоты по эталану, не ниже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, не более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не выше 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кращение: СОМО – сухой обезжиренный молочный остат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 - Показатели безопасности молока пастеризованного 3,2 % по СанПиН 2.3.2.1078-01</w:t>
      </w:r>
    </w:p>
    <w:tbl>
      <w:tblPr>
        <w:tblW w:w="91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75"/>
        <w:gridCol w:w="2391"/>
        <w:gridCol w:w="23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 на испытание</w:t>
            </w:r>
          </w:p>
        </w:tc>
      </w:tr>
      <w:tr>
        <w:trPr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, не более мкг/кг: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3-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27-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0-86</w:t>
            </w:r>
          </w:p>
        </w:tc>
      </w:tr>
      <w:tr>
        <w:trPr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оказатели: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 в 0,01 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225-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огенные в т.ч. сальмонеллы в 25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480-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в 1 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47-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АФАнМ, не более КОЕ/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102-9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Показатели безопасности молока пастеризованного 3,2 % должны соответствовать СанПиН 2.3.2.1078-01 «Гигиенические требования безопасности и пищевой ценности пищевых продуктов» см. таблица</w:t>
      </w:r>
    </w:p>
    <w:p>
      <w:pPr>
        <w:pStyle w:val="Normal"/>
        <w:ind w:firstLine="709"/>
        <w:rPr/>
      </w:pPr>
      <w:r>
        <w:rPr/>
        <w:t>Органолептические и физико-химические показатели молока коровьего пастеризованного 3,2 % соответствуют ГОСТ 13277-79 «Молоко коровье пастеризованное. Технические условия», а показатели безопасности и пищевой ценности соответствуют СанПиН 2.3.2.1078-01 «Гигиенические требования безопасности и пищевой ценности пищевых продуктов». Маркировка соответствует ст. 10 ФЗ «О защите прав потребителей» от 09. 01. 1996 № 2-ФЗ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2.2 Товароведно-потребительская оценка сметаны 20 %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>Пищевая и биологическая ценность.</w:t>
      </w:r>
    </w:p>
    <w:p>
      <w:pPr>
        <w:pStyle w:val="Normal"/>
        <w:ind w:firstLine="709"/>
        <w:rPr/>
      </w:pPr>
      <w:r>
        <w:rPr/>
        <w:t>В 100 г. продукта содержится: белки – 2,6 г, углеводы – 2,9 г, жиры – 20 г.</w:t>
      </w:r>
    </w:p>
    <w:p>
      <w:pPr>
        <w:pStyle w:val="Normal"/>
        <w:ind w:firstLine="709"/>
        <w:rPr/>
      </w:pPr>
      <w:r>
        <w:rPr/>
        <w:t>Энергетическая ценность сметаны – 210 Ккал.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>Органолептические, физико-химические показатели, показатели безопасности и маркировка.</w:t>
      </w:r>
    </w:p>
    <w:p>
      <w:pPr>
        <w:pStyle w:val="Normal"/>
        <w:ind w:firstLine="709"/>
        <w:rPr/>
      </w:pPr>
      <w:r>
        <w:rPr/>
        <w:t>Сметана 20 % жирности ООО Агрофирмы "Молочник" по органолептическим показателям должна соответствовать ГОСТ Р 52092- 2009 «Сметана. Технические условия» (см. таблицу 6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 - Органолептические показатели сметаны 20%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6960"/>
      </w:tblGrid>
      <w:tr>
        <w:trPr>
          <w:trHeight w:val="30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60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и консистенция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густая масса с глянцевой поверхностью.</w:t>
            </w:r>
          </w:p>
        </w:tc>
      </w:tr>
      <w:tr>
        <w:trPr>
          <w:trHeight w:val="30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: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, кисломолочные, без посторонних привкусов и запахов.</w:t>
            </w:r>
          </w:p>
        </w:tc>
      </w:tr>
      <w:tr>
        <w:trPr>
          <w:trHeight w:val="61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с кремовым оттенком, равномерный по всей массе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Сметана 20 % Агрофирмы по физико-химическим показателям должна соответствовать ГОСТ Р 52092- 2009 «Сметана. Технические условия» (см. таблицу 7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7 - Физико-химические показатели сметаны 20 %</w:t>
      </w:r>
    </w:p>
    <w:tbl>
      <w:tblPr>
        <w:tblW w:w="86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984"/>
        <w:gridCol w:w="2972"/>
      </w:tblGrid>
      <w:tr>
        <w:trPr>
          <w:trHeight w:val="29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</w:tr>
      <w:tr>
        <w:trPr>
          <w:trHeight w:val="30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°Т, не боле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0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таз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>
          <w:trHeight w:val="61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%, не мене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азатели безопасности сметаны 20 % должны соответствовать СанПиН 2.3.2.1078-0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8 - Показатели безопасности сметаны 20 %</w:t>
      </w:r>
    </w:p>
    <w:tbl>
      <w:tblPr>
        <w:tblW w:w="89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421"/>
        <w:gridCol w:w="2410"/>
      </w:tblGrid>
      <w:tr>
        <w:trPr>
          <w:trHeight w:val="5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 на испытание</w:t>
            </w:r>
          </w:p>
        </w:tc>
      </w:tr>
      <w:tr>
        <w:trPr>
          <w:trHeight w:val="281" w:hRule="atLeast"/>
          <w:cantSplit w:val="true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, не более мкг/кг: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01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3-86</w:t>
            </w:r>
          </w:p>
        </w:tc>
      </w:tr>
      <w:tr>
        <w:trPr>
          <w:trHeight w:val="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27-86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0-86</w:t>
            </w:r>
          </w:p>
        </w:tc>
      </w:tr>
      <w:tr>
        <w:trPr>
          <w:trHeight w:val="294" w:hRule="atLeast"/>
          <w:cantSplit w:val="true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оказатели:</w:t>
            </w:r>
          </w:p>
        </w:tc>
      </w:tr>
      <w:tr>
        <w:trPr>
          <w:trHeight w:val="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 в 0,0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225-84</w:t>
            </w:r>
          </w:p>
        </w:tc>
      </w:tr>
      <w:tr>
        <w:trPr>
          <w:trHeight w:val="8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в т.ч. сальмонелл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480-93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в 1 см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47-9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рганолептические и физико-химические показатели сметаны 20 % соответствуют ГОСТ Р 52092- 2009 «Сметана. Технические условия», а показатели безопасности и пищевой ценности соответствуют СанПиН 2.3.2.1078-01 «Гигиенические требования безопасности и пищевой ценности пищевых продуктов». </w:t>
      </w:r>
    </w:p>
    <w:p>
      <w:pPr>
        <w:pStyle w:val="Normal"/>
        <w:ind w:firstLine="709"/>
        <w:rPr/>
      </w:pPr>
      <w:r>
        <w:rPr/>
        <w:t>Маркировка соответствует ст. 10 ФЗ «О защите прав потребителей» от 09. 01. 1996 № 2-Ф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2.3 Товароведно-потребительская оценка творога нежирного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Пищевая и биологическая ценность</w:t>
      </w:r>
    </w:p>
    <w:p>
      <w:pPr>
        <w:pStyle w:val="Normal"/>
        <w:ind w:firstLine="709"/>
        <w:rPr/>
      </w:pPr>
      <w:r>
        <w:rPr/>
        <w:t>Пищевая и биологическая ценность в 100 г продукта: жир - 0,3 г, влага – 80 %, белок – 18 г, молочная кислота – 1,3 г, молочный сахар – 1,2 г, минеральные вещества – 1,7 г. Энергетическая ценность – 80 Ккал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рганолептические, физико-химические показатели, показатели безопасности и маркировка.</w:t>
      </w:r>
    </w:p>
    <w:p>
      <w:pPr>
        <w:pStyle w:val="Normal"/>
        <w:ind w:firstLine="709"/>
        <w:rPr/>
      </w:pPr>
      <w:r>
        <w:rPr/>
        <w:t>Творог нежирный Агрофирмы по органолептическим показателям должна соответствовать ГОСТ Р 52096- 2009 «Творог. Технические условия» (см. таблицу 9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 - Органолептические показатели творога нежирного</w:t>
      </w:r>
    </w:p>
    <w:tbl>
      <w:tblPr>
        <w:tblW w:w="86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466"/>
      </w:tblGrid>
      <w:tr>
        <w:trPr>
          <w:trHeight w:val="27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85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и консистенция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ущаяся или рассыпчатая с наличием ощутимых частиц молочного белка, незначительное выделение сыворотки</w:t>
            </w:r>
          </w:p>
        </w:tc>
      </w:tr>
      <w:tr>
        <w:trPr>
          <w:trHeight w:val="57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: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, кисломолочные, без посторонних привкусов и запахов.</w:t>
            </w:r>
          </w:p>
        </w:tc>
      </w:tr>
      <w:tr>
        <w:trPr>
          <w:trHeight w:val="57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с кремовым оттенком, равномерный по всей массе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ворог нежирный Агрофирмы по физико-химическим показателям должна соответствовать ГОСТ Р 52096- 2009 «Творог. Технические условия» (см. таблицу 1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 -  Физико-химические показатели творога нежирного</w:t>
      </w:r>
    </w:p>
    <w:tbl>
      <w:tblPr>
        <w:tblW w:w="88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106"/>
        <w:gridCol w:w="3093"/>
      </w:tblGrid>
      <w:tr>
        <w:trPr>
          <w:trHeight w:val="32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</w:tr>
      <w:tr>
        <w:trPr>
          <w:trHeight w:val="308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°Т, не боле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2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таз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>
          <w:trHeight w:val="32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не более, %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4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%, не боле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азатели безопасности на творог нежирный оцениваются по СанПиН 2.3.2.1078-0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1 - Показатели безопасности творога нежирного</w:t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676"/>
        <w:gridCol w:w="2554"/>
        <w:gridCol w:w="2543"/>
      </w:tblGrid>
      <w:tr>
        <w:trPr>
          <w:trHeight w:val="59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 на испытание</w:t>
            </w:r>
          </w:p>
        </w:tc>
      </w:tr>
      <w:tr>
        <w:trPr>
          <w:trHeight w:val="282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, не более мкг/кг:</w:t>
            </w:r>
          </w:p>
        </w:tc>
      </w:tr>
      <w:tr>
        <w:trPr>
          <w:trHeight w:val="29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01</w:t>
            </w:r>
          </w:p>
        </w:tc>
      </w:tr>
      <w:tr>
        <w:trPr>
          <w:trHeight w:val="29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3-86</w:t>
            </w:r>
          </w:p>
        </w:tc>
      </w:tr>
      <w:tr>
        <w:trPr>
          <w:trHeight w:val="28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27-86</w:t>
            </w:r>
          </w:p>
        </w:tc>
      </w:tr>
      <w:tr>
        <w:trPr>
          <w:trHeight w:val="29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0-86</w:t>
            </w:r>
          </w:p>
        </w:tc>
      </w:tr>
      <w:tr>
        <w:trPr>
          <w:trHeight w:val="295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оказатели:</w:t>
            </w:r>
          </w:p>
        </w:tc>
      </w:tr>
      <w:tr>
        <w:trPr>
          <w:trHeight w:val="28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 в 0,01 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225-84</w:t>
            </w:r>
          </w:p>
        </w:tc>
      </w:tr>
      <w:tr>
        <w:trPr>
          <w:trHeight w:val="88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в т.ч. сальмонелл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5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480-93</w:t>
            </w:r>
          </w:p>
        </w:tc>
      </w:tr>
      <w:tr>
        <w:trPr>
          <w:trHeight w:val="29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в 1 см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47-9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/>
        <w:t>Органолептические и физико-химические показатели творога нежирного соответствуют ГОСТ Р 52096- 2009 «Творог. Технические условия», а показатели безопасности и пищевой ценности соответствуют СанПиН 2.3.2.1078-01 «Гигиенические требования безопасности и пищевой ценности пищевых продуктов». Маркировка соответствует ст. 10 ФЗ «О защите прав потребителей» от 09. 01. 1996 № 2-ФЗ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2.2.4 Товароведно-потребительская оценка масла коровьего крестьянского сладко-сливочного несоленого 1 сорта</w:t>
      </w:r>
    </w:p>
    <w:p>
      <w:pPr>
        <w:pStyle w:val="Header"/>
        <w:numPr>
          <w:ilvl w:val="0"/>
          <w:numId w:val="23"/>
        </w:numPr>
        <w:tabs>
          <w:tab w:val="clear" w:pos="4677"/>
          <w:tab w:val="clear" w:pos="9355"/>
        </w:tabs>
        <w:ind w:left="0" w:firstLine="709"/>
        <w:rPr/>
      </w:pPr>
      <w:r>
        <w:rPr/>
        <w:t>Пищевая и биологическая ценность</w:t>
      </w:r>
    </w:p>
    <w:p>
      <w:pPr>
        <w:pStyle w:val="Normal"/>
        <w:ind w:firstLine="709"/>
        <w:rPr/>
      </w:pPr>
      <w:r>
        <w:rPr/>
        <w:t>Пищевая ценность масла сливочного в 100 г продукта: жир – 72,5 г, белка – 0,8 г, углеводы (лактоза) – 1,3 г.</w:t>
      </w:r>
    </w:p>
    <w:p>
      <w:pPr>
        <w:pStyle w:val="Normal"/>
        <w:ind w:firstLine="709"/>
        <w:rPr/>
      </w:pPr>
      <w:r>
        <w:rPr/>
        <w:t>Энергетическая ценность в 100 г продукта – 661 Ккал или 2766 Дж.</w:t>
      </w:r>
    </w:p>
    <w:p>
      <w:pPr>
        <w:pStyle w:val="Normal"/>
        <w:numPr>
          <w:ilvl w:val="0"/>
          <w:numId w:val="23"/>
        </w:numPr>
        <w:ind w:left="0" w:firstLine="709"/>
        <w:rPr/>
      </w:pPr>
      <w:r>
        <w:rPr/>
        <w:t>Органолептические, физико-химические показатели, показатели безопасности и маркировка.</w:t>
      </w:r>
    </w:p>
    <w:p>
      <w:pPr>
        <w:pStyle w:val="Normal"/>
        <w:ind w:firstLine="709"/>
        <w:rPr/>
      </w:pPr>
      <w:r>
        <w:rPr/>
        <w:t>Масло коровье крестьянское сладко-сливочное Агрофирмы по органолептическим показателям должна соответствовать ГОСТ 37-91 Масло коровье. Технические условия» (см. таблицу 1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2 - Органолептические показатели масла коровьего крестьянского</w:t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561"/>
      </w:tblGrid>
      <w:tr>
        <w:trPr>
          <w:trHeight w:val="29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591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и консистенция: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, пластичная, плотная, поверхность масла на разрезе слабоблестящая и сухая на вид.</w:t>
            </w:r>
          </w:p>
        </w:tc>
      </w:tr>
      <w:tr>
        <w:trPr>
          <w:trHeight w:val="87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: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, без посторонних привкусов и запахов, характерный для сливочного масла со вкусом пастеризованных сливок</w:t>
            </w:r>
          </w:p>
        </w:tc>
      </w:tr>
      <w:tr>
        <w:trPr>
          <w:trHeight w:val="29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-желтый, однородный по всей масс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сло коровье крестьянское сладко-сливочное Агрофирмы по физико-химическим показателям должна соответствовать ГОСТ 37-91 Масло коровье. Технические условия» (см. таблицу 1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3 - Физико-химические показатели масла коровьего крестьянского</w:t>
      </w:r>
    </w:p>
    <w:tbl>
      <w:tblPr>
        <w:tblW w:w="91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318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°Т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т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не более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е число Кеттстоф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поваренной со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 не более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%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азатели безопасности оцениваются масла коровьего крестьянского по СанПиН 2.3.2.1078-01.</w:t>
      </w:r>
      <w:r>
        <w:br w:type="page"/>
      </w:r>
    </w:p>
    <w:p>
      <w:pPr>
        <w:pStyle w:val="Normal"/>
        <w:ind w:firstLine="709"/>
        <w:rPr/>
      </w:pPr>
      <w:r>
        <w:rPr/>
        <w:t>Таблица 14 - Показатели безопасности масла коровьего крестьянского по СанПиН 2.3.2.1078-01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8"/>
        <w:gridCol w:w="2323"/>
        <w:gridCol w:w="2313"/>
      </w:tblGrid>
      <w:tr>
        <w:trPr>
          <w:trHeight w:val="31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уровен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овен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 на испытание</w:t>
            </w:r>
          </w:p>
        </w:tc>
      </w:tr>
      <w:tr>
        <w:trPr>
          <w:trHeight w:val="305" w:hRule="atLeast"/>
          <w:cantSplit w:val="true"/>
        </w:trPr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, не более мкг/кг:</w:t>
            </w:r>
          </w:p>
        </w:tc>
      </w:tr>
      <w:tr>
        <w:trPr>
          <w:trHeight w:val="31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01</w:t>
            </w:r>
          </w:p>
        </w:tc>
      </w:tr>
      <w:tr>
        <w:trPr>
          <w:trHeight w:val="31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3-86</w:t>
            </w:r>
          </w:p>
        </w:tc>
      </w:tr>
      <w:tr>
        <w:trPr>
          <w:trHeight w:val="30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27-86</w:t>
            </w:r>
          </w:p>
        </w:tc>
      </w:tr>
      <w:tr>
        <w:trPr>
          <w:trHeight w:val="31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30-86</w:t>
            </w:r>
          </w:p>
        </w:tc>
      </w:tr>
      <w:tr>
        <w:trPr>
          <w:trHeight w:val="319" w:hRule="atLeast"/>
          <w:cantSplit w:val="true"/>
        </w:trPr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оказатели:</w:t>
            </w:r>
          </w:p>
        </w:tc>
      </w:tr>
      <w:tr>
        <w:trPr>
          <w:trHeight w:val="30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 в 0,01 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225-84</w:t>
            </w:r>
          </w:p>
        </w:tc>
      </w:tr>
      <w:tr>
        <w:trPr>
          <w:trHeight w:val="63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в т.ч. сальмонеллы в 25 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480-93</w:t>
            </w:r>
          </w:p>
        </w:tc>
      </w:tr>
      <w:tr>
        <w:trPr>
          <w:trHeight w:val="63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АФАнМ, не более КОЕ/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102-9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олептические и физико-химические показатели масла коровьего крестьянского сладко-сливочного несоленого 1 сорта соответствуют ГОСТ 37-91 «Масло коровье. Технические условия», а показатели безопасности и пищевой ценности соответствуют СанПиН 2.3.2.1078-01 «Гигиенические требования безопасности и пищевой ценности пищевых продуктов». Маркировка соответствует ст. 10 ФЗ «О защите прав потребителей» от 09. 01. 1996 № 2-ФЗ.</w:t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3. Аналитический раздел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3.1 Общая характеристика предприят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Юридический адрес: Иркутская область, п. Молочник, ул. Мичурина 42 Т/ф (39512) ИНН 3825004065 р/с 40702810918110100084 к/с 3010181090000000607</w:t>
      </w:r>
    </w:p>
    <w:p>
      <w:pPr>
        <w:pStyle w:val="Normal"/>
        <w:ind w:firstLine="709"/>
        <w:rPr/>
      </w:pPr>
      <w:r>
        <w:rPr/>
        <w:t>Байкальский банк Сбербанка России ОСБ 2415 п. Молочник</w:t>
      </w:r>
    </w:p>
    <w:p>
      <w:pPr>
        <w:pStyle w:val="Normal"/>
        <w:ind w:firstLine="709"/>
        <w:rPr/>
      </w:pPr>
      <w:r>
        <w:rPr/>
        <w:t>В 1979 г. вступил в строй маслосырзавод в п. Молочник Иркутской области. В 1993 г. предприятие приватизировано с образованием АООТ «Молочникнский маслозавод», а в 1997 г. акционерное общество преобразовано в ООО «Молочникнский маслосырзавод», во главе с генеральным директором Коченковым Максимом Егоровичем. Однако из-за ухудшения финансовых показателей завод был признан банкротом и прекратил выпускать продукцию. В 2006 г. маслозавод приобретен ОАО Агрофирмой «Плант» с превращением в дочернюю компанию ООО Агрофирма «Молочник». Руководителем новой компании назначен Копылов Яков Степанович.</w:t>
      </w:r>
    </w:p>
    <w:p>
      <w:pPr>
        <w:pStyle w:val="Normal"/>
        <w:ind w:firstLine="709"/>
        <w:rPr/>
      </w:pPr>
      <w:r>
        <w:rPr/>
        <w:t>За период с 2007- 2009 гг. Агрофирмой приобретено современное производственное оборудование: упаковочный автомат Тетра-Пак, упаковочные аппараты для масла и сметаны, гомогенизатор, элетро-сварочное оборудование и др.</w:t>
      </w:r>
    </w:p>
    <w:p>
      <w:pPr>
        <w:pStyle w:val="Normal"/>
        <w:ind w:firstLine="709"/>
        <w:rPr/>
      </w:pPr>
      <w:r>
        <w:rPr/>
        <w:t>В 2008 г. на предприятии была предпринята попытка организации производства кефира, но в связи с недостатком финансовых средств проект был приостановлен.</w:t>
      </w:r>
    </w:p>
    <w:p>
      <w:pPr>
        <w:pStyle w:val="Normal"/>
        <w:ind w:firstLine="709"/>
        <w:rPr/>
      </w:pPr>
      <w:r>
        <w:rPr/>
        <w:t>На сегодняшний день предприятие имеет положительную динамику развития, регулярно выплачивающее заработанную плату.</w:t>
      </w:r>
      <w:r>
        <w:br w:type="page"/>
      </w:r>
    </w:p>
    <w:p>
      <w:pPr>
        <w:pStyle w:val="Heading2"/>
        <w:spacing w:before="0" w:after="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3.2 Экономическая характеристика предприятия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 xml:space="preserve">3.2.1 Объемы поставок сырого коровьего молока поставщиками </w:t>
      </w:r>
    </w:p>
    <w:p>
      <w:pPr>
        <w:pStyle w:val="Normal"/>
        <w:ind w:firstLine="709"/>
        <w:rPr/>
      </w:pPr>
      <w:r>
        <w:rPr/>
        <w:t xml:space="preserve">Объемы поставок сырого коровьего молока совхозами и фермерскими хозяйствами за 2009 г. для производственных нужд ООО Агрофирмы "Молочник" приведены в таблиц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5 - Объемы поставок сырого коровьего молока поставщиками</w:t>
      </w:r>
    </w:p>
    <w:tbl>
      <w:tblPr>
        <w:tblW w:w="8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170"/>
        <w:gridCol w:w="1003"/>
        <w:gridCol w:w="1003"/>
        <w:gridCol w:w="1170"/>
        <w:gridCol w:w="1004"/>
        <w:gridCol w:w="1170"/>
      </w:tblGrid>
      <w:tr>
        <w:trPr>
          <w:trHeight w:val="283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сырого коровьего молок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544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Заветы Ильич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черем-хов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ружен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еренский маяк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ские хозяйства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ок сырого коровьего молока в пересчете 3,4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84</w:t>
            </w:r>
          </w:p>
        </w:tc>
      </w:tr>
      <w:tr>
        <w:trPr>
          <w:trHeight w:val="28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ъема постав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ис. 1 приведена структура поставщиков сырого коровьего молока для производственных нужд ООО Агрофирмы "Молочник" приведены в таблиц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8150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1 - Структура поставщиков сырого коровьего молока</w:t>
      </w:r>
      <w:r>
        <w:br w:type="page"/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3.2.2 Основные финансово-экономические показатели деятельности ООО Агрофирмы "Молочник"</w:t>
      </w:r>
    </w:p>
    <w:p>
      <w:pPr>
        <w:pStyle w:val="Normal"/>
        <w:ind w:firstLine="709"/>
        <w:rPr/>
      </w:pPr>
      <w:r>
        <w:rPr/>
        <w:t>В таблице приведены основные финансово-экономические показатели деятельности ООО Агрофирмы "Молочник": выручка, себестоимость, чистая прибыль за 2006 – 2009 г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6 - Основные финансово-экономические показатели деятельности ООО Агрофирмы "Молочник" за 2006 – 2009 гг.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323"/>
        <w:gridCol w:w="2349"/>
        <w:gridCol w:w="2323"/>
      </w:tblGrid>
      <w:tr>
        <w:trPr>
          <w:trHeight w:val="63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млн. руб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, млн. ру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млн. руб.</w:t>
            </w:r>
          </w:p>
        </w:tc>
      </w:tr>
      <w:tr>
        <w:trPr>
          <w:trHeight w:val="31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31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1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24"/>
        <w:rPr/>
      </w:pPr>
      <w:r>
        <w:rPr/>
        <w:t>На рис. приведено изменение выручки, себестоимости и чистой прибыли 2006- 2009 гг. ООО Агрофирмы "Молочник".</w:t>
      </w:r>
    </w:p>
    <w:p>
      <w:pPr>
        <w:pStyle w:val="Heading3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.3 Характеристика основных партнеров предприятия 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ind w:firstLine="709"/>
        <w:rPr/>
      </w:pPr>
      <w:r>
        <w:rPr>
          <w:b/>
          <w:bCs/>
          <w:i w:val="false"/>
          <w:iCs w:val="false"/>
        </w:rPr>
        <w:t>3.3.1 Поставщики сырья и упаковочных материалов</w:t>
      </w:r>
    </w:p>
    <w:p>
      <w:pPr>
        <w:pStyle w:val="Normal"/>
        <w:ind w:firstLine="709"/>
        <w:rPr/>
      </w:pPr>
      <w:r>
        <w:rPr/>
        <w:t>Поставщиками главного технологического сырья, сырого коровьего молока, являются совхозы Молочникнского района: ОАО «Заветы Ильича», ОАО «Новочеремховское», ОАО «Веренский маяк», ОАО «Труженк», а также фермерские хозяйства района.</w:t>
      </w:r>
    </w:p>
    <w:p>
      <w:pPr>
        <w:pStyle w:val="Normal"/>
        <w:ind w:firstLine="709"/>
        <w:rPr/>
      </w:pPr>
      <w:r>
        <w:rPr/>
        <w:t>Поставщиком закваски немецкой компании «</w:t>
      </w:r>
      <w:r>
        <w:rPr>
          <w:lang w:val="en-US"/>
        </w:rPr>
        <w:t>DANISCO</w:t>
      </w:r>
      <w:r>
        <w:rPr/>
        <w:t xml:space="preserve"> </w:t>
      </w:r>
      <w:r>
        <w:rPr>
          <w:lang w:val="en-US"/>
        </w:rPr>
        <w:t>Niebell</w:t>
      </w:r>
      <w:r>
        <w:rPr/>
        <w:t xml:space="preserve"> </w:t>
      </w:r>
      <w:r>
        <w:rPr>
          <w:lang w:val="en-US"/>
        </w:rPr>
        <w:t>GmbH</w:t>
      </w:r>
      <w:r>
        <w:rPr/>
        <w:t>» для производства творога и сметаны, - ее официальный дистрибьютер ЗАО «Даниско» г. Москва.</w:t>
      </w:r>
    </w:p>
    <w:p>
      <w:pPr>
        <w:pStyle w:val="Normal"/>
        <w:ind w:firstLine="709"/>
        <w:rPr/>
      </w:pPr>
      <w:r>
        <w:rPr/>
        <w:t>Поставщик упаковки (полиэтиленовых пакетов, полистироловых стаканчиков) – ОАО «Пластик» г. Ангарск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>3.3.2 Производители аналогичной молочной продукции</w:t>
      </w:r>
    </w:p>
    <w:p>
      <w:pPr>
        <w:pStyle w:val="Normal"/>
        <w:ind w:firstLine="709"/>
        <w:rPr/>
      </w:pPr>
      <w:r>
        <w:rPr/>
        <w:t>В число производителей аналогичной молочной продукции реализуемых на рынках сбыта агрофирмы, входят следующие предприятия: ОАО «Молоко» - «Янта» г.Иркутск, ОАО «Молоко» г. Усолье-Сибирское, ОАО «Молка» г. Ангарск, ОАО «Молочный комбинат «Саянский» г. Саянск, СХ ОАО «Белореченское» п. Белореченский, ОАО «Иркутская маслосырбаза» г. Иркутск, «Молочная компания» г. Иркутск. Заводы-изготовители из других регионов: ООО «Милко» г. Красноярск, ООО «Крестьянский двор» г. Краснорск, ОАО «Сибирское молоко» - «Вимм-Билль-Данн» г. Новосибирск, ООО «Святели» п. Мичуринский Новосибирская обл., ОАО «Молочно-консервный комбинат «Шушенский» с. Шушенское Красноярский край.</w:t>
      </w:r>
    </w:p>
    <w:p>
      <w:pPr>
        <w:pStyle w:val="Normal"/>
        <w:ind w:firstLine="709"/>
        <w:rPr/>
      </w:pPr>
      <w:r>
        <w:rPr/>
        <w:t>В таблице 16 приведена сравнительная характеристика аналогичной выпускаемой агрофирмой молочной продукции вышеуказанных предприят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7 - Сравнительная характеристика аналогичной молочной продукции выпускаемой ООО Агрофирмой «Молочник» и других заводов-изготовителей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76"/>
        <w:gridCol w:w="1024"/>
        <w:gridCol w:w="1080"/>
        <w:gridCol w:w="180"/>
        <w:gridCol w:w="18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локо коровье пастеризованное 3,2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 пастеризованное 3,2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грофир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чник» п. Молочни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«Рос-сийское» коровье пастеризованное 3,2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ко» - «Янта» г.Иркут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 пастеризованное 3,2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ко» г. Усолье-Сибирск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 пастеризованное «Молка» 3,2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а» г. Анга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«Сибирское» коровье пастеризованное 3,2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 ОАО «Белореченское» п. Белореченс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«Рос-сийское» коровье пастеризованное 3,2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чный комбинат «Саян-ский» г. Саян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олоко коровье пастеризованное «Милко» 3,2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лко» г. Красноя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ло коровье крестьянское сладкосливочное несолено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1 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грофир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чник» п. Молочни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Б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в/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а» г. Анга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в/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чный комбинат «Саян-ский» г. Саян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в/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ко» - «Янта» г.Иркут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1 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Иркутская мслосырбаза»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ркутс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в/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бмасло-продукт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кут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1 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ятели» п. Мичуринский Новосибирская обл.,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в/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лко» г. Красноя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крестьянское сладкосливочное несоленое в/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естьян-ский двор» г. Красно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грофир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чник» п. Молочни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йкальская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ко» - «Янта» г.Иркут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 250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 – ПС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50, 500 – Т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. - П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бирска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 ОАО «Белореченское» п. Белореченс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ик в деревн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бирское молоко» - «Вимм-Билль-Данн» г. Новосиби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естьян-ский двор» г. Красноя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олоко» г. Усолье-Сибирско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чный комбинат «Саянский» г. Саян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 % «Молк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а» г. Анга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грофир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чник» п. Молочни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йкальски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АО «Молоко» - «Янта» г. Иркут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ский двор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естьян-ский двор» г. Красноя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а» г. Анга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олочный комбинат «Саянский»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ян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Ф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: сокр. АКФ – алюминиевая кашированная фольга, ЖНБ – жиронепроницаемая бумага, ТП - Тетра Пак, ПП – полиэтиленовый пакет, ПС -полистироловый стаканчик, ПВ – полистироловое ведерко.</w:t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Паладина О.К. Проблема витаминизации жиров.- М.: Пищепромиздат. 1958. - 264 с.</w:t>
      </w:r>
    </w:p>
    <w:p>
      <w:pPr>
        <w:pStyle w:val="Normal"/>
        <w:ind w:hanging="0"/>
        <w:rPr/>
      </w:pPr>
      <w:r>
        <w:rPr/>
        <w:t xml:space="preserve">2. Покровский А.Л. О биологической ценности продуктов питания.- Вопросы питания,1975. № 3, с. 25-40. </w:t>
      </w:r>
    </w:p>
    <w:p>
      <w:pPr>
        <w:pStyle w:val="Normal"/>
        <w:ind w:hanging="0"/>
        <w:rPr/>
      </w:pPr>
      <w:r>
        <w:rPr/>
        <w:t xml:space="preserve">3. Тылкин В.Б. Товароведение пищевых продуктов. - М.: Экономика, 1980. - 65 с. </w:t>
      </w:r>
    </w:p>
    <w:p>
      <w:pPr>
        <w:pStyle w:val="Normal"/>
        <w:ind w:hanging="0"/>
        <w:rPr/>
      </w:pPr>
      <w:r>
        <w:rPr/>
        <w:t>4. Шатерников В.А., Левачев М.М. Физиолого-гигиеническое обоснование разработки новых жировых продуктов. - Масложировая промышленность, 1982, №6, с. 1-3.</w:t>
      </w:r>
    </w:p>
    <w:p>
      <w:pPr>
        <w:pStyle w:val="Normal"/>
        <w:ind w:hanging="0"/>
        <w:rPr/>
      </w:pPr>
      <w:r>
        <w:rPr/>
        <w:t xml:space="preserve">5 . </w:t>
      </w:r>
      <w:r>
        <w:rPr>
          <w:lang w:val="en-US"/>
        </w:rPr>
        <w:t>Schweigart H.A. Das physiologische Bild der Butter. Michwissenschaft. 1956, 116, S/ 197-205</w:t>
      </w:r>
      <w:r>
        <w:rPr/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34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94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4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4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4"/>
        </w:tabs>
        <w:ind w:left="2614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34"/>
        </w:tabs>
        <w:ind w:left="1234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34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94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4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4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4"/>
        </w:tabs>
        <w:ind w:left="2614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34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94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4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4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4"/>
        </w:tabs>
        <w:ind w:left="2614" w:hanging="21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4"/>
        </w:tabs>
        <w:ind w:left="13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9"/>
        </w:tabs>
        <w:ind w:left="17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4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9"/>
        </w:tabs>
        <w:ind w:left="22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4"/>
        </w:tabs>
        <w:ind w:left="27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79"/>
        </w:tabs>
        <w:ind w:left="27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4"/>
        </w:tabs>
        <w:ind w:left="3214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454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/>
  </w:style>
  <w:style w:type="paragraph" w:styleId="Contents2">
    <w:name w:val="TOC 2"/>
    <w:basedOn w:val="Normal"/>
    <w:next w:val="Normal"/>
    <w:pPr>
      <w:ind w:left="278" w:firstLine="454"/>
    </w:pPr>
    <w:rPr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2"/>
    <w:basedOn w:val="Normal"/>
    <w:qFormat/>
    <w:pPr>
      <w:overflowPunct w:val="true"/>
      <w:autoSpaceDE w:val="true"/>
      <w:spacing w:lineRule="auto" w:line="240" w:before="120" w:after="120"/>
      <w:jc w:val="center"/>
      <w:textAlignment w:val="auto"/>
    </w:pPr>
    <w:rPr>
      <w:b/>
      <w:bCs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sz w:val="24"/>
      <w:szCs w:val="24"/>
    </w:rPr>
  </w:style>
  <w:style w:type="paragraph" w:styleId="33">
    <w:name w:val="3"/>
    <w:basedOn w:val="Normal"/>
    <w:qFormat/>
    <w:pPr>
      <w:overflowPunct w:val="true"/>
      <w:autoSpaceDE w:val="true"/>
      <w:spacing w:lineRule="auto" w:line="240" w:before="60" w:after="60"/>
      <w:textAlignment w:val="auto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lineRule="auto" w:line="240" w:before="280" w:after="280"/>
      <w:ind w:left="100" w:right="100" w:hanging="0"/>
      <w:jc w:val="left"/>
      <w:textAlignment w:val="auto"/>
    </w:pPr>
    <w:rPr>
      <w:rFonts w:ascii="Bookman Old Style" w:hAnsi="Bookman Old Style" w:eastAsia="Arial Unicode MS" w:cs="Bookman Old Style"/>
      <w:color w:val="000000"/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4:00Z</dcterms:created>
  <dc:creator>Ирина</dc:creator>
  <dc:description/>
  <cp:keywords/>
  <dc:language>en-US</dc:language>
  <cp:lastModifiedBy>Mage</cp:lastModifiedBy>
  <dcterms:modified xsi:type="dcterms:W3CDTF">2011-10-06T16:44:00Z</dcterms:modified>
  <cp:revision>2</cp:revision>
  <dc:subject/>
  <dc:title>Оглавление</dc:title>
</cp:coreProperties>
</file>