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просы по культурологии</w:t>
      </w:r>
    </w:p>
    <w:p>
      <w:pPr>
        <w:pStyle w:val="Normal"/>
        <w:widowControl w:val="false"/>
        <w:spacing w:before="120" w:after="0"/>
        <w:ind w:firstLine="567"/>
        <w:jc w:val="both"/>
        <w:rPr/>
      </w:pPr>
      <w:r>
        <w:rPr>
          <w:color w:val="000000"/>
          <w:sz w:val="24"/>
          <w:szCs w:val="24"/>
        </w:rPr>
        <w:t xml:space="preserve">5.Египет. Эта древняя земледельческая цивилизация начала формироваться в 4в. до нашей эры. История гос-ва и к-ры Е. делится на неск-ко периодов: Раннее, Древнее, Среднее и Новое царство. Ранний Е. - это было время образования рабовладельческого строя и деспотического гос-ва, на протяжении кот. сформировалась хар-рное для древ. египтян религиозное верование: культ природы и предков, астральный и загробный культы, фетишизм, тотемизм, анимизм и магия. В культовом строительстве начал широко использоваться камень. Др. и Ср. царства хар-ризовались укреплением и централизацией бюрократического аппарата правления, усилением могущества Е. и его желания расширить свое влияние на соседние народы. В к-рном развитии это эпоха строительства, удивляющая размерами гробниц фараонов, таких как пирамиды Хеопса и др., создание уникальных памятников ис-ва, таких как сфинксы фараонов, портретные рельеф на дереве. О грандиозности самой большой из егип. пирамид - пирамиды Хеопса, кот. не имеет себе равных среди каменных сооружений всего мира, говорят ее размеры: 146м - высота, а длина основы каждой из 4 граней - 230м. Нов. царство было последним периодом внешней активности Е., когда он вел войны в Азии и сев. Африке. В это время особенно расцветала ар-ра храмов. Среди наибольших достижений худ. тв-ва этого периода образ царицы Нифертии из скульптурной мастерской в Ахетатоне, золотая маска фараона Тутанхамона и росписи гробниц в долине царей вблизи Фив. Они продолжали хар-рную для Др. Востока традицию изображения головы и ног фигуры в профиль, а торса - в фас. Эта традиция исчезает в заключ. период падения Е., когда его завоевывает Персия. В границах своеобразного мировоззрения формировалась религиозно-мифологическая система древ. египтян о построении мира. Все множество раздробленных религий постепенно было сведено к определенной божественной иерархии, где культ бога Ра (наиболее главного среди всех божеств) слился с культами других богов. В Др. Е., где лишь фараон стоял над общ-вом, все остальные граждане считались равными перед творцом и законом, женщины были равными с мужчинами. Вера в индивидуальное бессмертие породила такой феномен в к-ре древ. египтян, как стремление оставить о себе память в веках, они строили памятники-гробницы, помеченные иероглифами. Если в эпоху Др. царства только фараоны могли войти в «царство мертвых», построив себе пирамиду, то с времен Ср. Царства каждый имел право построить собственную гробницу. В Др. Е. все специальные знания концентрировались в небольшой группе людей, кот. составляла властвующая в общ-ве каста жрецов. Жрецы эффективно использовали для управления массами накопленные на протяжении времен данные астрономических наблюдений, открыв периодичность солнечных затмений и научившись их предвидеть. В Др. Е. впервые в мире возникла практическая медицина, опред. развития достигла десятичная система счета в арифметике. Древ. египтяне владели также некот. эл-тарными знаниями в алгебре. Открытие иероглифов как письменности способствовало развитию таких жанров словесности как мифы, сказки, байки, молитвы, гимны, плачи, эпитафии, повести, любовная лирика и даже ф-фские диалоги и полит. трактаты, позднее появляется религиозная драма и светский театр. Бурное развитие ис-ва в древнеегипетском общ-ве привело к появлению 1-х в мире письменно зафиксированных эстетических и ф-фских размышлений. Именно здесь впервые в истории мир. к-ры возник гуманизм. К-рное наследство Др. Е. сыграло свою истор. роль в становлении и развитии мир. к-ры. </w:t>
      </w:r>
    </w:p>
    <w:p>
      <w:pPr>
        <w:pStyle w:val="Normal"/>
        <w:widowControl w:val="false"/>
        <w:spacing w:before="120" w:after="0"/>
        <w:ind w:firstLine="567"/>
        <w:jc w:val="both"/>
        <w:rPr/>
      </w:pPr>
      <w:r>
        <w:rPr>
          <w:color w:val="000000"/>
          <w:sz w:val="24"/>
          <w:szCs w:val="24"/>
        </w:rPr>
        <w:t>6.К-ра Др. Индии. Ранняя инд. цивилизация была создана древ. местным населением Сев. Индии в 3в. до н.э. Ее центры Хараппа и Мохенджо-Даро ( теперь Пакистан) поддерживали связи с Месопотамией, странами Центр. и Ср. Азии. Жители этих мест достигли высокого мастерства, особенно в изображении образов небольших форм (статуэтки, гравюры ); их удивительным достижением была система водопровода и канализации, кот. не было ни у одной их других древ. к-р. Создали они и свою оригинальную до сих пор не расшифрованную письменность. Яркой особенностью к-ры Хараппы был ее необычный консерватизм: на протяжении веков расположение улиц древ. инд. мест не изменялось, а новые дома строились на местах старых. Характерной чертой к-ры Индии является то, что мы встречаемся с многочисленными религиями, кот. взаимодействуют между собой. Среди них выделяются основные - брахманизм и его формы индуизм и джайнизм, буддизм и ислам. Настоящего расцвета древнеинд. к-ра достигла в эпоху «Ригведи» - большого собрания религиозных гимнов, магических заклинаний и ритуальных обычаев, созданных жрецами арийских племен, которые появились в Индии после так наз. «великого переселения народов». В это же время образовался брахманизм как своеобр. синтез верований индо-ариев и религиозных представлений предыдущего местного доарийского населения Сев. Индии. В эпоху «Ригведи» начал складываться инд. феномен - кастовая система. Впервые были теоретически обоснованы морально-правовые мотивы разделения инд. Общ-ва на 4 осн. «варны»: жрецы, воины, простолюдинов-земледльце и слуг. Была разработана целая система регламентов жизни и поведения людей каждой варны. Согласно с этим законным считался брак лишь в пределах одной варны. Рез-том таких отношений между людьми стало следующее разделение варн на еще большее кол-во мелких каст. Формирование каст - это итог тысячелетней эволюции взаимодействия разных расовых и этнических групп в единой системе к-ры древнеинд. общ-ва, где образовалась очень сложная соц. структура. Олимп индуизму символизирует троица Брахма, Вишну и Шива, кот. представляет космические силы творения, сбережения и уничтожения. Своеобр. реакцией населения, не относящегося к кастам жрецов и выступало против неравенства каст, был буддизм. Согласно с учением буддизма миссия жизни человека есть достижение нирваны. Ислам ярко отличался от всех предыдущих религиозных взглядов. Прежде всего мусульм. племена владели военной тех-гией и сильной полит. системой, но гл. их верование опиралось на концепцию «сгруппированного братства», кот. объединяло узами глубокого уважения всех, принявших эту веру. Вся инд. лит-ра, как религиозная, так и светская, наполнена намеками сексуального содержания и символики открытых эротических описаний. В средние века сам процесс космического творения изображался как брачный союз бога и богини, поэтому фигуры на стенах храмах изображались в различных позах. В к-ре Др. Индии тесно связаны оригинальность к-рных направлений и ф-фкая мысль. Ф-фские взгляды, кот. разделяли религиозное разделение света, вкл. в брахманизм, джайнизм, индуизм и буддизм. Все ф-фские взгляды играли важную роль не только в истории к-ры Индии, а и мир. ф-фии и науке. С ними тесно связаны достижения разных отраслей древнеинд. науки - мат-ки, астрономии, медицины и природоведения. Известно, что инд. ученые еще в далеком прошлом опередили некот. открытия, сделанные европ. учеными только в эпоху Возрождения или в нынешнее время. Худ-ная к-ра древнеинд. общ-ва неразрывно связана с традиционными для нее религиозными и ф-фскими системами. Идеи, хар-рные для религиозных верований древ. индийцев, вдохновляли тв-во в ар-ре, к-ре и живописи. Для потомков остались сделанные из металла огромные статуи Будды, Брахмы, Вишну и Шивы, кот. вызывают удивление своими колоссальными размерами. Восприятие света через духовную призму верований этих религий есть фрески пещерных храмов Аджанты и наскальные композиции в храмах Эллоры, кот. объединяют традиции сев. и юж. типа строения храмов в Др. Индии. В отдельных деталях этих памятников ис-ва ощущается и влияние ис-ва и др. древ. вост. цивилизаций. Это объяснялось расположением Индии на Великом шелковом пути, по кот. не только шли караваны с товарами, но и происходил к-рный обмен. В этом процессе Индия сыграла к-рную роль, расширив цивилизованное влияние буддизма на др. древ. страны.</w:t>
      </w:r>
    </w:p>
    <w:p>
      <w:pPr>
        <w:pStyle w:val="Normal"/>
        <w:widowControl w:val="false"/>
        <w:spacing w:before="120" w:after="0"/>
        <w:ind w:firstLine="567"/>
        <w:jc w:val="both"/>
        <w:rPr/>
      </w:pPr>
      <w:r>
        <w:rPr>
          <w:color w:val="000000"/>
          <w:sz w:val="24"/>
          <w:szCs w:val="24"/>
        </w:rPr>
        <w:t>7.К-ра Др. Китая. Наиболее древ. периодом китайской цивилизации считается эпоха сущ-ния гос-ва Шан, рабовладельческой страны в долине реки Хуанхэ. Ее столицей стал город Шан, давший наз. стране и правящей династии царей. Позже ее завоевали др. китайские племена, наз. новое царство Чжоу. Впоследствии оно распалось на пять независимых княжеств. Уже в эпоху Шан была открыта идеографическая письменность , кот. путем долгого усовершенствования превратилась в иероглифическую коллеграфию , а также был составлен в основных чертах месячный календарь. Во время ранней императорской эпохи Др. К. внес в мир. к-ру такие открытия как компас и спидометр, сейсмограф. Позже были изобретены книгопечатание и порох. Именно в К. в области письменности и книгопечатания открыли бумагу и подвижный шрифт, а в военной технике - пушки и стремена .Также был изобретены механич. часы и произошли технич. усовершенствования в обл. шелкоткатства. В мат-ке выдающимся китайским достижением было использование десятичных дробей и пустой позиции для обозначения 0, вычисление числа П, открытие метода решения уравнений с двумя и тремя неизвестными. Древ. китайцы были образованными астрономами , составили одну из первых в мире звездных карт. Поскольку древнекитайское общ-во было аграрным, централизованная бюрократия должна была решать сложные технические вопросы, связанные в первую очередь с использованием и охраной водных ресурсов, поэтому высокого развития в Др. К. достигли астрономия, знание календарных расчетов и астрологических прогнозов, мат-ка, физика и гидротехника в их инженерном использовании. Важным оставалось также строительство фортов, направленное прежде всего на охрану внешних границ империи от вторжений воинственных кочевников с Севера. Китайские строители прославились грандиозными сооружениями - Великой китайской стеной и Великим каналом. Китайская медицина на протяжении 3-х тысячелетней истории достигла многих рез-тов. В Др. К. впервые была написана «Фармакология», впервые стали проводить хирургические операции с применением наркотич. средств, впервые применили и описали в литературе методы лечения иглоукалыванием, прижиганием и массажем. Древнекитайские мыслители и лекари разработали оригинальное учение о «жизненной энергии». На основе этого учения была создана ф-фско-оздоровительная система «ушу», давшая начало одноименной лечебной гимнастике, а также ис-ву самообороны «кунг-фу». Своеобразность духовной к-ры Др. К. в значительной мере обусловлена феноменом, известным в мире как «китайские церемонии». Эти строго фиксированные стереотипы этико-ритуальных норм поведения и мышления сложились на основе культа древности. Место культа богов занял культ реальных клановых и семейных предков. А те боги, культ которых сохранился, лишились наименьшего сходства с людьми, став абстрактными божествами-символами, напр. Небо. Наиболее важное место в китайской духовной к-ре занимает конфуцианство - этико-полит. учение ф-фа-идеалиста Конфуция. Его идеалом есть высокоморальный человек, опирающийся на традиции мудрых предков. Учение делило общ-во на «высших» и «низших» и требовало от каждого выполнения возложенных на него обязательств. Конфуцианство сыграло значительную роль в развитии китайской гос-ности и функционировании полит. к-ры императорского Китая. Гл. силой, противостоявшей конфуцианству в сфере политики и этики был легизм. Легисты, будучи реалистами, в основу своей доктрины поставили закон, сила и авторитет кот. должны поддерживаться жестокими наказаниями. Конфуцианство делало ставку на мораль и древ. традиции, тогда как легизм ставил на первое место административный регламент. Под влиянием хар-рных для древ. китайского общ-ва религиозных, этико-ф-фских и социально-полит. взглядов развивалась и вся его классич. лит-ра. Уже в наиболее раннем поэтическом сборнике Др. К., знаменитой «Книге песен», кот. создавалась продолжительное время на основе народных песен, священных напевов и древ. гимнов, воспеваются подвиги предков. Во 2-3вв. в К. приходит буддизм, кот. достаточно заметно повлиял на традиционную китайскую к-ру, это проявилось в лит-ре, образном ис-ве и , особенно, в ар-ре. Буддизм просуществовал в К. прочти 2 тысячелетия , заметно изменился в процессе приспособления к специфичной китайской цивилизации. На основе синтеза его идей с конфуцианским прагматизмом в К. возник чань-буддизм, кот. впоследствии распространился в Японии и получил вид дзен-буддизма. Наиболее трансформации буддизма проявились в своеобр. китайском ис-ве, кот. как нигде в мире опиралось на традиции. Китайцы так и не приняли вид инд. Будды, создали свой образ. То же самое произошло и с ар-рой храмов. Значительную роль в китайской к-ре сыграл и даосизм, с кот. связано развитие науки и техники Др. К. Особую роль в к-рных контактах К. с внешним миром сыграл «Великий шелковый путь», кот. совершалась не только торговля, но и к-рный обмен К. с др. странами, что повлияло на китайскую к-ру.</w:t>
      </w:r>
    </w:p>
    <w:p>
      <w:pPr>
        <w:pStyle w:val="Normal"/>
        <w:widowControl w:val="false"/>
        <w:spacing w:before="120" w:after="0"/>
        <w:ind w:firstLine="567"/>
        <w:jc w:val="both"/>
        <w:rPr>
          <w:color w:val="000000"/>
          <w:sz w:val="24"/>
          <w:szCs w:val="24"/>
        </w:rPr>
      </w:pPr>
      <w:r>
        <w:rPr>
          <w:color w:val="000000"/>
          <w:sz w:val="24"/>
          <w:szCs w:val="24"/>
        </w:rPr>
        <w:t xml:space="preserve">9.Эллины поклонялись божествам, представляющим разные силы природы, общественные силы и явления, героям - мифическим предкам племен и родов, основателям городов. В мифах сохранились наслоения разных эпох - от древнего поклонения растениям и животным до антропоморфизма - обожествления человека, представления богов в образах молодых, прекрасных и бессмертных людей. Значительное место в греческой мифологии занимали легенды о героях - детях богов и смертных. Мифология стала значительным элементом греческой культуры, на основе которого позднее развивались литература, философия, наука. Основу литературного образования составляли произведения Гомера, Гесиода, Эзопа. Одним из наибольших приобретений к-ры Др. Гр. есть произведения Гомера «Илиада» и «Одиссея», возникла лирика, одним из первых лир. поэтов считается Архилох. На о-ве Лесбос творила Сапфо, творчество кот. было вершиной лирики Др. Гр. В 7в. до н.э. появляются постройки из камня. Гл. образом это храмы. В процессе формирования гр. ар-ры возникают 3 основных направления: дорическое(применяли в основном на Пелопоннесе, отличается простотой и суровостью форм), ионический(легкость, стройность, декоративность), коринфский(утонченность). Храмы арх. периода: Аполлона в Коринфе и Геры в Пестуме. В скульптуре арх. периода основное место занимает изображение чел-ка. Гр. худ-ки пытаются овладеть правильным построением тела чел-ка, научиться передавать движение. Тело человека подвергалось тщательному геометрическому изучению, в результате кот. были установлены правила пропорционального соотношения его частей. Историки полагают, что теоретиком пропорций является скульптор Поликлет. Антропоцентричность античной греческой культуры предполагает культ человеческого тела. Культ тела был настолько велик, что нагота не вызывала чувства стыдливости Стоило знаменитой афинской красавице Фрине, обвиненной в совершении преступления, сбросить перед судьями свои одежды, как они ослепленные красотой оправдали ее. Человеческое тело стало мерилом всех форм греческой культуры. Живопись гл. обр. известна нам с вазовых росписей. В 6в. господствует чернофигурная роспись, на желтой поверхности черным лаком изображены фигуры. В конце 6в. возникает краснофигурная роспись, когда фигуры остаются в цвете глины, а фон черно-лаковый. развивается драматургия . Возникновение гр. театра было связано с культом бога виноделия Диониса. Актеры выступали в козлиных шкурах и поэтому этот жанр получил название «трагедия» («песнь козлов»). Известными драматургами были Эсхил(«Закованный Прометей»), Софокл(«Антигона» и «Царь Эдип»), Еврипид(«Медея», «Электра»). Из прозаических жанров в классический период расцветает риторика - умение понятно высказывать свои мысли, убедительно отстаивать свои позиции. Скульпторы в основном изображали богов. Наиболее выдающимися скульпторами были Фидий, Поликлет и Лисипп (придворный скульптор А. Македонского). Созданием Фидия были статуи Афины в Парфеноне и Зевса Олимпийского в Олимпии. Поликлет главный представитель пелопонесской школы. Наиболее известная скульптура мастера «Дорифор», юноша с копьем. В 4в. до н.э. гр. скульптура склоняется к передаче индивидуальных особенностей хар-ра чел-ка. В 5в. до н.э. - время перелома в гр. живописи, перехода к объемному изображению. Греческий агон - борьба, состязание олицетворял характерные черты свободного грека. Наиболее ярким выражением античного агона стали знаменитые олимпийские игры. Истоки первых олимпиад теряются в древности, но в 776г. до н.э. было на мраморной доске впервые записано имя победителя в беге, и этот год считается началом исторического периода олимпийских игр. Место олимпийских празднеств была священная роща Альтис. В знаменитом храме Зевса Олимпийского находилась статуя бога, созданная Фидием и считавшаяся одним из семи чудес света. В священной роще заключались торговые сделки, поэты , ораторы, и ученые выступали перед зрителями, художники и ваятели представляли на суд присутствующих свои картины и скульптуры. Государство имело право оглашать здесь новые законы. Афинская Академия- роща ,посвященная афинскому герою Академу прославилась тем, что отсюда позднее начинались бега с факелом. В греческом агоне берет свое начало диалектика (умение вести беседу). Греческая культура празднична, внешне красочна и зрелищна. В литературе в период эллинизма растет внимание к человеку. Пользовалась успехом комедия. Быстрый рост городов, стремление правителей прославить мощь своих гос-в содействовали развитию ар-ры, особенно искусства городского планирования и виды искусства, связанные с украшением зданий - мозаика, декоративная скульптура, расписная керамика. Появились базилики, гимназии, стадионы, библиотеки, а также палацы царей, жилые дома. В обл. скульптуры в этот период существовало 3 школы. 1. Родосская школа(драматизм). Скульптурные группы «Лаокоон» и «Фарнезский бык». 2. Пергамская школа. Скульптурный фриз алтаря Зевса и Афины в Пергаме. 3. Александрийская школа. Образ богини Афродиты. Большого развития достигла живопись, особенно пейзажная. Культура эллинизма стала заключительным этапом в развитии культуры Др. Греции. </w:t>
      </w:r>
    </w:p>
    <w:p>
      <w:pPr>
        <w:pStyle w:val="Normal"/>
        <w:widowControl w:val="false"/>
        <w:spacing w:before="120" w:after="0"/>
        <w:ind w:firstLine="567"/>
        <w:jc w:val="both"/>
        <w:rPr>
          <w:color w:val="000000"/>
          <w:sz w:val="24"/>
          <w:szCs w:val="24"/>
        </w:rPr>
      </w:pPr>
      <w:r>
        <w:rPr>
          <w:color w:val="000000"/>
          <w:sz w:val="24"/>
          <w:szCs w:val="24"/>
        </w:rPr>
        <w:t xml:space="preserve">8. Архаический период. В истории Др. Гр. 8-6в. до н.э. хар-ризуются большими переменами в хоз. деятельности, соц. жизни, к-ре. Одним из наибольших приобретений к-ры Арх. периода есть произведения Гомера «Илиада» и «Одиссея». В 7-6вв. до н.э. возникла гр. лирика, одним из первых лир. поэтов считается Архилох. В первой пол. 6в. до н.э. на о-ве Лесбос творила Сапфо, творчество кот. было вершиной лирики Др. Гр. В 8-6в. в Др. Гр. происходил подъем образотворческого иск-ва и ар-ры. В 7в. до н.э. появляются постройки из камня. Гл. образом это храмы. В процессе формирования гр. ар-ры возникают 3 основных направления: дорическое(применяли в основном на Пелопоннесе, отличается простотой и суровостью форм), ионический(легкость, стройность, декоративность), коринфский(утонченность). Храмы арх. периода: Аполлона в Коринфе и Геры в Пестуме. В скульптуре арх. периода основное место занимает изображение чел-ка. Гр. худ-ки пытаются овладеть правильным построением тела чел-ка, научиться передавать движение. Живопись гл. обр. известна нам с вазовых росписей. В 6в. господствует чернофигурная роспись, на желтой поверхности черным лаком изображены фигуры. В конце 6в. возникает краснофигурная роспись, когда фигуры остаются в цвете глины, а фон черно-лаковый. Обобщение знаний об окруж. мире были основой для развития ф-фии. Основателем милецкой ф-фской школы был Фалес, считавший, что первоосновой мира есть вода, из кот. все возникает и в кот. все превращается. За первооснову также считали «апейрон», неопределенную, вечную материю, воздух, огонь. Древнегр. ф-ф и математик Пифагор основал ф-фскую школу в Юж. Италии. По его ф-фии мир состоит из кол-венных закономерностей, кот. можно вычислить. Заслугой пифагорейцев были разработки теорем, теории музыки, построенной на числовых соотношениях, установления ряда кол-ных закономерностей в мире. Идеалистическая линия в ф-фии, основанная пифагорейцами, была продолжена элейской ф-фской школой. Победа над Персией дала Гр. полную власть в Сре-рье. Военная добыча, торговля, использование рабского труда способствовали развитию всех отраслей к-ры. </w:t>
      </w:r>
    </w:p>
    <w:p>
      <w:pPr>
        <w:pStyle w:val="Normal"/>
        <w:widowControl w:val="false"/>
        <w:spacing w:before="120" w:after="0"/>
        <w:ind w:firstLine="567"/>
        <w:jc w:val="both"/>
        <w:rPr>
          <w:color w:val="000000"/>
          <w:sz w:val="24"/>
          <w:szCs w:val="24"/>
        </w:rPr>
      </w:pPr>
      <w:r>
        <w:rPr>
          <w:color w:val="000000"/>
          <w:sz w:val="24"/>
          <w:szCs w:val="24"/>
        </w:rPr>
        <w:t xml:space="preserve">Классический период. В кл. период развивается драматургия. Возникновение гр. театра было связано с культом бога виноделия Диониса. Актеры выступали в козлиных шкурах и поэтому этот жанр получил название «трагедия» («песнь козлов»). Известными драматургами этого периода были Эсхил(«Закованный Прометей»), Софокл(«Антигона» и «Царь Эдип»), Еврипид(«Медея», «Электра»). Из прозаических жанров в классический период расцветает риторика - умение понятно высказывать свои мысли, убедительно отстаивать свои позиции. Среди ф-фских проблем в кл. периоде на 1 план выдвигается понимания сущности и места человека в мире, продолжается рассмотрение проблем бытия и первоосновы мира. Материалистическое трактование проблемы первоосновы выдвинул Демокрит, разработав учение об атомах. Древнегр. софисты учили, что «человек является мерой всех вещей», а сущность вещей зависит от их связи с чел-ком. Сократ путь к достижению истины видел в самопознании. Платон для объяснения бытия развил теорию о существовании «идей». Значительное внимание Платон уделял и вопросам государства, он предложил проект идеального полиса, которым управляют ф-фы. Аристотель сделал свой вклад в ф-фию, природоведение, историю, литературу, гос-ное право, основы формальной логики. Развивались астрономия, медицина, география, механика, история. Вклад в медицину сделал древнегр. лекарь Гиппократ. Гр. иск-во в кл. период достигло наивысшего развития. Скульпторы в основном изображали богов. Наиболее выдающимися скульпторами были Фидий, Поликлет и Лисипп (придворный скульптор А. Македонского). Созданием Фидия были статуи Афины в Парфеноне и Зевса Олимпийского в Олимпии. Поликлет главный представитель пелопонесской школы. Наиболее известная скульптура мастера «Дорифор», юноша с копьем. В 4в. до н.э. гр. скульптура склоняется к передаче индивидуальных особенностей хар-ра чел-ка. В 5в. до н.э. - время перелома в гр. живописи, перехода к объемному изображению. Чертой гр. к-ры состязательность. Гр. агон - борьба, состязание олицетворял хар-рные черты свободного грека. Наиболее ярким выражением античного агона стали знаменитые олимпийские игры. В греческом агоне берет свое начало диалектика - умение вести беседу. </w:t>
      </w:r>
    </w:p>
    <w:p>
      <w:pPr>
        <w:pStyle w:val="Normal"/>
        <w:widowControl w:val="false"/>
        <w:spacing w:before="120" w:after="0"/>
        <w:ind w:firstLine="567"/>
        <w:jc w:val="both"/>
        <w:rPr>
          <w:color w:val="000000"/>
          <w:sz w:val="24"/>
          <w:szCs w:val="24"/>
        </w:rPr>
      </w:pPr>
      <w:r>
        <w:rPr>
          <w:color w:val="000000"/>
          <w:sz w:val="24"/>
          <w:szCs w:val="24"/>
        </w:rPr>
        <w:t xml:space="preserve">Эллинизм. Период от начала похода А. Македонского на Восток до завоевания Римом Е. назван эллинским. Для него хар-рно расширение взаимосвязей и взаимовлияний гр. и вост. к-р. Лишившись полисной ограниченность, гр. к-ра впитывала в себя вост. эл-ты. Эти изменения нашли свое проявление в религии, ф-фии, литературе. Возникли новые ф-фских школы. Наиболее известны в этом периоде учения стоиков (основатель Зенон) и философия Эпикура( последователь Демокрита). В литературе в период эллинизма растет внимание к человеку. Пользовалась успехом комедия. Быстрый рост городов, стремление правителей прославить мощь своих гос-в содействовали развитию ар-ры, особенно искусства городского планирования и виды искусства, связанные с украшением зданий - мозаика, декоративная скульптура, расписная керамика.. Появились базилики, гимназии, стадионы, библиотеки, а также палацы царей, жилые дома. В обл. скульптуры в этот период существовало 3 школы. 1. Родосская школа(драматизм). Скульптурные группы «Лаокоон» и «Фарнезский бык». 2. Пергамская школа. Скульптурный фриз алтаря Зевса и Афины в Пергаме. 3. Александрийская школа. Образ богини Афродиты. Большого развития достигла живопись, особенно пейзажная. Культура эллинизма стала заключительным этапом в развитии культуры Др. Греции. </w:t>
        <w:tab/>
        <w:tab/>
        <w:t xml:space="preserve"> </w:t>
        <w:tab/>
        <w:tab/>
      </w:r>
    </w:p>
    <w:p>
      <w:pPr>
        <w:pStyle w:val="Normal"/>
        <w:widowControl w:val="false"/>
        <w:spacing w:before="120" w:after="0"/>
        <w:ind w:firstLine="567"/>
        <w:jc w:val="both"/>
        <w:rPr>
          <w:color w:val="000000"/>
          <w:sz w:val="24"/>
          <w:szCs w:val="24"/>
        </w:rPr>
      </w:pPr>
      <w:r>
        <w:rPr>
          <w:color w:val="000000"/>
          <w:sz w:val="24"/>
          <w:szCs w:val="24"/>
        </w:rPr>
        <w:t>20. З. Фрейд. - создал новое направление в психологии и медицине - самокритика. Он назвал это психоанализом. Однако значение фр-ской концепции чел-ка выходит далеко за пределы медицины: ф-фское обобщение психоанализа - фрейдизм стало учением в сфере ф-фии и к-рологии. Фр. открыл в чел-ке бессознательное как самостоятельное, не зависящее от сознания безличное начало чел-ской души. При этом бессознательное активно вмешивается в чел-скую жизнь. Фр. считает лишь иллюзией, что нашей жизнью руководит наше «Я». Фр. наз. это бессознательное начало «Оно» и полагает, что наше «Я» есть лишь игрушка в руках этой древней психической силы. Фр-ское «Оно» имеет чисто природное происхождение, в нем сосредоточены все первичные влечения чел-ка. Эти первичные влечения сводятся к 2: - сексуальные желания, - влечение к смерти, т.е. влечение к разрушению. Наше «Я», стремящееся выжить в мире природы и общ-ва, все время сталкивается с безрассудной силой «Оно». «Я» руководствуется принципом реальности, а «Оно» целиком исходит из принципа удовольствия. Отсюда неизбежная борьба между «Я» и «Оно». Фр. открывает «хитрость бессознательного», способного проводить в жизнь свои влечения, маскируя их под сознательные решения «Я». Но человек способен выжить лишь постольку, поскольку разум и к-ра могут подчинять «Оно» своим целям. Фр. указывает на способ, кот. к-ра проводит в жизнь свои цели, не совпадающие с примитивными влечениями «Оно». Этот способ Фр. назвал сублимация. Если имеет место сублимация, то примитивные влечения «Оно» обретают форму влечения к познанию, иск-ву, высокому идеалу. При этом к-ра по Фр. выражает систему общ-ных норм и всегда стоит над отдельным чел-ком. К-ра может руководить чел-ком лишь постольку, поскольку она сама стала частью его бессознательного, оформилась в качестве особой бессознательной установки. Эту установку Фр. наз. «Сверх Я». Чел-кое «Я» по Фр. замкнуто между 2 противоположными полюсами - природной стихией и требованием к-ры. Если к-ра требует от чел-ка больше, чем он может, то у индивида это вызывает бунт или невроз, либо делает его несчастным. К-ра делает жизнь более безопасной, блокируя чел-кие инстинкты, агрессивность, но платой оказывается псих. здоровье чел-ка, кот. разрывается между природной псих. стихией и к-рными нормами, между сексуальностью и социальностью, агрессивностью и моралью. Учение Фр. оказало огромное влияние на развитие науки и к-ры 20в. Юнг обнаружил типичные образы, являвшиеся его пациентам в снах и видениях. Эти образы совпадали с символами, проходящими через всю историю мир. к-ры. Самое удивительное, что большинство пациентов Юнга не могли знать в силу своего образования про эти достаточно сложные к-рные символы. Эти символические образы не пришли из вне и не изобретались сознательно, след-но можно сделать вывод, что они рождены общим для всех людей бессознательным, Юнг наз. это кол-вным бессознательным. По Юнгу кол-вное бессознательное имеет к-рное происхождение, но передается по наследству биологическим путем. Юнг считает, что основа души все же может жить в мире с к-рой, не разделяя мнения Фр. об из противоречии. Нельзя укротить «демонов души», но их можно приручить, сделать их проявление относительно безопасным и даже поставить их на службу к-ре. Поэтому европ. к-ра должна измениться, чтобы восстановить утраченное единство чел-кой души, что однако вовсе не означает погружения в бессознательное и полное подчинение его архаическим мотивам. Юнг раскрыл органическую связь к-ры и чел-кого бессознательного. История к-ры и ее символического мира предстала как осуществление бессознательных основ души. Концепция игровой к-ры - одна из самых распространенных концепций мир. к-ры. Один из ярких представителей этой концепции Й. Хейзинга. Игра в его концепции - это к-рно-историческая универсалия. Традицию истолкования ис-ва из игры как спонтанной деятельности, кот. приятна сама по себе независимо от какой-либо цели. Игра сопровождает к-ру на всем протяжении ее истории и хар-ризует многие к-рные формы. Культуроформирующее св-во игры связано с тем, что для изменения окр. среды посредством любой материальной действительности чел-к должен был совершить предварительно аналогичную работу в своем воображении, т.е. проиграть деятельностный процесс. Но Хейзинга не сводит игровой эл-т только к духовному проявлению, он присутствует и во всех сферах материальной к-ры и определят содержание его форм. Анализ соврем. к-рного состояния в аспект игры предпринял испанский философ Х. Ортага-и-Гассет. Являясь критиком массовой к-ры, захлестнувшей Европу в нынешнем столетии он противопоставляет ей подлинную «живую» к-ру, кот. чел-к делает личным достоянием, обращаясь к ней в силу внутренней потребности. Хар-ка «живой» к-ры, данная испанским ф-фом, созвучна критериям игры Хейзинга. Сущность к-ры по мнению этих мыслителей составляют спонтанность и отсутствие прагматической установки. Из конкретных эл-тов такой к-ры складывается элитарный пласт к-рного процесса, противостоящий натиску массовой к-ры.</w:t>
      </w:r>
    </w:p>
    <w:p>
      <w:pPr>
        <w:pStyle w:val="Normal"/>
        <w:widowControl w:val="false"/>
        <w:spacing w:before="120" w:after="0"/>
        <w:ind w:firstLine="567"/>
        <w:jc w:val="both"/>
        <w:rPr>
          <w:color w:val="000000"/>
          <w:sz w:val="24"/>
          <w:szCs w:val="24"/>
        </w:rPr>
      </w:pPr>
      <w:r>
        <w:rPr>
          <w:color w:val="000000"/>
          <w:sz w:val="24"/>
          <w:szCs w:val="24"/>
        </w:rPr>
        <w:t>14.Сред.и веками в к-рологии наз. длительный период( охватывает более тысячелетия ) в истории Зап. Европы между античностью и новым временем. выделяют 3 периода развития: 1) Раннее средневековье - новые западные европейцы принимали христианство, кот. в Р. было гос-ной религией, на территории бывшей римской империи формировались новые гос. формирования, создававшиеся варварами. Р-ская империя распалась на множество герцогств, графств, маркграфств, епископств, аббатств и прочих уделов. Их властители были вполне суверенными хозяевами и не подчинялись никаким импер-рам или королям. Официальной идеологией католицизма становится аскетизм. В большинстве гос-в Зап. Европы еще сохраняются традиции античной духовной к-ры. Школы, сущ-щие при монастырях, культивировали «7 свободных искусств», ориентируясь на те знания, кот. требовало феодальное общество. В школах сохранялось латинское богослужение, латинский язык с эл-тами лит-рного образования, необходимый для усвоения Писания; 2) Высокое(классическое) средневековье - Европа начала преодолевать затруднения Раннего периода и возрождаться. С 5в. сотрудничество по законам феодализма позволило создать более крупные гос. структуры и собирать сильные армии. В рез-те зап. христиане завоевали господство на средиземном море и его о-вах. Наступившая стабильность обеспечила быстрый подъем городов и общей эк-ки. Общ-во утратило черты варварства, в городах расцветает духовная жизнь. На базе традиций Др. Рима и варварских племен возникло романское, а затем готическое иск-во, развивались театр, музыка скульптура, живопись и лит-ра. Ученые получили возможность с трудами античных греч. и эллинистических ф-фов, прежде всего Аристотеля. Впоследствии зародилась ф-фская система средневековья схоластика - тип религиозной ф-фии, для которой хар-рно подчинение теологии. В центре внимания теологов было соотношение веры и знания. С именем П. Абеляра связывают появление понятия свободомыслия.; 3) Позднее средневековье - продолжилось формирование европ. к-ры, но ход его был далеко не гладким. Зап. Европа неоднократно переживала великий голод, многочисленные эпидемии принесли много чел-ких жертв. Сильно замедлила развитие к-ры столетняя война. Но после войны наладилось ремесло, с/х и торговля, возникли новые условия для подъема духовной жизни науки, ф-фии, иск-ва, особенно в Сев. Италии. Это вело к так наз. Воз-нию или Р-су. В Зап. Европе происходят глубокие соц.-к-рные изменения. Средневековая символика нашла свое отражение в ар-ре и христианской литургии. Доминирующим принципом в ар-ре стала символика числа. В религиозных обрядах используются эл-ты театра. В 10в. появляются народные путешествующие актеры и певцы. Праздники карнавального типа были распространены по всей Европе, но особенного разнообразия форм они достигли в романских странах(Франция). Против монополии церкви в духовной сфере впервые выступила новая городская к-ра. С развитием образования в городах и замках складывается светская к-ра, отделившаяся от церковной. Во Франции и Германии развивается придворно-рыцанская лит-ра, направленная своим смыслом против аскетизма церковной лит-ры. Основные ее жанры - лирика и роман. В них воспевали высокие чувства к даме сердца. Первыми куртуазными лириками были трубадуры( провансальские поэты-певцы). Влияние народного творчества отразилось в эпоса средневековья.</w:t>
      </w:r>
    </w:p>
    <w:p>
      <w:pPr>
        <w:pStyle w:val="Normal"/>
        <w:widowControl w:val="false"/>
        <w:spacing w:before="120" w:after="0"/>
        <w:ind w:firstLine="567"/>
        <w:jc w:val="both"/>
        <w:rPr>
          <w:color w:val="000000"/>
          <w:sz w:val="24"/>
          <w:szCs w:val="24"/>
        </w:rPr>
      </w:pPr>
      <w:r>
        <w:rPr>
          <w:color w:val="000000"/>
          <w:sz w:val="24"/>
          <w:szCs w:val="24"/>
        </w:rPr>
        <w:t>15. Романский. Ар-ра. Первым самостоятельным специфически европейским худ. стилем средневековой Европы был романский. Он возник в рез-те синтеза остатков худ. к-ры Рима и варварских племен. Сначала это был пра-романский стиль. В конце пра-романского периода эл-ты романского стиля смешивались с византийскими, ближневосточными, сирийскими, германскими, кельтскими, с чертами др. сев. Племен. Эти влияния создали в Зап. Европе множество локальных стилей, получивших имя романского. Ар-ра 5-8в. обычно проста, исключение - здания в Равенне(Италия). Во многих регионах этот стиль был продолжением раннехристианского иск-ва. Отличается округлыми или многоугольными соборными церквями - собор Сан Витало в Равенне и восьмиугольная дворцовая капелла, построенная Карлом Великим в Ай-ля-Капелле, в наст. Время Аахен, Германия. Одним из творений каролингских ар-ров стал вестворк, многоэтажный входной фасад. Конструировались также здания в монастырском стиле. Монастырские комплексы представлены в Сент-Галле(Швейцария) на о-ве Райхенау и в Монте-Кассино(Италия). Достижением ар-ров была разработка зданий с каменными вольтами. Гл. причиной для их разработки была необходимость замены легко воспламенявшихся деревянных перекрытий пра-романских зданий. Скульптура. Большинство скульптур было интегрировано в церковную ар-ру и служило как структурным, конструктивным, так и эстетическим целям. Во французских романских соборах Прованса, Бургундии, Аквитании множество фигур размещалось на фасадах, а статуи на колоннах, подчеркивая поддерживающие эл-ты. Живопись, это украшение ар-рных памятников, тиках как колонны с абстрактными орнаментами и украшение стен с изображением висящих тканей или библейских сюжетов. Мозаика также как и живопись была в основном византийским приемом и широко использовалась в оформлении итальянских романских церквей(собор св. Марка , Венеция и сицилианские церкви в Цефалу и Монреале). Искусство. Худ-ки достигли высокого уровня в иллюстрировании рукописей. Произведения английской школы иллюстрирования рукописей отличается геометрическим переплетением узоров в заглавных буквах, рамках. Рисунки заглавных букв часто оживляются фигурами людей, птиц и чудовищ. Региональные школы иллюстрирования рукописей в Юж. И Вос. Европе развивали специфические стили, напр., копии Апокалипсиса, Беаты. Пра-романская и романская обработка металлов - использовалась для создания церковной утвари, для религиозных ритуалов. Другие металлические изделия этого периода - ранние кельтские филигранные ювелирные украшения и серебренные предметы, а также замечательные эмали. Знаменитыми мастерами по металлу были Роже и Изгельмарсхаузена, германец, известный своими бронзовыми изделиями, и франц. Эмальер Годфруа де Клер. Самым известным примером романского текстильного произведения явл. вышивка 11в., наз. «Гобелен из Байя». Готика. Романский стиль по мере развития общества постепенно переходит в новый - готический. Готическое ис-во возникло во Франции. Основным представителем и выразителем готического периода была ар-ра. Огромное число памятников готики были светскими, хотя готический стиль обслуживал прежде всего церковь, кот. и обеспечивала развитие этой новой ар-ры, способствовала ее полнейшей реализации. Хар-рным признаком готического стиля есть ребристые своды, которые включали в себя стройные каменные арки и позволили решить многие ар-рные проблемы, т.к. были легкими, тонкими и универсальными и могли располагаться диагонально, поперек и продольно. С приходом свода изменилась конструкция, форма, планировка и интерьеры соборов. Первым был собор Парижской богоматери. В 1194г. был заложен собор в Шартре, что считается началом периода высокой готики. Кульминацией этой эпохи стал собор в Реймсе. Ажурные перегородки - характерная черта ар-ры поздней готики, были изобретением первого ар-ра реймского собора. Скульптура. Изображались в кач-ве украшений фигуры из камня, олицетворявшие догматы и верования католической церкви. Скульптура по своему хар-ру была преимущественно ар-рной. С 1180г. романская стилизация начинает переходить в новую, когда статуя начинает переходить в ощущение грации, извилистости и свободы движения (серия скульптур Шартрского собора). В своем развитии скульптура готики сопровождалась появлением натурализма.</w:t>
      </w:r>
    </w:p>
    <w:p>
      <w:pPr>
        <w:pStyle w:val="Normal"/>
        <w:widowControl w:val="false"/>
        <w:spacing w:before="120" w:after="0"/>
        <w:ind w:firstLine="567"/>
        <w:jc w:val="both"/>
        <w:rPr>
          <w:color w:val="000000"/>
          <w:sz w:val="24"/>
          <w:szCs w:val="24"/>
        </w:rPr>
      </w:pPr>
      <w:r>
        <w:rPr>
          <w:color w:val="000000"/>
          <w:sz w:val="24"/>
          <w:szCs w:val="24"/>
        </w:rPr>
        <w:t xml:space="preserve">16. Эпоха В. рассматривается как переход от средних веков, от феодального к буржуазному общ-ву. Появляются мануфактуры, развивается банковское дело, междунар. торговля. Формируется научная картина мира на открытиях в обл. астрономии. Ученые эпохи: Н. Коперник, Д. Бруно, Г. Галилей. Ренессанс - эпоха великих открытий. Известные первооткрыватели - Колумб, Магеллан. Были открыты 2 богатых континента. Наивысшей точки развития к-ра Ренессанса достигает в 16в. В утверждаемой системе ценностей духовной к-ры в целом выдвигаются идеи г-зма. Г-зм Р. - это такое мышление, для кот. хар-рны свободолюбие и светский индивидуализм. Понятие «г-зм» в ф-фской лит-ре имеет 2 значения: 1) в широком смысле - система идей и взглядов на чел-ка как наивысшую ценность; 2)в узком - прогрессивное течение западноевропейской культуры эпохи В., направленное на утверждение внимания к достоинству ч-ка. Г-зм развивается как идейное движение, захватывает купеческие круги, находит единомышленников при дворцах тиранов, проникает в высшие религиозные сферы, становится мощным орудием политиков, оставляет глубокий след в народной поэзии, зодчестве, дает богатый материал для поисков худ-ков и скульпторов, складывается новая светская интнллегенция. Г-сты вносят в духовную к-ру свободу суждений, независимость по отношению к авторитетам, смелый критический дух, раскрывают безграничные возможности чел-ка. Они выступают против цензуры церковной, формируют чел-ка предприимчивого, активного, инициативного, чел-к уже сам кует свою судьбу. Г-зм как принцип к-ры базируется на антропоцентричной картине мира. Утверждается новый центр - могучая и прекрасная личность. 1 поэт нового времени - Данте Алигьери. Позиции его взглядов развил Франческа Петрарка, ф-ф и поэт, кот. считают основателем г-кого движения в Италии. Известное влияние на г-кое движение оказал итальянский демократ К. Салютати. Известны работы Джаноццо Манетти(«О достоинстве и превосходстве человека»), Лоренцо Валла (трактат «О наслаждении»), Пико делла Мирандолла(«О достоинстве человека»). Важную роль в утверждении г-ких идей сыграла Платоновская Академия во Флоренции. Г-сты В-ния убеждены в том, что чел-к как и бог обладает свободой действий, он сам управляет судьбой и общ-вом, делая правильный выбор. Г-сты уделяли внимание изучению древних языков, они основали классическую филологию. Г-сты критиковали всю средневековую схоластику. Схоластической системе образования они противопоставили воспитание, кот. развивает чел-ка умственно и физически, формирует у нее высокие моральные кач-ва. Но становление и расцвет г-зма глубоко противоречивы. Добро и зло переплетались самым причудливым образом. Развивается наука, поэзия, ар-ра, изобразительные иск-ва. Но проблемы общ-ных отношений решаются кинжалом и ядом, заговорами и войнами. Вошло в историю семейство Борджиа во главе с папой Александром 7 - убийцей, грабителем и развратником, но наделенным блестящим талантом гос-ного деятеля. Гармония в соц. устройстве не была достигнута, страсти овладевали отдельными личностями, побуждая их действовать не останавливаясь ни перед чем и не задумываясь о последствиях. </w:t>
      </w:r>
    </w:p>
    <w:p>
      <w:pPr>
        <w:pStyle w:val="Normal"/>
        <w:widowControl w:val="false"/>
        <w:spacing w:before="120" w:after="0"/>
        <w:ind w:firstLine="567"/>
        <w:jc w:val="both"/>
        <w:rPr>
          <w:color w:val="000000"/>
          <w:sz w:val="24"/>
          <w:szCs w:val="24"/>
        </w:rPr>
      </w:pPr>
      <w:r>
        <w:rPr>
          <w:color w:val="000000"/>
          <w:sz w:val="24"/>
          <w:szCs w:val="24"/>
        </w:rPr>
        <w:t xml:space="preserve">28.Модернизм Объединяя мн-во самостоятельных направлений (сюрреализм, футуризм, экспрессионизм, кубизм, имажинизм, абстракционизм, и т.д.) эта худ.-эстетическая сис-ма стала одним из глав. путей творческих исканий творцов 20 века. Сущ.3 пути развития М: 1) до 1-й мир. войны -зарождение; 2) м-ду мир. войнами- усиление М. течений в иск-ве; 3) после 2-й мир. - активизация поиска выхода из дух. кризиса. М-сты интересовались созданием нов. форм, противопоставленных гармоническим формам клас. иск-ва, а так же акцентировали внимание на субъективности м-кого миропонимания. Первые м-сты были приверженцами дух. революции. внутри М. направления был принцип историзма. М-сты отрицают духовно-нравственные «абсолюты».Они пытаются возродить мифотворческий метод. Идеи мистической «соборности» и «мифотворчества» отразились в символизм. Символисты отвергали традиции клас. поэзии и строили свой « новый» язык на основе древ. архаичных образов, стремились выразить объективное косвенным путем. Представители :Валери, Элиот, Иванов, Хлебников, ранний Блок. Др. группировки м-ской поэзии стали на путь полного разрыва с поэтической традицией, бунта против привычных норм стихотворной речи. Иманженизм (образ)-передавал непосредственные эпические впечатления, соединение метафор и образов, логически мало связанных, стихи превращались в «каталоги образов». Сущ. в Америке и Англии. Футуризм (будущее)объявлял чел-кие чув-ва , идеалы любви , счастья, добра-«слабостями», провозглашая критериями прекрасного «энергию», «силу» ,«скорость». Развивался в Италии, России и Франции. Экспрессионизм(выражение) показывал мир в столкновении контраста, преувеличенной резкости изломанных линий, замещающих реальное многообразие деталей и красок нервной дисгармонии, неестественностью пропорций. Значительное влияние на экспрессионизм оказало творчество Винсента Ван Гога. Сущ. в Германии и Австрии. Поэты М.: В. Маяковский, Арагон, Бехер, Гарсия Лорка и др. М-ская проза -австриец Франц Кафка. Мир представляется ему враждебным чел-ку, бессильному и обреченному страдать. Его произведения: «Процесс», «Замок», «Америка»представляют мир , где чел-к подвластен священным, но недоступным пониманию закона. На представления Кафки похожи работы экзистенциалистов, но они пытаются сделать обязательной концепцию чел-ка, кот. сам определяет свои нормы поведения и поступки.Сущ. во Франции. Представители: Сартр, Камю, Малеро, Голдинг. Живопись м-стов строится «от обратного», совершая путь противоположный канонам худ. твор-ва. Эта эстетика отразилась в твор-ве фран. художников, прозванных Матиссом кубистами. Худ. кубизма был Пабло Пикассо с его картиной «Авенские девицы» нач. история кубизма. Отличием кубизма стало создание нов. понятия Красоты. Абстракционизм как направление м-ской живописи побуждал к поиску нового, неведомого. Основатель - В. Кандинский, считал, что он поможет прорваться внутрь сквозь внешнее. К. Малевич- ведущий представитель абстр.(картина «Черный квадрат на белом фоне» ). М-ское течение живописи 20 в. -сюрреализм. Представители: Миро, Эрнст, Массон. Ярко выражен сюрреализм в иск-ве Дали. Его иск-во апокалиптично. Гармония разрушилась ,смешалась в беспорядке. Идеи трагедийного театра принадлежат англ. реформатору Г. Крэгу. Противоположность этой концепции театра - манифест нем. драматурга Б. Брехта- основателя эпического театра. В 20 годы развивается кино. Значительными явл. эксперименты рус. кинорежиссера С. Эйзенштейна, кот. представлял иск-во как замену смысла языком жестов. Авангардизм. Углубление к-рного кризиса привело к появлению новых форм авангардизма во 2 половине 20 в., кот. определялись как антииск-во. Условно их можно объединить в понятие «концептуальное иск-во», кот. рассматривается как способ демонстрации понятий, употребляющихся в разных областях знаний. В концептуальном иск-ве выделяют течения: боди-арт, ленд- арт , пеформенс, видеоарт. Это иск-во антиэстетично, оно отказывается от правил худ. логики. </w:t>
      </w:r>
    </w:p>
    <w:p>
      <w:pPr>
        <w:pStyle w:val="Normal"/>
        <w:widowControl w:val="false"/>
        <w:spacing w:before="120" w:after="0"/>
        <w:ind w:firstLine="567"/>
        <w:jc w:val="both"/>
        <w:rPr/>
      </w:pPr>
      <w:r>
        <w:rPr>
          <w:color w:val="000000"/>
          <w:sz w:val="24"/>
          <w:szCs w:val="24"/>
        </w:rPr>
        <w:t>17.В эволюции В. выделяют 3 этапа: 1) Проторенессанс, 2) Ранний Р., 3)Высокое В. Первым, кто сформулировал понятие В. был Джорджо Вазари(«Жизнеописание знаменитых живописцев, ваятелей и зодчих»). Первые признаки В. начинают проявляться по Вазари с конца 13 в. в работах Чимабуэ и Джотто. Они отбросили Византийские приемы и возвратились к античным традициям. Предпосылкой к возникновению Р. было выгодное геог. положение Италии. В иск-ве Р. чел-к стал реальной и независимой ценностью. В архитектуре это проявляется не только в очеловечивании пропорций зданий, но и в создании идей этажа. Проторенессанс- это подготовка к В. ,он был тесно связан со средневековьем. Родоначальником нов. Итальянского стиля считают Чимабуэ. Ему удалось выйти за пределы византийского канона и предопределить новые живописные формы. Проторенессанс связывают с именем Джотто ди Бонде, кот. предопределил путь развития Р.: динамику, драматичность повествования, переход от плоскостных изображений к объемным и рельефам. Новая концепция живописи основывается на перспективе и объемной трактовке пластической фигуры. Гл. центром итл. ПротоР. была Флоренция. Хар-рные черты мировосприятия этого времени присущи лит-ре, особенно в работах поэта гуманиста Данте Алигьери(«Новая жизнь»и «Божественная комедия»). Широкое признание получает творчество Ф. Петрарки, считающегося первым гуманистом Европы («Канцоньерэ»). Значительный вклад сделал писатель гуманист Джовани Боккаччо, развивавший итл. лит-рный язык на основе народного(«Декамерон»). Раннее В.15в. На 1 план выдвигается ярко выраженная чел-кая личность. Живопись и скульптура отделяются от ар-уры. Живопись этого периода производит скульптурное впечатление. Мастера Р.В. стремились восстановить предметность мира , подчеркивая объемность , четкость форм. Худ-ки 15в. открывают законы перспективы, строят многофигурные композиции, но они используют только линейную композицию. Основатели. Р В. :Мазаччо, Донателло, Брунеллески. Эпохе Р.В. чужда, свойственная В.В. и идеализация чел-ка. Основной мотив эпохи- восхищение перед античностью. Сущ-ную роль в переломе от готики к Р. сыграли теоретические исследования Брунеллески. Донателло впервые занялся системным изучением чел-кого тела, он разработал индивидуальный портрет в скульптуре. Мазаччо реформатор раннего В. он использовал светло теневое моделирование и разработал новые перспективы. Завершает Р.В. тв-во Леона Батиста Альберти, итл. архитектора , ученого и писателя. Он был архитектором- теоретиком. Важное значение в утверждении В. имели его теоретические трактаты(«О живописи» «О статуе»). Творчество Альберти свидетельство возникновения структурно математических построений. В.В.- золотой век итл. иск-ва (1500-1530гг.).Ф-фские основы В.В. представлены работами Помпонацци, кот. развивал учение о связи мышления с чувственным восприятием. Геометризм Р.В. прибавляется стремление к передаче внутреннего мира чел-ка. Разрабатывается воздушная перспектива, приемы светотени. Иск-во ВВ отличается масштабностью, выделяется тенденция к синтезу и обобщениям. В произведениях худ-ков основное место занимает образ идеального прекрасного чел-ка, совершенного физически и духовно. Иск-во В.В. представляют 3 худ-ка: Леонардо да Винчи, Микеланджело де Буанарроти, Рафаэль Санти. Основателем ВВ считается Леонардо да Винчи. Его работы отличает универсальность. Большое внимание он уделяет понятию гармонии. Наиб. известными работами Леонардо: «Мадонна в скалах», «Мона Лиза», «Тайная вечеря», «Иоанн Креститель». Выдающимся представителем итл. Р. был Санти, творчество кот. оставило глубокий след в иск-ве. Иск-во Рафаэля более всего выражает классич. ВР. Наиб. знаменитая его работа- «Сикстинские мадонны». Кульминации эпохи В было творчество Микеланджело де Буанарроти. Для тв-ва Микеланджело хар-рен титанизм. Пиком тв-ва Мик. Был потолок Сикстинской капеллы.</w:t>
      </w:r>
    </w:p>
    <w:p>
      <w:pPr>
        <w:pStyle w:val="Normal"/>
        <w:widowControl w:val="false"/>
        <w:spacing w:before="120" w:after="0"/>
        <w:ind w:firstLine="567"/>
        <w:jc w:val="both"/>
        <w:rPr>
          <w:color w:val="000000"/>
          <w:sz w:val="24"/>
          <w:szCs w:val="24"/>
        </w:rPr>
      </w:pPr>
      <w:r>
        <w:rPr>
          <w:color w:val="000000"/>
          <w:sz w:val="24"/>
          <w:szCs w:val="24"/>
        </w:rPr>
        <w:t xml:space="preserve">24. Эпоха Пр. по праву может быть назв. «золотым веком утопии». Под Пр. понимают прогрессивное идейное течение эпохи становления капитализма, связанное с борьбой против феодальных порядков. Хар-рной чертой Пр. было стремление его представителей к перестройке всех общ-ных отношений на основе разума, равенства и др. принципов, кот., по их мнению, берут начало из «природных прав чел-ка». Основной ф-фской идеей к-ры 18в. стал разум. Изменения в соц.-эконом. сфере жизни периода Пр. повлияли на духов. мир людей, повлияли на их идеалы, огромное значение в этом процессе сыграла лит-ра. В период Пр. вырос соц-льный статус иск-ва. Для эпохи Пр. хар-но наличие худ. направлений, кот. переплетались: сохраняются барокко и классицизм, возникает рококо и романтизм. Основным направлением в ар-ре был классицизм - наследование ар-ры древних Греции и Рима. Широко использовался в Англии. Известным ар-ром был К. Рен, под его рук-ством было построено огромное кол-тво сооружений, великим его достижением был собор Св. Павла, кот. считается шедевром мир. ар-ры. Хар-рной особенностью развития ар-ры было сооружение огромных строений гос-ного и гражданского назначений, распространяется «галантный» стиль во внутренней и внешней отделке дворцов, замков, церквей. Порождением сугубо светской к-ры эпохи Пр. стал стиль «рококо», получивший наиб. совершенное воплощение в обл. прикладного иск-ва. Ар-ра и живопись рококо ориентировались на создание комфорта для того чел-ка, кот. будет созерцать их творение. Во время франц. революции ар-ра во Франции возвращается к классицизму. Этот стиль особенно утвердился во время наполеоновского правления. Строения создавались в четких пропорциях, как во времена импер-ского Рима, всюду встречалась военная атрибутика. Все это подчеркивало мощь империи Наполеона 1. Стиль франц. ар-ры в империи Наполеона 1 наз. ампир (империя). Шедевр франц. классицизма - Площадь Свободы в Париже( Габриэль). Зримым воплощением «лучших миров» для людей эпохи Пр. были сады и парки. В них конструировался утопический мир, альтернативный сущ-щему, отвечавший представлениям времени об этических идеалах, счастливой жизни, гармонии природы и чел-ка, людей м-ду собой, свободы и самодостаточности чел-кой личности. В композиции парков включ. библиотеки, картинные галереи, музеи, театры, храмы, посвященные не только богам, но и чел-ским чувствам - любви, дружбе. Можно рассматривать худ-ную к-ру 18в. как период ломки воздвигающейся веками грандиозной худ-ной системы, в соотв. с кот. иск-во создавало модель жизни более значительную, чем земная жизнь. Перед худ-ком впервые открылась возможность свободы наблюдения и тв-тва. Особенно модной была «галантная живопись», кот. изображала светских дам и кавалеров, портреты выдающихся просветителей (Ж.Б. Грез). Иск-во эпохи Пр. использовало старые стилистические формы классицизма, отражая при их помощи совершенно иное содержание. Классицизм означал подчинение чел-ка общ-ной системе. Развивающийся романтизм стремился к максимальному усилению индивидуального личностного начала. Как в «галантной живописи», так и в классицизме идет тема возвеличивания импер-ров и знати, а новый романтизм акцентировал внимание на народе. Представитель романтизма Ф. Гойя. Одной из важнейших хар-тик к-ры эпохи Пр. явл. процесс вытеснения религиозных начал иск-ва светским, отражающая повседневность наблюдения худ-ка за реальной жизнью людей, она получает широкое распространение и стремится занять главное место в иск-ве. Парадный портрет уступает место портрету интимному, а в пейзажной живописи появляется «пейзаж настроения»(Ватто, Гейнсборо, Гварди). Восприятие, настроение, отраженное в эскизе устанавливает непосредственную связь между зрителями и худ-ком: рисунок и гравюра ценятся больше, чем живописные полотна. В работах худ-ков усиливается декоративное понимание цвета: картина должна украшать то место, где она находится. Сущ-ной стороной эпохи Пр. было запечатление худ. ср-вами ощущений и наслаждений чел-ка. Важное место в иерархии духовных ценностей занимает музыка, поражающая чел-ка масштабностью и глубиной анализа самых затаенных уголков чел-кой души. На развитие музыки эпохи Пр. оказали влияние барокко и классицизм. Вершиной муз. к-ры эпохи Пр. - тв-во Баха и Моцарта. Основоположником классицизма во французской музыке был Люлли. Во Франции и Италии достигает расцвета опера, в Германии и Австрии - оратория и месса( в церковной к-ре) и концерт (в светской к-ре).Также развивается опера, балет, народное песенной тв-во, музыкальный комедийный театр. Одним из ярких примеров оперного иск-ва явл. опера Моцарта «Волшебная флейта». Эпоха Пр. является важнейшим поворотным пунктом в духовном развитии Европы, повлиявшим практически на все сферы соц.-полит. и к-рной жизни. </w:t>
      </w:r>
    </w:p>
    <w:p>
      <w:pPr>
        <w:pStyle w:val="Normal"/>
        <w:widowControl w:val="false"/>
        <w:spacing w:before="120" w:after="0"/>
        <w:ind w:firstLine="567"/>
        <w:jc w:val="both"/>
        <w:rPr>
          <w:color w:val="000000"/>
          <w:sz w:val="24"/>
          <w:szCs w:val="24"/>
        </w:rPr>
      </w:pPr>
      <w:r>
        <w:rPr>
          <w:color w:val="000000"/>
          <w:sz w:val="24"/>
          <w:szCs w:val="24"/>
        </w:rPr>
        <w:t xml:space="preserve">26. Развитие культуры в Европе 19в. было связано с 3 худ-ными направлениями: классицизм, романтизм, реализм. Классицизм 19в. имеет новое содержанием. Его ис-во выразительно рационалистическое. В тв-тве классицистов преобладали сюжеты, в кот. воплощались идеи о необходимости подчинения индивидуальных интересов интересам страны, об-ва, полит. и религиозного движения. Поэты нового классицизма - Гете («Римские элегии», «Эгмонт») и Шиллер(«Разбойники», «Доступность и любовь»). В этих произведениях ощущается ориентация на высокие идеалы античности, рационалистическое выражение образов переплетается с тонкой лирикой. Возвышение классицизма было кратковременным, он постепенно переходил в официальное искусство, которое теряло связь с реальной жизнью. Одновременно в классицизмом возникло, а позднее и вытеснило его др. направление - романтизм. романтикам было присуще чувство радикального обновления мира, участие человека в тайном богатстве и безграничных возможностях мирового бытия. Энтузиазм основанный на вере во всемогущество чел-кого духа, одна из характерных черт романтического мировосприятия. Романтики мечтали о разрешении проблемы мирового противоречия бытия. Различие м-ду идеалом и действительностью ярко выражено в романтизме. Представители: Лермонтов, Байрон, Эдгар Алан По. Романтики открывают глубину дух-ного мира человека. Хар-м для романтизма есть защита свободы, суверенности, проявления интереса к проблеме нац. духа и нац. к-ры, а также своеобразность разных исторических эпох. Появился жанр исторического роман(произведения Джеймса Фенимора Купера, Вальтера Скотта, Гюго). Объектом внимания западноевропейских романтиков были история и фольклор Украины( образ гетмана Мазепы). Романтизм во многом напоминает культуру барокко. Романтики обращали внимание на народное тв-во, использовали сюжеты, образы, языки, присущие народным песням, балладам, эпосу( сказки Г.Х. Андерсена, сонаты и этюды Шопена). Музыка занимает особое место в романтизме. Критическое отношение к сущ-щим общ-ным порядкам, стремление усовершенствовать мир, сделать его более человечным рассматривает не столько углубленность в фантазии, идеальный мир в мечте, сколько реалистическое осмысление действительности с целью поисков практических путей ее изменения. Постепенно зарождается реализм. Он постепенно завоевывает основные позиции в лит-ре, образовательном иск-ве, театре, музыке. Реализм как направление к-ры представляет собой объективное изображение человеческих хар-ров и условий жизни. Реализм выполнил критическую ф-цию относительно сущ-щих общ-ных порядков. В 40-х гг. появляется направление критического реализма. Литературным жанром критического реализма становится роман, который дает возможность раскрыть широкую панораму общ-ной жизни, проследить психологию героев в разных жизненных ситуациях. Становление реализма осущ-лось постепенно. Сначала реализм был тесно связан с романтизмом («Шагреневая шкура» Бальзак, «Пармский монастырь» Стендаль, романы Диккенса). Вместе с этим типичные романтические мотивы все больше переходили в реалистические(«Красное и черное» Стендаль). Стремление в образовании реалистического мировоззрения 2 пол. 19в. выразило себя в ф-фии. На волне научной революции расширяется позитивизм, который становится одним из ведущих направлений ф-фской мысли. Возникновение позитивизма связано с тв-вом Огюста Конта. Он раскрыл идею франц. социолога Сен Симона о 3 стадиях интеллектуальной революции человечества. Другой лидер позитивизма англ. ф-ф и социолог Г. Спенсер. Основным законом соц-го развития он считал закон выживания наиболее приспособленных общ-в. Позитивизм сыграл значительную роль в становлении культуры 19в. </w:t>
      </w:r>
    </w:p>
    <w:p>
      <w:pPr>
        <w:pStyle w:val="Normal"/>
        <w:widowControl w:val="false"/>
        <w:spacing w:before="120" w:after="0"/>
        <w:ind w:firstLine="567"/>
        <w:jc w:val="both"/>
        <w:rPr>
          <w:color w:val="000000"/>
          <w:sz w:val="24"/>
          <w:szCs w:val="24"/>
        </w:rPr>
      </w:pPr>
      <w:r>
        <w:rPr>
          <w:color w:val="000000"/>
          <w:sz w:val="24"/>
          <w:szCs w:val="24"/>
        </w:rPr>
        <w:t xml:space="preserve">25. Эпоха Пр. по праву может быть назв. «золотым веком утопии». Под Пр. понимают прогрессивное идейное течение эпохи становления капитализма, связанное с борьбой против феодальных порядков. Особое место в этой исторической эпохе отразилось в полученных ею эпитетах: «век разума», «эпоха Пр.». Распространение идеалов протестантизма, бурное развитие естествознания, нарастание интересов к научным и ф-фским знаниям за пределами лабораторий - это лишь некоторые наиболее значимые приметы времени. 18 в. громко заявляет о себе выдвигая новое понимание основных доминант чел-кого бытия: отношение к Богу, общ-ву, гос-ву, др. людям и новое понимание самого человека. Хар-рной чертой Пр. было стремление его представителей к перестройке всех общ-ных отношений на основе разума, равенства и др. принципов, кот., по их мнению, берут начало из «природных прав чел-ка». Основной ф-фской идеей к-ры 18в. стал разум. Предписывая все св-ва чел-кой натуры воздействию окружающих обстоятельств или среды, ф-фия этой эпохи подталкивала к размышлению о таких условия сущ-ния, кот. способствовали торжеству добродетели и вселенского счастья. Изменения в соц.-эконом. сфере жизни периода Пр. повлияли на духов. мир людей, повлияли на их идеалы, огромное значение в этом процессе сыграла лит-ра. В период Пр. вырос соц-льный статус иск-ва. В ее ф-фии, лит-ре, иск-ве новые веяния проявляются с особой силой. Французскому образцу подражают в Испании, Германии, Польше, России, даже Англия признает авторитет французской культуры. Эпоха Пр. является важнейшим поворотным пунктом в духовном развитии Европы, повлиявшим практически на все сферы соц.-полит. и к-рной жизни. Для эпохи Пр. хар-но наличие худ. направлений, кот. переплетались: сохраняются барокко и классицизм, возникает рококо, ампир. Основным направлением в ар-ре был классицизм - наследование ар-ры древних Греции и Рима. Широко использовался в Англии. Известным ар-ром был К. Рен, под его рук-ством было построено огромное кол-тво сооружений, великим его достижением был собор Св. Павла, кот. считается шедевром мир. ар-ры. Распространяется «галантный» стиль во внутренней и внешней отделке дворцов, замков, церквей. Порождением сугубо светской к-ры эпохи Пр. стал стиль «рококо», получивший наиб. совершенное воплощение в обл. прикладного иск-ва. Ар-ра и живопись рококо ориентировались на создание комфорта для того чел-ка, кот. будет созерцать их творение. Во время франц. революции ар-ра во Франции возвращается к классицизму. Этот стиль особенно утвердился во время наполеоновского правления. Строения создавались в четких пропорциях, как во времена импер-ского Рима, всюду встречалась военная атрибутика. Все это подчеркивало мощь империи Наполеона 1. Стиль франц. ар-ры в империи Наполеона 1 наз. ампир (империя). Шедевр франц. классицизма - Площадь Свободы в Париже( Габриэль). Зримым воплощением «лучших миров» для людей эпохи Пр. были сады и парки. Перед худ-ком впервые открылась возможность свободы наблюдения и тв-тва. Особенно модной была «галантная живопись», кот. изображала светских дам и кавалеров, портреты выдающихся просветителей (Ж.Б. Грез). Иск-во эпохи Пр. использовало старые стилистические формы классицизма, отражая при их помощи совершенно иное содержание. Классицизм означал подчинение чел-ка общ-ной системе. Развивающийся романтизм стремился к максимальному усилению индивидуального личностного начала. Представитель романтизма Ф. Гойя. Классицизм также оказал влияние на развитие музыки эпохи Пр. Вершиной муз. к-ры эпохи Пр. - тв-во Баха и Моцарта. Основоположником классицизма во французской музыке был Люлли. Эпоха Пр. является важнейшим поворотным пунктом в духовном развитии Европы, повлиявшим практически на все сферы соц.-полит. и к-рной жизни. </w:t>
      </w:r>
    </w:p>
    <w:p>
      <w:pPr>
        <w:pStyle w:val="Normal"/>
        <w:widowControl w:val="false"/>
        <w:spacing w:before="120" w:after="0"/>
        <w:ind w:firstLine="567"/>
        <w:jc w:val="both"/>
        <w:rPr>
          <w:color w:val="000000"/>
          <w:sz w:val="24"/>
          <w:szCs w:val="24"/>
        </w:rPr>
      </w:pPr>
      <w:r>
        <w:rPr>
          <w:color w:val="000000"/>
          <w:sz w:val="24"/>
          <w:szCs w:val="24"/>
        </w:rPr>
        <w:t xml:space="preserve">29. В 9-19вв. в восточной Европе сформировалось раннефеодальное гос-во - К.Р. с усилением соц-ного развития язычество перестает выполнять свою основную ф-ция, на смену ему приходит христианство. На Руси еще до прихода христианства зарождается письменность, складываутся моральные и правовые нормы, развивается ар-ра, скульптура. Древняя Русь славится деревянными скульптурами, в Киеве из дуба сооружен Софиефский собор, утонченности достигли ювелиры(браслеты, кольца, коралловые ожирелья). Популярной было музыка, особенно тв-во скоморохов. К 12-13вв. древнерусская культура достигла своего высшего уровня и широко распространилась на огромной территории Вост. Европы. В К.Р. возник свой особенный жанр лит-ры - летопись. Известным истор. произведением и выдающейся леторпись среди сохранившихся есть «Повесть временных лет»(1113г. Нестор).Русские города стали соучастниками создания общеевропейского романского худ-ского стиля. В основе этих достижений - успехи в развитии материальной и духовной культуры предшествующего периода. Выдающееся развитие получило русское ремесло. Языческая Русь не знала храмового строительства. После принятия христианства по заказам гос-ва, князей в городах начинается каменное строительство. Русь оставила нам величественные памятники древнего зодчества: Богородицу Десятинную, Софийские соборы в Киеве, Новгороде, Полоцке, Золотые ворота в Киеве, Владимире. Принципы строительства храмов были заимствованы из Византии. Храм являл собой как бы уменьшенное отображение мироустройства. Внимание к сводчатым аркам определилось традицией, связанной с грандиозным символом неба - куполом. Все центральное пространство храма в плане образовывало крест. Особенность зодчества К.Р. проявлялось, с одной стороны, в следовании византийским традициям, с др. - сразу наметился отход от византийских канонов, поиск самостоятельных путей в ар-ре. Так, в 1 каменной церкви - Десятичной - наметились такие нехарактерные для Византии черты, как многокупольность, пирамидальность - это чисто русское наследие деревянного зодчества, перенесенного на камень. Внутри храмы украшались фресками и мозаикой. Необходимым эл-том украшения были иконы. Где бы ни обучались русские худ-ки, они перенимали лишь технику, интересовались стилем. Уже в 12в. русские иконописцы создают оригинальные худ-ные композиции, неизвестные в Византии. Самой почитаемой на Руси иконой было изображение Богоматери с младенцем на руках. Эта икона стала своеобразным символом Руси. Худ. наследие К.Р. сохраняло значение в кач-ве образцов, которым стремились следовать. Возникали местные школы, в творчестве которых приемы и формы киевского искусства получили самостоятельное развитие. В целом, древнерусская цивилизация Киевского периода по своим типологическим чертам мало чем отличалась от раннефеодальных цивилизаций Зап. Европы. Их сближали преобладающие технологии материального производства, городской хар-р культуры, единообразие многих ценностных ориентаций. Православный хар-р русского христианства и тесные эк-ские, полит., к-рные связи с Византией, определили стилевую специфику цивилизации Др. Руси. В первые века К.Р. по многим культурным, ценностно-ориентационным чертам можно рассматривать как «дочернюю» зону византийской культуры, хотя по большинству форм общ-ного устройства и жизнедеятельности она была скорее ближе к Центр. Европе. </w:t>
      </w:r>
    </w:p>
    <w:p>
      <w:pPr>
        <w:pStyle w:val="Normal"/>
        <w:widowControl w:val="false"/>
        <w:spacing w:before="120" w:after="0"/>
        <w:ind w:firstLine="567"/>
        <w:jc w:val="both"/>
        <w:rPr>
          <w:color w:val="000000"/>
          <w:sz w:val="24"/>
          <w:szCs w:val="24"/>
        </w:rPr>
      </w:pPr>
      <w:r>
        <w:rPr>
          <w:color w:val="000000"/>
          <w:sz w:val="24"/>
          <w:szCs w:val="24"/>
        </w:rPr>
        <w:t xml:space="preserve">23. Глубокие изменения в соц.-полит. и духовной жизни Европы, связанные с зарождением и становлением буржуазных эк-ских отношений обусловили основные доминанты культуры 18в. Особое место в этой исторической эпохе отразилось и в полученных ею эпитетах: «век разума», «эпоха Пр.». распространение идеалов протестантизма, бурное развитие естествознания, нарастание интересов к научным и ф-фским знаниям за пределами лабораторий - это лишь некоторые наиболее значимые приметы времени. 18 в. громко заявляет о себе выдвигая новое понимание основных доминант человеческого бытия: отношение к Богу, общ-ву, гос-ву, др. людям и новое понимание самого человека. Эпоха Пр. по праву может быть названа «золотым веком утопии». Пр. прежде всего включало в себя веру в возможность изменять человека к лучшему, «рационально» преобразовывая полит. и соц. устои. Предписывая все св-ва чел-кой натуры воздействию окружающих обстоятельств или среды, ф-фия этой эпохи подталкивала к размышлению о таких условия сущ-ния, кот. способствовали торжеству добродетели и вселенского счастья. Никогда ранее европейская культура не рожала такого кол-ва романов, трактатов, описывающих идеальные общ-ва, пути их построения и установления. Даже в самых прагматических сочинениях того времени проглядывают черты утопии. Предложенный мыслителями 18в. идеал общ-ного устройства использовался для сокрушительной критики сущ-щего порядка вещей. в 18в. Франция становится гегемоном духовной жизни Европы. В ее ф-фии, лит-ре, иск-ве новые веяния проявляются с особой силой. Французскому образцу подражают в Испании, Германии, Польше, России, даже Англия признает авторитет французской культуры. 18в. отодвигает на 2 план как религиозные, так и нац. различия, обращаясь к чисто человеческому содержания культуры. Иск-во 18в. стремиться отойти от возвышенного к простому, соизмеримому с человеком в его повседневной жизнью. Эта «соизмеримость» появляется в ф-фии и в науке. Частная жизнь, интимные чувства и эмоции противопоставляется холодной официальности, фальшивой торжественности и претенциозной возвышенности. Для мыслителей эпохи Пр. был хар-рен универсализм тв-ских и жизненных интересов. Они сочетали ф-фские мысли с юношеской влюбленностью в поэзии, увлеченность естественнонаучными и матем-скими исследованиями - с постоянным участием в общ-но-полит. жизни своих стран. Эпоха Пр. является важнейшим поворотным пунктом в духовном развитии Европы, повлиявшим практически на все сферы соц.-полит. и к-рной жизни. </w:t>
      </w:r>
    </w:p>
    <w:p>
      <w:pPr>
        <w:pStyle w:val="Normal"/>
        <w:widowControl w:val="false"/>
        <w:spacing w:before="120" w:after="0"/>
        <w:ind w:firstLine="567"/>
        <w:jc w:val="both"/>
        <w:rPr>
          <w:color w:val="000000"/>
          <w:sz w:val="24"/>
          <w:szCs w:val="24"/>
        </w:rPr>
      </w:pPr>
      <w:r>
        <w:rPr>
          <w:color w:val="000000"/>
          <w:sz w:val="24"/>
          <w:szCs w:val="24"/>
        </w:rPr>
        <w:t>21. Термин «барокко»(химера) ввел швейцарский историк и ф-ф Буркхардт в конце 19в. Это направление западноевропейской культуры, которое сформировалось после кризиса Возрождения. Барокко означает общую тенденцию в динамизме, отражает мир в изменчивости и движении. 17в.переходит от классического восприятия к преимущественно живописному, от аспекта устойчивости пребывания к аспекту подвижности, протекания во времени. Для барокко присущ худ- стиль, который характеризуется аффектной динамикой, патетикой, ему присуща театральность, зрелищность, иллюзионизм, столкновение фантазии и реальности, широкое использование антитез, гипербол, сложных метафор, стремление к экзотике, к невиданному и необычному. Эстетика барокко утверждала метафоры. Барокко вошло в ар-ру и музыку, строительство и лит-ру, декоративное искусство. Широко распространено в Италии, Испании, Германии, Фландрии. Рим более всего город барокко. Хар-ной чертой ар-ры барокко есть фасад, ориентированный на живописную связь с внешним окружением (деление на ярусы, полуколонны, колонны), ар-рный фасад создает впечатление перетекаемости, густоты форм. В сооружениях стиля присутствует необычная сложность, в планах преобладают кривые линии, стены зданий выгибаются, из них как будто вырастают карнизы, окна отделаны разнообразными формами, ниши украшены статуями. Общая пышность и богатство дополняются скульптурой, главным образом аллегорическими группами, росписью, мраморной и бронзовой отделкой. Перспектива, анатомия и ракурсы перестали быть проблемой для худ-в барокко. Наиболее используемый эффект барокко - эффект оптической иллюзии. Выдающийся скульптор и ар-р барокко - Бернини Лоренцо (площадь перед собором Св. Петра), сделавший первую попытку изобразить динамику в статике. Еще одним представителем барокко был Караваджо, который был не принят католической церковью, а признан аристократией. Возникает целое направление в иск-ве караваджизм, повлиявшее на 18-19вв. Характерной чертой барокко были фонтаны. Одновременно разрастается садовое искусство, вокруг домов разбиваются сады. Много образцов барокковой ар-ры сохранилось во Львове. Это костел иезуитов( Якобо Бриано) и доминиканский костел (Ян де Витте), королевский арсенал (Павл Гродзицкий). Формирование и распространение культуры барокко ознаменовалось утверждением взглядов на жизнь как драму. Если жизнь представляется драмой, то надо приукрасить каждое ее мгновение, сделать ее не только духовной, но и чувственно насыщенной, поэтому трагизм мировосприятия барокко ограниченно переплетался с гедонизмом.</w:t>
      </w:r>
    </w:p>
    <w:p>
      <w:pPr>
        <w:pStyle w:val="Normal"/>
        <w:widowControl w:val="false"/>
        <w:spacing w:before="120" w:after="0"/>
        <w:ind w:firstLine="567"/>
        <w:jc w:val="both"/>
        <w:rPr/>
      </w:pPr>
      <w:r>
        <w:rPr>
          <w:color w:val="000000"/>
          <w:sz w:val="24"/>
          <w:szCs w:val="24"/>
          <w:lang w:val="de-DE"/>
        </w:rPr>
        <w:t>22.</w:t>
      </w:r>
      <w:r>
        <w:rPr>
          <w:color w:val="000000"/>
          <w:sz w:val="24"/>
          <w:szCs w:val="24"/>
        </w:rPr>
        <w:t>В 17 в. происходит мировоззренческая революция, рушится традиционная картина вселенной. Великий итл. физик механик и астроном Галилей сконструировал зрительную трубу и с ее помощью увидел новую огромную вселенную. Нем. астроном Кеплер обобщил астрономические наблюдения в мат. формулах, открыл 3 закона движения планет, кот. получили наз. законов Кеплера. Важную роль в решении проблем методов научного познания сыграл англ. ф-ф и гос. деятель Ф. Бекон, кот. противопоставил схоластике новые, метод научного познания, кот. базируется на рациональном анализе опытных данных. Самым гл. общекультурным наследием научной револ.17 в. - изменение схоластического миропознания на опытное и мат-ское. Углубились различия м-ду наукой и религией. Одновременно религия оставалась гл. дух. регулятором массовой традиционной народной к-ры и науки. Наступает развитие и подъем худ. к-ры. Столетие, начало кот. связано с творчеством Шекспира и Сервантеса, представлена именами Лопе де Вега, Педро Кальгерон де ла Барка, Пьер Кальнель и Джон Мильтон, Мольер. Большое значение на этом этапе принадлежит живописцу Караваджо, кот. считается одним из основателем реалистического направлением в европейском худ-ве. Караванджизмом восхищались Рубенс, Веласкес, Рембрандт. В тогдашней Итл. бурно развивается скульптура и ар-ра. Общая картина развитие иск-ва отличается большой сложностью. В иск-ве сосуществуют бунтарный разрыв Караваджо с традициями во имя утверждения жизненного, иногда грубого реализма и рационально-мистическое иск-во Бернини, необыкновенная чувственность образов Рубенса и слож. этическая проблематика Пуссена, трагизм Рембрандта и многозначительность Веласкеса. Новые искания в худ-ве красочно воплотили в своем творчестве Рубенс и Рембрандт. Нидерланды распались на Фландрию и Нидерланды. Фламандское иск-во жизнерадостно. Фламандское иск-во - это прежде всего произведения Рубенса. В его творчестве слились в единое целое худ. традиции севера и юга Европы, итл. и фламандской живописи. Его работы: « Союз Земли и Воды », «Персей и Андромеда», «Аллегория мира». Он использовал мифологические сюжеты для изображения сильных и прекрасных людей, кот. была свойственна духовное могущество. Рубенс владел высокой к-рой и широкими знаниями. Он привил барокко относительную вольность нравов, простодушно-грубоватую чувственность. Рубенс - худ-к цвета. Творчество Ван Дейка - ученика Рубенса - очень красочно. Ему удалось выйти на стезю своей гениальности. В иск-ве Голландии установилась классификация жанров: бытовая (комнатная) живопись; пейзажный, портретный и натюрмортный жанры. Представителем комнатной живописи были Питер де Хох (открывает парадокс рамки как прием), Тербарх. Искусство Голландии представлено работами Рембрандта. Новизна картин Рембрандта лежала в реалистическим изображением людей , глубоком изображении их внутреннего духовного мира. Он ввел в живопись новые приемы- сочетание красочных цветовых отблесков и широких теней, светотень у Рембрандта - это сияние во мраке. Тень создает впечатление не только пространственной глубины, но и глубины временной. Его шедевры: «Возвращение блудного сына», «Даная», «Мужчина в красном». Но его творчество было признано только после его смерти. В Испании сущ-ет школа караваджистов. Ар-ра представляет собой сочетание готики с чертами готического иск-ва. Появляется стиль платереска (ювелирный стиль) - заимствование арабского иск-ва. Испанская к-ра представлена тв-вом великого испанца Диего Веласкеса («Именины»), придворного живописца испанского монарха. Рембрандт помещает фигуры в световоздушную среду, от чего очертания объемов, реальность предстает такой, какой она является глазу. Мировоззренческие и моральные разногласия эпохи, обострение полит. и идеологической борьбы - все это получило выражение в распространении и противоборстве 2 господствующих в 17в. худ.-эстетических течений - барокко и классицизма. Расширение классицизма во Франции в 17в. было связано с литературно-драматургической деятельностью: Мольера, Корнеля, Росси. Этот стиль нашел воплощение в поэмах и сатирах Боало, Лафонтена и др. Одним из первых представителей классицизма был Ф. Молерб, который содействовал выработке норм франц. лит-ного языка. Как ар-рный стиль, классицизм получил свое самое красочное выражение в резиденции франц. королей Версале - едином ансамбле дворцов, павильоном, аллей, каналов, статуй, фонтанов. На его сооружением работали известные ар-ры: Лево, Ардуэн-Мансар, Габриэль и др. В живописи 17в. идеи классицизма вполне воплотились в творчестве Пуссена и Лоррена.</w:t>
      </w:r>
    </w:p>
    <w:p>
      <w:pPr>
        <w:pStyle w:val="Normal"/>
        <w:widowControl w:val="false"/>
        <w:spacing w:before="120" w:after="0"/>
        <w:ind w:firstLine="567"/>
        <w:jc w:val="both"/>
        <w:rPr>
          <w:color w:val="000000"/>
          <w:sz w:val="24"/>
          <w:szCs w:val="24"/>
        </w:rPr>
      </w:pPr>
      <w:r>
        <w:rPr>
          <w:color w:val="000000"/>
          <w:sz w:val="24"/>
          <w:szCs w:val="24"/>
        </w:rPr>
        <w:t xml:space="preserve">18. Эпоха В. - время великих открытий, великих мастеров и их выдающихся произведений. Это время перехода от феодального общ-ва к буржуазному. В зарождаемой системе ценностей и духовной к-ре на 1 план выдвигаются идеи гуманизма. Культура В. - это обращение к античности, возрождение античного идеала человека, понимание красоты как гармонии и меры, переход к пластике от средневекового символизма. Антропоцентризм и прославление прекрасного человека были близки европейскому гуманизму. К-ра Р. формировалась как отрицание средневековых догматов, но в ней не могло не проявиться влияние средневековой культуры. Это преобладание библейских тем сюжетов, влияние схоластики, большинство заказов мастерам делала церковь. В. -это время выдвижения на 1 план живописи из-за стремления иск-ва Р. познать и отобразить реальный мир, его красоту и разнообразие. Хар-рной чертой Р. была тесная связь науки и искусства. Это обусловило титанизм личности В.: мастера Р., особенно Высокого, совмещали в себе и худ-ков, и поэтов, и инженеров, и музыкантов. Наиболее яркими примерами титанов В. можно назвать Леонардо и Микеланджело. Эти мастера представляют два полюса В. Они сходны лишь в том, что после них не было и не могло бы быть продолжения в рамках стиля Р., после них была новая эпоха, новое направление как в культуре, так и в миропонимании. А в остальном, это 2 противоположности, как в иск-тве, так и в хар-ре и судьбе. Если у М-ло все его замыслы, какими бы гениальными и грандиозными они не были, остаются в пределах его физ-ских возможностей, выполнимые пусть ценой нечеловеческих усилий. В большинстве случаев они были осуществлены, т.к. для М-ло невыполнение чего-либо было огромной душевной мукой. Материализация, пластическая определенность были более всего важны для него. Но в тв-ве М-ло присутствует внутренняя незаконченность. Для Л-до же незаконченность вообще не трагедия, она не ставит под сомнение его тв-ского гения. Его более интересовало начинание, поиск решения проблемы, а когда он видел выход, то завершение работы переставало его интересовать. М-ло был не только великим худ-м, но также поэтом, полит. деятелем. Будучи неуверенным в себе меланхоликом, неряшливым и угрюмым, очень замкнутым и болезненным, в своем тв-ве он предстает титаном как физически, так и духовно. По словам Вазари, М-ло тяготился своим гением, а стремление к завершенности заставляло его работать до изнеможения. Нет худ-ка более материального, чем М-ло, потому что избыток духа порывается осущ-тся в избытке плоти, вздувая мышцы, распирая торсы изнутри. Л-до был полной противоположностью М-ло. Хотя он был не так богат, но всегда был изысканно одет, краси, располагал к себе сердца. Для Л-до главное постижение всего в мире до последнего предела. По своему строю тв-ского мышления - это отстраненный, наблюдающий ум. Он не в силах был ограничится живописью и вообще иск-вом. Он был инженером, конструктором. При встрече короля Франциска 1 Л-до сконструировал механического льва, который прошел по залу 200м, а когда остановился перед королем из его груди посыпались лилии, символ власти французских королей. Если М-ло можно назвать самым гениальным худ-ком В, то Л-до - самым великим замыслом худ-ка Р. М-ло материализовал дух, а Л-до одухотворял природу. Если Л-до и М-ло можно представить как 2 полюса В., то его серединой можно назвать Рафаэля. Именно его тв-во наиболее полно выразило все принципы В., оно уложилось внутри Р. искусство Р-ля на все времена стало символом «гармонии», воплотило ее в себе. Но титанизм личности относится ко многим деятелям В., таким, как основатель и крупнейший представитель северного В. А. Дюрер, итал. историк, поэт, ф-ф и дипломат Макиавелли, гуманист Пико делла Мирандолла и др. </w:t>
      </w:r>
    </w:p>
    <w:p>
      <w:pPr>
        <w:pStyle w:val="Normal"/>
        <w:widowControl w:val="false"/>
        <w:spacing w:before="120" w:after="0"/>
        <w:ind w:firstLine="567"/>
        <w:jc w:val="both"/>
        <w:rPr>
          <w:color w:val="000000"/>
          <w:sz w:val="24"/>
          <w:szCs w:val="24"/>
        </w:rPr>
      </w:pPr>
      <w:r>
        <w:rPr>
          <w:color w:val="000000"/>
          <w:sz w:val="24"/>
          <w:szCs w:val="24"/>
        </w:rPr>
        <w:t xml:space="preserve">19. Эпоха В. - время великих открытий, великих мастеров и их выдающихся произведений. Это время перехода от феодального общ-ва к буржуазному. В зарождаемой системе ценностей и духовной к-ре на 1 план выдвигаются идеи гуманизма. Культура В. - это обращение к античности, возрождение античного идеала человека, понимание красоты как гармонии и меры, переход к пластике от средневекового символизма. Антропоцентризм и прославление прекрасного человека были близки европейскому гуманизму. К-ра Р. формировалась как отрицание средневековых догматов, но в ней не могло не проявиться влияние средневековой культуры. Это преобладание библейских тем сюжетов, влияние схоластики, большинство заказов мастерам делала церковь. В. -это время выдвижения на 1 план живописи из-за стремления иск-ва Р. познать и отобразить реальный мир, его красоту и разнообразие. Характерной чертой Р. была тесная связь науки и искусства. Своеобразный хар-р имело сев. В.(Германия, Нидерланды, Франция). Оно отстает от итальянского на целое столетие. В иск-ве сев. В. больше средневекового мировоззрения, влияния религии, символики. Ф-фской основой сев. Р. был пантеизм, который не отрицая Бога как бы растворяет его в природе. Основателем и крупнейшим представителем сев. В. был Альбрехт Дюрер. Он был теоретиком иск-ва, первым в Германии создал труд о перспективе. Дюрер был автором множества картин, гравюр, гравюр на дереве, рисунков и акварелей. Влияние пантеизма обусловило появление пейзажа как самостоятельного жанра. Немецкие пейзажисты - А. Дюрер, Л. Кранах. В иск-ве сев. В. также получил развитие портрет. Немецкие портретисты были безразличны к красоте, для них главное - передать хар-р, добиться эмоциональной выразительности образа, иногда - в ущерб красоте, идеалу. Крупнейшие портретисты: в Германии - Дюрер, Гольбейн, в Нидерландах - Ян ван Эйк, ван дер Вейден, во Франции - Фуке. В рамках сев. В. возникает и развивается (прежде всего в Нидерландах) бытовая картина. Крупнейшим мастеров этого жанра был Питер Брейгель, писавший сцены из крестьянской жизни. Нидерландских худ-ков отличала крайняя тщательность письма. В сев. В. главное место заняли вопросы религиозного совершенствования, обновления католической церкви и ее учения. Сев. гуманизм привел к Реформации и протестантизму. </w:t>
      </w:r>
    </w:p>
    <w:p>
      <w:pPr>
        <w:pStyle w:val="Normal"/>
        <w:widowControl w:val="false"/>
        <w:spacing w:before="120" w:after="0"/>
        <w:ind w:firstLine="567"/>
        <w:jc w:val="both"/>
        <w:rPr>
          <w:color w:val="000000"/>
          <w:sz w:val="24"/>
          <w:szCs w:val="24"/>
        </w:rPr>
      </w:pPr>
      <w:r>
        <w:rPr>
          <w:color w:val="000000"/>
          <w:sz w:val="24"/>
          <w:szCs w:val="24"/>
        </w:rPr>
        <w:t xml:space="preserve">30. На смену кризиса Ренессанса приходит барокко. Термин «барокко»(химера) ввел швейцарский историк и ф-ф Буркхардт в конце 19в. Это направление западноевропейской культуры, которое сформировалось после кризиса Возрождения. Барокко означает общую тенденцию в динамизме, отражает мир в изменчивости и движении. Для барокко присущ худ- стиль, который характеризуется аффектной динамикой, патетикой, ему присуща театральность, зрелищность, иллюзионизм, столкновение фантазии и реальности, широкое использование антитез, гипербол, сложных метафор, стремление к экзотике, к невиданному и необычному. Эстетика барокко утверждала метафоры. Барокко вошло в ар-ру и музыку, строительство и лит-ру, декоративное искусство. Хар-ной чертой ар-ры барокко есть фасад, ориентированный на живописную связь с внешним окружением (деление на ярусы, полуколонны, колонны), ар-рный фасад создает впечатление перетекаемости, густоты форм. В сооружениях стиля присутствует необычная сложность, в планах преобладают кривые линии, стены зданий выгибаются, из них как будто вырастают карнизы, окна отделаны разнообразными формами, ниши украшены статуями. Общая пышность и богатство дополняются скульптурой, главным образом аллегорическими группами, росписью, мраморной и бронзовой отделкой. Наиболее используемый эффект барокко - эффект оптической иллюзии. Вторая пол. 17в. - это период развития в укр. к-ре стиля барокко. В лит-ной жизни выделялись диалоги, диспуты, памфлеты. Представители барокко были церковные деятели, писатели, ученые, такие как Л. Баранович, И. Гизель, И Галятовский, Ф Сафонович, Вясинский. Развивалась ораторская проза(К. Зиновьев, Г. Сковорода, И. Котляревский). В развитии укр. стиля барокко можно выделить 3 этапа: ранний, зрелый и завершительный. Укр. барокко впитало в себя все богатство европейского иск-ва, умело объединив его с собственными эстетическими основами. Примером раннего этапа укр. барокко была сложная композиция объемов сложных сооружений. Второй этап хар-лся добавлением экспрессии, рисунков и декоративной выразительности. В это время активно распространялись росписи, лепка и цвет. София Киевская построена в этом периоде (Шедель). 3 завершающий период развития стиля укр. барокко представлен памятниками ар-ры во Львове: костел иезуитов( Якобо Бриано) и доминиканский костел (Ян де Витте), королевский арсенал (Павл Гродзицкий).. Большой вклад в развитие этого периода сделали ар-ры европейской школы (Б. Меретин, Растрелли, Меретин и Григорович -Барский). Ар-рные сооружения развивались под влиянием, содной стороны, ар-рной эстетики европейского барокко, а с др., нар. традиций. Со 2 пол. 17в. расширяется монументальное строительство, которое находит свое выражение в ар-ре строительства культа. Все укр-ское барокко представлено вычурностью форм, фантазией. Музыка барокко отличается с переливами. Барокко в живописи представлено многочисленной орнаментностью, пышностью в одежде, на святых много золота, расшитые наряды. Ярким представителем укр. живописи был И. Рудкович. В этот периол развивается укр. портретный стиль, портрет являлся жанром светского иск-ва и имел нац. особенность: привсей своей жизненности он сберег тесную связь с иконописью. Стиль барокко представлен колокольней Киево-Печерской Лавры, Андреевская церковь и Мариинский дворец в Киеве(Мичурин). Гостиница «Украина» построена в стиле эклектика: готика (вертикаль) + барокко (орнамент из цветного кафеля и белая орнаментная лепка, сочетание белого с голубы и золотым цветами), планировал ее постройку ар-р Растрелли. Украинское барокко зачастую казацкое - собор в г. Новомосковске (Яков Погребняк). </w:t>
      </w:r>
    </w:p>
    <w:p>
      <w:pPr>
        <w:pStyle w:val="Normal"/>
        <w:widowControl w:val="false"/>
        <w:spacing w:before="120" w:after="0"/>
        <w:ind w:firstLine="567"/>
        <w:jc w:val="both"/>
        <w:rPr>
          <w:color w:val="000000"/>
          <w:sz w:val="24"/>
          <w:szCs w:val="24"/>
        </w:rPr>
      </w:pPr>
      <w:r>
        <w:rPr>
          <w:color w:val="000000"/>
          <w:sz w:val="24"/>
          <w:szCs w:val="24"/>
        </w:rPr>
        <w:t xml:space="preserve">27. Натурализм (природа) стремился к объективным точным изобр-ям чел-кого хар-ра, уделял большое внимание окружающей среде. Сложился во Франции. Для натурализма хар-рны достижения естественных наук. Он базируется на ф-фии Конта. Натурализм вводит понятие «природный детерминизм». Позднее это понятие расширено французским писателем Э. Золя («Доктор Паскаль», «Человек-зверь») в работе «Экспериментальный роман», кот. обосновывает новые направления в лит-ре и хочет применить открытия естественных наук в лит-ре. В 60-е гг. складывается школа натуралистов: Мопассан, Доде, которая сущ-ет до конца 80-х гг., а к концу 90-х теряет теоретическую четкость. Предметом изучения натуралистов явл. чел-к. В худ-ных произведениях чел-к выражается как глав. критерий. Быт изображается во всех деталях, обосновывается физиологическая основа психики. Изучение материального быта давало возможность сосредоточиться на соц-льных особенностях чел-ка, насколько среда влияет на чел-ка. Преобладает интерес к психологич. основам психики, недоверие к абстрактным идеям, к кот. склонялись романтики. Для писателей хар-но представление обусловленности судьбы чел-ка. Э Золя верил в науку, прогресс. Натуралисты отказывались от морализаторства. Лит-ра как и наука не имела права на выбор сюжета, не сущ-ло никаких канонов. В 60-70-е гг. открылись новые темы, показывающие жизнь униженных и оскорбленных. Теория натурализма Э. Золя - отказ ухд-ка от любой оценочной категории при изображении фактов, абсолютный объективизм, беспристрастность, обращение лит-ры и науки к запретным темам. Золя в своем романе создает полное генеалогическое дерево с подробной хар-кой, населяет роман большим кол-вом персонажей («Ругон-Мажкары» 1200 персонажей), выбирает для романа период позора и безумия. После трагедии парижской коммуны взгляды Золя сильно изменились, постепенно усиливается социальная линия. В России натурализм представлен русской натуралистской школой (Белинский, Тургенев, Достоевский). Для 19в. хар-но появление импрессионизма, связанного с именами Монэ, Ренуара и Дега. Истоки импрессионизма связывают с именем Моне, творцом, стремящимся к тому, чтобы передать свои впечатления («Восход солнца», «Завтрак на траве»). Импрессионисты применяют новый м-д видения мира. На их картинах мир представлен в движении, природа - в разнообразии, главное внимание сосредотачивают на свете и цвете, отказываются от традиционного понимания сюжета в пользу мотива. Символизм. Рождается во Франции 60-70-х гг. в тв-ве Бодлера, Верлена и Рембо в недрах лит-ры и проникает во все сферы к-ры. Символисты обращаются к духовному религиозному миру человека, считали главным в тв-ве интуицию. Они определяли проблему символа, который по их мнению объединяет земное, временное с другими мирами, с глубиной души, с вечным и абсолютным. Симлистической образ ознаменовал собой сущ-ние «царства тайн». Символисты мечтали о соединении иск-ва и религии, которое должно стать обновлением свободного духа. Символизм внес важный вклад в развитие к-ры 20в., особенно на иск-во сюрреализма и экспрессионизма. Символизмом увлекаются Гаупжман, О. Уайльд, Матерлин, худ-к Эдвард Муйк (картина «Крик», с которой связывают начало символизма). </w:t>
      </w:r>
    </w:p>
    <w:p>
      <w:pPr>
        <w:pStyle w:val="Normal"/>
        <w:widowControl w:val="false"/>
        <w:spacing w:before="120" w:after="0"/>
        <w:ind w:firstLine="567"/>
        <w:jc w:val="both"/>
        <w:rPr>
          <w:color w:val="000000"/>
          <w:sz w:val="24"/>
          <w:szCs w:val="24"/>
        </w:rPr>
      </w:pPr>
      <w:r>
        <w:rPr>
          <w:color w:val="000000"/>
          <w:sz w:val="24"/>
          <w:szCs w:val="24"/>
        </w:rPr>
        <w:t>13. Виз-кая империя возникла на рубеже 2 эпох: гибели поздней античности и рождением средневекового общ-ва, впоследствии распада Римской империи. Она просуществовала до середины 15в. на протяжении своей тысячелетней истории В. - центр своеобр. к-ры, формировавшейся под влиянием римских, греч. и эллинистических традиций. Возник. виз-кой к-ры происх. в условиях противопоставления идейной жизни ранней В. Это было установления идеологии виз-кого общ-ва, оформлением сис-мы хр-кого мировоззрения. Виз-кое общ-во - своеобразная система, кот. опирается на традиции языческого эллинизма и христианства, кот. было провозглашено официальной религией. В христианской идеологии выделяются 2 течения: аристократическое(связано с властвующей церковью и импер-ким двором) и народное(образовалось на религигиозно-этических взглядов народных масс). Вся духовная жизнь общ-ва складывается напряженно: во всех сферах знания, в лит-ре, иск-ве наблюдается смешения языческих и христианских идей, образов, взглядов, красочное соединение языческой мифологии и христианской мистики. Вообще история Виз-кой империи исходила из культа императора, правитель В. совмещает духовное и светское начала на одном посту. Сначала была мозаика, потом фреска, потом икона. До нас дошли представления о мозаике в Равенне. 3 категории В. эстетики: 1) истина, 2) красота, 3) благо. Система света и система цвета применялись в эстетике. Система света - это золотая система, т.е. золото фонов, лучей. Система теплых цветов света создавала нежное живописное мерцание, нейтрализуя реальные источники света. Золото превращалось в источник нереального света, кот. возносит икону во внепространство, во временную среду, усиливает оторванность от окруж. среды. Ассоциация символики цвета сложна и многообразна(в иконографии сущ-вал канон): пурпурный цвет в одеянии Иисуса Христа совмещает красный и синий, т.е. несовместимое, Христос соединяет земное и небесное, возникает новый богочеловек(все расколы основаны на выяснении первоприроды). В иконографии богоматери: пурпурный, коричневый и зеленый. Белый цвет - чистота, отрешенность от земного (особая штриховка лица, т.е. опред. сияние) ассоциируется с предвечным безмолвием. Черный цвет - завершение деяния, знак скорби. Зеленый цвет - юность и цветение. Темно-синий - непостижимые тайны, сильное духовной очарование. Категория прекрасного должна быть организована, система света и цвета отражает внутреннее состояние чел-ка.</w:t>
      </w:r>
    </w:p>
    <w:p>
      <w:pPr>
        <w:pStyle w:val="Normal"/>
        <w:widowControl w:val="false"/>
        <w:spacing w:before="120" w:after="0"/>
        <w:ind w:firstLine="567"/>
        <w:jc w:val="both"/>
        <w:rPr>
          <w:color w:val="000000"/>
          <w:sz w:val="24"/>
          <w:szCs w:val="24"/>
        </w:rPr>
      </w:pPr>
      <w:r>
        <w:rPr>
          <w:color w:val="000000"/>
          <w:sz w:val="24"/>
          <w:szCs w:val="24"/>
        </w:rPr>
        <w:t xml:space="preserve">12. Возник. виз-кой к-ры происх. в условиях противопоставления идейной жизни ранней В. Это было установления идеологии виз-кого общ-ва, оформлением сис-мы хр-кого мировоззрения. Виз-кое общ-во - своеобразная система, кот. опирается на традиции языческого эллинизма и хр-ва, кот. было провозглашено офиц. религией. В хр-ской идеологии выделяются 2 течения: аристократическое(связано с властвующей церковью и импер-ким двором) и народное(образовалось на религигиозно-этических взглядов народных масс). Вся духовная жизнь общ-ва складывается напряженно: во всех сферах знания, в лит-ре, иск-ве наблюдается смешения языческих и хр-ских идей, образов, взглядов, красочное соединение языческой мифологии и хр-кой мистики. Полит. и идеологический резонанс вызвали церковные реформы первых импер-ров из Исаврийской династии. Впервые в истории В. столкнулись гос-во и церковь. Иконоборство - борьба землевладельцев и части торговцев и ремесленников за ограничение могущества церкви. Эта борьба привела к компромиссу м-ду гос-вом и церковью: земельные владения церкви были урезаны, а виз-кий импер-р стал признанным главой православной церкви. Вообще история Виз-кой империи исходила из культа импер-ра, правитель В. совмещает духовное и светское начала на одном посту. Христос представляется императором небесным в отличии от императора земного. Первые хр-не собирались в катакомбах. Хр-тво зарождалось как аскетическое направление, но в В. примешивался культ импер-ра. Строительство храмов прославляло импер-ров. Иконоборство разрушило памятники иск-ва и принесло значительный вред к-рному развитию В. Во времена иконоборства в ар-ру проникают влияния мусульманского зодчества. Особенности хр-ва: единый бог, этот бог есть надмирный творец и властелин мира. Хр-кая к-ра открывает и обосновывает значимость чел-кой личности, твор-ва и свободы. Хр-тво берет свое начало в иудаизме(религия древних евреев). В основе хр-тва лежит идея о том, что чел-к создан богом по «образу и подобию своему», личностью обладающем свободы и тв-ской способностью. Высшей религиозной целью хр-тва явл. спасение. Хр-ская нравственность исходит из самоценности личности и неразрывной связи добра, истины и свободы. В хр-стве нравственные нормы обращены не к внешним делам и не к внешним проявлениям веры, а к «внутреннему чел-ку». Высшая нравственная инстанция - совесть. Вера в бессмертие души играет огромную роль в хр-ве, она призвана дать чел-ку не только знания, но и непосредственное ощущение силы нравственных норм хр-ва. Важнейшей составной частью хр-ва явл. эсхатология- учение о конце света , Страшном Суде и т.д. Хр-во сформировало новый смысл природы и чел-кого бытия, кот. стимулировали развитие нового иск-ва, стали основой естественнонаучного и гуманитарного позна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parny.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16"/>
      <w:szCs w:val="16"/>
      <w:u w:val="none"/>
    </w:rPr>
  </w:style>
  <w:style w:type="character" w:styleId="WW8NumSt2z0">
    <w:name w:val="WW8NumSt2z0"/>
    <w:qFormat/>
    <w:rPr>
      <w:rFonts w:ascii="Times New Roman" w:hAnsi="Times New Roman" w:cs="Times New Roman"/>
      <w:b/>
      <w:bCs/>
      <w:i w:val="false"/>
      <w:iCs w:val="false"/>
      <w:sz w:val="16"/>
      <w:szCs w:val="16"/>
      <w:u w:val="no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1:00Z</dcterms:created>
  <dc:creator>SWG</dc:creator>
  <dc:description/>
  <cp:keywords/>
  <dc:language>en-US</dc:language>
  <cp:lastModifiedBy>Mage</cp:lastModifiedBy>
  <cp:lastPrinted>1998-06-23T00:02:00Z</cp:lastPrinted>
  <dcterms:modified xsi:type="dcterms:W3CDTF">2011-10-11T11:41:00Z</dcterms:modified>
  <cp:revision>2</cp:revision>
  <dc:subject/>
  <dc:title>5</dc:title>
</cp:coreProperties>
</file>