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40"/>
          <w:szCs w:val="40"/>
        </w:rPr>
      </w:pPr>
      <w:r>
        <w:rPr>
          <w:sz w:val="40"/>
          <w:szCs w:val="40"/>
        </w:rPr>
        <w:t>Пермская государственная медицинская академия</w:t>
      </w:r>
    </w:p>
    <w:p>
      <w:pPr>
        <w:pStyle w:val="2"/>
        <w:jc w:val="center"/>
        <w:rPr>
          <w:sz w:val="40"/>
          <w:szCs w:val="40"/>
        </w:rPr>
      </w:pPr>
      <w:r>
        <w:rPr>
          <w:sz w:val="40"/>
          <w:szCs w:val="40"/>
        </w:rPr>
        <w:t>Кафедра судебной медицины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tabs>
          <w:tab w:val="clear" w:pos="708"/>
          <w:tab w:val="left" w:pos="5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625" w:leader="none"/>
        </w:tabs>
        <w:ind w:left="0" w:hanging="0"/>
        <w:jc w:val="right"/>
        <w:rPr>
          <w:sz w:val="32"/>
          <w:szCs w:val="32"/>
        </w:rPr>
      </w:pPr>
      <w:r>
        <w:rPr>
          <w:sz w:val="32"/>
          <w:szCs w:val="32"/>
        </w:rPr>
        <w:t>Зав.кафедрой: доцент Клепче И.К.</w:t>
      </w:r>
    </w:p>
    <w:p>
      <w:pPr>
        <w:pStyle w:val="2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right"/>
        <w:rPr/>
      </w:pPr>
      <w:r>
        <w:rPr>
          <w:sz w:val="32"/>
          <w:szCs w:val="32"/>
        </w:rPr>
        <w:t>Вед.преподаватель: асс.Давыдова З.В.</w:t>
      </w:r>
      <w:r>
        <w:rPr>
          <w:sz w:val="28"/>
          <w:szCs w:val="28"/>
        </w:rPr>
        <w:t xml:space="preserve">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"/>
        <w:jc w:val="center"/>
        <w:rPr>
          <w:sz w:val="40"/>
          <w:szCs w:val="40"/>
        </w:rPr>
      </w:pPr>
      <w:r>
        <w:rPr>
          <w:sz w:val="40"/>
          <w:szCs w:val="40"/>
        </w:rPr>
        <w:t>Повреждения, причиняемые острыми предметами.</w:t>
      </w:r>
    </w:p>
    <w:p>
      <w:pPr>
        <w:pStyle w:val="2"/>
        <w:jc w:val="center"/>
        <w:rPr>
          <w:sz w:val="40"/>
          <w:szCs w:val="40"/>
        </w:rPr>
      </w:pPr>
      <w:r>
        <w:rPr>
          <w:sz w:val="40"/>
          <w:szCs w:val="40"/>
        </w:rPr>
        <w:t>Огнестрельные повреждения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аботу выполнила: студ.6 курса </w:t>
      </w:r>
    </w:p>
    <w:p>
      <w:pPr>
        <w:pStyle w:val="2"/>
        <w:jc w:val="right"/>
        <w:rPr>
          <w:sz w:val="32"/>
          <w:szCs w:val="32"/>
        </w:rPr>
      </w:pPr>
      <w:r>
        <w:rPr>
          <w:sz w:val="32"/>
          <w:szCs w:val="32"/>
        </w:rPr>
        <w:t>605гр. М.П.Ф.  Симонова Е.М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мь 2001.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>ПОВРЕЖДЕНИЯ ОСТРЫМИ ОРУДИЯМИ  И ПРЕДМЕТАМИ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 острым орудиям относят предметы, край или конец которых заострен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бщие признаки данных  повреждений-наличие  раны (в  отличие  от  тупых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метов, которые не  всегда  причиняют  раны)  и характер раны (ровные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рая, острые углы, нет осаднений по краям,нет перемычек на дне, обильное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ровотечение) По конструктивным особенностям орудия делятся на 4 группы: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.Режущие-имеют только острый край (бритва).Нанесенные им раны назы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ают резаными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.Колющие-с острым концом(игла,шило,вилка),раны-колотые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.Колюще-режущие-с острым концом и краем(кинжал,финский и  перочин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ые ножи), раны-колото-резаные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.Рубящие-с острым  краем, но  отличающиеся  массивностью (топор), ра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ы-рубленые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Это деление условно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 Е З А Н Ы Е    Р А Н Ы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бразуются при поступательном движении лезвия по поверхности  тела,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и этом  ткани разрезаются,  волокна и сосуды пересекаются. Форма раны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линейная, края ран ровные(при тупом лезвии  несколько  зубчатые).Концы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стрые, от них  отходят  поверхностные  надрезы. Стенки  раневых каналов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гладкие, линия пересечения волос ровная.  Если близко находится  кость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ли хрящ,  то на их поверхности образуется поверхностные насечки. Кро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отечения обильней, чем из ушибленной раны.  Поскольку характер ран  не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зависит от  свойства режущего орудия,  для идентификации орудия травмы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ни не пригодны. Особенности резаных ран учитываются для установлени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ода смерти:  убийства или самоубийства. Установление рода смерти вхо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дит в компетенцию правоохранительных органов,  эксперт же должен  выя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ить и указать признаки, характерные для убийства и самоубийства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амоубийство  - локализация на передней  или  боковой  поверхност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шеи, локтевых ямках,  предплечьях.  На шеи при самоубийстве: несколько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сое направление сверху вниз к руке,  нанесшей  повреждение;  больша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глубина в начале раны; вертикальные потеки крови; множественность пов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еждений (или параллельные поверхностные раны и одна две глубокие  ра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ы  или  при пересечении этих ран, одна зияющая рана с многочисленным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асечками по ходу ее)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и убийстве  - горизонтальное расположение,  одинаковая глубина,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бычно одна обширная рана ( от уха до уха).  Могут быть исключения  из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авил; при  самоубийстве  - одна-две раны,  локализация ран на задней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оверхности ( у психических больных).  На конечностях с целью убийства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бычно раны не наносят.  В локтевых ямках при самоубийстве множествен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ые параллельные раны. На предплечьях - на передней поверхности в ниж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ей трети множественные параллельные раны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 О Л О Т Ы Е   Р А Н Ы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лотые раны  - острый конец при погружении в тело прокалывает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жу и раздвигает мягкие ткани, после извлечения орудия мягкие ткани 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жа спадаются,  и  образуется  щелевидный раневой канал и кожная рана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щелевидной формы. Дефекта ткани никогда не бывает. Если поперечное се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чение клинка имеет трех или четырехугольную форму, то рана будет соот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етствующей. Если клинок имеет большой диаметр,  то за  счет  надрывов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ана приобретает звездчатую форму. Если поверхность предмета не ровная,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шероховатая, то по краям кожной раны может возникнуть осаднение. Иден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ификация колющего  орудия по кожной ране и раневому каналу не возмож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о. Лишь при прохождении орудия через плоскую кость в ней остается де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фект по форме и размерам соответствующий поперечному сечению орудия на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уровне погружения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 О Л О Т О - Р Е З А Н Ы Е  Р А Н Ы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люще-режущее орудие своим концом прокалывает кожу, образует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я рана линейной формы с ровными краями. Если в момент извлечения кли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ок поворачивается или изменяется положение тела, то образуется допол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ительный разрез.  Основная задача эксперта-по особенностям раны и ра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евому каналу определить свойства орудия.  По кожной ране мы определя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ем: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) заточку клинка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) характер обушка:  прямоугольный-“П”-образный, с острыми ребрами ил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широкий(более 0,5 см) прямоугольный-“М”-образный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) по  длине  основного разреза при сведенных краях раны устанавливаем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ширину клинка на уровне его погружения. При упоре на лезвие-рана боль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ше, на  обушок-меньше.  Необходимо  учитывать  и остроту лезвия:  ост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ая-кожа не растягивается, при тупом за счет растяжения и последующего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окращения рана  может  уменьшится до 15%  длины.  Об остроте судят по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овности краев раны и состоянию нитей одежды(острое-все нити пересече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ы)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) при наличие выступающих деталей(рукоятка,  бороздка, ограничитель)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олном погружении на коже будут кровоподтеки и ссадины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 У Б Л Е Н Ы Е  Р А Н Ы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убящие орудия ( топоры, шашки, тяпки) причиняют обширные повреж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дения, что связано с большой силой нанесения ранения.  Характер ранени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зависит от остроты рубящего орудия,  веса силы и приложения. Так тупые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рудия дают раны,  сходные с повреждения тупыми предметами:  края раны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могут быть осаднены и кровоподтечны с той стороны,  где угол между то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ором и телом был острый. Это осаднение позволяет судить о направлени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удара. Острие  топора оставляет на коже повреждения,  напоминающие ре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заные раны:  линейная форма, прямые и ровные края, острые углы сопро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ождаются обильным  кровотечением.  Характер  концов  раны  зависит от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уровня погружения,  если лезвия - концы острые, если носок или пятка 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-образный конец . Важной особенностью рубленой раны на коже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может служить наличие дополнительных разрывов в области угла раны  в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ех местах,  где носок или пятка топора погрузились в рану. На плоских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стях от действия рубящего орудия  образуются  щелевидные  переломы,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что позволяет  с полной достоверностью отличить рубленые раны от ран,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анесенных нерубящими предметами.  При глубоком проникании  тяжелых  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олстых топоров  внутрь черепа переломы могут быть обширные с множест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енными осколками ( оскольчатые переломы)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опросы, задаваемые судебно-медицинским экспертом при повреждени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ях острыми орудиями и предметами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. Каким орудием причинены повреждения (режущим,  колюще-режущим,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лющим или рубящим)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. Каковы особенности использованного острого предмета( по форме,</w:t>
      </w:r>
    </w:p>
    <w:p>
      <w:pPr>
        <w:pStyle w:val="2"/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рам)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. Одним или несколькими острыми предметами причинены повреждения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. В какой последовательности были нанесены повреждения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5. Мог ли потерпевший нанести повреждения себе сам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6. В каком положении находился потерпевший в момент,  когда  были причинены повреждения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7. Каково положение потерпевшего по отношению к нападавшему в момент, когда были причинены повреждения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8. Нет ли повреждений причиненных посмертно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9. Какова группа и тип крови потерпевшего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рижизненности повреждений имеет важное  практи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ческое значение. Основные признаки, свидетельствующие о прижизненност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овреждений, можно обьединить в три группы: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.Кровотечение и перемещение крови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.Реактивно-воспалительные явления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.Эмболия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 Г Н Е С Т Р Е Л Ь Н Ы Е   П О В Р Е Ж Д Е Н И 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гнестрельным называют оружие, в котором для выбрасывания снаряда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спользуется энергия  пороховых газов.  Воздействие на тело человека в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е сгорания взрывчатого вещества может быть в виде: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действие  ударной  взрывной волны,  газов и высокой температуры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зрыва;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овреждения осколками гранат мин боеприпасов;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обственно огнестрельные ранения, причиняемые пулей, дробью ил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газами выстрела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а, характер и особенности огнестрельного повреждения  опреде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ляются снарядом  и видом оружия,  из которого произведен выстрел.  Су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ществует боевое оружие( нарезное), спортивное, охотничье (чаще нет на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езов, но может быть сочетание),  самодельное(самопалы) и переделанное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тандартное оружие - обрезы.  Пулевые повреждения причиняются  пулями,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дробовые - дробью,  осколочно-пулевые - осколками и деталями разрушив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шейся пули, могут быть повреждения со специальными элементами: стрелк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глы, нештатные снаряды - соль, горох, гвозди. В зависимости от харак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ера раневого канала различаются :  разрушения и отрывы  частей  тела,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квозные, слепые,  касательные,  ушибленные ранения или их комбинации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если огнестрельный канал проникает в полость тела,  голова, грудь, жи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от) , то ранение называется проникающим, остальные - непроникающие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Механизм действия пули на человека: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. Пробивное действие:  если пуля в момент вхождения имеет боль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шую кинетическую энергию,  то она выбивает часть ткани и такое отверс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ие имеет  круглую  или  овальную форму и ткань потеряна - образуетс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дефект ткани.  Выбитое вещество ткани уноситься с пулей,  часто в  из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мельченном виде,  так, например, в веществе мозга по ходу канала можно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айти мельчайшие осколки кости из выбитого пулей  костного  отверстия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и сближении краев этого отверстия всегда образуются морщины и складк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кани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. Клиновидное действие пули:  когда не хватает энергии,  то пул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аздвигает и действует как клин. В этом случае пуля сначала растягива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ет кожу, а потом разрывает, образуя щелевидное, звездообразное отверс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ие.В кости образутся мелкооскольчатый перелом,  который выражается  в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и трещин  и осколков,  Направление трещин соответствует нап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авлению удара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. Ударное  или  контузионное  действие пули,  когда кинетическа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энергия еще меньше или пораженная ткань более плотна.  Таковы контузи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улей “на взлете”,  когда она ударяя по коже,  действует как брошенный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мет: образуется ссадина, кровоподтек, или ушибленная ранка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. Разрывное действие пули: предмет разрывается и растрескиваетс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а большем протяжении, чем величина пули.  Это  обусловлено  различным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уровнем кинетической энергии,  гидродинамическим действием (когда пул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опадает в полость с жидким содержанием),  и неправильный полет пуль 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акие пули причиняют рваные раны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аука о законах движения огнестрельного заряда называется баллис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икой. В  момент выстрела порох мгновенно сгорает и образуются порохо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ые газы,  имеющие давление в 2-3 тысячи атмосфер.  Пороховые газы вы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алкивают огнестрельный снаряд,  сообщая ему заряд кинетической энер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гии. Кроме снаряда,  являющегося основным фактором выстрела из  канала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твола вылетает еще ряд факторов,  называемых дополнительными:  пламя,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ороховые газы,  копоть,  несгоревшие порошинки,  частички металла  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мазки.  Копоть действует до 30-40 см;  порошинки металла и смазки до 1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метра .Пламя образуется вследствие взрыва продуктов неполного  сгорани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ороха при  соприкосновении с кислородом воздуха,  из-за кратковремен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ости его действия ожогов не бывает,  наблюдаются лишь опаление  ворса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дежды и волос кожи. Копоть от дымного пороха имеет черный цвет ( сос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оит из углерода);  бездымного - серый (из частиц металла).  Пороз  не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успевает сгореть полностью. Диаметр пули несколько больше канала ство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ла орудия, поэтому пуля врезается в нарезы, при этом сдираются частич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и металла. Частицы металла внедряются в кожу, где обнаруживаются рент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генографически. Необходимо отметить, что поясок металлизации образует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я при любой дистанции выстрела.  В судебной медицине при огнестрель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ых повреждениях  основным  вопросом  является  определение  дистанци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ыстрела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од дистанцией выстрела понимается расстояние между дульным сре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зом ствола  орудия  и поверхностью тела.Дистанция выстрела при пулевых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анениях определяется по дополнительным факторам выстрела.  Любая  ог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естрельная  входная  рана  может  иметь следующие пояски вокруг нее :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саднение, обтирания (загрязнения), металлизация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расстояния в судебной медицине различают:  выст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ел в упор,  выстрел с близкого расстояния, выстрел с неблизкого расстояния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знаки выстрела в упор  - дульный срез соприкасается с мишенью 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аневой канал является как бы продолжением канала ствола и все факторы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уходят в раневой канал ( все внутри и ничего снаружи)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. Все дополнительные факторы только по ходу раневого канала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. Надрывы краев входного отверстия пороховыми газами и крестооб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азные разрывы одежды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. Штанц-марка - если под кожей кость, газы распространяются вдоль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сти, отслаивают кожу и припечатывают к дульному срезу с образованием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садины, реже кровоподтека  или  ушибленной  раны,  повторяющих  форму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дульного среза. Иногда по ним можно судить о марке оружия. При стрель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бе в  упор из большинства образцов короткоствольного оружия (револьве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ов и пистолетов) давление пороховых газов, проникающих вместе со сна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ядом под  кожу превышает эластичность кожи и последняя разрывается на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большем или меньшем протяжении,  разрывы кожи нередко имеют звездчатый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характер. Под  кожей  в области рваной раны образуются полости большей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ли меньшей величины,  в которых наблюдается отложение пороховой копо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и, обычно проникающей и в раневой канал. При выстрелах в упор в канал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твола оружия иногда проникают частицы тканей, кровь, мозговое вещест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о, чему способствует отрицательное давление внутри ствола.  При нали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чие перечисленных признаков диагноз выстрела в упор обычно  не  предс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авляет трудностей.  Исключение  из  этого составляет случаи выстрелов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через прокладку”.  Выстрелы в упор из карабинов,  винтовок, обрезов 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дробовых ружей  сопровождаются обширными разрушениями органов и тканей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( разрыв черепа).  Обширные повреждения черепа могут также наблюдатьс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 при  выстрелах  с  неблизких дистанций из длинноствольного нарезного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ружия, что обьясняется гидродинамическим действием пули.  Свод черепа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может быть  снесен  до основания,  причем осколки костей и куски мозга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тлетают на несколько метров,  что следует иметь в  виду  при  осмотре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места происшествия.  Аналогичное  разрывное действие наблюдается также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и пулевых ранениях сердца и наполненного мочевого пузыря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знаки выстрела с близкого расстояния -  в пределах действия до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олнительных факторов, которые откладываются на мишени вокруг входного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тверстия. Поскольку доп.  факторы рассеиваются  в  виде  конуса(из-за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опротивления воздуха)  по  площади  их  отложения и качественному их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оставу можно более конкретно судить о дистанции.  Для уточнения  дис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анции проводят экспериментальный отстрел,  используя оружие и боепри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асы, проходящие по делу. На коже вокруг входного отверстия могут быть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бнаружены следы действия пороховых газов в виде пергаментных пятен  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леды от действия пули в виде поясков обтирания и поиска металлизации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оясок осаднения на коже при пулевых ранениях  имеет  вид  циркулярной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садины буровато-желтого цвета шириной 2 - 4 мм.  При исследовании не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ооруженным глазом он плохо виден вследствие загрязнения кожи  кровью,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ружейной смазкой  и  копотью  - поясок обтирания.  У живых лиц поясок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саднения уже в течении первых дней становится малозаметным и  исчеза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ет. Он наблюдается при пулевых ранениях с дальних дистанций.  Отложение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поти на коже вокруг  раны  при  близких  выстрелах  наблюдается  пр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трельбе из  пистолетов на расстояниях до 15 - 20 см,  а из винтовок 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60 - 70 см.  Обычно это отложение серовато-грязного цвета округлой ил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вальной формы. Вместе с копотью из ствола оружия вылетают несгоревшие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ли полусгоревшие частицы пороха, которые внедряются в кожу и образуют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у круга.  Отложение  копоти  и внедрение порошинок являются важным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знаком близкого выстрела.  Отложение металлических частиц и  следов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ружейной смазки устанавливается при микроскопическом исследовании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знаки выстрела с неблизкого расстояния -  вне зоны действия до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олнительных факторов. Уточнить это расстояние нельзя. Под таким выст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елом понимают такой выстрел, когда на коже или на одежде имеются лишь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леды действия снаряда,  обычно пули. Чаще при дальних выстрелах обык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овенными боевыми патронами на коже вокруг входного отверстия обнару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живается поясок осаднения, а отложение копоти весьма редки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ХОДНЫЕ  ОГНЕСТРЕЛЬНЫЕ  ОТВЕРСТИ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еличина и  форма огнестрельного ранения на коже зависят от вели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чины и формы снаряда (пули), его живой силы, расстояния выстрела, бал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листических свойств оружия и боеприпасов. Пулевые ранения на коже пр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ыстрелах из револьверов и пистолетов с близких дистанций обычно имеют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руглую или овальную форму.  При исследовании краев входного отверсти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можно установить “минус ткани” (установленный Пироговым). Этот признак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заключается в  том,  что  при сдвигании пальцами кожных краев раневого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тверстия обнаруживается дефект кожи,  обьясняемый пробивным  действием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ули. Подобного  явления  не наблюдается при колотых,  колото-резаных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анах, так как колющее оружие не пробивает кожу, а раздвигает ее слои,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бразуя щелевидные или щелевидно-овальные повреждения.  Величина пуле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ых ран зависит от эластичности и степени ее напряжения  на  различных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участках тела.  В связи  с  этим на основании величины и формы входного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гнестрельного отверстия на коже нельзя дать заключение о калибре  пу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ли. При неправильном полете пули в случаях рикошетирования,  при ране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иях из обрезов,  из дефектного оружия пули кувыркаются и  попадают  в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ело плашмя, оставляя отверстия неправильной формы рваного типа. Боль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ших размеров,  рваного типа входные отверстия встречаются при ранениях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азрывными пулями и другими видами пуль специального назначения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АНЕВОЙ  ОГНЕСТРЕЛЬНЫЙ  КАНАЛ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раневых каналов производится при внутреннем исследо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ании трупа путем препаровки мягких тканей,через которые проходит  ка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ал.Различают прямые  и  ломаные  каналы.  Исследование раневых каналов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меет важное криминалистическое значение так  как  позволяет  выяснить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выстрела  и  связанное с этим определение места места,  от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уда был произведен выстрел, что необходимо для последующего расткры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ия преступления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ЫХОДНЫЕ  ОГНЕСТРЕЛЬНЫЕ  ОТВЕРСТИ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ыходные пулевые  отверстия  в  мягких тканях по величине и форме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азнообразны. Чаще всего они  имееют  округлую,  овальную,  звездчатую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у. При  ранениях только мягких тканей входные и выходные отверсти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ходны по фолрме и величине.  Если перед выходом из тела пуля  пробила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сть, она вовлекает в движение мелкие костные осколки, которые в свою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чередь разрывают ткани;  выходное отверстие обычно  больше  входного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леды дополнительных  факторов  на коже вокруг выходного отверстия от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утствуют, никогда не наблюдается поясок обтирания и  истинный  поясок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саднения. Очень редко по краю выходного отверстия наблюдаются явления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ысыхания, которые ошибочно принимают за поясок осаднения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ГНЕСТРЕЛЬНЫЕ  ПОВРЕЖДЕНИЯ  КОСТЕЙ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повреждения костей имеет важное значение при  разре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шении вопросов о входном и выходном отвертиях и о направлении пулевого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анала. Костные повреждения приобретают особую важность в тех  случаях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гда мягкие  ткани  подверглись гниению или удалены.  В неосложненных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лучаях ранения на плоских костях круглой формы по величине  соответс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вуют калибру  пули.  Если  пуля попадает в кость под острям углом от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ерстие в кости имеет полуовальную или овальную форму, причем попереч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ый диаметр пулевого отверстия соответствует калибру пули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АНЕНИЯ  ИЗ  ДРОБОВЫХ  РУЖЕЙ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Чаще подобные  ранения  возникают в результате несчатного случая,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звестны случаи убийства и  самоубийства  из  этого  оружия.  Признак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ыстрела и  характер огнестрельных повреждений резко отличается от пу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левых ранений,  что обьясняется особенностью снаряжения патронов. Пат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оны к  дробовому  оружию заряжаются черным порохом.  В зависимости от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этого степень выраженности следов дополнительных факторов на одежде  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еле человека бывает неодинакова.  Вначале дробь летит компактной мас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ой, встречая сопротивление воздуха она  начинает  рассеиваться  и  на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асстоянии около 5 метров происходит полное рассеивание. Выделяют сле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дующие дистанции :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. В  упор  через одежду - на ождежде отверстие диаметром около 2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м,в коже 4-5 см с дополнительными факторами;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. В  упор  без одежды - только центральное отверстие 1,5 см до 2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м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. До 50 см - отверстие с относительно ровными краями 2 см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. До 1 м - отверстие 3,5 см и по краям отверстия отдельные  дро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бинки 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5. До 2-3 м - отверстие 4-5 см,  вокруг которого на  значительной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лощади отдельные дробинки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6. До 5 м - 2-3 центральных отверстия и отверстия от дробинок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7. Свыше 5 метров - только дробинки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 большинстве случаев ранения дробью бывабт слепыми, всвязи с чем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 ране  и раневом канале можно обнаружить дробинки,  а иногда пыжи или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х остатки.  Все эти обьекты следует изьять,  подробно описать, сохра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ить, должным образом упаковать и передать представителю следствия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ЫСТРЕЛ  ХОЛОСТЫМ  ПАТРОНОМ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(без  снаряда)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ыстрел в упор или близко к упору за счет действия пороховых  га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зов может вызвать обширные, вплоть до смертельных повреждения. Чаще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бывают несчатные случаи (попатки напугать окружающих мнимым самоубийс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твом во  время любительских спектаклей).  На вскрытии :  канал слепой,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роткий, без снаряда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опросы, разрешаемые  при  судебно-медицинской экспертизе огнест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рельных повреждений.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. Является ли данное повреждение огнестрельным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. Какое отверстие является входным и какое выходным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. С какого расстояния был произведен выстрел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. Каково направление пулевого канала по отношению к телу стояще-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го человека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5. Из какого оружия был произведен выстрел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6. Число огнестрельных ранений и их последовательность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7. Положение погибшего и стрелявшего в момент выстрела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8. Передвигался ли пострадавший после ранения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9. Какими индивидуальными особенностями обладают  части  патрона,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бнаруженные при исследовании трупа?</w:t>
      </w:r>
    </w:p>
    <w:p>
      <w:pPr>
        <w:pStyle w:val="2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0. Мог ли пострадавший причинить сам себе огнестрельное  повре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7:00Z</dcterms:created>
  <dc:creator>Гриша</dc:creator>
  <dc:description/>
  <cp:keywords/>
  <dc:language>en-US</dc:language>
  <cp:lastModifiedBy>Mage</cp:lastModifiedBy>
  <dcterms:modified xsi:type="dcterms:W3CDTF">2011-10-04T17:37:00Z</dcterms:modified>
  <cp:revision>2</cp:revision>
  <dc:subject/>
  <dc:title>ПОВРЕЖДЕНИЯ ОСТРЫМИ ОРУДИЯМИ  И ПРЕДМЕТАМИ</dc:title>
</cp:coreProperties>
</file>