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rPr>
      </w:pPr>
      <w:r>
        <w:rPr>
          <w:sz w:val="28"/>
        </w:rPr>
      </w:r>
    </w:p>
    <w:p>
      <w:pPr>
        <w:pStyle w:val="TextBody"/>
        <w:spacing w:lineRule="auto" w:line="360"/>
        <w:ind w:firstLine="709"/>
        <w:jc w:val="center"/>
        <w:rPr>
          <w:sz w:val="28"/>
          <w:szCs w:val="72"/>
        </w:rPr>
      </w:pPr>
      <w:r>
        <w:rPr>
          <w:sz w:val="28"/>
          <w:szCs w:val="72"/>
        </w:rPr>
        <w:t>ДИПЛОМНАЯ РАБОТА</w:t>
      </w:r>
    </w:p>
    <w:p>
      <w:pPr>
        <w:pStyle w:val="Normal"/>
        <w:spacing w:lineRule="auto" w:line="360"/>
        <w:ind w:firstLine="709"/>
        <w:jc w:val="center"/>
        <w:rPr/>
      </w:pPr>
      <w:r>
        <w:rPr>
          <w:sz w:val="28"/>
          <w:szCs w:val="28"/>
        </w:rPr>
        <w:t>На тему: ОБОСНОВАНИЕ ИННОВАЦИОННОГО ТИПА ВОСПРОИЗВОДСТВА ЭКОНОМИКИ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10</w:t>
      </w:r>
    </w:p>
    <w:p>
      <w:pPr>
        <w:pStyle w:val="Normal"/>
        <w:spacing w:lineRule="auto" w:line="360"/>
        <w:ind w:firstLine="709"/>
        <w:jc w:val="center"/>
        <w:rPr>
          <w:bCs/>
          <w:sz w:val="28"/>
        </w:rPr>
      </w:pPr>
      <w:r>
        <w:rPr>
          <w:bCs/>
          <w:sz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bCs/>
          <w:color w:val="000000"/>
          <w:sz w:val="28"/>
          <w:szCs w:val="28"/>
        </w:rPr>
      </w:pPr>
      <w:r>
        <w:rPr>
          <w:color w:val="000000"/>
          <w:sz w:val="28"/>
          <w:szCs w:val="28"/>
        </w:rPr>
        <w:t xml:space="preserve">ГЛАВА 1. </w:t>
      </w:r>
      <w:r>
        <w:rPr>
          <w:bCs/>
          <w:color w:val="000000"/>
          <w:sz w:val="28"/>
          <w:szCs w:val="28"/>
        </w:rPr>
        <w:t xml:space="preserve">ГОСУДАРСТВЕННОЕ РЕГУЛИРОВАНИЕ </w:t>
      </w:r>
      <w:r>
        <w:rPr>
          <w:sz w:val="28"/>
          <w:szCs w:val="28"/>
        </w:rPr>
        <w:t>ВОСПРОИЗВОДСТВЕННЫХ ПРОЦЕССОВ В РОССИИ</w:t>
      </w:r>
    </w:p>
    <w:p>
      <w:pPr>
        <w:pStyle w:val="Normal"/>
        <w:spacing w:lineRule="auto" w:line="360"/>
        <w:rPr>
          <w:sz w:val="28"/>
          <w:szCs w:val="28"/>
        </w:rPr>
      </w:pPr>
      <w:r>
        <w:rPr>
          <w:color w:val="000000"/>
          <w:sz w:val="28"/>
          <w:szCs w:val="28"/>
        </w:rPr>
        <w:t xml:space="preserve">1.1 </w:t>
      </w:r>
      <w:r>
        <w:rPr>
          <w:sz w:val="28"/>
          <w:szCs w:val="28"/>
        </w:rPr>
        <w:t>Инновационно-инвестиционный процесс в переходной экономике России</w:t>
      </w:r>
    </w:p>
    <w:p>
      <w:pPr>
        <w:pStyle w:val="Normal"/>
        <w:spacing w:lineRule="auto" w:line="360"/>
        <w:rPr>
          <w:bCs/>
          <w:color w:val="000000"/>
          <w:sz w:val="28"/>
          <w:szCs w:val="28"/>
        </w:rPr>
      </w:pPr>
      <w:r>
        <w:rPr>
          <w:bCs/>
          <w:color w:val="000000"/>
          <w:sz w:val="28"/>
          <w:szCs w:val="28"/>
        </w:rPr>
        <w:t xml:space="preserve">1.2 </w:t>
      </w:r>
      <w:r>
        <w:rPr>
          <w:sz w:val="28"/>
          <w:szCs w:val="28"/>
        </w:rPr>
        <w:t>Особенности современного этапа инновационного развития экономики России</w:t>
      </w:r>
    </w:p>
    <w:p>
      <w:pPr>
        <w:pStyle w:val="Normal"/>
        <w:shd w:fill="FFFFFF" w:val="clear"/>
        <w:spacing w:lineRule="auto" w:line="360"/>
        <w:rPr>
          <w:bCs/>
          <w:color w:val="000000"/>
          <w:sz w:val="28"/>
          <w:szCs w:val="28"/>
        </w:rPr>
      </w:pPr>
      <w:r>
        <w:rPr>
          <w:bCs/>
          <w:color w:val="000000"/>
          <w:sz w:val="28"/>
          <w:szCs w:val="28"/>
        </w:rPr>
        <w:t xml:space="preserve">ГЛАВА 2. </w:t>
      </w:r>
      <w:r>
        <w:rPr>
          <w:sz w:val="28"/>
          <w:szCs w:val="28"/>
        </w:rPr>
        <w:t>ФОРМИРОВАНИЕ НАЦИОНАЛЬНОЙ ИННОВАЦИОННОЙ СИСТЕМЫ В РОССИИ</w:t>
      </w:r>
    </w:p>
    <w:p>
      <w:pPr>
        <w:pStyle w:val="Normal"/>
        <w:shd w:fill="FFFFFF" w:val="clear"/>
        <w:autoSpaceDE w:val="false"/>
        <w:spacing w:lineRule="auto" w:line="360"/>
        <w:rPr>
          <w:bCs/>
          <w:color w:val="000000"/>
          <w:sz w:val="28"/>
          <w:szCs w:val="28"/>
        </w:rPr>
      </w:pPr>
      <w:r>
        <w:rPr>
          <w:bCs/>
          <w:color w:val="000000"/>
          <w:sz w:val="28"/>
          <w:szCs w:val="28"/>
        </w:rPr>
        <w:t>2.1</w:t>
      </w:r>
      <w:r>
        <w:rPr>
          <w:sz w:val="28"/>
          <w:szCs w:val="28"/>
        </w:rPr>
        <w:t xml:space="preserve"> Проблемы и условия формирования инновационной системы</w:t>
      </w:r>
    </w:p>
    <w:p>
      <w:pPr>
        <w:pStyle w:val="Normal"/>
        <w:shd w:fill="FFFFFF" w:val="clear"/>
        <w:autoSpaceDE w:val="false"/>
        <w:spacing w:lineRule="auto" w:line="360"/>
        <w:rPr>
          <w:bCs/>
          <w:color w:val="000000"/>
          <w:sz w:val="28"/>
          <w:szCs w:val="28"/>
        </w:rPr>
      </w:pPr>
      <w:r>
        <w:rPr>
          <w:color w:val="000000"/>
          <w:sz w:val="28"/>
          <w:szCs w:val="28"/>
        </w:rPr>
        <w:t>2.2</w:t>
      </w:r>
      <w:r>
        <w:rPr>
          <w:sz w:val="28"/>
          <w:szCs w:val="28"/>
        </w:rPr>
        <w:t xml:space="preserve"> Воспроизводство оборотного капитала в глобальной инновационной экономике</w:t>
      </w:r>
    </w:p>
    <w:p>
      <w:pPr>
        <w:pStyle w:val="Normal"/>
        <w:shd w:fill="FFFFFF" w:val="clear"/>
        <w:autoSpaceDE w:val="false"/>
        <w:spacing w:lineRule="auto" w:line="360"/>
        <w:rPr/>
      </w:pPr>
      <w:r>
        <w:rPr>
          <w:sz w:val="28"/>
          <w:szCs w:val="28"/>
        </w:rPr>
        <w:t>2.3 Влияние инновационных циклов на расширенное воспроизводство капитала промышленных предприятий</w:t>
      </w:r>
    </w:p>
    <w:p>
      <w:pPr>
        <w:pStyle w:val="Normal"/>
        <w:spacing w:lineRule="auto" w:line="360"/>
        <w:rPr/>
      </w:pPr>
      <w:r>
        <w:rPr>
          <w:sz w:val="28"/>
          <w:szCs w:val="28"/>
        </w:rPr>
        <w:t>2.4 Сущность государственной инновационной полити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вступила в 2010г. в условиях заметного оживления экономики, преодолев наиболее острые последствия финансового и экономического кризиса. Этому способствовали усилия правительства по стабилизации экономики и финансов в посткризисный период и благоприятные внешние условия, сформировавшиеся в 2009 г. Итоги развития экономики России в 2009 г. свидетельствуют о качественном изменении хозяйственной ситуации. И тому есть множество факторов: сокращение количества убыточных производств, увеличение поступлений доходов в бюджет, сокращение безработицы и, что на мой взгляд очень важно, благоприятная конъюнктура цен на основные позиции российского экспорта (нефть, газ, черные и цветные металлы), а также некоторые другие. Последний фактор характеризует прямую зависимость доходных статей бюджета от ситуации на мировом рынке, что говорит о сохранении Россией обидного статуса "сырьевого придатка".</w:t>
      </w:r>
    </w:p>
    <w:p>
      <w:pPr>
        <w:pStyle w:val="Normal"/>
        <w:spacing w:lineRule="auto" w:line="360"/>
        <w:ind w:firstLine="709"/>
        <w:jc w:val="both"/>
        <w:rPr>
          <w:sz w:val="28"/>
          <w:szCs w:val="28"/>
        </w:rPr>
      </w:pPr>
      <w:r>
        <w:rPr>
          <w:sz w:val="28"/>
          <w:szCs w:val="28"/>
        </w:rPr>
        <w:t xml:space="preserve">Актуальность обоснования инновационного типа воспроизводства экономики России заключается в том, что в современном экономическом мире инновации выступают одним из ключевых факторов, определяющих перспективы социального и экономического развития организаций. </w:t>
      </w:r>
    </w:p>
    <w:p>
      <w:pPr>
        <w:pStyle w:val="Normal"/>
        <w:spacing w:lineRule="auto" w:line="360"/>
        <w:ind w:firstLine="709"/>
        <w:jc w:val="both"/>
        <w:rPr>
          <w:sz w:val="28"/>
          <w:szCs w:val="28"/>
        </w:rPr>
      </w:pPr>
      <w:r>
        <w:rPr>
          <w:sz w:val="28"/>
          <w:szCs w:val="28"/>
        </w:rPr>
        <w:t xml:space="preserve">Сегодня конкурентоспособность на отечественном и мировом рынках все больше зависит от той продукции, в основе которой лежит новое знание. И если в прошлом успех и развитие организации во многом зависели от доступа к природным ресурсам, то сегодня они нуждаются в науке, нововведениях и образовании работающих. </w:t>
      </w:r>
    </w:p>
    <w:p>
      <w:pPr>
        <w:pStyle w:val="Normal"/>
        <w:spacing w:lineRule="auto" w:line="360"/>
        <w:ind w:firstLine="709"/>
        <w:jc w:val="both"/>
        <w:rPr>
          <w:sz w:val="28"/>
          <w:szCs w:val="28"/>
        </w:rPr>
      </w:pPr>
      <w:r>
        <w:rPr>
          <w:sz w:val="28"/>
          <w:szCs w:val="28"/>
        </w:rPr>
        <w:t xml:space="preserve">Для современной экономики России инновации играют жизненно важную роль как мощный фактор выхода страны из экономического кризиса. </w:t>
      </w:r>
    </w:p>
    <w:p>
      <w:pPr>
        <w:pStyle w:val="Normal"/>
        <w:spacing w:lineRule="auto" w:line="360"/>
        <w:ind w:firstLine="709"/>
        <w:jc w:val="both"/>
        <w:rPr>
          <w:sz w:val="28"/>
          <w:szCs w:val="28"/>
        </w:rPr>
      </w:pPr>
      <w:r>
        <w:rPr>
          <w:sz w:val="28"/>
          <w:szCs w:val="28"/>
        </w:rPr>
        <w:t>Очевидно, что деградации подверглись основы производства, отчетливо проявляется инновационный кризис. Переломить сложившееся положение очень сложно, но необходимо. Основу позитивных преобразований может составить инновационный тип воспроизводства.</w:t>
      </w:r>
    </w:p>
    <w:p>
      <w:pPr>
        <w:pStyle w:val="Normal"/>
        <w:spacing w:lineRule="auto" w:line="360"/>
        <w:ind w:firstLine="709"/>
        <w:jc w:val="both"/>
        <w:rPr>
          <w:sz w:val="28"/>
          <w:szCs w:val="28"/>
        </w:rPr>
      </w:pPr>
      <w:r>
        <w:rPr>
          <w:sz w:val="28"/>
          <w:szCs w:val="28"/>
        </w:rPr>
        <w:t>Цель данной работы - раскрыть суть разработки и внедрения инновационных технологий на предприятиях для определения позитивной динамики и эффективности их применения.</w:t>
      </w:r>
    </w:p>
    <w:p>
      <w:pPr>
        <w:pStyle w:val="Normal"/>
        <w:spacing w:lineRule="auto" w:line="360"/>
        <w:ind w:firstLine="709"/>
        <w:jc w:val="both"/>
        <w:rPr>
          <w:sz w:val="28"/>
          <w:szCs w:val="28"/>
        </w:rPr>
      </w:pPr>
      <w:r>
        <w:rPr>
          <w:sz w:val="28"/>
          <w:szCs w:val="28"/>
        </w:rPr>
        <w:t>Для реализации поставленной цели в ходе исследования решаются следующие задачи:</w:t>
      </w:r>
    </w:p>
    <w:p>
      <w:pPr>
        <w:pStyle w:val="Normal"/>
        <w:spacing w:lineRule="auto" w:line="360"/>
        <w:ind w:firstLine="709"/>
        <w:jc w:val="both"/>
        <w:rPr>
          <w:sz w:val="28"/>
          <w:szCs w:val="28"/>
        </w:rPr>
      </w:pPr>
      <w:r>
        <w:rPr>
          <w:sz w:val="28"/>
          <w:szCs w:val="28"/>
        </w:rPr>
        <w:t>- исследовать инновационно-инвестиционный процесс в переходной экономике России;</w:t>
      </w:r>
    </w:p>
    <w:p>
      <w:pPr>
        <w:pStyle w:val="Normal"/>
        <w:spacing w:lineRule="auto" w:line="360"/>
        <w:ind w:firstLine="709"/>
        <w:jc w:val="both"/>
        <w:rPr>
          <w:sz w:val="28"/>
          <w:szCs w:val="28"/>
        </w:rPr>
      </w:pPr>
      <w:r>
        <w:rPr>
          <w:sz w:val="28"/>
          <w:szCs w:val="28"/>
        </w:rPr>
        <w:t>- изучить особенности современного этапа инновационного развития экономики России;</w:t>
      </w:r>
    </w:p>
    <w:p>
      <w:pPr>
        <w:pStyle w:val="Normal"/>
        <w:spacing w:lineRule="auto" w:line="360"/>
        <w:ind w:firstLine="709"/>
        <w:jc w:val="both"/>
        <w:rPr>
          <w:sz w:val="28"/>
          <w:szCs w:val="28"/>
        </w:rPr>
      </w:pPr>
      <w:r>
        <w:rPr>
          <w:sz w:val="28"/>
          <w:szCs w:val="28"/>
        </w:rPr>
        <w:t>- раскрыть проблемы и условия формирования инновационной системы;</w:t>
      </w:r>
    </w:p>
    <w:p>
      <w:pPr>
        <w:pStyle w:val="Normal"/>
        <w:spacing w:lineRule="auto" w:line="360"/>
        <w:ind w:firstLine="709"/>
        <w:jc w:val="both"/>
        <w:rPr>
          <w:sz w:val="28"/>
          <w:szCs w:val="28"/>
        </w:rPr>
      </w:pPr>
      <w:r>
        <w:rPr>
          <w:sz w:val="28"/>
          <w:szCs w:val="28"/>
        </w:rPr>
        <w:t>- изучить воспроизводство оборотного капитала в глобальной инновационной экономике;</w:t>
      </w:r>
    </w:p>
    <w:p>
      <w:pPr>
        <w:pStyle w:val="Normal"/>
        <w:spacing w:lineRule="auto" w:line="360"/>
        <w:ind w:firstLine="709"/>
        <w:jc w:val="both"/>
        <w:rPr>
          <w:sz w:val="28"/>
          <w:szCs w:val="28"/>
        </w:rPr>
      </w:pPr>
      <w:r>
        <w:rPr>
          <w:sz w:val="28"/>
          <w:szCs w:val="28"/>
        </w:rPr>
        <w:t>- рассмотреть влияние инновационных циклов на расширенное воспроизводство капитала промышленных предприятий;</w:t>
      </w:r>
    </w:p>
    <w:p>
      <w:pPr>
        <w:pStyle w:val="Normal"/>
        <w:spacing w:lineRule="auto" w:line="360"/>
        <w:ind w:firstLine="709"/>
        <w:jc w:val="both"/>
        <w:rPr>
          <w:sz w:val="28"/>
          <w:szCs w:val="28"/>
        </w:rPr>
      </w:pPr>
      <w:r>
        <w:rPr>
          <w:sz w:val="28"/>
          <w:szCs w:val="28"/>
        </w:rPr>
        <w:t>- изучить сущность государственной инновационной политики.</w:t>
      </w:r>
    </w:p>
    <w:p>
      <w:pPr>
        <w:pStyle w:val="Normal"/>
        <w:spacing w:lineRule="auto" w:line="360"/>
        <w:ind w:firstLine="709"/>
        <w:jc w:val="both"/>
        <w:rPr>
          <w:sz w:val="28"/>
          <w:szCs w:val="28"/>
        </w:rPr>
      </w:pPr>
      <w:r>
        <w:rPr>
          <w:sz w:val="28"/>
          <w:szCs w:val="28"/>
        </w:rPr>
        <w:t>Предмет исследования – инновационный тип воспроизводства экономики России.</w:t>
      </w:r>
    </w:p>
    <w:p>
      <w:pPr>
        <w:pStyle w:val="Normal"/>
        <w:spacing w:lineRule="auto" w:line="360"/>
        <w:ind w:firstLine="709"/>
        <w:jc w:val="both"/>
        <w:rPr>
          <w:sz w:val="28"/>
          <w:szCs w:val="28"/>
        </w:rPr>
      </w:pPr>
      <w:r>
        <w:rPr>
          <w:sz w:val="28"/>
          <w:szCs w:val="28"/>
        </w:rPr>
        <w:t>Объект исследования – особенности применения и повышение эффективности деятельности экономики России при помощи внедрения инновационного типа воспроизводства.</w:t>
      </w:r>
    </w:p>
    <w:p>
      <w:pPr>
        <w:pStyle w:val="Normal"/>
        <w:spacing w:lineRule="auto" w:line="360"/>
        <w:ind w:firstLine="709"/>
        <w:jc w:val="both"/>
        <w:rPr>
          <w:sz w:val="28"/>
          <w:szCs w:val="28"/>
        </w:rPr>
      </w:pPr>
      <w:r>
        <w:rPr>
          <w:sz w:val="28"/>
          <w:szCs w:val="28"/>
        </w:rPr>
        <w:t>Теоретической и методологической основой работы служат труды отечественных и зарубежных исследователей по вопросам мировой экономики, международной коммерческой деятельности в сфере услуг, транспорта, глобализации, внешнеэкономических связей России. Существенную помощь соискателю оказали труды таких признанных отечественных специалистов по общеэкономическим проблемам, как Л.И. Абалкина, В.Д. Андрианова, О.Т. Богомолова, С. И. Долгова.</w:t>
      </w:r>
    </w:p>
    <w:p>
      <w:pPr>
        <w:pStyle w:val="Normal"/>
        <w:spacing w:lineRule="auto" w:line="360"/>
        <w:ind w:firstLine="709"/>
        <w:jc w:val="both"/>
        <w:rPr>
          <w:sz w:val="28"/>
          <w:szCs w:val="28"/>
        </w:rPr>
      </w:pPr>
      <w:r>
        <w:rPr>
          <w:sz w:val="28"/>
          <w:szCs w:val="28"/>
        </w:rPr>
        <w:t>Информационной базой исследования послужили материалы периодической печати, данные Росстата, электронные ресурсы Интернет.</w:t>
      </w:r>
    </w:p>
    <w:p>
      <w:pPr>
        <w:pStyle w:val="Normal"/>
        <w:spacing w:lineRule="auto" w:line="360"/>
        <w:ind w:firstLine="709"/>
        <w:jc w:val="both"/>
        <w:rPr/>
      </w:pPr>
      <w:r>
        <w:rPr>
          <w:sz w:val="28"/>
          <w:szCs w:val="28"/>
        </w:rPr>
        <w:t>При написании дипломной работы использовались научные методы: логического и исторического анализа, индукции и дедукции, анализа и синтеза, метод абстракции.</w:t>
      </w:r>
    </w:p>
    <w:p>
      <w:pPr>
        <w:pStyle w:val="Normal"/>
        <w:shd w:fill="FFFFFF" w:val="clear"/>
        <w:spacing w:lineRule="auto" w:line="360"/>
        <w:ind w:firstLine="709"/>
        <w:jc w:val="both"/>
        <w:rPr/>
      </w:pPr>
      <w:r>
        <w:rPr>
          <w:sz w:val="28"/>
          <w:szCs w:val="28"/>
        </w:rPr>
        <w:t>По структуре дипломная работа состоит из введения, двух глав, заключения, списка литературы, который включает 35 источников. Работа изложена на 70 листах.</w:t>
      </w:r>
    </w:p>
    <w:p>
      <w:pPr>
        <w:pStyle w:val="Normal"/>
        <w:shd w:fill="FFFFFF" w:val="clear"/>
        <w:spacing w:lineRule="auto" w:line="360"/>
        <w:ind w:firstLine="709"/>
        <w:jc w:val="both"/>
        <w:rPr/>
      </w:pPr>
      <w:r>
        <w:rPr>
          <w:sz w:val="28"/>
          <w:szCs w:val="28"/>
        </w:rPr>
        <w:t xml:space="preserve">Во введении определяется </w:t>
      </w:r>
      <w:r>
        <w:rPr>
          <w:rStyle w:val="StrongEmphasis"/>
          <w:b w:val="false"/>
          <w:sz w:val="28"/>
          <w:szCs w:val="28"/>
        </w:rPr>
        <w:t>актуальность исходя из специфики и особой значимости разработки и внедрения инновационных технологий как метода повышения конкурентоспособности предприятий.</w:t>
      </w:r>
    </w:p>
    <w:p>
      <w:pPr>
        <w:pStyle w:val="Normal"/>
        <w:shd w:fill="FFFFFF" w:val="clear"/>
        <w:spacing w:lineRule="auto" w:line="360"/>
        <w:ind w:firstLine="709"/>
        <w:jc w:val="both"/>
        <w:rPr>
          <w:sz w:val="28"/>
          <w:szCs w:val="28"/>
        </w:rPr>
      </w:pPr>
      <w:r>
        <w:rPr>
          <w:sz w:val="28"/>
          <w:szCs w:val="28"/>
        </w:rPr>
        <w:t>В первой главе анализируются объективная необходимость</w:t>
      </w:r>
      <w:r>
        <w:rPr>
          <w:rStyle w:val="StrongEmphasis"/>
          <w:b w:val="false"/>
          <w:sz w:val="28"/>
          <w:szCs w:val="28"/>
        </w:rPr>
        <w:t xml:space="preserve"> государственного регулирования воспроизводственных процессов в России. </w:t>
      </w:r>
      <w:r>
        <w:rPr>
          <w:sz w:val="28"/>
          <w:szCs w:val="28"/>
        </w:rPr>
        <w:t>Успешное развитие экономики на организационном, региональном и федеральном уровнях находится в прямой зависимости от эффективности применения инновационных технологий в управленческом труде.</w:t>
      </w:r>
    </w:p>
    <w:p>
      <w:pPr>
        <w:pStyle w:val="Normal"/>
        <w:shd w:fill="FFFFFF" w:val="clear"/>
        <w:spacing w:lineRule="auto" w:line="360"/>
        <w:ind w:firstLine="709"/>
        <w:jc w:val="both"/>
        <w:rPr>
          <w:sz w:val="28"/>
          <w:szCs w:val="28"/>
        </w:rPr>
      </w:pPr>
      <w:r>
        <w:rPr>
          <w:rStyle w:val="StrongEmphasis"/>
          <w:b w:val="false"/>
          <w:sz w:val="28"/>
          <w:szCs w:val="28"/>
        </w:rPr>
        <w:t xml:space="preserve">Во второй главе исследуется формирование национальной инновационной системы в России, выявляются проблемы и условия её формирования. </w:t>
      </w:r>
      <w:r>
        <w:rPr>
          <w:sz w:val="28"/>
          <w:szCs w:val="28"/>
        </w:rPr>
        <w:t>В условиях современной экономики промышленный подъем невозможен без активизации инновационной деятельности. Инновационную деятельность можно выделить в качестве главного фактора в системе факторов, обеспечивающих развитие и повышение эффективности производства в рыночной экономике.</w:t>
      </w:r>
    </w:p>
    <w:p>
      <w:pPr>
        <w:pStyle w:val="Normal"/>
        <w:shd w:fill="FFFFFF" w:val="clear"/>
        <w:spacing w:lineRule="auto" w:line="360"/>
        <w:ind w:firstLine="709"/>
        <w:jc w:val="both"/>
        <w:rPr/>
      </w:pPr>
      <w:r>
        <w:rPr>
          <w:rStyle w:val="StrongEmphasis"/>
          <w:b w:val="false"/>
          <w:sz w:val="28"/>
          <w:szCs w:val="28"/>
        </w:rPr>
        <w:t>Заключение содержит ряд выводов проведенного исследования и практических рекомендаций.</w:t>
      </w:r>
    </w:p>
    <w:p>
      <w:pPr>
        <w:pStyle w:val="Normal"/>
        <w:shd w:fill="FFFFFF" w:val="clear"/>
        <w:spacing w:lineRule="auto" w:line="360"/>
        <w:ind w:firstLine="709"/>
        <w:jc w:val="both"/>
        <w:rPr>
          <w:rStyle w:val="StrongEmphasis"/>
          <w:b w:val="false"/>
          <w:b w:val="false"/>
          <w:sz w:val="28"/>
          <w:szCs w:val="28"/>
        </w:rPr>
      </w:pPr>
      <w:r>
        <w:rPr/>
      </w:r>
      <w:r>
        <w:br w:type="page"/>
      </w:r>
    </w:p>
    <w:p>
      <w:pPr>
        <w:pStyle w:val="Normal"/>
        <w:spacing w:lineRule="auto" w:line="360"/>
        <w:ind w:firstLine="709"/>
        <w:jc w:val="both"/>
        <w:rPr>
          <w:sz w:val="28"/>
          <w:szCs w:val="28"/>
        </w:rPr>
      </w:pPr>
      <w:r>
        <w:rPr>
          <w:sz w:val="28"/>
          <w:szCs w:val="28"/>
        </w:rPr>
        <w:t>ГЛАВА 1. ГОСУДАРСТВЕННОЕ РЕГУЛИРОВАНИЕ ВОСПРОИЗВОДСТВЕННЫХ ПРОЦЕССОВ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нновационно-инвестиционный процесс в переходной экономике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инновация" является синонимом нововведения, или новшества, и может использоваться наряду с ними. В литературе встречается несколько подходов к определению сущности инновации. Наиболее распространены две точки зрения: в одном случае нововведение представляется как результат творческого процесса в виде новой продукции (техники), технологии, метода и т.д.; в другом – как процесс введения новых изделий, элементов, подходов, принципов вместо действующих. 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Анализ различных определений инновации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Normal"/>
        <w:spacing w:lineRule="auto" w:line="360"/>
        <w:ind w:firstLine="709"/>
        <w:jc w:val="both"/>
        <w:rPr>
          <w:sz w:val="28"/>
          <w:szCs w:val="28"/>
        </w:rPr>
      </w:pPr>
      <w:r>
        <w:rPr>
          <w:sz w:val="28"/>
          <w:szCs w:val="28"/>
        </w:rPr>
        <w:t>Австрийский ученый И.Шумпетер выделял пять типичных изменений:</w:t>
      </w:r>
    </w:p>
    <w:p>
      <w:pPr>
        <w:pStyle w:val="Normal"/>
        <w:spacing w:lineRule="auto" w:line="360"/>
        <w:ind w:firstLine="709"/>
        <w:jc w:val="both"/>
        <w:rPr>
          <w:sz w:val="28"/>
          <w:szCs w:val="28"/>
        </w:rPr>
      </w:pPr>
      <w:r>
        <w:rPr>
          <w:sz w:val="28"/>
          <w:szCs w:val="28"/>
        </w:rPr>
        <w:t>1)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ind w:firstLine="709"/>
        <w:jc w:val="both"/>
        <w:rPr>
          <w:sz w:val="28"/>
          <w:szCs w:val="28"/>
        </w:rPr>
      </w:pPr>
      <w:r>
        <w:rPr>
          <w:sz w:val="28"/>
          <w:szCs w:val="28"/>
        </w:rPr>
        <w:t>2) внедрение продукции с новыми свойствами;</w:t>
      </w:r>
    </w:p>
    <w:p>
      <w:pPr>
        <w:pStyle w:val="Normal"/>
        <w:spacing w:lineRule="auto" w:line="360"/>
        <w:ind w:firstLine="709"/>
        <w:jc w:val="both"/>
        <w:rPr>
          <w:sz w:val="28"/>
          <w:szCs w:val="28"/>
        </w:rPr>
      </w:pPr>
      <w:r>
        <w:rPr>
          <w:sz w:val="28"/>
          <w:szCs w:val="28"/>
        </w:rPr>
        <w:t>3) использование нового сырья;</w:t>
      </w:r>
    </w:p>
    <w:p>
      <w:pPr>
        <w:pStyle w:val="Normal"/>
        <w:spacing w:lineRule="auto" w:line="360"/>
        <w:ind w:firstLine="709"/>
        <w:jc w:val="both"/>
        <w:rPr>
          <w:sz w:val="28"/>
          <w:szCs w:val="28"/>
        </w:rPr>
      </w:pPr>
      <w:r>
        <w:rPr>
          <w:sz w:val="28"/>
          <w:szCs w:val="28"/>
        </w:rPr>
        <w:t>4) изменения в организации производства и его материально-технического обеспечения;</w:t>
      </w:r>
    </w:p>
    <w:p>
      <w:pPr>
        <w:pStyle w:val="Normal"/>
        <w:spacing w:lineRule="auto" w:line="360"/>
        <w:ind w:firstLine="709"/>
        <w:jc w:val="both"/>
        <w:rPr>
          <w:sz w:val="28"/>
          <w:szCs w:val="28"/>
        </w:rPr>
      </w:pPr>
      <w:r>
        <w:rPr>
          <w:sz w:val="28"/>
          <w:szCs w:val="28"/>
        </w:rPr>
        <w:t>5) появление новых рынков сбыта.</w:t>
      </w:r>
    </w:p>
    <w:p>
      <w:pPr>
        <w:pStyle w:val="Normal"/>
        <w:spacing w:lineRule="auto" w:line="360"/>
        <w:ind w:firstLine="709"/>
        <w:jc w:val="both"/>
        <w:rPr/>
      </w:pPr>
      <w:r>
        <w:rPr>
          <w:sz w:val="28"/>
          <w:szCs w:val="28"/>
        </w:rPr>
        <w:t>Эти положения И.Шумпетер сформулировал еще в 1911 г. Позднее, в 30-е годы, он уже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 По определению, данному в "Концепции инновационной политики Российской Федерации на 1998-2000 годы", инновация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 Комплексный характер инноваций, их многосторонность и разнообразие областей и способов использования требуют разработки их классификации. В Таблице 1 предложен классификатор инноваций, использование которого позволяет оценивать их конкретнее, полнее, объективнее, комплексно определять их результативность, а также выявлять неоднородность инноваций и подбирать методы управления каждой из них.</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sz w:val="28"/>
          <w:szCs w:val="28"/>
        </w:rPr>
      </w:pPr>
      <w:r>
        <w:rPr>
          <w:bCs/>
          <w:sz w:val="28"/>
          <w:szCs w:val="28"/>
        </w:rPr>
        <w:t>Таблица 1.</w:t>
      </w:r>
      <w:r>
        <w:rPr>
          <w:sz w:val="28"/>
          <w:szCs w:val="28"/>
        </w:rPr>
        <w:t xml:space="preserve"> Классификация инноваций</w:t>
      </w:r>
    </w:p>
    <w:tbl>
      <w:tblPr>
        <w:tblW w:w="9322" w:type="dxa"/>
        <w:jc w:val="center"/>
        <w:tblInd w:w="0" w:type="dxa"/>
        <w:tblLayout w:type="fixed"/>
        <w:tblCellMar>
          <w:top w:w="0" w:type="dxa"/>
          <w:left w:w="108" w:type="dxa"/>
          <w:bottom w:w="0" w:type="dxa"/>
          <w:right w:w="108" w:type="dxa"/>
        </w:tblCellMar>
      </w:tblPr>
      <w:tblGrid>
        <w:gridCol w:w="534"/>
        <w:gridCol w:w="3260"/>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 xml:space="preserve">№ </w:t>
            </w:r>
            <w:r>
              <w:rPr>
                <w:bCs/>
                <w:sz w:val="20"/>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ификационный призна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ификационные группировки иннов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ласти применения иннов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правленческие, организационные, социальные, промышленные и т.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тапы НТП, результатом которых стали иннов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учные, технические, технологические, конструкторские, производственные, информацио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пень интенсивности иннов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м", равномерная, слабая, масс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пы осуществления иннов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ыстрые, замедленные, затухающие, нарастающие, равномерные, скачкообраз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сштабы иннов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рансконтинентальные, транснациональные, региональные, крупные, средние, мел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зультативность иннов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кая, низкая, стабиль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ффективность иннов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кономическая, социальная, экологическая, интеграль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становиться на некоторых видах инноваций, различающихся по областям применения и этапам НТП:</w:t>
      </w:r>
    </w:p>
    <w:p>
      <w:pPr>
        <w:pStyle w:val="Normal"/>
        <w:spacing w:lineRule="auto" w:line="360"/>
        <w:ind w:firstLine="709"/>
        <w:jc w:val="both"/>
        <w:rPr>
          <w:sz w:val="28"/>
          <w:szCs w:val="28"/>
        </w:rPr>
      </w:pPr>
      <w:r>
        <w:rPr>
          <w:sz w:val="28"/>
          <w:szCs w:val="28"/>
        </w:rPr>
        <w:t>-технические появляются обычно в производстве продуктов с новыми или улучшенными свойствами;</w:t>
      </w:r>
    </w:p>
    <w:p>
      <w:pPr>
        <w:pStyle w:val="Normal"/>
        <w:spacing w:lineRule="auto" w:line="360"/>
        <w:ind w:firstLine="709"/>
        <w:jc w:val="both"/>
        <w:rPr>
          <w:sz w:val="28"/>
          <w:szCs w:val="28"/>
        </w:rPr>
      </w:pPr>
      <w:r>
        <w:rPr>
          <w:sz w:val="28"/>
          <w:szCs w:val="28"/>
        </w:rPr>
        <w:t>-технологические возникают при применении улучшенных, более совершенных способов изготовления продукции;</w:t>
      </w:r>
    </w:p>
    <w:p>
      <w:pPr>
        <w:pStyle w:val="Normal"/>
        <w:spacing w:lineRule="auto" w:line="360"/>
        <w:ind w:firstLine="709"/>
        <w:jc w:val="both"/>
        <w:rPr>
          <w:sz w:val="28"/>
          <w:szCs w:val="28"/>
        </w:rPr>
      </w:pPr>
      <w:r>
        <w:rPr>
          <w:sz w:val="28"/>
          <w:szCs w:val="28"/>
        </w:rPr>
        <w:t>-организационно-управленческие связаны прежде всего с процессами оптимальной организации производства, транспорта, сбыта и снабжения;</w:t>
      </w:r>
    </w:p>
    <w:p>
      <w:pPr>
        <w:pStyle w:val="Normal"/>
        <w:spacing w:lineRule="auto" w:line="360"/>
        <w:ind w:firstLine="709"/>
        <w:jc w:val="both"/>
        <w:rPr>
          <w:sz w:val="28"/>
          <w:szCs w:val="28"/>
        </w:rPr>
      </w:pPr>
      <w:r>
        <w:rPr>
          <w:sz w:val="28"/>
          <w:szCs w:val="28"/>
        </w:rPr>
        <w:t>-информационные решают задачи организации рациональных информационных потоков в сфере научно-технической и инновационной деятельности, повышения достоверности и оперативности получения информации;</w:t>
      </w:r>
    </w:p>
    <w:p>
      <w:pPr>
        <w:pStyle w:val="Normal"/>
        <w:spacing w:lineRule="auto" w:line="360"/>
        <w:ind w:firstLine="709"/>
        <w:jc w:val="both"/>
        <w:rPr>
          <w:sz w:val="28"/>
          <w:szCs w:val="28"/>
        </w:rPr>
      </w:pPr>
      <w:r>
        <w:rPr>
          <w:sz w:val="28"/>
          <w:szCs w:val="28"/>
        </w:rPr>
        <w:t>-социальные направлены на улучшение условий труда, решение проблем здравоохранения, образования, культуры.</w:t>
      </w:r>
    </w:p>
    <w:p>
      <w:pPr>
        <w:pStyle w:val="Normal"/>
        <w:spacing w:lineRule="auto" w:line="360"/>
        <w:ind w:firstLine="709"/>
        <w:jc w:val="both"/>
        <w:rPr/>
      </w:pPr>
      <w:r>
        <w:rPr>
          <w:sz w:val="28"/>
          <w:szCs w:val="28"/>
        </w:rPr>
        <w:t>Различные виды инноваций находятся в тесной взаимосвязи и предъявляют специфические требования к инновационному механизму. Так, технические и технологические инновации, влияя на содержание производственных процессов, одновременно создают условия для управленческих инноваций, поскольку вносят изменения в организацию производства. Другая классификация, предложенная чехословацким экономистом Ф. Валентой, позволяет последовательно проследить переходы от инноваций более низкого уровня к более высокому:</w:t>
      </w:r>
    </w:p>
    <w:p>
      <w:pPr>
        <w:pStyle w:val="Normal"/>
        <w:spacing w:lineRule="auto" w:line="360"/>
        <w:ind w:firstLine="709"/>
        <w:jc w:val="both"/>
        <w:rPr>
          <w:sz w:val="28"/>
          <w:szCs w:val="28"/>
        </w:rPr>
      </w:pPr>
      <w:r>
        <w:rPr>
          <w:sz w:val="28"/>
          <w:szCs w:val="28"/>
        </w:rPr>
        <w:t>-инновации нулевого порядка — регенерирование первоначальных свойств системы, сохранение и обновление ее существующих функций;</w:t>
      </w:r>
    </w:p>
    <w:p>
      <w:pPr>
        <w:pStyle w:val="Normal"/>
        <w:spacing w:lineRule="auto" w:line="360"/>
        <w:ind w:firstLine="709"/>
        <w:jc w:val="both"/>
        <w:rPr>
          <w:sz w:val="28"/>
          <w:szCs w:val="28"/>
        </w:rPr>
      </w:pPr>
      <w:r>
        <w:rPr>
          <w:sz w:val="28"/>
          <w:szCs w:val="28"/>
        </w:rPr>
        <w:t>-инновации первого порядка — изменение количественных свойств системы;</w:t>
      </w:r>
    </w:p>
    <w:p>
      <w:pPr>
        <w:pStyle w:val="Normal"/>
        <w:spacing w:lineRule="auto" w:line="360"/>
        <w:ind w:firstLine="709"/>
        <w:jc w:val="both"/>
        <w:rPr>
          <w:sz w:val="28"/>
          <w:szCs w:val="28"/>
        </w:rPr>
      </w:pPr>
      <w:r>
        <w:rPr>
          <w:sz w:val="28"/>
          <w:szCs w:val="28"/>
        </w:rPr>
        <w:t>-инновации второго порядка — перегруппировка составных частей системы с целью улучшения ее функционирования;</w:t>
      </w:r>
    </w:p>
    <w:p>
      <w:pPr>
        <w:pStyle w:val="Normal"/>
        <w:spacing w:lineRule="auto" w:line="360"/>
        <w:ind w:firstLine="709"/>
        <w:jc w:val="both"/>
        <w:rPr>
          <w:sz w:val="28"/>
          <w:szCs w:val="28"/>
        </w:rPr>
      </w:pPr>
      <w:r>
        <w:rPr>
          <w:sz w:val="28"/>
          <w:szCs w:val="28"/>
        </w:rPr>
        <w:t>-инновация третьего порядка — адаптивные изменения элементов производственной системы с целью приспособления друг к другу;</w:t>
      </w:r>
    </w:p>
    <w:p>
      <w:pPr>
        <w:pStyle w:val="Normal"/>
        <w:spacing w:lineRule="auto" w:line="360"/>
        <w:ind w:firstLine="709"/>
        <w:jc w:val="both"/>
        <w:rPr>
          <w:sz w:val="28"/>
          <w:szCs w:val="28"/>
        </w:rPr>
      </w:pPr>
      <w:r>
        <w:rPr>
          <w:sz w:val="28"/>
          <w:szCs w:val="28"/>
        </w:rPr>
        <w:t>-инновации четвертого порядка — новый вариант, простейшее качественное изменение, выходящее за рамки простых адаптивных изменений; первоначальные признаки системы не меняются — происходит некоторое улучшение их полезных свойств (оснащение существующего электровоза более мощным двигателем);</w:t>
      </w:r>
    </w:p>
    <w:p>
      <w:pPr>
        <w:pStyle w:val="Normal"/>
        <w:spacing w:lineRule="auto" w:line="360"/>
        <w:ind w:firstLine="709"/>
        <w:jc w:val="both"/>
        <w:rPr>
          <w:sz w:val="28"/>
          <w:szCs w:val="28"/>
        </w:rPr>
      </w:pPr>
      <w:r>
        <w:rPr>
          <w:sz w:val="28"/>
          <w:szCs w:val="28"/>
        </w:rPr>
        <w:t>-инновации пятого порядка — новое поколение; меняются все или большинство свойств системы, но базовая структурная концепция сохраняется (например, переход от электродвигателей серии "А" к серии "АИ");</w:t>
      </w:r>
    </w:p>
    <w:p>
      <w:pPr>
        <w:pStyle w:val="Normal"/>
        <w:spacing w:lineRule="auto" w:line="360"/>
        <w:ind w:firstLine="709"/>
        <w:jc w:val="both"/>
        <w:rPr>
          <w:sz w:val="28"/>
          <w:szCs w:val="28"/>
        </w:rPr>
      </w:pPr>
      <w:r>
        <w:rPr>
          <w:sz w:val="28"/>
          <w:szCs w:val="28"/>
        </w:rPr>
        <w:t>-инновации шестого порядка — новый вид, качественное изменение первоначальных свойств системы, первоначальной концепции без изменения функционального принципа (возникновение бесчелночного ткацкого станка);</w:t>
      </w:r>
    </w:p>
    <w:p>
      <w:pPr>
        <w:pStyle w:val="Normal"/>
        <w:spacing w:lineRule="auto" w:line="360"/>
        <w:ind w:firstLine="709"/>
        <w:jc w:val="both"/>
        <w:rPr>
          <w:sz w:val="28"/>
          <w:szCs w:val="28"/>
        </w:rPr>
      </w:pPr>
      <w:r>
        <w:rPr>
          <w:sz w:val="28"/>
          <w:szCs w:val="28"/>
        </w:rPr>
        <w:t>инновации седьмого порядка — новый род, высшее изменение в функциональных свойствах системы и ее части, которое меняет ее функциональный принцип (переход к полупроводникам и транзисторам, замена классического воздушного транспорта транспортом на "воздушной подушке").</w:t>
      </w:r>
    </w:p>
    <w:p>
      <w:pPr>
        <w:pStyle w:val="Normal"/>
        <w:spacing w:lineRule="auto" w:line="360"/>
        <w:ind w:firstLine="709"/>
        <w:jc w:val="both"/>
        <w:rPr>
          <w:sz w:val="28"/>
          <w:szCs w:val="28"/>
        </w:rPr>
      </w:pPr>
      <w:r>
        <w:rPr>
          <w:sz w:val="28"/>
          <w:szCs w:val="28"/>
        </w:rPr>
        <w:t>Инновационный процесс – это процесс преобразования научного знания в инновацию, который можно представить как последова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 В отличие от НТП инновационный процесс не заканчивается внедрением, т.е.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ибо по мере распространения (диффузии) новшество совершенствуется, делается более эффективным, приобретает ранее не известные потребительские свойства. Это открывает для него новые области применения и рынки, а следовательно, и новых потребителей, которые воспринимают данный продукт, технологию или услугу как новые именно для себя. Таким образом, этот процесс направлен на создание требуемых рынком продуктов, технологий или услуг и осуществляется в тесном единстве со средой: его направленность, темпы, цели зависят от социально-экономической среды, в которой он функционирует и развивается.</w:t>
      </w:r>
    </w:p>
    <w:p>
      <w:pPr>
        <w:pStyle w:val="Normal"/>
        <w:spacing w:lineRule="auto" w:line="360"/>
        <w:ind w:firstLine="709"/>
        <w:jc w:val="both"/>
        <w:rPr>
          <w:sz w:val="28"/>
          <w:szCs w:val="28"/>
        </w:rPr>
      </w:pPr>
      <w:r>
        <w:rPr>
          <w:sz w:val="28"/>
          <w:szCs w:val="28"/>
        </w:rPr>
        <w:t>Основой инновационного процесса является процесс создания и освоения новой техники (технологий) (ПСНТ). ПСНТ начинается с фундаментальных исследований (ФИ), направленных на получение новых научных знаний и выявление наиболее существенных закономерностей. Цель ФИ – раскрыть новые связи между явлениями, познать закономерности развития природы и общества безотносительно к их конкретному использованию. На современном историческом этапе ускорение социально-экономического развития, подъем производительных сил, постоянный рост производительности труда и эффективности производства базируются на научно-техническом прогрессе. В свою очередь научно-технический прогресс должен питаться непрерывным потоком фундаментальных научных идей, приводящих к принципиально новым видам техники и технологии. Фундаментальные научные идеи должны широким потоком входить в технику и производство, через новейшие технологии и оригинальные инженерные решения воплощаться в новые машины, оборудование и приборы высшего технического уровня. В цепочке интенсивной экономики "наука - технология - производство" ведущим звеном является наука, порождающая и новейшие технологии, и новые принципы производства. Происходит качественное изменение роли фундаментальной науки в системе организации науки и техники. Если раньше фундаментальная наука развивалась в основном независимо от производства, то теперь она становится неотъемлемым звеном всей цепочки современного научно-технического прогресса, истоком этого единого процесса. В современных условиях наука выступает как непосредственная производительная сила общества. Она все активнее вторгается в сферу материального производства, оказывая на него постоянное и неослабевающее воздействие. В условиях перехода на интенсивный путь развития необходимо быстрое и систематическое воплощение новых научных идей в производстве. Именно поэтому фундаментальные исследования должны опережать потребности техники и производства.</w:t>
      </w:r>
    </w:p>
    <w:p>
      <w:pPr>
        <w:pStyle w:val="Normal"/>
        <w:spacing w:lineRule="auto" w:line="360"/>
        <w:ind w:firstLine="709"/>
        <w:jc w:val="both"/>
        <w:rPr>
          <w:sz w:val="28"/>
          <w:szCs w:val="28"/>
        </w:rPr>
      </w:pPr>
      <w:r>
        <w:rPr>
          <w:sz w:val="28"/>
          <w:szCs w:val="28"/>
        </w:rPr>
        <w:t>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знания. Но положительный выход ФИ в мировой науке составляет лишь 5%. В условиях рыночной экономики заниматься этими исследованиями не могут себе позволить отраслевая и тем более заводская наука. ФИ должны финансироваться за счет бюджета государства на конкурсной основе и частично могут использовать внебюджетные средства. Сокращение объемов финансирования науки продолжалось вплоть до 2007 года, когда наша законодательная власть решила уделять больше внимания научным исследованиям и значительно повысила долю расходов на них в федеральном бюджете. Но в 2008 году происходит крупномасштабный обвал финансовой системы, и статьи бюджета приходится сокращать до минимума. С 2009 года – небольшая стабилизация и постепенный рост. Нельзя также не отметить высокие темпы инфляции, которые обнаруживаются при сопоставлении показателей в фактических и постоянных ценах. Фундаментальные исследования являются основой инновационного процесса. Второй стадией ПСНТ являются прикладные исследования (ПИ). Они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качестве научно-технического задела в опытно-конструкторских работах. Кроме того, ПИ могут быть самостоятельными научными работами. Под опытно-конструкторскими работами (ОКР) понимается применение результатов ПИ для создания (или модернизации, усовершенствования) образцов новой техники, материала, технологии. ОКР – завершающая стадия научных исследований, это своеобразный переход от лабораторных условий и экспериментального производства к промышленному производству. К ОКР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 (технологические работы).</w:t>
      </w:r>
    </w:p>
    <w:p>
      <w:pPr>
        <w:pStyle w:val="Normal"/>
        <w:spacing w:lineRule="auto" w:line="360"/>
        <w:ind w:firstLine="709"/>
        <w:jc w:val="both"/>
        <w:rPr>
          <w:sz w:val="28"/>
          <w:szCs w:val="28"/>
        </w:rPr>
      </w:pPr>
      <w:r>
        <w:rPr>
          <w:sz w:val="28"/>
          <w:szCs w:val="28"/>
        </w:rPr>
        <w:t>Вероятность получения желаемых результатов повышается от НИР к ОКР. Примерно 85-90% НИР дают результаты, пригодные для дальнейшего практического использования; на стадии ОКР 95-97% работ заканчиваются положительно. В условиях снижения ассигнований на науку соотношения (в %) между ФИ, ПИ и ОКР увеличиваются в сторону ОКР (см. Таблицу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2.</w:t>
      </w:r>
      <w:r>
        <w:rPr/>
        <w:t xml:space="preserve"> Внутренние текущие затраты на исследования и разработки по видам работ</w:t>
      </w:r>
    </w:p>
    <w:tbl>
      <w:tblPr>
        <w:tblW w:w="8687" w:type="dxa"/>
        <w:jc w:val="center"/>
        <w:tblInd w:w="0" w:type="dxa"/>
        <w:tblLayout w:type="fixed"/>
        <w:tblCellMar>
          <w:top w:w="0" w:type="dxa"/>
          <w:left w:w="108" w:type="dxa"/>
          <w:bottom w:w="0" w:type="dxa"/>
          <w:right w:w="108" w:type="dxa"/>
        </w:tblCellMar>
      </w:tblPr>
      <w:tblGrid>
        <w:gridCol w:w="321"/>
        <w:gridCol w:w="890"/>
        <w:gridCol w:w="866"/>
        <w:gridCol w:w="2978"/>
        <w:gridCol w:w="2465"/>
        <w:gridCol w:w="1167"/>
      </w:tblGrid>
      <w:tr>
        <w:trPr/>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 xml:space="preserve">Годы Всего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rPr>
              <w:t xml:space="preserve"> </w:t>
            </w:r>
            <w:r>
              <w:rPr>
                <w:bCs/>
                <w:sz w:val="20"/>
                <w:szCs w:val="28"/>
              </w:rPr>
              <w:t>в том числе по видам работ</w:t>
            </w:r>
            <w:r>
              <w:rPr>
                <w:sz w:val="20"/>
                <w:szCs w:val="28"/>
              </w:rPr>
              <w:t xml:space="preserve"> </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фундаментальные исследова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прикладные исследов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bCs/>
                <w:sz w:val="20"/>
                <w:szCs w:val="28"/>
              </w:rPr>
              <w:t>разработки</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rPr>
              <w:t>2004</w:t>
            </w: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996,9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842,0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021,9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133,0 </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rPr>
              <w:t>2005</w:t>
            </w: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1672,1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829,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118,1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7724,0 </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rPr>
              <w:t>2006</w:t>
            </w: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8641,6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952,5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020,3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2668,8 </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rPr>
              <w:t>2007</w:t>
            </w: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3541,9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174,3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958,5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5409,1 </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rPr>
              <w:t>2008</w:t>
            </w: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4372,9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918,6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115,0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6339,3 </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8"/>
              </w:rPr>
              <w:t>2009</w:t>
            </w:r>
            <w:r>
              <w:rPr>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6412,1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6594,6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8096,4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1721,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данные таблицы, получим следующие соотношения (в %) между ФИ, ПИ и ОКР:</w:t>
      </w:r>
    </w:p>
    <w:p>
      <w:pPr>
        <w:pStyle w:val="Normal"/>
        <w:spacing w:lineRule="auto" w:line="360"/>
        <w:ind w:firstLine="709"/>
        <w:jc w:val="both"/>
        <w:rPr/>
      </w:pPr>
      <w:r>
        <w:rPr>
          <w:sz w:val="28"/>
          <w:szCs w:val="28"/>
        </w:rPr>
        <w:t>2004 г. – 17:21:62; 2005 г. – 16:18:66; 2006 г. – 16:16:68; 2007 г. – 18:17:65; 2008 г. – 16:17:67; 2009 г. – 14:17:69.</w:t>
      </w:r>
    </w:p>
    <w:p>
      <w:pPr>
        <w:pStyle w:val="Normal"/>
        <w:spacing w:lineRule="auto" w:line="360"/>
        <w:ind w:firstLine="709"/>
        <w:jc w:val="both"/>
        <w:rPr>
          <w:sz w:val="28"/>
          <w:szCs w:val="28"/>
        </w:rPr>
      </w:pPr>
      <w:r>
        <w:rPr>
          <w:sz w:val="28"/>
          <w:szCs w:val="28"/>
        </w:rPr>
        <w:t>Тенденция четко определяется, если взять за базис это же соотношение в 2000 году: 2000 г. – 11:34:55.</w:t>
      </w:r>
    </w:p>
    <w:p>
      <w:pPr>
        <w:pStyle w:val="Normal"/>
        <w:spacing w:lineRule="auto" w:line="360"/>
        <w:ind w:firstLine="709"/>
        <w:jc w:val="both"/>
        <w:rPr>
          <w:sz w:val="28"/>
          <w:szCs w:val="28"/>
        </w:rPr>
      </w:pPr>
      <w:r>
        <w:rPr>
          <w:sz w:val="28"/>
          <w:szCs w:val="28"/>
        </w:rPr>
        <w:t>Это является следствием перехода к рыночной экономике, заставляя науку с целью "выживания" заниматься прикладными работами. Подобный научный потенциал ориентирован на восприятие и применение заимствованных научно-технических достижений и не может обеспечить значительное внедрение базисных и улучшающих инноваций.</w:t>
      </w:r>
    </w:p>
    <w:p>
      <w:pPr>
        <w:pStyle w:val="Normal"/>
        <w:spacing w:lineRule="auto" w:line="360"/>
        <w:ind w:firstLine="709"/>
        <w:jc w:val="both"/>
        <w:rPr/>
      </w:pPr>
      <w:r>
        <w:rPr>
          <w:sz w:val="28"/>
          <w:szCs w:val="28"/>
        </w:rPr>
        <w:t>Завершающей стадией сферы науки является освоение промышленного производства новых изделий (Ос), которое включает научное и производственное освоение: проведение испытаний новой (усовершенствованной) продукции, а также техническую и технологическую подготовку производства. На стадии освоения выполняются опытные, экспериментальные работы по опытной базе науки. Их цель – изготовление и отработка опытных образцов новых продуктов и технологических процессов. После стадии освоения начинается процесс промышленного производства (ПП). В производстве знания материализуются, а исследование находит свое логическое завершение. В рыночной экономике имеет место ускорение выполнения ОКР и стадии освоения производства. Инновационные предприятия, как правило, выполняют ОКР по договорам с промышленными предприятиями. Заказчики и исполнители взаимно заинтересованы в том, чтобы результаты ОКР были внедрены в практику и приносили доход, т.е. были бы реализованы потребителю. При определении пропорций распределения ресурсов (инвестиций) необходимо опираться на общие закономерности, присущие интенсивному типу воспроизводства и выражаемые, в частности, в статистическом законе деления затрат по структуре научно-производственного цикла: пропорции затрат между фундаментальными исследованиями (ФИ), прикладными поисковыми работами (НИР), разработками (ОКР), капитальными вложениями на освоение научно-технических новшеств (Ос) составляют 1:3:9:27. Такого рода статистический закон распределения ресурсов научно-производственного потенциала характерен для стадии развития общественного производства, когда НТП осуществляется но заказам практики, выражающим необходимость решения очевидных проблем развития (или стабилизации) производства.</w:t>
      </w:r>
      <w:r>
        <w:br w:type="page"/>
      </w:r>
    </w:p>
    <w:p>
      <w:pPr>
        <w:pStyle w:val="Normal"/>
        <w:spacing w:lineRule="auto" w:line="360"/>
        <w:ind w:firstLine="709"/>
        <w:jc w:val="both"/>
        <w:rPr/>
      </w:pPr>
      <w:r>
        <w:rPr>
          <w:sz w:val="28"/>
          <w:szCs w:val="28"/>
        </w:rPr>
        <w:t>1.2 Особенности современного этапа инновационного развития экономик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цепции социально-экономического развития России не только на ближайшие четыре года, но и на более дальнюю перспективу объективно обозначается линия инновационного развития экономики, а также компенсации потерь, понесенных в конце прошлого века, линия преобразования структуры народного хозяйства. Иначе говоря, вектор развития может включить все эти линии во взаимодействии, учитывая все же их различие - и теоретическое, и практическое. Иными словами, принять установки на решение обозначенного триединства проблем в их взаимосвязи. Для их интегральной реализации с дальнейшим развертыванием инновационного процесса в долгосрочной перспективе, по мнению проблемной группы "Воспроизводство и экономический рост" кафедры политической экономии экономического факультета МГУ, имеется необходимость формирования особого комплекса институтов - национальной институциональной инновационной системы (НИИС). В круг ее задач могли бы войти: нацеленность на рост благосостояния людей прежде всего с низкими и средними душевыми доходами, на резкое сокращение разрыва в доходах между высшими и низшими децильными группами населения уже в ближайшие 12 лет; разработка мер по формированию конкурентоспособности российской экономики; обеспечение научно-технической, оборонной, экономической и общей национальной безопасности страны; использование позитивного отечественного (в том числе советского) опыта в управлении научно-техническим прогрессом, в организации связи между научными кругами и хозяйственной деятельностью; сильная и масштабная инновационная и инвестиционная политика государства в сочетании с системой прогнозирования, программирования и стратегического планирования экономического развития. Структура НИИС могла бы включать: общенациональную инновационную программу, инновационные подпрограммы промышленности, сельского хозяйства, строительства, транспорта и связи, микроэкономические инновационные программы, специальные программы по отдельным проблемам и аспектам экономического развития. Программы предусматривают их исполнителей, сроки исполнения, разработку пакетов законов, меры стимулирования, источники инвестиций. Предполагаемая НИИС не подменяет систему базовых экономических (производственных), товарно-денежных отношений, а, опираясь на них и подчиняясь ее регуляторам и закономерностям, находится в сфере их проявлений в институциональных отношениях, включающих также институты права, регулирующего хозяйственный процесс, государство и его экономическую политику, нормы конкурентной деятельности и т. д. Структура "смешанной" российской экономики определяет структуру и механизм функционирования НИИС, отражающей сочетание, взаимодействие и противоречия рынка и государственного регулирования.</w:t>
      </w:r>
    </w:p>
    <w:p>
      <w:pPr>
        <w:pStyle w:val="Normal"/>
        <w:spacing w:lineRule="auto" w:line="360"/>
        <w:ind w:firstLine="709"/>
        <w:jc w:val="both"/>
        <w:rPr>
          <w:sz w:val="28"/>
          <w:szCs w:val="28"/>
        </w:rPr>
      </w:pPr>
      <w:r>
        <w:rPr>
          <w:sz w:val="28"/>
          <w:szCs w:val="28"/>
        </w:rPr>
        <w:t>Усиление инновационного характера воспроизводства. Воспроизводственный подход не утратил своего значения в методологическом арсенале средств научного системного анализа исторических этапов экономической эволюции, в том числе и современного этапа инновационного процесса. Ключ к пониманию его сущности, закономерностей функционирования и развития дает рассмотрение сквозь призму взаимодействия производительных сил и экономических, социально-производственных отношений, единства фаз производства, обмена, распределения и потребления, процессов возмещения, потребления и накопления, стадий экономического цикла, выявления источников и факторов экономического роста, взаимосвязи воспроизводства материальных благ и услуг, основного капитала, рабочей силы и природной среды, учета различий и единства простого и расширенного воспроизводства и т. д. Следуя классической традиции и учитывая вместе с тем подход неоклассического синтеза в экономической теории, процесс воспроизводства целесообразно рассматривать на двух структурных уровнях экономики: как воспроизводство индивидуального (корпоративного, партнерского и единоличного) капитала - микроэкономический аспект; как воспроизводство всего общественного (национального, совокупного) капитала - макроэкономический аспект. На этих уровнях должна решаться, причем решаться по-разному, в разных формах, разными методами, и проблематика управления инновационным экономическим процессом, созданием и внедрением (использованием) новой техники и технологии в производстве товаров и сфере услуг, включая социальную сферу. Рыночная экономика функционирует и развивается на основе частнохозяйственных отношений (частная собственность на ресурсы физических и юридических лиц), исходным логически и фактически является микроэкономический уровень, на почве которого возникают базовые экономические отношения и закономерности. Однако макроэкономика, находясь в единой экономической системе, хотя и порождает ряд собственных отношений и закономерностей, не только испытывает регулирующее воздействие микроэкономики, но как подсистема экономически объективно влияет на нее, а через институт государства осуществляет прямые и косвенные регулирующие функции в экономике, в том числе проводит инновационную политику, направленную как на индивидуальное, так и на общественное воспроизводство посредством налоговой политики, бюджетной и кредитной политики и прямой инвестиционной политики. Поскольку общественный капитал в рыночной экономике есть переплетение, взаимодействие индивидуальных капиталов, в числе которых находится и государственный производственный капитал, то проблема нормального воспроизводства общественного капитала сводится к определенным пропорциям между отраслями, обеспечивающими личное и производственное потребление, предметы потребления и средства производства. В современной смешанной экономике функции по обеспечению пропорциональности делятся между корпоративным сектором и государством. Они разделяют и ответственность за перевод воспроизводства на инновационные рельсы и за придание ему инновационного характера. Индивидуальный капитал должен быть поставлен в условия, постоянно стимулирующие его инновационную воспроизводственную деятельность, причем определенной направленности. Инновационное воспроизводство общественного капитала нуждается сегодня в государственном прогнозировании, программировании и долгосрочном и среднесрочном стратегическом планировании генеральных направлений дальнейшего инновационного развития всего народного хозяйства.</w:t>
      </w:r>
    </w:p>
    <w:p>
      <w:pPr>
        <w:pStyle w:val="Normal"/>
        <w:spacing w:lineRule="auto" w:line="360"/>
        <w:ind w:firstLine="709"/>
        <w:jc w:val="both"/>
        <w:rPr>
          <w:sz w:val="28"/>
          <w:szCs w:val="28"/>
        </w:rPr>
      </w:pPr>
      <w:r>
        <w:rPr>
          <w:sz w:val="28"/>
          <w:szCs w:val="28"/>
        </w:rPr>
        <w:t>В инновационных разработках развитых стран широко участвует средний и малый бизнес. Но не он, конечно, является лидером их инновационного развития. Возглавляют этот процесс крупные корпорации, в орбиту деятельности которых включается среднее и малое предпринимательство. И в России в авангарде создания и внедрения новых технических средств должны идти не маломощные и технически слабо оснащенные предприятия, а крупнейшие государственные и частные корпорации, реализующие федеральные целевые, а также адресные инвестиционные программы. Сегодня же положение здесь таково, что государственные холдинги не осваивают тех средств, которые выделяются из бюджета. Выходит, что на старте принятия государственной стратегии инновационного развития отсутствует соответствующий механизм экономического стимулирования и административного воздействия на эти объединения. Не всякое воспроизводство, даже расширенное, как и не всякий феномен экономического роста, является инновационным. Воспроизводство может быть инновационным, если основной капитал возмещается за счет амортизационного фонда и увеличивается за счет прибавочной стоимости (накопление), оснашаясь новой техникой и новым оборудованием для использования более высоких технологий, а оборотный капитал затрачивается в тех же объемах или в большем объеме на более качественное сырье и более квалифицированную рабочую силу. Инновационная составляющая обновляемого капитала может сыграть роль своего рода "мультипликатора": более эффективный капитал и труд способны (теоретически) превратить простое воспроизводство в интенсивное расширенное с адекватным экономическим ростом. Инвестиции же, идущие из прибавочной стоимости на накопление, но на прежней технической базе, являются фактором экстенсивного расширенного воспроизводства и экономического роста. Существуют и другие не-инновационные факторы экономического роста, создающие видимость расширенного воспроизводства и не являющиеся факторами ни интенсивного, ни даже экстенсивного типов последнего. Таков, в частности, ценовой конъюнктурный фактор современного мирового нефтяного рынка, искусственно поднимающий показатель роста российского ВВП. Фиктивную долю этого роста определяют также разбухшая (благодаря эффекту капитализации) "финансовая деятельность" и "финансовое посредничество", "вклад" которых в рост ВВП в 7 раз превышает вклад всей обрабатывающей промышленности России в 2007 г. Если проанализировать данные Росстата, характеризующие "вклад" всех видов экономической деятельности (по общероссийскому классификатору ОКВЭД) в рост ВВП, то легко понять, какие виды деятельности наполняют его содержание и почему в нем нет материальных ресурсов для действительного развития экономики. Так, в 2006 г. при общем росте ВВП на 7,4% выше этой планки оказались не отрасли материального производства, выпускающие вещественные элементы основного капитала и продукты питания, а оптовая и розничная торговля, ремонт автотранспортных средств, мотоциклов, бытовых изделий и предметов личного пользования (14,6%), косвенно измеряемые услуги финансового посредничества (11,2%), финансовая деятельность (10,3%), операции с недвижимым имуществом, аренда и предоставление услуг (10,2%), гостиницы и рестораны (7,8%). Но зато обрабатывающие производства увеличили свою долю в ВВП только на 2,9%, сельское хозяйство, охота и лесное хозяйство - на 3,6%, что показывает, в каком направлении перестраивалась структура ВВП и как этот вектор можно оценить с точки зрения возможностей не только расширенного, но и простого воспроизводства, имея в виду высокую физическую и моральную изношенность основного капитала.</w:t>
      </w:r>
    </w:p>
    <w:p>
      <w:pPr>
        <w:pStyle w:val="Normal"/>
        <w:spacing w:lineRule="auto" w:line="360"/>
        <w:ind w:firstLine="709"/>
        <w:jc w:val="both"/>
        <w:rPr/>
      </w:pPr>
      <w:r>
        <w:rPr>
          <w:sz w:val="28"/>
          <w:szCs w:val="28"/>
        </w:rPr>
        <w:t>Ныне в России, по различным оценкам, в обновлении нуждается от 50 до 80% (по разным отраслям) основного капитала. Теоретически, как уже отмечалось, обновление действующего и расширение основного капитала может происходить и на прежнем материально-техническом уровне. На таком пути Россия будет отставать на поле мировой экономики, снижать свою конкурентоспособность на мировом рынке и ослаблять, не обеспечивая самостоятельное расширенное воспроизводство, систему своей экономической, политической и национальной безопасности. Другой путь - инновационное развитие. Инновационный тип воспроизводства, о чем шла речь на состоявшейся апрельской научной конференции в МГУ, может быть определен как специфический вид интенсивного типа воспроизводства, характеризующийся высокой наукоемкостью. Только инновационно-интенсивный тип расширенного воспроизводства и экономического роста открывает возможности прорыва и неуклонного подъема производительности труда - исходного пункта экономической эффективности производства, главного способа повышения уровня и качества жизни всех членов общества.Рыночная экономика функционирует и развивается на основе частнохозяйственных отношений (частная собственность на ресурсы физических и юридических лиц), исходным логически и фактически является микроэкономический уровень, на почве которого возникают базовые экономические отношения и закономерности. Однако макроэкономика, находясь в единой экономической системе, хотя и порождает ряд собственных отношений и закономерностей, не только испытывает регулирующее воздействие микроэкономики, но как подсистема экономически объективно влияет на нее, а через институт государства осуществляет прямые и косвенные регулирующие функции в экономике, в том числе проводит инновационную политику, направленную как на индивидуальное, так и на общественное воспроизводство посредством налоговой политики, бюджетной и кредитной политики и прямой инвестицион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ФОРМИРОВАНИЕ НАЦИОНАЛЬНОЙ ИННОВАЦИОННОЙ СИСТЕМЫ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облемы и условия формирования инновацио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зуя переход мировой экономики на инновационный путь развития, исследователи говорят о формировании "экономики инноваций", "экономики знаний", "новой экономики" и др. Но вне зависимости от терминологии и оценок причин перехода большинство из них признает, что изменился тип воспроизводства; его основной чертой становится развитие национальных инновационных систем (НИС). Обычно НИС характеризуют как совокупность предприятий и организаций, деятельность которых направлена на генерирование и диффузию инноваций. О ней говорят как об обеспечивающей инновационные процессы системе экономических механизмов и видов деятельности. Под НИС также понимают "совокупность взаимосвязанных организаций (структур), занятых производством и реализацией научных знаний и технологий в пределах национальных границ. Другая часть НИС - комплекс институтов правового, финансового и социального характера, обеспечивающих инновационные процессы и имеющих прочные национальные корни, традиции, политические и культурные особенности". Таким образом, НИС - это совокупность хозяйствующих субъектов, взаимодействующих в процессе создания и реализации инновационной продукции (услуг), осуществляющих свою деятельность на основе соответствующей нормативной правовой базы в рамках проводимой государством политики. Относительно роли государства при переходе к рыночной экономике в последние годы (не без влияния МВФ как идеолога российских экономических реформ) появилось немало "рекомендаций" специалистов либерального толка, проповедующих минимизацию его влияния на экономику, а значит, и на инновационные процессы. Заметим, что подобные рекомендации, если и имеют смысл, то лишь в периоды абсолютной экономической безмятежности, а не в условиях смены системы общественных отношений и решения острейших социально-экономических проблем.</w:t>
      </w:r>
    </w:p>
    <w:p>
      <w:pPr>
        <w:pStyle w:val="Normal"/>
        <w:spacing w:lineRule="auto" w:line="360"/>
        <w:ind w:firstLine="709"/>
        <w:jc w:val="both"/>
        <w:rPr>
          <w:sz w:val="28"/>
          <w:szCs w:val="28"/>
        </w:rPr>
      </w:pPr>
      <w:r>
        <w:rPr>
          <w:sz w:val="28"/>
          <w:szCs w:val="28"/>
        </w:rPr>
        <w:t>Большинство исследователей проблем перехода экономики на инновационный путь развития фиксируют принципиальные условия и следствия данного перехода:</w:t>
      </w:r>
    </w:p>
    <w:p>
      <w:pPr>
        <w:pStyle w:val="Normal"/>
        <w:spacing w:lineRule="auto" w:line="360"/>
        <w:ind w:firstLine="709"/>
        <w:jc w:val="both"/>
        <w:rPr>
          <w:sz w:val="28"/>
          <w:szCs w:val="28"/>
        </w:rPr>
      </w:pPr>
      <w:r>
        <w:rPr>
          <w:sz w:val="28"/>
          <w:szCs w:val="28"/>
        </w:rPr>
        <w:t>Первое. Мировая экономика переживает качественно новый этап в своем развитии. Свидетельство этому - востребованность инноваций не отдельными предпринимателями, а национальными экономиками.</w:t>
      </w:r>
    </w:p>
    <w:p>
      <w:pPr>
        <w:pStyle w:val="Normal"/>
        <w:spacing w:lineRule="auto" w:line="360"/>
        <w:ind w:firstLine="709"/>
        <w:jc w:val="both"/>
        <w:rPr>
          <w:sz w:val="28"/>
          <w:szCs w:val="28"/>
        </w:rPr>
      </w:pPr>
      <w:r>
        <w:rPr>
          <w:sz w:val="28"/>
          <w:szCs w:val="28"/>
        </w:rPr>
        <w:t>Второе. Возникла такая экономическая категория, как "человеческий капитал". Накапливая и используя его, экономические субъекты получают ренту, по содержанию идентичную доходу от вложений в ценные бумаги или от банковского кредитования. Как результат, на национальном и международном уровнях обостряется борьба за присвоение названной ренты, а значит, за права собственности на человеческий капитал. Поэтому возникает необходимость в институтах, минимизирующих ущерб НИС от этого вида конкуренции.</w:t>
      </w:r>
    </w:p>
    <w:p>
      <w:pPr>
        <w:pStyle w:val="Normal"/>
        <w:spacing w:lineRule="auto" w:line="360"/>
        <w:ind w:firstLine="709"/>
        <w:jc w:val="both"/>
        <w:rPr>
          <w:sz w:val="28"/>
          <w:szCs w:val="28"/>
        </w:rPr>
      </w:pPr>
      <w:r>
        <w:rPr>
          <w:sz w:val="28"/>
          <w:szCs w:val="28"/>
        </w:rPr>
        <w:t>Третье. "Провалы рынка" в инновационной сфере вынуждают государственные органы развитых стран в случае необходимости принимать на себя часть расходов и ответственности, регулировать направления рынка инноваций и быстро реагировать на изменение ситуации. Поэтому принципиально важно определить меру участия в развитии НИС граждан как носителей человеческого капитала, бизнеса, публичных институтов (государственных, региональных, муниципальных), а также общественных организаций.</w:t>
      </w:r>
    </w:p>
    <w:p>
      <w:pPr>
        <w:pStyle w:val="Normal"/>
        <w:spacing w:lineRule="auto" w:line="360"/>
        <w:ind w:firstLine="709"/>
        <w:jc w:val="both"/>
        <w:rPr>
          <w:sz w:val="28"/>
          <w:szCs w:val="28"/>
        </w:rPr>
      </w:pPr>
      <w:r>
        <w:rPr>
          <w:sz w:val="28"/>
          <w:szCs w:val="28"/>
        </w:rPr>
        <w:t>Экономике инноваций присуща своя форма накопления, собственная структура богатства и особые критерии оценки эффективности накопления. То, что считалось ростом в системе индустриального общества, не является таковым в современных условиях, поскольку не любой экономический рост приводит к инновационному развитию и не любой рост основан на инновациях. Наконец, такая экономика рискованна и невозможна без "длинных денег", которые не появятся без соблюдения как минимум двух исходных условий: доверия инвесторов к государству и четко сформулированной им инновационной политики.</w:t>
      </w:r>
    </w:p>
    <w:p>
      <w:pPr>
        <w:pStyle w:val="Normal"/>
        <w:spacing w:lineRule="auto" w:line="360"/>
        <w:ind w:firstLine="709"/>
        <w:jc w:val="both"/>
        <w:rPr>
          <w:sz w:val="28"/>
          <w:szCs w:val="28"/>
        </w:rPr>
      </w:pPr>
      <w:r>
        <w:rPr>
          <w:sz w:val="28"/>
          <w:szCs w:val="28"/>
        </w:rPr>
        <w:t>Формально, экономика инноваций проявляется в повышении в национальном богатстве доли составляющих, ранее относимых к внеэкономическим; в увеличении расходов государства, предпринимателей и домашних хозяйств на накопление человеческого капитала. Однако было бы ошибкой полагать, что для развития экономики инноваций в России достаточно, например, увеличить вложения в НИОКР. Линейной зависимости в данном случае нет, потому что для получения действительного эффекта необходимо наличие ряда факторов - прежде всего экономики соответствующего технологического уровня, инновационно-ориентированной инфраструктуры, востребованности инноваций. В нашей стране они пока отсутствуют. Так, технологическая база российской экономики фактически не обновляется. Что касается структуры экономики, то основные инвестиции и финансовые накопления сосредоточены, как правило, в экспортно-ориентированных секторах. Приток капитала в отрасли, определяющие лицо современной экономики, недостаточен. По-существу, не создана и соответствующая инфраструктура.</w:t>
      </w:r>
    </w:p>
    <w:p>
      <w:pPr>
        <w:pStyle w:val="Normal"/>
        <w:spacing w:lineRule="auto" w:line="360"/>
        <w:ind w:firstLine="709"/>
        <w:jc w:val="both"/>
        <w:rPr>
          <w:sz w:val="28"/>
          <w:szCs w:val="28"/>
        </w:rPr>
      </w:pPr>
      <w:r>
        <w:rPr>
          <w:sz w:val="28"/>
          <w:szCs w:val="28"/>
        </w:rPr>
        <w:t>Инновации не востребованы бизнесом. Используется лишь 8-10% инновационных идей и проектов (в США - 62%, в Японии - 95%). Более 70% всех изобретений нацелено на поддержание или незначительное усовершенствование существующих, в основном устаревших видов техники и технологий. Только 1/3 создаваемых образцов новых типов машин и оборудования обладает охранными документами на промышленную собственность, 75% не имеют сертификатов качества и безопасности. Кредитные ресурсы используются неэффективно. Большая часть полученных банковских кредитов направляется на краткосрочные финансовые вложения. Примерно 2/3 предприятий продолжают "проедать" капитал в основном вследствие нецелевого использования амортизации и низкого объема инвестиций. Простое повышение объемов финансирования науки не способно кардинально изменить условия функционирования научной сферы, решить задачи, без реализации которых невозможен социально-экономический прогресс - к такому выводу пришли специалисты Счетной палаты РФ. Сфера науки и научной деятельности, очевидно, нуждается в существенном реформировании. Предельно высока бюрократизация управления. Это увеличивает трансакционные издержки и ограничивает участие среднего и малого бизнеса в инновационном процессе, нацеливая его на менее рискованные сферы.</w:t>
      </w:r>
    </w:p>
    <w:p>
      <w:pPr>
        <w:pStyle w:val="Normal"/>
        <w:spacing w:lineRule="auto" w:line="360"/>
        <w:ind w:firstLine="709"/>
        <w:jc w:val="both"/>
        <w:rPr>
          <w:sz w:val="28"/>
          <w:szCs w:val="28"/>
        </w:rPr>
      </w:pPr>
      <w:r>
        <w:rPr>
          <w:sz w:val="28"/>
          <w:szCs w:val="28"/>
        </w:rPr>
        <w:t>Объясняя причины сложившейся ситуации, большинство исследователей, несмотря на разницу в деталях, признают, что экономика России невосприимчива к инновационному типу развития. И главное здесь - неопределенность государственной стратегии в данной области. С этим выводом согласны и авторы доклада, подготовленного Минэкономразвития, "Диверсификация российской экономики: современные проблемы и задачи". В нем фиксируется отсутствие "эффективных методов прогнозирования новых перспективных секторов экономики. И даже если бы удалось научно доказать перспективность развития той или иной отрасли, выбор приоритетов не может быть обоснован только экономическими расчетами, поскольку принятие подобных решений осуществляется на политическом уровне". Далее утверждается, что "для активного использования инструментов государственного вмешательства требуются финансовые ресурсы, которые, как правило, консолидируются в бюджете за счет увеличения нагрузки (в том числе и налоговой) на другие секторы. При имеющемся чрезмерном налоговом бремени на экономику это еще больше снизит ее конкурентоспособность". Рассмотрю каждый из предлагаемых тезисов, призванных по сути объяснить пассивность государственной политики на данном направлении.</w:t>
      </w:r>
    </w:p>
    <w:p>
      <w:pPr>
        <w:pStyle w:val="Normal"/>
        <w:spacing w:lineRule="auto" w:line="360"/>
        <w:ind w:firstLine="709"/>
        <w:jc w:val="both"/>
        <w:rPr>
          <w:sz w:val="28"/>
          <w:szCs w:val="28"/>
        </w:rPr>
      </w:pPr>
      <w:r>
        <w:rPr>
          <w:sz w:val="28"/>
          <w:szCs w:val="28"/>
        </w:rPr>
        <w:t>Тезис первый: правильный выбор приоритетов невозможен, поскольку нет эффективных методов прогнозирования перспективных отраслей экономики. Но науке такие методы известны (опыт Великобритании, Германии, Южной Кореи и других стран это подтверждает). Они существуют в рамках многоступенчатой модели выбора приоритетов развития. Первоначально отбираются все возможные приоритеты. Затем среди них выделяются те, которые могут быть использованы в границах конкретной НИС. И в последнюю очередь определяется, в каких проектах и в каких формах государство участвует непосредственно, а в каких - опосредованно. Схема срабатывает потому, что в выборе приоритетов (в отличие от российской практики) главенствуют не государственные чиновники, а эксперты-профессионалы.</w:t>
      </w:r>
    </w:p>
    <w:p>
      <w:pPr>
        <w:pStyle w:val="Normal"/>
        <w:spacing w:lineRule="auto" w:line="360"/>
        <w:ind w:firstLine="709"/>
        <w:jc w:val="both"/>
        <w:rPr>
          <w:sz w:val="28"/>
          <w:szCs w:val="28"/>
        </w:rPr>
      </w:pPr>
      <w:r>
        <w:rPr>
          <w:sz w:val="28"/>
          <w:szCs w:val="28"/>
        </w:rPr>
        <w:t>Тезис второй: принятие решений сдерживает чрезмерность налогового бремени. И эта позиция также спорна. Инновационное развитие тормозит не налоговое бремя, а скорее, плоская шкала налогообложения. Ставя экономические субъекты в неравное положение, она (наряду с прочими факторами) не позволяет запустить инструментарий налогового стимулирования инновационного процесса.</w:t>
      </w:r>
    </w:p>
    <w:p>
      <w:pPr>
        <w:pStyle w:val="Normal"/>
        <w:spacing w:lineRule="auto" w:line="360"/>
        <w:ind w:firstLine="709"/>
        <w:jc w:val="both"/>
        <w:rPr>
          <w:sz w:val="28"/>
          <w:szCs w:val="28"/>
        </w:rPr>
      </w:pPr>
      <w:r>
        <w:rPr>
          <w:sz w:val="28"/>
          <w:szCs w:val="28"/>
        </w:rPr>
        <w:t>Формирование Стабилизационного фонда не нанесло "налогового удара" по большинству предпринимателей. Часть его средств может быть использована на финансирование инновационных проектов. То, что такое решение усугубит инфляцию, спорно хотя бы потому, что невложенный капитал - это мертвый капитал. Гораздо честнее было бы признать, что средства фонда нужны для компенсации потерь, возникающих вследствие ошибок (типа 122-го Федерального закона), а также для гарантий финансирования социальных обязательств государства в будущем (на случай, если приток нефтедолларов сократится). Надо также учитывать, что инструменты государственного вмешательства не ограничиваются расходованием средств федерального бюджета. Во всем мире источником развития инновационной экономики являются кредиты. Однако и этот инструмент у нас используется неэффективно, причем для предприятий, находящихся не только в государственной собственности, которых в стране 17-18%, но также в частной (31-37%) и смешанной (31-40%) ее формах. Значит, дело не столько в недостатке финансов, сколько в неопределенности стратегии государственной инновационной политики, в неспособности государства обеспечить инновационный процесс, создав для него организационно-экономические и правовые условия.</w:t>
      </w:r>
    </w:p>
    <w:p>
      <w:pPr>
        <w:pStyle w:val="Normal"/>
        <w:spacing w:lineRule="auto" w:line="360"/>
        <w:ind w:firstLine="709"/>
        <w:jc w:val="both"/>
        <w:rPr>
          <w:sz w:val="28"/>
          <w:szCs w:val="28"/>
        </w:rPr>
      </w:pPr>
      <w:r>
        <w:rPr>
          <w:sz w:val="28"/>
          <w:szCs w:val="28"/>
        </w:rPr>
        <w:t>Третий тезис: ограничение принятия эффективных экономических решений политическими соображениями. Он принимается нами без оговорок, более того, требует развития.</w:t>
      </w:r>
    </w:p>
    <w:p>
      <w:pPr>
        <w:pStyle w:val="Normal"/>
        <w:spacing w:lineRule="auto" w:line="360"/>
        <w:ind w:firstLine="709"/>
        <w:jc w:val="both"/>
        <w:rPr>
          <w:sz w:val="28"/>
          <w:szCs w:val="28"/>
        </w:rPr>
      </w:pPr>
      <w:r>
        <w:rPr>
          <w:sz w:val="28"/>
          <w:szCs w:val="28"/>
        </w:rPr>
        <w:t>Лоббирование - общемировое явление. Но в России оно приобрело гипертрофированные размеры, поскольку, как и в советский период, у нас сегодня политика продолжает довлеть над экономикой. Так и не выйдя из "советской шинели", институциональная система строится по формуле "политическое решение - его фиксация законодательством - управление экономикой". Законодательство содержит такие инструменты (выводящие инновационные процессы из-под тотального контроля бюрократии), как налоговые стимуляторы. Существуют федеральные целевые программы, предусматривающие непосредственное финансирование инновационных процессов; федеральные целевые программы развития регионов и отдельных хозяйствующих субъектов; нормы, касающиеся создания различных органов исполнительной власти, осуществляющих управление инвестиционными процессами и формирование условий для активного развития инноваций. Есть и нормы, регулирующие инновационную деятельность малого и среднего бизнеса. Однако механизмы привлечения средств (кроме бюджетных) в научно-техническую, инновационную и образовательную сферы фактически не действуют. Нет инструментов стимулирования субъектов хозяйствования к использованию инноваций, отсутствуют механизмы привлечения внешних инвестиций, подготовки и реализации инновационных проектов международного, федерального, межрегионального и регионального уровней.</w:t>
      </w:r>
    </w:p>
    <w:p>
      <w:pPr>
        <w:pStyle w:val="Normal"/>
        <w:spacing w:lineRule="auto" w:line="360"/>
        <w:ind w:firstLine="709"/>
        <w:jc w:val="both"/>
        <w:rPr>
          <w:sz w:val="28"/>
          <w:szCs w:val="28"/>
        </w:rPr>
      </w:pPr>
      <w:r>
        <w:rPr>
          <w:sz w:val="28"/>
          <w:szCs w:val="28"/>
        </w:rPr>
        <w:t>Реальное использование такого рода инструментов, связанных с управлением инвестиционными процессами и обеспечивающих налоговые и иные рыночные преимущества инновациям, - дело очень и очень хлопотное, требующее повседневной кропотливой работы специалистов не только непосредственно связанных с НИОКР, но и обслуживающих всю сложную "цепочку" - от изобретения до его практического использования. А именно к такой работе меньше всего приспособлено большинство наших кадров. Их образ мысли и поведения обусловлен традиционной склонностью к простым решениям. При этом инерционность экономического развития оказалась столь велика, а интерес субъектов хозяйствования к реальному накоплению подавлялся столь долго, что, несмотря на приватизацию, класса эффективных собственников не возникло. Практически была воспроизведена система отношений, аналогичная советской, в которой основным побудительным мотивом поведения всех хозяйствующих субъектов и общественных институтов выступала не конкуренция, а механическое перераспределение богатства, доходов и собственности. Советскую систему заменила функционально сходная система управления с присущим ей, во-первых, экономическим и политическим доминированием естественных монополий, со 100%-ной и даже более (с учетом теневого сектора) рентабельностью; во-вторых, ограниченной деятельностью институтов (в том числе правовых), способных сломать практику "стагнационного" воспроизводства (в частности, преимущественного развития сырьевого сектора в ущерб другим отраслям). Как и в советский период, правила игры диктуют неформальные институты и связи. Во многом именно поэтому так тяжек путь перехода экономики России на инновационный путь развития. Органы государственной власти не обеспечивают нормотворчество, стимулирующее развитие инноваций в хозяйственной среде, а организация инновационных процессов продолжает базироваться исключительно на государственном программном финансировании или адресной финансовой поддержке. Бизнес фактически исключен из числа инициаторов инновационных процессов. Превалирование неформальных норм, регулирующих хозяйственную жизнь, порождает изначально нерыночные методы регулирования экономики и инновационных процессов.</w:t>
      </w:r>
    </w:p>
    <w:p>
      <w:pPr>
        <w:pStyle w:val="Normal"/>
        <w:spacing w:lineRule="auto" w:line="360"/>
        <w:ind w:firstLine="709"/>
        <w:jc w:val="both"/>
        <w:rPr>
          <w:sz w:val="28"/>
          <w:szCs w:val="28"/>
        </w:rPr>
      </w:pPr>
      <w:r>
        <w:rPr>
          <w:sz w:val="28"/>
          <w:szCs w:val="28"/>
        </w:rPr>
        <w:t>Ряд решений исполнительной и законодательной ветвей власти начиная с первой половины 2005 г. демонстрирует попытки повысить роль государства в управлении экономикой. И здесь возможны два сценария развития.</w:t>
      </w:r>
    </w:p>
    <w:p>
      <w:pPr>
        <w:pStyle w:val="Normal"/>
        <w:spacing w:lineRule="auto" w:line="360"/>
        <w:ind w:firstLine="709"/>
        <w:jc w:val="both"/>
        <w:rPr>
          <w:sz w:val="28"/>
          <w:szCs w:val="28"/>
        </w:rPr>
      </w:pPr>
      <w:r>
        <w:rPr>
          <w:sz w:val="28"/>
          <w:szCs w:val="28"/>
        </w:rPr>
        <w:t>Основу первого составляет схема "антирынок - государственный капитализм". Высокая вероятность ее реализации определяется двумя обстоятельствами: во-первых - доступностью мотивировки, согласно которой Россия столь сильно отстает от развитых стран, что переломить ситуацию можно, лишь сконцентрировав ресурсы в руках государства; во-вторых - привычной для большинства граждан нашей страны мобилизационной моделью решения всех проблем. Очевидная недемократичность такой модели контраргументируется тем, что она не раз использовалась вполне демократическими государствами. Например, американское общество поддержало программу Ф.Рузвельта в период Великой депрессии. Аналогичную схему использовал во Франции де Голль. В послевоенный период нерыночные ограничения были введены в Великобритании. Но Россия - не США, не Франция и не Великобритания, где опасность жестких мобилизационных решений нейтрализуется устойчивыми демократическими традициями. А поскольку такие традиции у нас отсутствуют, развитие пойдет, скорее всего, по схеме Г.Плеханова. Он полагал, что российская история более похожа на историю восточных деспотий и потому революция (социалистическая) в России может приобрести уродливые формы, приведя к "обновленному царскому деспотизму на коммунистической подкладке". В случае реализации схемы "антирынок - государственный капитализм" история повторится с той лишь разницей, что на смену "царскому деспотизму на коммунистической подкладке" придет деспотизм государственно-капиталистический на подкладке административно-олигархической. Тогда господство неформальных институтов получит свое логическое завершение. Будет исключена возможность реального контроля за властью со стороны гражданских институтов. Станет невозможным естественное обновление и изменение состава управленцев высшего звена. Как результат - находящаяся вне общественного контроля "власть - капитал" начнет наследоваться. Избежать опасности такого варианта развития событий позволяет второй сценарий: "антирынок - государственное регулирование". Реализация данного подхода позволит России вписаться в общемировые тенденции экономического развития, где частная собственность и конкуренция перестают быть единственными институтами, гарантирующими рост эффективности экономики. Появление новых целей и критериев экономического роста не только вызывает к жизни новые общественные институты, но трансформирует функции уже существующие. К последним в числе прочих относится и институт государства, одной из новых задач которого становится участие в формировании НИС. Мировая практика знает четыре основные схемы преодоления "провалов рынка" в НИОКР:</w:t>
      </w:r>
    </w:p>
    <w:p>
      <w:pPr>
        <w:pStyle w:val="Normal"/>
        <w:spacing w:lineRule="auto" w:line="360"/>
        <w:ind w:firstLine="709"/>
        <w:jc w:val="both"/>
        <w:rPr>
          <w:sz w:val="28"/>
          <w:szCs w:val="28"/>
        </w:rPr>
      </w:pPr>
      <w:r>
        <w:rPr>
          <w:sz w:val="28"/>
          <w:szCs w:val="28"/>
        </w:rPr>
        <w:t>•</w:t>
      </w:r>
      <w:r>
        <w:rPr>
          <w:sz w:val="28"/>
          <w:szCs w:val="28"/>
        </w:rPr>
        <w:t>прямое участие государства в производстве знаний;</w:t>
      </w:r>
    </w:p>
    <w:p>
      <w:pPr>
        <w:pStyle w:val="Normal"/>
        <w:spacing w:lineRule="auto" w:line="360"/>
        <w:ind w:firstLine="709"/>
        <w:jc w:val="both"/>
        <w:rPr>
          <w:sz w:val="28"/>
          <w:szCs w:val="28"/>
        </w:rPr>
      </w:pPr>
      <w:r>
        <w:rPr>
          <w:sz w:val="28"/>
          <w:szCs w:val="28"/>
        </w:rPr>
        <w:t>•</w:t>
      </w:r>
      <w:r>
        <w:rPr>
          <w:sz w:val="28"/>
          <w:szCs w:val="28"/>
        </w:rPr>
        <w:t>государственный заказ научным центрам;</w:t>
      </w:r>
    </w:p>
    <w:p>
      <w:pPr>
        <w:pStyle w:val="Normal"/>
        <w:spacing w:lineRule="auto" w:line="360"/>
        <w:ind w:firstLine="709"/>
        <w:jc w:val="both"/>
        <w:rPr>
          <w:sz w:val="28"/>
          <w:szCs w:val="28"/>
        </w:rPr>
      </w:pPr>
      <w:r>
        <w:rPr>
          <w:sz w:val="28"/>
          <w:szCs w:val="28"/>
        </w:rPr>
        <w:t>•</w:t>
      </w:r>
      <w:r>
        <w:rPr>
          <w:sz w:val="28"/>
          <w:szCs w:val="28"/>
        </w:rPr>
        <w:t>предоставление безвозмездных субсидий (грантов) на проведение фундаментальных научных исследований ученым, работающим вне государственных лабораторий; отчетность о проводимых исследованиях (открытая публикация полученных результатов);</w:t>
      </w:r>
    </w:p>
    <w:p>
      <w:pPr>
        <w:pStyle w:val="Normal"/>
        <w:spacing w:lineRule="auto" w:line="360"/>
        <w:ind w:firstLine="709"/>
        <w:jc w:val="both"/>
        <w:rPr>
          <w:sz w:val="28"/>
          <w:szCs w:val="28"/>
        </w:rPr>
      </w:pPr>
      <w:r>
        <w:rPr>
          <w:sz w:val="28"/>
          <w:szCs w:val="28"/>
        </w:rPr>
        <w:t>•</w:t>
      </w:r>
      <w:r>
        <w:rPr>
          <w:sz w:val="28"/>
          <w:szCs w:val="28"/>
        </w:rPr>
        <w:t>создание благоприятных условий для производства научных знаний и технологий в негосударственном секторе, обеспечение налоговых, имущественных и иных льгот предприятиям и организациям, занятым наукой и инновационной деятельностью. Какова должна быть роль государства в России, чтобы ее развитие проходило в русле общемирового инновационного тренда? Для ответа на этот вопрос недостаточно просто оценить процент государственного участия в экономике инноваций или иных формальных показателей. Инновационный тип экономики формируется не потому только, что растут вложения в НИОКР, а потому, что последние эффективны. Причем эффективны они, поскольку обеспечивают реализацию конкретного интереса субъектов экономики, условием и целью развития которой выступает получение дохода (ренты) на инвестированный в знания капитал. При этом такого рода доход (ренту) имеют не только юридические, но и физические лица (граждане). В России ни те ни другие его не получают, поскольку экономический рост по преимуществу обеспечивается дешевым сырьем и рабочей силой. В развитых странах инновационная составляющая органически встроена в процесс расширенного воспроизводства, у нас же она - чужеродное тело, а человеческий капитал как реальный фактор экономического развития пока не сформировался.</w:t>
      </w:r>
    </w:p>
    <w:p>
      <w:pPr>
        <w:pStyle w:val="Normal"/>
        <w:spacing w:lineRule="auto" w:line="360"/>
        <w:ind w:firstLine="709"/>
        <w:jc w:val="both"/>
        <w:rPr>
          <w:sz w:val="28"/>
          <w:szCs w:val="28"/>
        </w:rPr>
      </w:pPr>
      <w:r>
        <w:rPr>
          <w:sz w:val="28"/>
          <w:szCs w:val="28"/>
        </w:rPr>
        <w:t>Чтобы экономика инноваций получила свой шанс, нужно отказаться от иллюзий по поводу наших якобы колоссальных инновационных ресурсов и возможностей. Следует признать: коль скоро накопленные знания, фонды НИИ, КБ и т.п. не востребованы национальной экономикой, они представляют собой лишь потенциальное богатство. Специфика человеческого капитала такова, что увеличение или уменьшение расходов на образование или здравоохранение само по себе не служит подтверждением прироста совокупного капитала. Поэтому, например, увеличение количества специалистов со средним и высшим специальным образованием невозможно однозначно трактовать как прирост человеческого капитала. Очень важно также осознать, что без государства нет экономики инноваций и его задача в современном обществе состоит не в стимулировании отдельных инноваций, а в формировании организационных, экономических и правовых условий для осуществления инновационного процесса в рамках НИС. Переход на инновационный путь развития не реален без разработки государственной политики, формулирующей приоритетные направления НИОКР. Но такая политика будет реалистичной только при обосновании социально-экономической целесообразности этих направлений. Однако в настоящее время возможности подобного рода обоснований крайне затруднены - во многом из-за низкого качества статистики. Отечественная статистика инноваций противоречива и малопригодна для оценки результативности преобразований. Имеется и ряд системных проблем. Речь идет о смешении состава показателей, полученных из различных форм статистической отчетности. Зачастую невозможно выстроить и проанализировать долговременные ряды, что снижает ценность статистической информации. Играет свою роль и формально-методическая сторона: внедряемая сегодня система статистической отчетности не дополняется статистическими наблюдениями экономических, социальных, экологических и иных результатов инновационных процессов. В результате используемая в стране методология статистического анализа часто не пригодна для объективного анализа инновационных процессов, а значит, и для принятия обоснованных управленческих решений. Исходная причина этого - нечеткость понятийного аппарата. В официальных документах инновация определяется как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Инновационная деятельность, со своей стороны, характеризуется как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Получается, что "инновационная деятельность" - это всякая деятельность, приводящая к возникновению инноваций, а "инновация" - продукт конкретной формы инновационной деятельности. Но это явный логический сбой, в формальной логике именуемый contradictio in adjecto, то есть определение через определяемое. Еще одна проблема связана с выбором форм финансовой поддержки инновационного процесса. Как известно, основными формами и инструментами государственной поддержки НИОКР являются: прямое и опосредованное бюджетное финансирование; налоговые льготы; кредитование; государственное гарантирование и развитие системы страхования кредитов; формирование сегмента рынка ценных бумаг высокотехнологичных фирм и институтов. Сравнительная оценка форм поддержки позволяет прийти к выводу о приоритете использования на современном этапе прежде всего прямых бюджетных субсидий на НИОКР (что не отрицает возможности их льготирования). Большинство мер по льготированию НИОКР, принятых в мировой практике, таковы, что если Россия хочет воспользоваться их опытом, то придется скорректировать отечественную концепцию федеральной налоговой политики. Ведь она принципиально отрицает возможность выделения зон и сегментов с пониженным уровнем налогообложения, хотя многие страны на деле доказали плодотворность такой политики. Не отрицая необходимости последовательной работы над обеспечением условий для развития инновационного процесса в стране в целом, можно в то же время предположить, что основой формирования НИС могут выступить регионы, обладающие развитыми хозяйственными комплексами и научным потенциалом. И в этом не будет ничего нового. Во всем мире десятилетиями практикуются государственные программы для отдельных регионов. Но при формировании региональных инновационных подсистем важно иметь в виду, что особые условия для таких регионов не должны консервировать отсталость других субъектов Федерации. Если годовой прирост ВВП создается в небольшом количестве экономически развитых регионов, а в значительной части субъектов РФ продолжается экономический спад, то "при такой "поляризации" темпов нет оснований говорить о росте национальной экономики как единого организма. Подобная ситуация неприемлема и с политической точки зрения в условиях федеративного государственного устройства: она усиливает действие механизмов дезинтеграции, сепаратизма, межрегиональных конфликтов".</w:t>
      </w:r>
    </w:p>
    <w:p>
      <w:pPr>
        <w:pStyle w:val="Normal"/>
        <w:spacing w:lineRule="auto" w:line="360"/>
        <w:ind w:firstLine="709"/>
        <w:jc w:val="both"/>
        <w:rPr>
          <w:sz w:val="28"/>
          <w:szCs w:val="28"/>
        </w:rPr>
      </w:pPr>
      <w:r>
        <w:rPr>
          <w:sz w:val="28"/>
          <w:szCs w:val="28"/>
        </w:rPr>
        <w:t>В современной России существует пять групп регионов, различающихся по уровню инновационного потенциала. Выработка единых для них принципов региональной инновационной политики недопустима, поскольку для каждой группы факторы создания региональных инновационных подсистем будут различны. Универсальность здесь может быть оправдана только в рамках конкретных макроэкономических решений и оценок (налоговые послабления, общая система показателей и т.п.). Предложенный подход позволяет двигаться по апробированному мировой практикой пути развития системы государственного управления инновационным процес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оспроизводство оборотного капитала в глобальной инновацион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це ХХ — начале ХХI века в ведущих индустриальных странах — членах ОЭСР произошел переход к постиндустриальной информационной экономике (ПИЭ) как особому типу рыночного хозяйства. В ПИЭ окончательно изжил себя марксистский подход, согласно которому вновь созданная (прибавочная) стоимость создается лишь трудом наемных работников. Ее главным источником стала инновационная деятельность. Инновации (нововведения) можно определить как изменения в продукции, технологии, организации производства, труда и управления, структуре рынков и социально-экономических условиях производства, имеющие своим источником интеллектуальную (не только научную) деятельность, а результатом — экономический, социальный и экологический эффект. Это определение характеризует содержание инновационной деятельности, ее генезис и конечный результат.</w:t>
      </w:r>
    </w:p>
    <w:p>
      <w:pPr>
        <w:pStyle w:val="Normal"/>
        <w:spacing w:lineRule="auto" w:line="360"/>
        <w:ind w:firstLine="709"/>
        <w:jc w:val="both"/>
        <w:rPr>
          <w:sz w:val="28"/>
          <w:szCs w:val="28"/>
        </w:rPr>
      </w:pPr>
      <w:r>
        <w:rPr>
          <w:sz w:val="28"/>
          <w:szCs w:val="28"/>
        </w:rPr>
        <w:t>Основываясь на работах зарубежных (М. Кастельс, Дж. Гелбрейт и др.) и отечественных (В.Иноземцев и др.) экономистов, можно выделить следующие основные черты ПИЭ, связанные с формированием и использованием оборотного капитала. Большинство представленных в литературе моделей рыночного поведения компаний рассматривают в качестве цели их деятельности максимизацию прибыли. При этом, еще в ХIХ веке амортизация была выделена из добавленной стоимости в самостоятельную категорию. Амортизация рассматривалась как резерв для возмещения износа основного капитала, т.е. источник простого воспроизводства, а прибыль — расширенного воспроизводства. В условиях постиндустриальной инновационной глобальной экономики реализуется иная концепция. Во-первых, в связи с ускорением НТП и сокращением сроков морального износа инноваций границы между простым и расширенным воспроизводством стираются, изношенное оборудование замещается не таким же, а, как правило, принципиально новым. Во-вторых, социально ответственные компании заинтересованы в увеличении не только прибыли, но и фонда оплаты труда, определяющего платежеспособный спрос на ее продукцию. В-третьих, в составе капиталовложений прибыль и амортизация выступают в неразрывном единстве, деление добавленной стоимости на прибыли и амортизацию приобретает все более формальный, технический характер. Этот совокупный внутренний резерв не накапливается специально для воспроизводства средств труда, а используется для обеспечения непрерывности производства, воспроизводства, как основного, так и оборотного капитала, тем более что использование ускоренной амортизации уменьшает налогооблагаемую базу прибыли. Авторская концепция воспроизводства оборотного капитала исходит из того, что целью производственных компаний является максимизация добавленной стоимости, а амортизация является источником воспроизводства, как основного, так и оборотного капитала.</w:t>
      </w:r>
    </w:p>
    <w:p>
      <w:pPr>
        <w:pStyle w:val="Normal"/>
        <w:spacing w:lineRule="auto" w:line="360"/>
        <w:ind w:firstLine="709"/>
        <w:jc w:val="both"/>
        <w:rPr>
          <w:sz w:val="28"/>
          <w:szCs w:val="28"/>
        </w:rPr>
      </w:pPr>
      <w:r>
        <w:rPr>
          <w:sz w:val="28"/>
          <w:szCs w:val="28"/>
        </w:rPr>
        <w:t>Во-первых, ПИЭ основана на новых знаниях и передовых технологиях, на первый план выходит интеллектуальная составляющая товара и определяющим фактором экономического роста становятся наукоемкие продукты. Это относится не только к фирмам-инноваторам, но и к фирмам-имитаторам, поскольку формируется устойчивая тенденция наделения товара интеллектуальным имиджем, брендом, связанным с использованием новых научных разработок, обеспечивающих охрану окружающей среды и здоровья покупателей, социальную ответственность компании. В развитых странах за счет инноваций обеспечивается 60–70% прироста ВВП, а за счет увеличения массы средств труда и количества труда — лишь 30–40%.</w:t>
      </w:r>
    </w:p>
    <w:p>
      <w:pPr>
        <w:pStyle w:val="Normal"/>
        <w:spacing w:lineRule="auto" w:line="360"/>
        <w:ind w:firstLine="709"/>
        <w:jc w:val="both"/>
        <w:rPr>
          <w:sz w:val="28"/>
          <w:szCs w:val="28"/>
        </w:rPr>
      </w:pPr>
      <w:r>
        <w:rPr>
          <w:sz w:val="28"/>
          <w:szCs w:val="28"/>
        </w:rPr>
        <w:t>Во-вторых, обработка и обмен информацией стали более мощным и эффективным средством возрастания капитала и осуществления предпринимательской деятельности, чем перемещение физических товаров. В современных условиях глобализации практически нет барьеров для обмена технологической и бизнес-информацией. Ключевые преимущества имеют те предпринимательские структуры, которые могут быстро реагировать на рыночные изменения и адаптироваться к новым условиям в реальном времени, постоянно видоизменяя свою структуру, методы ведения бизнеса, продукцию и услуги. По мнению ряда исследователей, нематериальные активы, связанные со стоимостной оценкой информации и интеллектуальной собственности, становятся основным элементом капитала. В то же время, сложившаяся в индустриальную эпоху патентная система, дающая инноватору 20-летний срок монопольного использования новшества, не соответствует новым условиям воспроизводства капитала при быстром моральном износе техники и особенно методов организации производства.</w:t>
      </w:r>
    </w:p>
    <w:p>
      <w:pPr>
        <w:pStyle w:val="Normal"/>
        <w:spacing w:lineRule="auto" w:line="360"/>
        <w:ind w:firstLine="709"/>
        <w:jc w:val="both"/>
        <w:rPr>
          <w:sz w:val="28"/>
          <w:szCs w:val="28"/>
        </w:rPr>
      </w:pPr>
      <w:r>
        <w:rPr>
          <w:sz w:val="28"/>
          <w:szCs w:val="28"/>
        </w:rPr>
        <w:t>В-третьих, фокус воспроизводства капитала сместился с производства продукции на оказание услуг; большая часть рабочей силы занята в сфере высокотехнологичных услуг или обработки информации. Компьютеризация общества и сетевизация бизнеса положили начало эпохе массового производства услуг. При этом наиболее развитые страны передают производство массовой промышленной продукции в регионы с низкой оплатой труда, прежде всего, в Китай и Индию, увеличивая свой капитал за счет технологической ренты, разработки и выпуска наукоемкой патентозащищенной продукции. В 2009 г. США занимали 36% мирового рынка высокотехнологичных товаров и услуг, Япония (вторая в мире по размерам ВВП) — 30%, а Россия — лишь 0,5%. Хотя формально доля услуг в ВВП России превышает 55%, как показали расчеты Всемирного Банка, это обеспечивается за счет продажи продукции (в основном сырья и полуфабрикатов) офшорным трейдерам по низким трансфертным ценам. Основная часть вновь созданной стоимости при этом оказывается на счетах торговли и не облагается налогом в России. Офшорным компаниям принадлежит свыше 70% крупной промышленности.</w:t>
      </w:r>
    </w:p>
    <w:p>
      <w:pPr>
        <w:pStyle w:val="Normal"/>
        <w:spacing w:lineRule="auto" w:line="360"/>
        <w:ind w:firstLine="709"/>
        <w:jc w:val="both"/>
        <w:rPr>
          <w:sz w:val="28"/>
          <w:szCs w:val="28"/>
        </w:rPr>
      </w:pPr>
      <w:r>
        <w:rPr>
          <w:sz w:val="28"/>
          <w:szCs w:val="28"/>
        </w:rPr>
        <w:t>В-четвертых, особое значение приобретает не физическая составляющая капитала, а человеческий капитал, и, что особенно важно, социальный капитал. В составе оборотного капитала в условиях социально-ответственного предпринимательства все большее место занимают расходы на обучение кадров и социальные издержки.</w:t>
      </w:r>
    </w:p>
    <w:p>
      <w:pPr>
        <w:pStyle w:val="Normal"/>
        <w:spacing w:lineRule="auto" w:line="360"/>
        <w:ind w:firstLine="709"/>
        <w:jc w:val="both"/>
        <w:rPr>
          <w:sz w:val="28"/>
          <w:szCs w:val="28"/>
        </w:rPr>
      </w:pPr>
      <w:r>
        <w:rPr>
          <w:sz w:val="28"/>
          <w:szCs w:val="28"/>
        </w:rPr>
        <w:t>В-пятых, на глобальных рынках идет усиление конкуренции и превращение инновационного процесса в необходимый (критический) элемент конкурентоспособности. Включение в состав оборотного капитала текущих финансовых вложений имеет принципиальное значение, устраняя стену между оборотным и основным капиталом (в состав последнего также входят финансовые вложения).</w:t>
      </w:r>
    </w:p>
    <w:p>
      <w:pPr>
        <w:pStyle w:val="Normal"/>
        <w:spacing w:lineRule="auto" w:line="360"/>
        <w:ind w:firstLine="709"/>
        <w:jc w:val="both"/>
        <w:rPr>
          <w:sz w:val="28"/>
          <w:szCs w:val="28"/>
        </w:rPr>
      </w:pPr>
      <w:r>
        <w:rPr>
          <w:sz w:val="28"/>
          <w:szCs w:val="28"/>
        </w:rPr>
        <w:t>В-шестых, новая экономика — это экономика кластерных взаимосвязей и взаимозависимостей. При переходе от отраслевой к кластерной организации экономика делается все более целостной. Изменения, происходящие на одном участке, чувствуются всеми участниками сети и рынка в целом. Предпринимательский риск, неуверенность и постоянные изменения становятся правилом, что увеличивает роль резервных фондов и финансовой составляющей оборотного капитала.</w:t>
      </w:r>
    </w:p>
    <w:p>
      <w:pPr>
        <w:pStyle w:val="Normal"/>
        <w:spacing w:lineRule="auto" w:line="360"/>
        <w:ind w:firstLine="709"/>
        <w:jc w:val="both"/>
        <w:rPr>
          <w:sz w:val="28"/>
          <w:szCs w:val="28"/>
        </w:rPr>
      </w:pPr>
      <w:r>
        <w:rPr>
          <w:sz w:val="28"/>
          <w:szCs w:val="28"/>
        </w:rPr>
        <w:t>В-седьмых, ПИЭ породила принципиально новый тип организации, различные формы "мягких сетевых систем", а значит, и новые теории управления этими организациями, что требует дальнейшего совершенствования теории и практики управления оборотным капиталом интегрированных бизнес-групп и предпринимательских сетей, которые характеризуются преобладанием инновационного типа управленческого мышления. Самовозрастание капитала в новых условиях характеризует, как показано в цитировавшихся выше работах, не максимизация прибыли, а общая сумма добавленной стоимости, включающая прибыль, фонд оплаты труда, определяющий покупательную способность общества, и амортизацию — важнейший источник воспроизводства капитала.</w:t>
      </w:r>
    </w:p>
    <w:p>
      <w:pPr>
        <w:pStyle w:val="Normal"/>
        <w:spacing w:lineRule="auto" w:line="360"/>
        <w:ind w:firstLine="709"/>
        <w:jc w:val="both"/>
        <w:rPr>
          <w:sz w:val="28"/>
          <w:szCs w:val="28"/>
        </w:rPr>
      </w:pPr>
      <w:r>
        <w:rPr>
          <w:sz w:val="28"/>
          <w:szCs w:val="28"/>
        </w:rPr>
        <w:t xml:space="preserve">Модель добавленной экономической ценности (Economic Value Added — EVA) была разработана в начале 1990-х гг. Б.Стюартом на базе понятия экономической прибыли. Как отметил А.Маршалл еще в 1890 г.: "То, что остается от его (собственника или управляющего) прибылей после вычета процента на капитал по текущей ставке, можно назвать его предпринимательской или управленческой прибылью". При определении экономической прибыли как стоимости, создаваемой компанией в любой период времени, учитываются не только расходы, фиксируемые в бухгалтерских счетах, но и альтернативные издержки привлечения капитала, занятого в бизнесе. Экономическая прибыль — остаточный доход за период после вычета всех доходов, включая стоимость инвестированного капитала. Бухгалтерский расчет прибыли учитывал только стоимость заемного капитала (вычет процентных платежей при формировании чистой прибыли), в то время как собственный капитал рассматривался в качестве бесплатного ресурса. Таким образом, завышалось итоговое значение бухгалтерской чистой прибыли. Она часто показывала высокие значения, в тот момент, когда экономическая прибыль являлась отрицательной. В каждый период компания зарабатывает столько, сколько составляют средневзвешенные затраты на капитал. Дисконтированная стоимость ее свободного денежного потока равна величине инвестированного капитала. Компания стоит больше или меньше, чем ее инвестированный капитал, лишь в той мере, в какой она зарабатывает больше или меньше своих средневзвешенных затрат на капитал. Надбавка или скидка к инвестированному капиталу должна быть равна приведенной стоимости будущей экономической прибыли компании. В результате, капитал фирмы включает и рыночную стоимость используемого имущества (инвестированный капитал), и потенциал будущих доходов. Экономическая прибыль определяется по одной из двух форму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прибыль = NOPLAT — инвестированный капитал * WACC</w:t>
      </w:r>
    </w:p>
    <w:p>
      <w:pPr>
        <w:pStyle w:val="Normal"/>
        <w:spacing w:lineRule="auto" w:line="360"/>
        <w:ind w:firstLine="709"/>
        <w:jc w:val="both"/>
        <w:rPr/>
      </w:pPr>
      <w:r>
        <w:rPr>
          <w:sz w:val="28"/>
          <w:szCs w:val="28"/>
        </w:rPr>
        <w:t>Экономическая прибыль = инвестированный капитал * (ROIC-WAC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оба эти варианта дают одинаковые значения, являясь модификациями расчета экономической прибыли. В первом случае предполагается, что в основной и оборотный капитал предприятия не будет делаться никаких добавочных инвестиций. Под NOPLAT понимается чистый операционный доход за минусом налогового бремени. Инвестированный капитал — активы, находящиеся в наличии у предприятия на сегодняшний день, WACC — фактическая средневзвешенная стоимость капитала, связанного в имеющихся на предприятии на момент оценки активах.</w:t>
      </w:r>
    </w:p>
    <w:p>
      <w:pPr>
        <w:pStyle w:val="Normal"/>
        <w:spacing w:lineRule="auto" w:line="360"/>
        <w:ind w:firstLine="709"/>
        <w:jc w:val="both"/>
        <w:rPr>
          <w:sz w:val="28"/>
          <w:szCs w:val="28"/>
        </w:rPr>
      </w:pPr>
      <w:r>
        <w:rPr>
          <w:sz w:val="28"/>
          <w:szCs w:val="28"/>
        </w:rPr>
        <w:t>Вторая модификация предполагает инвестиции в основной и оборотный капитал. Под инвестированным капиталом здесь понимаются планируемые инвестиции в его основной и оборотный капитал, под ROIC — среднегодовая планируемая рентабельность вновь инвестируемого капитала, под WACC — средневзвешенная стоимость капитала для финансирования планируемых инвестиций. Стоимость инвестированного капитала позволяет точнее установить прибыли, ожидаемые чистые доходы в виде среднегодового показателя уменьшаются на величину, равную покрытию стоимости используемого капитала. При этом экономическая прибыль дает представление о результатах деятельности компании в любом отдельно взятом году, в то время как свободный денежный поток не обладает таким свойством, т.к. определяется весьма произвольными инвестициями в основные и оборотные средства. EVA является эффективным инструментом управления оборотным капиталом в условиях быстрых сдвигов в его структуре, характерных для ПИЭ.</w:t>
      </w:r>
    </w:p>
    <w:p>
      <w:pPr>
        <w:pStyle w:val="Normal"/>
        <w:spacing w:lineRule="auto" w:line="360"/>
        <w:ind w:firstLine="709"/>
        <w:jc w:val="both"/>
        <w:rPr>
          <w:sz w:val="28"/>
          <w:szCs w:val="28"/>
        </w:rPr>
      </w:pPr>
      <w:r>
        <w:rPr>
          <w:sz w:val="28"/>
          <w:szCs w:val="28"/>
        </w:rPr>
        <w:t>Максимизация прироста EVA при эффективном управлении активами сводится к выявлению факторов, позволяющих добиться роста операционной прибыли (NOPLAT) и минимизации стоимости используемого капитала при оптимальном соотношении собственных и заемных средств. К факторам, увеличивающим значение NOPLAT, следует отнести:</w:t>
      </w:r>
    </w:p>
    <w:p>
      <w:pPr>
        <w:pStyle w:val="Normal"/>
        <w:spacing w:lineRule="auto" w:line="360"/>
        <w:ind w:firstLine="709"/>
        <w:jc w:val="both"/>
        <w:rPr>
          <w:sz w:val="28"/>
          <w:szCs w:val="28"/>
        </w:rPr>
      </w:pPr>
      <w:r>
        <w:rPr>
          <w:sz w:val="28"/>
          <w:szCs w:val="28"/>
        </w:rPr>
        <w:t xml:space="preserve">— </w:t>
      </w:r>
      <w:r>
        <w:rPr>
          <w:sz w:val="28"/>
          <w:szCs w:val="28"/>
        </w:rPr>
        <w:t>повышение темпов роста реализации;</w:t>
      </w:r>
    </w:p>
    <w:p>
      <w:pPr>
        <w:pStyle w:val="Normal"/>
        <w:spacing w:lineRule="auto" w:line="360"/>
        <w:ind w:firstLine="709"/>
        <w:jc w:val="both"/>
        <w:rPr>
          <w:sz w:val="28"/>
          <w:szCs w:val="28"/>
        </w:rPr>
      </w:pPr>
      <w:r>
        <w:rPr>
          <w:sz w:val="28"/>
          <w:szCs w:val="28"/>
        </w:rPr>
        <w:t xml:space="preserve">— </w:t>
      </w:r>
      <w:r>
        <w:rPr>
          <w:sz w:val="28"/>
          <w:szCs w:val="28"/>
        </w:rPr>
        <w:t>увеличение оборачиваемости активов;</w:t>
      </w:r>
    </w:p>
    <w:p>
      <w:pPr>
        <w:pStyle w:val="Normal"/>
        <w:spacing w:lineRule="auto" w:line="360"/>
        <w:ind w:firstLine="709"/>
        <w:jc w:val="both"/>
        <w:rPr>
          <w:sz w:val="28"/>
          <w:szCs w:val="28"/>
        </w:rPr>
      </w:pPr>
      <w:r>
        <w:rPr>
          <w:sz w:val="28"/>
          <w:szCs w:val="28"/>
        </w:rPr>
        <w:t xml:space="preserve">— </w:t>
      </w:r>
      <w:r>
        <w:rPr>
          <w:sz w:val="28"/>
          <w:szCs w:val="28"/>
        </w:rPr>
        <w:t>построение эффективного соотношения активов по группам ликвидности;</w:t>
      </w:r>
    </w:p>
    <w:p>
      <w:pPr>
        <w:pStyle w:val="Normal"/>
        <w:spacing w:lineRule="auto" w:line="360"/>
        <w:ind w:firstLine="709"/>
        <w:jc w:val="both"/>
        <w:rPr>
          <w:sz w:val="28"/>
          <w:szCs w:val="28"/>
        </w:rPr>
      </w:pPr>
      <w:r>
        <w:rPr>
          <w:sz w:val="28"/>
          <w:szCs w:val="28"/>
        </w:rPr>
        <w:t xml:space="preserve">— </w:t>
      </w:r>
      <w:r>
        <w:rPr>
          <w:sz w:val="28"/>
          <w:szCs w:val="28"/>
        </w:rPr>
        <w:t>снижение суммарных издержек на производство и реализацию продукции.</w:t>
      </w:r>
    </w:p>
    <w:p>
      <w:pPr>
        <w:pStyle w:val="Normal"/>
        <w:spacing w:lineRule="auto" w:line="360"/>
        <w:ind w:firstLine="709"/>
        <w:jc w:val="both"/>
        <w:rPr>
          <w:sz w:val="28"/>
          <w:szCs w:val="28"/>
        </w:rPr>
      </w:pPr>
      <w:r>
        <w:rPr>
          <w:sz w:val="28"/>
          <w:szCs w:val="28"/>
        </w:rPr>
        <w:t>Оптимизация структуры капитала включает привлечение более дешевых заемных средств и перераспределение финансовых резервов между центрами инвестирования капитала. При этом EVA отражает отдачу от рисковых проектов. Вознаграждение менеджеров связано с ростом добавленной экономической ценности, включая рисковые проекты по осуществлению исследований и разработок. Часть нематериальных активов, связанных с НИОКР, обеспечивает получение выгод в будущем. Стоимость таких активов для расчета EVA капитализируется, а не списывается в расходы. Таким образом, величина капитала должна быть скорректирована на величину капитализированных нематериальных активов за вычетом накопленной амортизации. На величину амортизации анализируемого периода должна быть откорректирована величина NOPLAT. Все это соответствует условиям воспроизводства капитала в ПИЭ. В России ПИЭ только начинает развиваться, но, в отличие от стран ОЭСР, пока не в качестве самостоятельного типа экономики на базе адекватного ей пятого технологического уклада, а в виде отдельных элементов последнего. Становление ПИЭ происходит на фоне общей технологической деградации национального производства, при этом весьма неравномерно, как в отраслевом, так и в региональном аспектах. В странах-лидерах формирование ПИЭ осуществлялось эволюционно и последовательно, постепенно вытесняя индустриальное производство и вовлекая в информационный и высокотехнологичный сектор все большую долю экономически активного населения. В России ее происхождение во многом имеет привнесенный характер и затрагивает не столько производство как таковое, сколько инфраструктуру. Инновационную экономику, переход к которой предусмотрен программой социально-экономического развития России до 2020 г., можно рассматривать как первый этап ПИЭ. Этот этап характеризуют:</w:t>
      </w:r>
    </w:p>
    <w:p>
      <w:pPr>
        <w:pStyle w:val="Normal"/>
        <w:spacing w:lineRule="auto" w:line="360"/>
        <w:ind w:firstLine="709"/>
        <w:jc w:val="both"/>
        <w:rPr>
          <w:sz w:val="28"/>
          <w:szCs w:val="28"/>
        </w:rPr>
      </w:pPr>
      <w:r>
        <w:rPr>
          <w:sz w:val="28"/>
          <w:szCs w:val="28"/>
        </w:rPr>
        <w:t xml:space="preserve">— </w:t>
      </w:r>
      <w:r>
        <w:rPr>
          <w:sz w:val="28"/>
          <w:szCs w:val="28"/>
        </w:rPr>
        <w:t>увеличение доли предприятий, осваивающих нововведения с 10% (данные 2005 г.) до 70–80%;</w:t>
      </w:r>
    </w:p>
    <w:p>
      <w:pPr>
        <w:pStyle w:val="Normal"/>
        <w:spacing w:lineRule="auto" w:line="360"/>
        <w:ind w:firstLine="709"/>
        <w:jc w:val="both"/>
        <w:rPr>
          <w:sz w:val="28"/>
          <w:szCs w:val="28"/>
        </w:rPr>
      </w:pPr>
      <w:r>
        <w:rPr>
          <w:sz w:val="28"/>
          <w:szCs w:val="28"/>
        </w:rPr>
        <w:t xml:space="preserve">— </w:t>
      </w:r>
      <w:r>
        <w:rPr>
          <w:sz w:val="28"/>
          <w:szCs w:val="28"/>
        </w:rPr>
        <w:t>изменение отраслевой структуры производства на основе ликвидации технологически отсталых и неперспективных производств (например, доменного и мартеновского в условиях резкого падения спроса с 2008 г.) и увеличения доли средне- и высокотехнологичных производств в обрабатывающей промышленности;</w:t>
      </w:r>
    </w:p>
    <w:p>
      <w:pPr>
        <w:pStyle w:val="Normal"/>
        <w:spacing w:lineRule="auto" w:line="360"/>
        <w:ind w:firstLine="709"/>
        <w:jc w:val="both"/>
        <w:rPr>
          <w:sz w:val="28"/>
          <w:szCs w:val="28"/>
        </w:rPr>
      </w:pPr>
      <w:r>
        <w:rPr>
          <w:sz w:val="28"/>
          <w:szCs w:val="28"/>
        </w:rPr>
        <w:t xml:space="preserve">— </w:t>
      </w:r>
      <w:r>
        <w:rPr>
          <w:sz w:val="28"/>
          <w:szCs w:val="28"/>
        </w:rPr>
        <w:t>создание инновационной системы как особого элемента инфраструктуры, обеспечивающего инновационный маркетинг и коммерциализацию результатов НИОКР;</w:t>
      </w:r>
    </w:p>
    <w:p>
      <w:pPr>
        <w:pStyle w:val="Normal"/>
        <w:spacing w:lineRule="auto" w:line="360"/>
        <w:ind w:firstLine="709"/>
        <w:jc w:val="both"/>
        <w:rPr>
          <w:sz w:val="28"/>
          <w:szCs w:val="28"/>
        </w:rPr>
      </w:pPr>
      <w:r>
        <w:rPr>
          <w:sz w:val="28"/>
          <w:szCs w:val="28"/>
        </w:rPr>
        <w:t xml:space="preserve">— </w:t>
      </w:r>
      <w:r>
        <w:rPr>
          <w:sz w:val="28"/>
          <w:szCs w:val="28"/>
        </w:rPr>
        <w:t>увеличение доли новой высокотехнологичной продукции в общем объеме производства и экспорта, рост наукоемкости производства (затрат на НИОКР по отношению к объему продаж) с 0,7–1,0% до 7–10%;</w:t>
      </w:r>
    </w:p>
    <w:p>
      <w:pPr>
        <w:pStyle w:val="Normal"/>
        <w:spacing w:lineRule="auto" w:line="360"/>
        <w:ind w:firstLine="709"/>
        <w:jc w:val="both"/>
        <w:rPr>
          <w:sz w:val="28"/>
          <w:szCs w:val="28"/>
        </w:rPr>
      </w:pPr>
      <w:r>
        <w:rPr>
          <w:sz w:val="28"/>
          <w:szCs w:val="28"/>
        </w:rPr>
        <w:t xml:space="preserve">— </w:t>
      </w:r>
      <w:r>
        <w:rPr>
          <w:sz w:val="28"/>
          <w:szCs w:val="28"/>
        </w:rPr>
        <w:t>создание системы непрерывного ступенчатого образования, обеспечивающего подготовку кадров высокой квалификации.</w:t>
      </w:r>
    </w:p>
    <w:p>
      <w:pPr>
        <w:pStyle w:val="Normal"/>
        <w:spacing w:lineRule="auto" w:line="360"/>
        <w:ind w:firstLine="709"/>
        <w:jc w:val="both"/>
        <w:rPr>
          <w:sz w:val="28"/>
          <w:szCs w:val="28"/>
        </w:rPr>
      </w:pPr>
      <w:r>
        <w:rPr>
          <w:sz w:val="28"/>
          <w:szCs w:val="28"/>
        </w:rPr>
        <w:t>В ряде публикаций рассмотрены особенности воспроизводства капитала в инновационном процессе, управления этим процессом, общая теория и особенности воспроизводства в условиях ПИЭ. К ним относятся возрастание роли ресурсов, в принципе не имеющих адекватной стоимостной оценки (трудовые и природные ресурсы, наука), развитие кооперированных связей взамен обычных рыночных (выпуск изделий по заказам и техническим условиям конкретных потребителей), уменьшение числа товаропроизводителей, удовлетворяющих данных общественную потребность (на основе консолидации транснациональных корпораций, их слияний и поглощений), увеличение роли сопряженных затрат в капиталовложениях и цепи сопряжений. Данные международных и российских исследовательских центров позволяют выделить следующие новые тенденции воспроизводства оборотного капитала в годы формирования глобальной ПИЭ (1990–2008 гг.).</w:t>
      </w:r>
    </w:p>
    <w:p>
      <w:pPr>
        <w:pStyle w:val="Normal"/>
        <w:spacing w:lineRule="auto" w:line="360"/>
        <w:ind w:firstLine="709"/>
        <w:jc w:val="both"/>
        <w:rPr>
          <w:sz w:val="28"/>
          <w:szCs w:val="28"/>
        </w:rPr>
      </w:pPr>
      <w:r>
        <w:rPr>
          <w:sz w:val="28"/>
          <w:szCs w:val="28"/>
        </w:rPr>
        <w:t>1. Быстрое развитие глобальных внебанковских структур — инвестиционных, хеджевых, пенсионных и других фондов, не находящихся под эффективным государственным или международным контролем и эмитирующих ценные бумаги, которые выполняют функции квази-денег и становятся главным источником формирования оборотного капитала.</w:t>
      </w:r>
    </w:p>
    <w:p>
      <w:pPr>
        <w:pStyle w:val="Normal"/>
        <w:spacing w:lineRule="auto" w:line="360"/>
        <w:ind w:firstLine="709"/>
        <w:jc w:val="both"/>
        <w:rPr>
          <w:sz w:val="28"/>
          <w:szCs w:val="28"/>
        </w:rPr>
      </w:pPr>
      <w:r>
        <w:rPr>
          <w:sz w:val="28"/>
          <w:szCs w:val="28"/>
        </w:rPr>
        <w:t>Глобальные хеджевые фонды особенно быстро росли в 2000–2007 гг. (рис.1). В Северной Америке, ЕС и Японии (рис.2) быстро росли активы, находящиеся под управлением трастов. Хеджевые фонды оперировали в основном фиктивным денежным капиталом и сыграли весьма негативную роль в возникновении кризиса. Уже в 2008 г. приток капитала сменился оттоком (рис.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color w:val="333467"/>
          <w:sz w:val="28"/>
          <w:szCs w:val="20"/>
        </w:rPr>
      </w:pPr>
      <w:r>
        <w:rPr>
          <w:color w:val="333467"/>
          <w:sz w:val="28"/>
          <w:szCs w:val="20"/>
        </w:rPr>
        <w:drawing>
          <wp:inline distT="0" distB="0" distL="0" distR="0">
            <wp:extent cx="341757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417570" cy="1162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Рост капитала под управлением хеджевых фондов в 1990–2007 гг. (трлн долл.)</w:t>
      </w:r>
    </w:p>
    <w:p>
      <w:pPr>
        <w:pStyle w:val="Normal"/>
        <w:spacing w:lineRule="auto" w:line="360"/>
        <w:ind w:firstLine="709"/>
        <w:jc w:val="both"/>
        <w:rPr>
          <w:color w:val="333467"/>
          <w:sz w:val="28"/>
          <w:szCs w:val="20"/>
        </w:rPr>
      </w:pPr>
      <w:r>
        <w:rPr>
          <w:color w:val="333467"/>
          <w:sz w:val="28"/>
          <w:szCs w:val="20"/>
        </w:rPr>
      </w:r>
    </w:p>
    <w:p>
      <w:pPr>
        <w:pStyle w:val="Normal"/>
        <w:spacing w:lineRule="auto" w:line="360"/>
        <w:ind w:firstLine="709"/>
        <w:jc w:val="both"/>
        <w:rPr>
          <w:color w:val="333467"/>
          <w:sz w:val="28"/>
          <w:szCs w:val="20"/>
        </w:rPr>
      </w:pPr>
      <w:r>
        <w:rPr>
          <w:color w:val="333467"/>
          <w:sz w:val="28"/>
          <w:szCs w:val="20"/>
        </w:rPr>
        <w:drawing>
          <wp:inline distT="0" distB="0" distL="0" distR="0">
            <wp:extent cx="3453765"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3453765" cy="1440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2. Капитал под управлением глобальных фондов в регионах мира в 1997–2006 гг. (трлн дол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333467"/>
          <w:sz w:val="28"/>
          <w:szCs w:val="20"/>
        </w:rPr>
      </w:pPr>
      <w:r>
        <w:rPr>
          <w:color w:val="333467"/>
          <w:sz w:val="28"/>
          <w:szCs w:val="20"/>
        </w:rPr>
        <w:drawing>
          <wp:inline distT="0" distB="0" distL="0" distR="0">
            <wp:extent cx="3249930" cy="124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3249930" cy="1243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Чистый приток (отток) капитала в 1991-2008 гг. (млрд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веренные фонды, к которым относятся российские стабилизационные фонды, находились под госконтролем. Хотя фонды развивающихся (developing) стран, особенно китайские, азиатские и арабские, в отличие от богатых стран вкладывали значительную (43%) часть средств в финансовые активы, доля вложений в индустриальные, потребительские и энергетические активы была гораздо большей, чем у хеджевых и частных инвестиционных фондов (рис.4).</w:t>
      </w:r>
      <w:r>
        <w:br w:type="page"/>
      </w:r>
    </w:p>
    <w:p>
      <w:pPr>
        <w:pStyle w:val="Normal"/>
        <w:spacing w:lineRule="auto" w:line="360"/>
        <w:ind w:firstLine="709"/>
        <w:jc w:val="both"/>
        <w:rPr>
          <w:color w:val="333467"/>
          <w:sz w:val="28"/>
          <w:szCs w:val="20"/>
        </w:rPr>
      </w:pPr>
      <w:r>
        <w:rPr>
          <w:color w:val="333467"/>
          <w:sz w:val="28"/>
          <w:szCs w:val="20"/>
        </w:rPr>
        <w:drawing>
          <wp:inline distT="0" distB="0" distL="0" distR="0">
            <wp:extent cx="335026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3350260"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Структура вложений суверенных инвестиционных фондов в капиталы (контрольные пакеты) компаний развивающихся и развитых стр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ряд авторов пытался, на наш взгляд, неоправданно, отделить финансовый оборотный капитал от производственного. Так, К. Макконнел и С. Брю в учебнике "Экономикс" трактуют понятие "капитал" или "инвестиционные ресурсы" как все производственные ресурсы, т.е. все созданные средства производства. Процесс производства и накопления этих средств называется инвестированием. Далее указывается, что приводимое определение термина "капитал" в данном аспекте не соответствует "денежному капиталу", т.к. деньги, как таковые, ничего не производят, а, следовательно, их нельзя считать экономическим ресурсом. Реальный капитал, по их мнению, включает инструмент, машины и другое производительное оборудование и потому является экономическим ресурсом, а деньги ("финансовый капитал") таким ресурсом не являются.</w:t>
      </w:r>
    </w:p>
    <w:p>
      <w:pPr>
        <w:pStyle w:val="Normal"/>
        <w:spacing w:lineRule="auto" w:line="360"/>
        <w:ind w:firstLine="709"/>
        <w:jc w:val="both"/>
        <w:rPr>
          <w:sz w:val="28"/>
          <w:szCs w:val="28"/>
          <w:lang w:val="en-US"/>
        </w:rPr>
      </w:pPr>
      <w:r>
        <w:rPr>
          <w:sz w:val="28"/>
          <w:szCs w:val="28"/>
        </w:rPr>
        <w:t>2. Бесконтрольная эмиссия доллара США и деятельность теневых центров воспроизводства фиктивного капитала привела в последние годы к резкому росту денежного предложения, особенно на развивающихся (emerging) рынках (рис.5). Резко увеличились в 2000–2007 гг. глобальные финансовые потоки (рис.6), причем в отличие от Китая Россия и многие другие страны перестали контролировать и регулировать их движение. В 2008 г. начался их отток, обрушивший фондовый рынок.</w:t>
      </w:r>
      <w:r>
        <w:br w:type="page"/>
      </w:r>
    </w:p>
    <w:p>
      <w:pPr>
        <w:pStyle w:val="Normal"/>
        <w:spacing w:lineRule="auto" w:line="360"/>
        <w:ind w:firstLine="709"/>
        <w:jc w:val="both"/>
        <w:rPr>
          <w:color w:val="333467"/>
          <w:sz w:val="28"/>
          <w:szCs w:val="20"/>
        </w:rPr>
      </w:pPr>
      <w:r>
        <w:rPr>
          <w:color w:val="333467"/>
          <w:sz w:val="28"/>
          <w:szCs w:val="20"/>
        </w:rPr>
        <w:drawing>
          <wp:inline distT="0" distB="0" distL="0" distR="0">
            <wp:extent cx="3563620" cy="120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3563620" cy="12033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5. Рост денежного предложения на развитых и развивающихся рынках в 2000–2008 гг. (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333467"/>
          <w:sz w:val="28"/>
          <w:szCs w:val="20"/>
        </w:rPr>
      </w:pPr>
      <w:r>
        <w:rPr>
          <w:color w:val="333467"/>
          <w:sz w:val="28"/>
          <w:szCs w:val="20"/>
        </w:rPr>
        <w:drawing>
          <wp:inline distT="0" distB="0" distL="0" distR="0">
            <wp:extent cx="3556635"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3556635" cy="1304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Движение мирового капитала (estimated assets) и его чистый приток-отток (net asset flow) в 2000–2008 гг., млрд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овое вливание ликвидности в глобальный рынок капитала сопровождалось постоянным (кроме 1998–2000 гг.) дефицитом бюджета США (рис.7, данные Congressional Budget Office) и ростом закупок казначейских облигаций США другими (рис.8), прежде всего развивающимися странами (Китай, Япония, Гонконг, Бразилия — рис.9), а также Россией. Привлечение ликвидности с помощью зарубежных кредитов помогло увеличению денежной массы в российской экономике (рис.10). На уровне предприятия возникновение свободных денежных средств, вследствие снижения общей бартеризации экономики и увеличения объемов продаж, является фактором осуществления инвестиций и интенсификации воспроизводства капитала. На уровне макроэкономики рост монетизации является фактором экономического рост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color w:val="333467"/>
          <w:sz w:val="28"/>
          <w:szCs w:val="20"/>
          <w:lang w:val="en-US"/>
        </w:rPr>
      </w:pPr>
      <w:r>
        <w:rPr>
          <w:color w:val="333467"/>
          <w:sz w:val="28"/>
          <w:szCs w:val="20"/>
        </w:rPr>
        <w:drawing>
          <wp:inline distT="0" distB="0" distL="0" distR="0">
            <wp:extent cx="3300095" cy="148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300095" cy="14801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7. Дефицит (профицит) бюджета США в 1970–2009 гг. (% к ВВ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333467"/>
          <w:sz w:val="28"/>
          <w:szCs w:val="20"/>
        </w:rPr>
      </w:pPr>
      <w:r>
        <w:rPr>
          <w:color w:val="333467"/>
          <w:sz w:val="28"/>
          <w:szCs w:val="20"/>
        </w:rPr>
        <w:drawing>
          <wp:inline distT="0" distB="0" distL="0" distR="0">
            <wp:extent cx="2959735" cy="1113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2959735" cy="1113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 Главные покупатели казначейских облигаций США в 2008 г. (млрд долл., данные министерства финансо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ые российские экономисты (Д.С.Львов и др.) отмечали, что соотношение денег в обороте и ВВП в России (20%) намного ниже, чем в Англии (94%), США (110%) и других странах (Италия и ФРГ — 60%). В классической рыночной экономике при падении платежеспособного спроса производители сокращают производство и снижают цены на товары и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333467"/>
          <w:sz w:val="28"/>
          <w:szCs w:val="20"/>
        </w:rPr>
      </w:pPr>
      <w:r>
        <w:rPr>
          <w:color w:val="333467"/>
          <w:sz w:val="28"/>
          <w:szCs w:val="20"/>
        </w:rPr>
        <w:drawing>
          <wp:inline distT="0" distB="0" distL="0" distR="0">
            <wp:extent cx="3622040" cy="123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3622040" cy="12376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 Динамика покупок облигаций США развивающимися странами в 2000–2008 гг. (млрд долл., данные министерства финансов СШ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монополизированной экономике цены не снижаются, а дефицит товаров сменяется кризисом платежеспособного спроса населения, утратой фирмами оборотных средств (в отличие от основных фондов они не переоценивались и не индексировались). Снижение процентных ставок, достигнутое колоссальным напряжением бюджета и свертыванием социальных программ, в условиях СНГ не привело к росту инвестиций в производство, поскольку фирмы не имели денег для прибыльной работы даже при низких ставках.</w:t>
      </w:r>
    </w:p>
    <w:p>
      <w:pPr>
        <w:pStyle w:val="Normal"/>
        <w:spacing w:lineRule="auto" w:line="360"/>
        <w:ind w:firstLine="709"/>
        <w:jc w:val="both"/>
        <w:rPr>
          <w:sz w:val="28"/>
          <w:szCs w:val="28"/>
        </w:rPr>
      </w:pPr>
      <w:r>
        <w:rPr>
          <w:sz w:val="28"/>
          <w:szCs w:val="28"/>
        </w:rPr>
        <w:t>В 2004–2007 гг. денежная масса (наличные деньги с учетом остатков в кассах и на счетах кредитных организаций, на счетах обязательных резервов, по привлеченным этими организациями средствам в национальной валюте, депонированные в Банке России) выросла более, чем на 60%. Жесткое ограничение роста денежной массы в 90-х гг. привело к кризису инвестиций, бурному росту бартера и денежных суррогатов, теневого псевдофинансового рынка. Однако, слишком быстрый рост этой массы увеличивает инфляцию, которая лишь ненамного снизилась в 2003–2007 гг. и остается намного большей, чем в ЕС и ряде стран СНГ. Для воспроизводства оборотного капитала важен баланс между снижением инфляции и изменением курса рубля под воздействием динамики платежного и капитального баланса. Рост курса не только препятствует экспорту, но и стимулирует импорт конкурирующих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333467"/>
          <w:sz w:val="28"/>
          <w:szCs w:val="20"/>
        </w:rPr>
      </w:pPr>
      <w:r>
        <w:rPr>
          <w:color w:val="333467"/>
          <w:sz w:val="28"/>
          <w:szCs w:val="20"/>
        </w:rPr>
        <w:drawing>
          <wp:inline distT="0" distB="0" distL="0" distR="0">
            <wp:extent cx="3840480" cy="145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3840480" cy="1453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 Динамика денежной массы в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альная рыночная экономика предполагает, что в качестве всеобщего эквивалента при формировании капитала выступает валюта (как правило, национальная), эмиссию которой осуществляет государство через центральный банк, причем количество бумажных денег в обращении определяется объемом товарной массы и скоростью обращения денег. Однако в экономике большинства стран в предкризисный период обращались четыре различных вида денег. Настоящие деньги, т.е. национальная валюта, перемещаемая через банковскую систему (денежный агрегат М), составляла лишь 15–20% всего денежного оборота. Еще 10–15% составлял "черный нал", т.е. неконтролируемый оборот, связанный с теневой экономикой и организованной преступностью, а половину оборота — иностранная валюта, бартер и связанные с ним векселя. Это резко увеличивало финансовые риски. Рост денежной массы (в 1999 г. — на 60%, в 2000 г. — на 70%, в 2007 г. — на 35% и т.д.) привел к увеличению ее отношения к ВВП с 8 до 15% и снижению доли бартера с 46 до 15%. Для увеличения доли денежной массы до нормальных 35–40% ВВП и установления рыночных ценовых соотношений, включая тарифы на энергию, услуги ЖКХ и т.д., необходимо развитие кредита (с 15 до 80–100% ВВП), сокращение нерыночного сектора экономики (его доля превышает 1/3), жесткая бюджетная политика, государственное содействие превращению сбережений в производственные инвестиции. Тогда рост денежного предложения не приведет к росту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Влияние инновационных циклов на расширенное воспроизводство капитала промышлен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современной экономики промышленный подъем невозможен без активизации инновационной деятельности. Инновационную деятельность можно выделить в качестве главного фактора в системе факторов, обеспечивающих развитие и повышение эффективности производства в рыночной экономике. Инновационное развитие предприятия можно рассматривать с двух позиций. С одной стороны – это активное внедрение и продвижение на рынок продуктовых инноваций, с другой – расширенное воспроизводство капитала предприятия основанное на применении технологических инноваций, переход к новому технологическому базису. Быстрая смена технологий во многих отраслях приводит к созданию большого количества модификаций и сокращению инновационных циклов.</w:t>
      </w:r>
    </w:p>
    <w:p>
      <w:pPr>
        <w:pStyle w:val="Normal"/>
        <w:spacing w:lineRule="auto" w:line="360"/>
        <w:ind w:firstLine="709"/>
        <w:jc w:val="both"/>
        <w:rPr>
          <w:sz w:val="28"/>
          <w:szCs w:val="28"/>
        </w:rPr>
      </w:pPr>
      <w:r>
        <w:rPr>
          <w:sz w:val="28"/>
          <w:szCs w:val="28"/>
        </w:rPr>
        <w:t>В будущем экономика России должна стать адекватной структуре экономик развитых стран на современном этапе их развития. Однако для этого предстоит большая работа по реализации не только перспективной для условий России промышленной политики, но и эффективной инновационной политики.</w:t>
      </w:r>
    </w:p>
    <w:p>
      <w:pPr>
        <w:pStyle w:val="Normal"/>
        <w:spacing w:lineRule="auto" w:line="360"/>
        <w:ind w:firstLine="709"/>
        <w:jc w:val="both"/>
        <w:rPr>
          <w:sz w:val="28"/>
          <w:szCs w:val="28"/>
        </w:rPr>
      </w:pPr>
      <w:r>
        <w:rPr>
          <w:sz w:val="28"/>
          <w:szCs w:val="28"/>
        </w:rPr>
        <w:t>Новейшая технологическая база в экономике государства определяется техникой и технологией четвертого, пятого и шестого технологических укладов. При этом под технологическим укладом понимается совокупность технических систем и технологических процессов, выражающих определенное поколение (уровень) научно-технического развития. Каждое новое поколение техники и технологии проходит свой определенный жизненный цикл, продолжительность которого в зависимости от вида техники и технологии, области ее применения, темпов ускорения научно-технического прогресса различно и колеблется от нескольких лет до двух и более десятков лет. Особенность общей тенденции смены поколений состоит в том, что последняя фаза цикла уходящего поколения и первые фазы цикла приходящего поколения совпадают по времени. Анализ мирового опыта показывает, что массовая замена поколений техники и технологий происходит раз в десятилетие и лежит в основе среднесрочных циклов технологических укладов и периодических кризисов. Технологические кризисы характеризуются ухудшением качественных параметров выпускаемых и используемых изделий и технологий из-за их морального старения.</w:t>
      </w:r>
    </w:p>
    <w:p>
      <w:pPr>
        <w:pStyle w:val="Normal"/>
        <w:spacing w:lineRule="auto" w:line="360"/>
        <w:ind w:firstLine="709"/>
        <w:jc w:val="both"/>
        <w:rPr>
          <w:sz w:val="28"/>
          <w:szCs w:val="28"/>
        </w:rPr>
      </w:pPr>
      <w:r>
        <w:rPr>
          <w:sz w:val="28"/>
          <w:szCs w:val="28"/>
        </w:rPr>
        <w:t>При анализе инновационных циклов расширенного воспроизводства на микроуровне можно использовать широко известные макроэкономические теории экономического развития. Одним из факторов макроэкономических колебаний можно считать неравномерность инновационной активности, что объясняется неравномерным характером инновационного процесса.</w:t>
      </w:r>
    </w:p>
    <w:p>
      <w:pPr>
        <w:pStyle w:val="Normal"/>
        <w:spacing w:lineRule="auto" w:line="360"/>
        <w:ind w:firstLine="709"/>
        <w:jc w:val="both"/>
        <w:rPr/>
      </w:pPr>
      <w:r>
        <w:rPr>
          <w:sz w:val="28"/>
          <w:szCs w:val="28"/>
        </w:rPr>
        <w:t>В России проблемы неравномерности инновационной активности исследовал С.Ю. Глазьев. В своих работах он проанализировал долгосрочное технико–экономическое развитие общества и разработал теорию долгосрочного развития страны на основе применения инноваций. Исследования длинных волн во многом способствовали формированию современной теории циклов, которая выделяет следующие типы циклических процессов в бизнесе, прежде всего в промышленности:</w:t>
      </w:r>
    </w:p>
    <w:p>
      <w:pPr>
        <w:pStyle w:val="Normal"/>
        <w:spacing w:lineRule="auto" w:line="360"/>
        <w:ind w:firstLine="709"/>
        <w:jc w:val="both"/>
        <w:rPr/>
      </w:pPr>
      <w:r>
        <w:rPr>
          <w:sz w:val="28"/>
          <w:szCs w:val="28"/>
        </w:rPr>
        <w:t>1. Технико-технологический цикл, связанный с переходом на технологии новых поколений техники организации производства;</w:t>
      </w:r>
    </w:p>
    <w:p>
      <w:pPr>
        <w:pStyle w:val="Normal"/>
        <w:spacing w:lineRule="auto" w:line="360"/>
        <w:ind w:firstLine="709"/>
        <w:jc w:val="both"/>
        <w:rPr/>
      </w:pPr>
      <w:r>
        <w:rPr>
          <w:sz w:val="28"/>
          <w:szCs w:val="28"/>
        </w:rPr>
        <w:t>2.Ресурсно-технологический цикл, возникающий с вовлечением в производство новых видов сырья и энергии;</w:t>
      </w:r>
    </w:p>
    <w:p>
      <w:pPr>
        <w:pStyle w:val="Normal"/>
        <w:spacing w:lineRule="auto" w:line="360"/>
        <w:ind w:firstLine="709"/>
        <w:jc w:val="both"/>
        <w:rPr/>
      </w:pPr>
      <w:r>
        <w:rPr>
          <w:sz w:val="28"/>
          <w:szCs w:val="28"/>
        </w:rPr>
        <w:t>3. Капитальный цикл, связанный с обновлением основного капитала на основе инвестиционных и амортизационных процессов накопления финансовых средств;</w:t>
      </w:r>
    </w:p>
    <w:p>
      <w:pPr>
        <w:pStyle w:val="Normal"/>
        <w:spacing w:lineRule="auto" w:line="360"/>
        <w:ind w:firstLine="709"/>
        <w:jc w:val="both"/>
        <w:rPr/>
      </w:pPr>
      <w:r>
        <w:rPr>
          <w:sz w:val="28"/>
          <w:szCs w:val="28"/>
        </w:rPr>
        <w:t>4. Трудообеспечивающий цикл, обусловленный качественной и количественной сменой потенциала труда, появлением новых профессий изменением структуры занятий;</w:t>
      </w:r>
    </w:p>
    <w:p>
      <w:pPr>
        <w:pStyle w:val="Normal"/>
        <w:spacing w:lineRule="auto" w:line="360"/>
        <w:ind w:firstLine="709"/>
        <w:jc w:val="both"/>
        <w:rPr/>
      </w:pPr>
      <w:r>
        <w:rPr>
          <w:sz w:val="28"/>
          <w:szCs w:val="28"/>
        </w:rPr>
        <w:t>5. Социально-экономический цикл, связанный с переходом к новым способам присвоения и распределения доходов, формированием адекватных механизмов и институтов.</w:t>
      </w:r>
    </w:p>
    <w:p>
      <w:pPr>
        <w:pStyle w:val="Normal"/>
        <w:spacing w:lineRule="auto" w:line="360"/>
        <w:ind w:firstLine="709"/>
        <w:jc w:val="both"/>
        <w:rPr>
          <w:sz w:val="28"/>
          <w:szCs w:val="28"/>
        </w:rPr>
      </w:pPr>
      <w:r>
        <w:rPr>
          <w:sz w:val="28"/>
          <w:szCs w:val="28"/>
        </w:rPr>
        <w:t>6. Информационно-коммуникационный цикл, основанный на использовании новых научных знаний и новых способов переработки информации.</w:t>
      </w:r>
    </w:p>
    <w:p>
      <w:pPr>
        <w:pStyle w:val="Normal"/>
        <w:spacing w:lineRule="auto" w:line="360"/>
        <w:ind w:firstLine="709"/>
        <w:jc w:val="both"/>
        <w:rPr>
          <w:sz w:val="28"/>
          <w:szCs w:val="28"/>
        </w:rPr>
      </w:pPr>
      <w:r>
        <w:rPr>
          <w:sz w:val="28"/>
          <w:szCs w:val="28"/>
        </w:rPr>
        <w:t>Типология циклов позволяет определить основные формы и показатели деловой активности промышленных предприятий по всем фазам цикла, в единстве и взаимосвязи всех стадий воспроизводственного процесса.</w:t>
      </w:r>
    </w:p>
    <w:p>
      <w:pPr>
        <w:pStyle w:val="Normal"/>
        <w:spacing w:lineRule="auto" w:line="360"/>
        <w:ind w:firstLine="709"/>
        <w:jc w:val="both"/>
        <w:rPr>
          <w:sz w:val="28"/>
          <w:szCs w:val="28"/>
        </w:rPr>
      </w:pPr>
      <w:r>
        <w:rPr>
          <w:sz w:val="28"/>
          <w:szCs w:val="28"/>
        </w:rPr>
        <w:t>Наше исследование, в первую очередь затрагивает проблему капитальных циклов, именно с позиций обновления основного капитала, учитывая быстрое развитие научно-технического прогресса, ориентируясь на преимущественно интенсивный экономический рост. Рассматривая расширенное воспроизводство капитала предприятия с точки зрения инновационных циклов, необходимо отметить, что современные российские предприятия сталкиваются с серьезной проблемой технологической многоукладности. Оценивая реальный основной капитал предприятий, можно утверждать  в настоящее время ощутимо недонакопление прогрессивных видов техники, что, наряду с перенакоплением средств труда старого поколения, является одной из причин промышленного кризиса в России. Необходимо создавать "молодой" парк современных средств труда, который определяет технический базис производства в целом и эксплуатируется наиболее интенсивно. Инновационная стратегия промышленных предприятий на современном этапе развития страны должна быть ориентирована на освоение базисных инноваций, которые позволяют перейти к новой технологической и товарной структуре производства и обеспечить конкурентоспособность предприятиям на внутреннем и внешнем рынках. Однако, несмотря на то, что инновационная квота в целом по промышленности составила 89,7%, позиции улучшающих инноваций и псевдоинноваций остаются достаточно сильными. За последние годы около 30% обследованных промышленных предприятий России сделали выбор в пользу базисных процесс-инноваций; около 25% избрали улучшающие продуктовые инновации и около 15%  улучшающие процесс-инновации; 19,5 и 15,5% предпочли соответствующие псевдоинновации. Для перехода к новому техническому базису должен быть пересмотрен весь процесс общехозяйственного накопления, когда в единое целое должны объединяться три вида накопления: в фундаментальную науку и прикладные НИОКР, в производственное накопление и воспроизводство рабочей силы. Главный упор при этом должен быть сделан на приоритетность и сращивание накопления в науку и человеческий капитал. Соответственно, должен быть перестроен инвестиционный процесс в рамках каждого вида накоплений. Так, накопление основного капитала на стадии НИОКР более интенсивно осуществляется в форме рискового венчурного капитала, что в конечном итоге приводит к большей коммерциализации продукта научного труда и сжатию разрыва между научными открытиями, инновациями и их реализацией в производстве, своеобразному сокращению инновационного цикла. В производственном накоплении при общей модернизационной направленности инвестиционного процесса техническое перевооружение осуществляется при динамичном росте чистого накопления и ориентации на создание новых мощностей.</w:t>
      </w:r>
    </w:p>
    <w:p>
      <w:pPr>
        <w:pStyle w:val="Normal"/>
        <w:spacing w:lineRule="auto" w:line="360"/>
        <w:ind w:firstLine="709"/>
        <w:jc w:val="both"/>
        <w:rPr/>
      </w:pPr>
      <w:r>
        <w:rPr>
          <w:sz w:val="28"/>
          <w:szCs w:val="28"/>
        </w:rPr>
        <w:t>Инновационная стратегия промышленных предприятий определяется особенностями переходного периода. Во-первых, преимущество базисных продуктовых инноваций перед базисными процесс-инновациями связано со спецификой действия в России рыночного механизма. Под воздействием рыночного спроса прорыв к новой технологической модели начинается с базисных продуктовых инноваций, которые впоследствии "тянут" за собой всю технологическую основу производства. Во-вторых, отсутствие необходимых инвестиционных средств определяет распространенность псевдоинноваций, которые приводят к накоплению морально и физически устаревшего капитала, а значит, и к отвлеченности значительных финансовых ресурсов. В-третьих, высокий рейтинг улучшающих инноваций присущ, в первую очередь, стадии экономического роста, а не экономике переходного периода. Однако высокий процент этих инноваций определен, главным образом, тем, что в современных российских условиях они направляются на совершенствование базы производства. Поэтому данный тип инноваций также "консервирует" финансовые ресурсы и ослабляет позиции базисных инноваций. Необходимо отметить, что преобладание продуктовых инноваций в политике предприятий, прежде всего, связано со стремлением сохранить свои позиции на внутреннем рынке, что обусловлено обостряющейся конкуренцией, как с российскими, так и иностранными предприятиями. Однако, многие исследователи отмечают, что в современных условиях возможностей для повышения торговых оборотов путем инноваций становится все меньше. Особую роль в настоящее время играет технологическая стратегия, поскольку в целом по промышленности идет процесс накопления морально устаревшего капитала и большая часть средств расходуется на его поддержание в рабочем состоянии. Переход к рыночному механизму определяет ряд факторов, оказывающих воздействие на освоение процесс-инноваций, главным из которых является обеспечение большей гибкости производства, что связано с необходимостью быстрого приспособления к меняющемуся спросу на товарных рынках, с общей неопределенностью переходного периода. Вторым по важности фактором можно назвать стремление к экономии энергоресурсов и снижению материальных затрат. И третий, к сожалению, оттесненный на "задний план", – экологическая безопасность. Особенности инновационного процесса создают условия для взаимного влияния инновационных и инвестиционных циклов в процессе создания инноваций и возможности для их взаимодействия. При этом задача определения взаимного влияния заключается в необходимости: во-первых, минимизации объемов инвестиционных ресурсов и оптимальном использовании имеющихся средств; во-вторых, сокращения продолжительности инвестиционного и инновационного циклов; в-третьих, в распределении инвестиционного потенциала по фазам инновационной деятельности с целью распределения риска и прогнозирования эффекта.</w:t>
      </w:r>
    </w:p>
    <w:p>
      <w:pPr>
        <w:pStyle w:val="Normal"/>
        <w:spacing w:lineRule="auto" w:line="360"/>
        <w:ind w:firstLine="709"/>
        <w:jc w:val="both"/>
        <w:rPr>
          <w:sz w:val="28"/>
          <w:szCs w:val="28"/>
        </w:rPr>
      </w:pPr>
      <w:r>
        <w:rPr>
          <w:sz w:val="28"/>
          <w:szCs w:val="28"/>
        </w:rPr>
        <w:t>Реализация инноваций всегда сопровождается движением денежного капитала, часто в довольно крупных размерах. В то же время осуществление инноваций всегда имеет целью улучшение финансового состояния фирмы – увеличение собственных средств за счет капитализации инновационной прибыли. При этом сокращение инновационного цикла освоения инноваций будет иметь большое значение для сокращения времени оборота капитала предприятия.</w:t>
      </w:r>
    </w:p>
    <w:p>
      <w:pPr>
        <w:pStyle w:val="Normal"/>
        <w:spacing w:lineRule="auto" w:line="360"/>
        <w:ind w:firstLine="709"/>
        <w:jc w:val="both"/>
        <w:rPr>
          <w:sz w:val="28"/>
          <w:szCs w:val="28"/>
        </w:rPr>
      </w:pPr>
      <w:r>
        <w:rPr>
          <w:sz w:val="28"/>
          <w:szCs w:val="28"/>
        </w:rPr>
        <w:t>В целом же, инновационная активность предприятий (как в сфере продуктовых инноваций, так и процесс-инноваций) является для предприятий мощным инструментом интенсификации использования капитала. От инновационной активности зависит экономическое положение и конкурентоспособность предприятий, возможность укрепления и обновления их материальной базы и положения на рынке, обеспечение эффективного расширенного воспроизводства, доходность предприятий и решение обострившихся социально–экономически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Сущность государственной инновацион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важной прерогативой государственного управления является обеспечение устойчивого и сбалансированного инновационного развития. Инновации превратились в важнейший фактор социально-экономического прогресса, импульс прогрессивных структурных и институциональных преобразований в экономическом базисе и надстройке, компонент совершенствования технологической системы общественного производства. Учитывая разновидности инновации и их влияние на экономическое развитие, представленное, например, в работе Н. Чумаченко и Л. Саломатиной, многие авторы констатируют доминирование инновационной модели развития (ИМР) экономики на современном этапе развития общества. При реализации ИМР экономики релевантно преобразовываются функции государственной экономической политики, возникает особый тип государственной политики – государственная инновационная политика (ГИП). До 90-х гг. ХХ века в академической литературе использовалась категория "научно-техническая политика", однако мировой опыт и прогресс экономической науки доказали сущностные различия межу ГИП и научно-технической политикой. Сфера инноваций охватила и использование научно-технических достижений, и иные компоненты и результаты инновационных процессов. Инновационная деятельность сформировалась как особый, самостоятельный вид деятельности человека и экономической (хозяйственной)</w:t>
      </w:r>
    </w:p>
    <w:p>
      <w:pPr>
        <w:pStyle w:val="Normal"/>
        <w:spacing w:lineRule="auto" w:line="360"/>
        <w:ind w:firstLine="709"/>
        <w:jc w:val="both"/>
        <w:rPr>
          <w:sz w:val="28"/>
          <w:szCs w:val="28"/>
        </w:rPr>
      </w:pPr>
      <w:r>
        <w:rPr>
          <w:sz w:val="28"/>
          <w:szCs w:val="28"/>
        </w:rPr>
        <w:t>деятельности в частности. В этой связи возникла необходимость переосмысления сущности государственной политики в сфере новаций и научно обоснованного определения сущности ГИП. Следует отметить, что современных условиях, а именно в условиях ИМР, политика государства в сфере различного рода нововведений существенно преобразилась: включила в себя новые сферы и функции управления, переориентировалась на иные объекты, выработала новые функциональные системы регулирования и т.п. Помимо осознания всеобъемлющей и многогранной природы и значимости инноваций, это обусловлено закономерными трансформациями самой модели рыночной экономики, в которой доминировали инновационные компоненты конкурентной борьбы (в контексте общей либерализации хозяйствования), обострилось соперничество за ограниченные природные ресурсы и экономические блага. Определению сущности ГИП в современной научной литературе посвящено множество трудов, которые на новом уровне систематизации рассматривают разнообразные подходы и конструкции, выявляющие особенности этого типа государственной политики. Однако, несмотря на существенную проработку вопросов определения сущности современной ГИП, следует отметить, что существуют нераскрытые особенности данного типа государственного регулирования, не отражены многообразные составляющие ГИП, формирующие комплексный механизмы государственного влияния на инновационное развитие. Мировая практика регулирования инновационных процессов свидетельствует о том, что ГИП преображает все новые характерные и черты и формы, вырисовываются новые векторы и компоненты ее реализации. Все это должно быть отображено в теории, что позволит выйти на новый уровень научных обоснований путей и способов интенсификации инновационного развития. В этой связи целью настоящей работы является: систематизация основных признаков инновационной модели развития экономики, разработка подходов к определению сущности государственной инновационной политики.</w:t>
      </w:r>
    </w:p>
    <w:p>
      <w:pPr>
        <w:pStyle w:val="Normal"/>
        <w:spacing w:lineRule="auto" w:line="360"/>
        <w:ind w:firstLine="709"/>
        <w:jc w:val="both"/>
        <w:rPr>
          <w:sz w:val="28"/>
          <w:szCs w:val="28"/>
        </w:rPr>
      </w:pPr>
      <w:r>
        <w:rPr>
          <w:sz w:val="28"/>
          <w:szCs w:val="28"/>
        </w:rPr>
        <w:t>В условиях реализации ИМР меняется сущность предпосылок и импульсов экономических трансформаций, в пространственной и материальной формах изменяются "точки роста", побудительные мотивы, цели и стимулы развития. Деятельность по разработке и освоению инноваций связана со всеми элементами экономического развития: целью и содержанием; движущими силами и механизмами роста; количественными и качественными параметрами развития; социально-экономическими и общественными результатами, а также тесно коррелирует с экстенсивными и с интенсивными его составляющими. Учитывая многогранность понятия "инновации" следует отметить, что процессы реализации ИМР достаточно сложны. Системообразующими элементами выступают: 1) среда и система генерирования и диффузии новых знаний; 2) механизмы использования и защиты новых знаний, превращения их в инновации; 3) система организации и регулирования инновационной деятельности на всех уровнях экономики; 4) механизмы мобилизации интеллектуальных ресурсов и развития инновационного потенциала; 5) механизмы обеспечения социальных, общественных, институциональных, политических и других изменений в масштабах национального хозяйства. Каждый из этих элементов выполняет определенную роль в обеспечении экономического развития на основе инноваций. Особую значимость приобретают система регулирования экономики, институционально-правовое и управленческое обеспечение реализации ИМР. Особое внимание при формировании ИМР должно отводится институциональным аспектам, имеющим большое значение для обеспечения реальной экономической заинтересованности в соответствующей направленности хозяйственной деятельности и поведения. Переход к ИМР, прежде всего, с институциональным развитием, выделяют две основополагающих составляющие: модификация инвестиционных и инновационных приоритетов в реальном секторе; создание бизнес-единиц, внедряющих радикальные инновации.</w:t>
      </w:r>
    </w:p>
    <w:p>
      <w:pPr>
        <w:pStyle w:val="Normal"/>
        <w:spacing w:lineRule="auto" w:line="360"/>
        <w:ind w:firstLine="709"/>
        <w:jc w:val="both"/>
        <w:rPr/>
      </w:pPr>
      <w:r>
        <w:rPr>
          <w:sz w:val="28"/>
          <w:szCs w:val="28"/>
        </w:rPr>
        <w:t>Смена приоритетов является одной из составляющей онтологии ИМР. Она означает преобладающее, первенствующее значение инноваций в экономическом развитии и всех системных социально-экономических процессах и явлениях, обеспечивающих экономический прогресс. Инновационная деятельность превращается в объективное условие возникновения предпосылок и движущих сил развития, а также основой экономической деятельности. Модификация приоритетов и изменение направленности мотивации социума и бизнеса в обязательном порядке дополняется возникновением бизнес-среды, ориентированной на реализацию инноваций. В этой связи институциональное развитие предполагает возникновение в реальном секторе экономики бизнес-структур, ориентированных на масштабное, массовое и интенсивное использование инновации и, самостоятельно культивирующих инновационную модель хозяйственной деятельности. Инновационная бизнес-среда может иметь специфические характеристики, определяющей выступает повышенная мотивация к инновационной деятельности и сверхактивное восприятие инноваций. Инновационная бизнес-среда (ИБС) в условиях ИМР представляет собой совокупность бизнес-структур различных отраслей экономики, форм собственности и организации, масштабов бизнес-процессов, которые, оперируя в реальном секторе экономики активно осуществляют инновационную деятельность, чем формируют функциональное и трансакционное пространство</w:t>
      </w:r>
    </w:p>
    <w:p>
      <w:pPr>
        <w:pStyle w:val="Normal"/>
        <w:spacing w:lineRule="auto" w:line="360"/>
        <w:ind w:firstLine="709"/>
        <w:jc w:val="both"/>
        <w:rPr/>
      </w:pPr>
      <w:r>
        <w:rPr>
          <w:sz w:val="28"/>
          <w:szCs w:val="28"/>
        </w:rPr>
        <w:t>протекания инновационных процессов. Такая среда в реальном секторе экономики является институциональным "организмом", в котором инновационная деятельность выходит на новый уровень, соответствующий сущности и признакам ИМР. Естественно функционирование ИБС требует соответствующих институциональных условий. Институты, обеспечивающие эффективное функционирование и саморазвитие ИБС, органические включены в нее и должны рассматриваться как целое. Наличие ИБС является системным признаком ИМР. В этой среде определяющим условием масштабной инновационной деятельности становится восприимчивость экономическими агентами к инновационным трансформациям, которая является достаточно сложной мировоззренческой категорией, включающей, во-первых, понимание и осмысление роли инноваций и их значения на основе абстракции и прошлого опыта; во-вторых, "легкое и спокойное" восприятие и принятие их появления, что обуславливает реализацию новшеств на практике. Кроме, концептуальных положений о смене приоритетов инвестиционной и инновационной деятельности и идентификации ИБС, следует выделять еще несколько конструирующих элементом ИМР. Суть в том, что в настоящее время проводятся активные исследования инновационной экономики и сформирован целый "пласт" современной экономической теории, посвященный проблемам формирования инновационной экономики. Вопрос об идентификации ИМР как таковой уже разрешен как в теории, так и на практике. В этой связи систематизации основных положений и тезисов современных исследований в данной области позволит выделить эти конструирующие элементы. Одним из наиболее важных аспектов рассмотрения ИМР является выявление особенностей общественного воспроизводства и воспроизводства инновационных процессов. В условиях ИМР общественное воспроизводство, как процесс общественного производства в его непрерывном возобновлении и развитии, основан на реализации различных инноваций. Инновации обеспечивают изменение технико-экономических параметров производства товаров и услуг, более полное удовлетворение общественных потребностей и, следовательно, наращивание основного капитала. В условиях ИМР происходят кардинальные изменения в технологии, информатизации, наукоемкости производства и продукции. Значение инновации подтверждается тем, что на их счет относят 80-95% прироста ВВП развитых стран, где реализована ИМР. Расширенное общественное воспроизводство на основе инноваций предполагает обеспечение постоянного воспроизводства инновационных процессов во всех производства и сбыта. Это подразумевает непрерывное получение новых знаний и преобразование их в инновации. Обязательным условием воспроизводства инновационных процессов является инновационная активность экономических агентов, которая является конструирующим элементом ИМР. Инновационная активность обозначает постоянное инициирование и осуществление инновационной деятельности, инвестирование для этого необходимых ресурсов. Важным конструирующим признаком ИМР также выступает наличие специальной системы управления инновациями и новыми знаниями, что обусловлено проявлением следующих признаков ИМР:</w:t>
      </w:r>
    </w:p>
    <w:p>
      <w:pPr>
        <w:pStyle w:val="Normal"/>
        <w:spacing w:lineRule="auto" w:line="360"/>
        <w:ind w:firstLine="709"/>
        <w:jc w:val="both"/>
        <w:rPr/>
      </w:pPr>
      <w:r>
        <w:rPr>
          <w:sz w:val="28"/>
          <w:szCs w:val="28"/>
        </w:rPr>
        <w:t xml:space="preserve">– </w:t>
      </w:r>
      <w:r>
        <w:rPr>
          <w:sz w:val="28"/>
          <w:szCs w:val="28"/>
        </w:rPr>
        <w:t>возрастание роли науки в обеспечении социально-экономического развития, а также закономерное возрастание интеграции науки, образования, производства и рынка;</w:t>
      </w:r>
    </w:p>
    <w:p>
      <w:pPr>
        <w:pStyle w:val="Normal"/>
        <w:spacing w:lineRule="auto" w:line="360"/>
        <w:ind w:firstLine="709"/>
        <w:jc w:val="both"/>
        <w:rPr/>
      </w:pPr>
      <w:r>
        <w:rPr>
          <w:sz w:val="28"/>
          <w:szCs w:val="28"/>
        </w:rPr>
        <w:t xml:space="preserve">– </w:t>
      </w:r>
      <w:r>
        <w:rPr>
          <w:sz w:val="28"/>
          <w:szCs w:val="28"/>
        </w:rPr>
        <w:t>коренной скачок в масштабах инновационных процессов и инновационной активности экономических агентов (к примеру, в США, Японии, Германии, Франции инновационная активность предприятий достигла уровня 70-80%;</w:t>
      </w:r>
    </w:p>
    <w:p>
      <w:pPr>
        <w:pStyle w:val="Normal"/>
        <w:spacing w:lineRule="auto" w:line="360"/>
        <w:ind w:firstLine="709"/>
        <w:jc w:val="both"/>
        <w:rPr/>
      </w:pPr>
      <w:r>
        <w:rPr>
          <w:sz w:val="28"/>
          <w:szCs w:val="28"/>
        </w:rPr>
        <w:t xml:space="preserve">– </w:t>
      </w:r>
      <w:r>
        <w:rPr>
          <w:sz w:val="28"/>
          <w:szCs w:val="28"/>
        </w:rPr>
        <w:t>опережающий рост вложений в новые знания и инновации над ростом вложений в основной капитал (к примеру, в странах ОЭСР в 1990-е вложения в знания и инновации ежегодно росли на 3,4%, а инвестиции в основные фонды на 2,2%) при усилении инновационной ориентации инвестиций;</w:t>
      </w:r>
    </w:p>
    <w:p>
      <w:pPr>
        <w:pStyle w:val="Normal"/>
        <w:spacing w:lineRule="auto" w:line="360"/>
        <w:ind w:firstLine="709"/>
        <w:jc w:val="both"/>
        <w:rPr/>
      </w:pPr>
      <w:r>
        <w:rPr>
          <w:sz w:val="28"/>
          <w:szCs w:val="28"/>
        </w:rPr>
        <w:t xml:space="preserve">– </w:t>
      </w:r>
      <w:r>
        <w:rPr>
          <w:sz w:val="28"/>
          <w:szCs w:val="28"/>
        </w:rPr>
        <w:t>возрастание роли и значения нематериальных активов, интеллектуального и человеческого капитала, увеличение количества лиц, занятых в сфере производства и освоения новых знаний и инноваций (90% ученых и инженеров, подготовленных за всю историю человечества, приходится на последние 30 лет);</w:t>
      </w:r>
    </w:p>
    <w:p>
      <w:pPr>
        <w:pStyle w:val="Normal"/>
        <w:spacing w:lineRule="auto" w:line="360"/>
        <w:ind w:firstLine="709"/>
        <w:jc w:val="both"/>
        <w:rPr/>
      </w:pPr>
      <w:r>
        <w:rPr>
          <w:sz w:val="28"/>
          <w:szCs w:val="28"/>
        </w:rPr>
        <w:t xml:space="preserve">– </w:t>
      </w:r>
      <w:r>
        <w:rPr>
          <w:sz w:val="28"/>
          <w:szCs w:val="28"/>
        </w:rPr>
        <w:t>увеличение значимости информации в хозяйственной деятельности, возрастание объемов необходимой и используемой информации, а также активизация информатизации бизнес-процессов;</w:t>
      </w:r>
    </w:p>
    <w:p>
      <w:pPr>
        <w:pStyle w:val="Normal"/>
        <w:spacing w:lineRule="auto" w:line="360"/>
        <w:ind w:firstLine="709"/>
        <w:jc w:val="both"/>
        <w:rPr/>
      </w:pPr>
      <w:r>
        <w:rPr>
          <w:sz w:val="28"/>
          <w:szCs w:val="28"/>
        </w:rPr>
        <w:t xml:space="preserve">– </w:t>
      </w:r>
      <w:r>
        <w:rPr>
          <w:sz w:val="28"/>
          <w:szCs w:val="28"/>
        </w:rPr>
        <w:t>активизация научной деятельности (во всех формах и проявлениях), нацеленной на получение новых знаний и обеспечение их прикладного характера (90% всего объема знаний, полученных за всю историю человеческой цивилизации и измеренных в физических единицах, приходится на последние 30 лет), наращивание материальной базы и интенсификация фундаментальных и прикладных исследований, что сопровождается возникновением специальных институциональных систем;</w:t>
      </w:r>
    </w:p>
    <w:p>
      <w:pPr>
        <w:pStyle w:val="Normal"/>
        <w:spacing w:lineRule="auto" w:line="360"/>
        <w:ind w:firstLine="709"/>
        <w:jc w:val="both"/>
        <w:rPr/>
      </w:pPr>
      <w:r>
        <w:rPr>
          <w:sz w:val="28"/>
          <w:szCs w:val="28"/>
        </w:rPr>
        <w:t xml:space="preserve">– </w:t>
      </w:r>
      <w:r>
        <w:rPr>
          <w:sz w:val="28"/>
          <w:szCs w:val="28"/>
        </w:rPr>
        <w:t>расширение ресурсной базы инновационной деятельности (в том числе перечисленные выше интеллектуальный капитал и инновационные инвестиции), что характеризуется, например, ростом затрат на НИОКР отдельных стран и корпораций;</w:t>
      </w:r>
    </w:p>
    <w:p>
      <w:pPr>
        <w:pStyle w:val="Normal"/>
        <w:spacing w:lineRule="auto" w:line="360"/>
        <w:ind w:firstLine="709"/>
        <w:jc w:val="both"/>
        <w:rPr/>
      </w:pPr>
      <w:r>
        <w:rPr>
          <w:sz w:val="28"/>
          <w:szCs w:val="28"/>
        </w:rPr>
        <w:t xml:space="preserve">– </w:t>
      </w:r>
      <w:r>
        <w:rPr>
          <w:sz w:val="28"/>
          <w:szCs w:val="28"/>
        </w:rPr>
        <w:t>приоритетное и интенсивное развитие передовых технологических и общественных укладов и, соответственного, активная поддержка этих процессов со стороны государства;</w:t>
      </w:r>
    </w:p>
    <w:p>
      <w:pPr>
        <w:pStyle w:val="Normal"/>
        <w:spacing w:lineRule="auto" w:line="360"/>
        <w:ind w:firstLine="709"/>
        <w:jc w:val="both"/>
        <w:rPr/>
      </w:pPr>
      <w:r>
        <w:rPr>
          <w:sz w:val="28"/>
          <w:szCs w:val="28"/>
        </w:rPr>
        <w:t xml:space="preserve">– </w:t>
      </w:r>
      <w:r>
        <w:rPr>
          <w:sz w:val="28"/>
          <w:szCs w:val="28"/>
        </w:rPr>
        <w:t>совершение технологической базы и продукта общественного производства нао снове внедрения передовых достижений науки и ориентации на более полное удовлетворение потребностей общества;</w:t>
      </w:r>
    </w:p>
    <w:p>
      <w:pPr>
        <w:pStyle w:val="Normal"/>
        <w:spacing w:lineRule="auto" w:line="360"/>
        <w:ind w:firstLine="709"/>
        <w:jc w:val="both"/>
        <w:rPr/>
      </w:pPr>
      <w:r>
        <w:rPr>
          <w:sz w:val="28"/>
          <w:szCs w:val="28"/>
        </w:rPr>
        <w:t xml:space="preserve">– </w:t>
      </w:r>
      <w:r>
        <w:rPr>
          <w:sz w:val="28"/>
          <w:szCs w:val="28"/>
        </w:rPr>
        <w:t>возникновение и закрепление новых ценностей и ориентиров индивидов и хозяйствующих субъектов, активизация творчества;</w:t>
      </w:r>
    </w:p>
    <w:p>
      <w:pPr>
        <w:pStyle w:val="Normal"/>
        <w:spacing w:lineRule="auto" w:line="360"/>
        <w:ind w:firstLine="709"/>
        <w:jc w:val="both"/>
        <w:rPr/>
      </w:pPr>
      <w:r>
        <w:rPr>
          <w:sz w:val="28"/>
          <w:szCs w:val="28"/>
        </w:rPr>
        <w:t xml:space="preserve">– </w:t>
      </w:r>
      <w:r>
        <w:rPr>
          <w:sz w:val="28"/>
          <w:szCs w:val="28"/>
        </w:rPr>
        <w:t>возрастание уровня интеллектуализации и образования населения, повышение уровня квалификации наемного труда, качественное изменение социальной структуры общества;</w:t>
      </w:r>
    </w:p>
    <w:p>
      <w:pPr>
        <w:pStyle w:val="Normal"/>
        <w:spacing w:lineRule="auto" w:line="360"/>
        <w:ind w:firstLine="709"/>
        <w:jc w:val="both"/>
        <w:rPr/>
      </w:pPr>
      <w:r>
        <w:rPr>
          <w:sz w:val="28"/>
          <w:szCs w:val="28"/>
        </w:rPr>
        <w:t xml:space="preserve">– </w:t>
      </w:r>
      <w:r>
        <w:rPr>
          <w:sz w:val="28"/>
          <w:szCs w:val="28"/>
        </w:rPr>
        <w:t>изменение императивов хозяйственной деятельности и мотивационных критериев ее осуществления, закрепление тесной связи уровня конкурентоспособности и эффективности хозяйственной деятельности с уровнем инновационного развития;</w:t>
      </w:r>
    </w:p>
    <w:p>
      <w:pPr>
        <w:pStyle w:val="Normal"/>
        <w:spacing w:lineRule="auto" w:line="360"/>
        <w:ind w:firstLine="709"/>
        <w:jc w:val="both"/>
        <w:rPr/>
      </w:pPr>
      <w:r>
        <w:rPr>
          <w:sz w:val="28"/>
          <w:szCs w:val="28"/>
        </w:rPr>
        <w:t xml:space="preserve">– </w:t>
      </w:r>
      <w:r>
        <w:rPr>
          <w:sz w:val="28"/>
          <w:szCs w:val="28"/>
        </w:rPr>
        <w:t>расширение и повышение значимости инновационных (неценовых) компонентов конкуренции;</w:t>
      </w:r>
    </w:p>
    <w:p>
      <w:pPr>
        <w:pStyle w:val="Normal"/>
        <w:spacing w:lineRule="auto" w:line="360"/>
        <w:ind w:firstLine="709"/>
        <w:jc w:val="both"/>
        <w:rPr>
          <w:sz w:val="28"/>
          <w:szCs w:val="28"/>
        </w:rPr>
      </w:pPr>
      <w:r>
        <w:rPr>
          <w:sz w:val="28"/>
          <w:szCs w:val="28"/>
        </w:rPr>
        <w:t xml:space="preserve">– </w:t>
      </w:r>
      <w:r>
        <w:rPr>
          <w:sz w:val="28"/>
          <w:szCs w:val="28"/>
        </w:rPr>
        <w:t>активное стимулирование инновационной активности экономических агентов со стороны государства, поддержка инноваций и изобретательства и др. Выделяют такие характерные черты инновационной модели экономики: 1) наличие государственной политики и законодательства, направленного на стимулирование инновационных процессов; 2) преобладание 5-го технологического уклада и переход на 6-й (био- и нанотехнологии, космическая техника, тонкая химия, мехатроника); 3) приоритетная государственная поддержка развития науки и образования; 4) преобладание интеллектуального характера труда над индустриальным; 5) расширенное использование интегрированных технологий; 6) высокая стоимость рабочей силы.</w:t>
      </w:r>
    </w:p>
    <w:p>
      <w:pPr>
        <w:pStyle w:val="Normal"/>
        <w:spacing w:lineRule="auto" w:line="360"/>
        <w:ind w:firstLine="709"/>
        <w:jc w:val="both"/>
        <w:rPr/>
      </w:pPr>
      <w:r>
        <w:rPr>
          <w:sz w:val="28"/>
          <w:szCs w:val="28"/>
        </w:rPr>
        <w:t>Учитывая многообразное и системное влияние инноваций на экономику, следует подчеркнуть, что изменяется сама идея развития, которая на современном этапе напрямую увязывается с постоянным обновлением и совершенствованием. Реализация основной цели экономики – увеличение благосостояния – в условиях ИМР связывается с расширенным использованием новых знаний для продуцирования инноваций. Именно масштабность и эффективность инновационных процессов, с одной стороны, и обеспеченность новыми знаниями, с другой, определяет уровень благосостояния любой нации, ее способность к прогрессу. Реализация ИМР и управление экономикой в этих условиях предполагает выделение специфических прерогатив государства, проведение соответствующей политики и совершенствование других сфер государственного регулирования экономики и жизнедеятельности общества. В этой связи необходимо выявить объективные предпосылки проведения ГИП и определить ее сущность с учетом различных подходов. Необходимость государственного вмешательства в процессы инновационного развития обусловлена следующими закономерностями:</w:t>
      </w:r>
    </w:p>
    <w:p>
      <w:pPr>
        <w:pStyle w:val="Normal"/>
        <w:spacing w:lineRule="auto" w:line="360"/>
        <w:ind w:firstLine="709"/>
        <w:jc w:val="both"/>
        <w:rPr/>
      </w:pPr>
      <w:r>
        <w:rPr>
          <w:sz w:val="28"/>
          <w:szCs w:val="28"/>
        </w:rPr>
        <w:t xml:space="preserve">– </w:t>
      </w:r>
      <w:r>
        <w:rPr>
          <w:sz w:val="28"/>
          <w:szCs w:val="28"/>
        </w:rPr>
        <w:t>закреплением за новыми знаниями и инновациями структурообразующей, капиталотворческой и институциональной роли в экономике, приобретение этими категориями модальности (принадлежности к числу необходимых) в формировании факторов роста, трансформации, мотивации и активности в экономической среде;</w:t>
      </w:r>
    </w:p>
    <w:p>
      <w:pPr>
        <w:pStyle w:val="Normal"/>
        <w:spacing w:lineRule="auto" w:line="360"/>
        <w:ind w:firstLine="709"/>
        <w:jc w:val="both"/>
        <w:rPr/>
      </w:pPr>
      <w:r>
        <w:rPr>
          <w:sz w:val="28"/>
          <w:szCs w:val="28"/>
        </w:rPr>
        <w:t xml:space="preserve">– </w:t>
      </w:r>
      <w:r>
        <w:rPr>
          <w:sz w:val="28"/>
          <w:szCs w:val="28"/>
        </w:rPr>
        <w:t>возникновением новой сферы хозяйствования – инновационного сектора экономики, в рамках которого инновации имеют определяющее значение и являются основным предметом социально-экономических отношений;</w:t>
      </w:r>
    </w:p>
    <w:p>
      <w:pPr>
        <w:pStyle w:val="Normal"/>
        <w:spacing w:lineRule="auto" w:line="360"/>
        <w:ind w:firstLine="709"/>
        <w:jc w:val="both"/>
        <w:rPr/>
      </w:pPr>
      <w:r>
        <w:rPr>
          <w:sz w:val="28"/>
          <w:szCs w:val="28"/>
        </w:rPr>
        <w:t xml:space="preserve">– </w:t>
      </w:r>
      <w:r>
        <w:rPr>
          <w:sz w:val="28"/>
          <w:szCs w:val="28"/>
        </w:rPr>
        <w:t>распространением инновационной парадигмы развития на все отрасли экономики при перманентном возрастании значения инноваций в модификации экономической среды, прогрессивной трансформации системы общественного производства;</w:t>
      </w:r>
    </w:p>
    <w:p>
      <w:pPr>
        <w:pStyle w:val="Normal"/>
        <w:spacing w:lineRule="auto" w:line="360"/>
        <w:ind w:firstLine="709"/>
        <w:jc w:val="both"/>
        <w:rPr/>
      </w:pPr>
      <w:r>
        <w:rPr>
          <w:sz w:val="28"/>
          <w:szCs w:val="28"/>
        </w:rPr>
        <w:t xml:space="preserve">– </w:t>
      </w:r>
      <w:r>
        <w:rPr>
          <w:sz w:val="28"/>
          <w:szCs w:val="28"/>
        </w:rPr>
        <w:t>появлением отдельной сферы приложения предпринимательской способности – инновационного предпринимательства;</w:t>
      </w:r>
    </w:p>
    <w:p>
      <w:pPr>
        <w:pStyle w:val="Normal"/>
        <w:spacing w:lineRule="auto" w:line="360"/>
        <w:ind w:firstLine="709"/>
        <w:jc w:val="both"/>
        <w:rPr>
          <w:sz w:val="28"/>
          <w:szCs w:val="28"/>
        </w:rPr>
      </w:pPr>
      <w:r>
        <w:rPr>
          <w:sz w:val="28"/>
          <w:szCs w:val="28"/>
        </w:rPr>
        <w:t xml:space="preserve">– </w:t>
      </w:r>
      <w:r>
        <w:rPr>
          <w:sz w:val="28"/>
          <w:szCs w:val="28"/>
        </w:rPr>
        <w:t>трансформацией системы общественного разделения труда (экономического и</w:t>
      </w:r>
    </w:p>
    <w:p>
      <w:pPr>
        <w:pStyle w:val="Normal"/>
        <w:spacing w:lineRule="auto" w:line="360"/>
        <w:ind w:firstLine="709"/>
        <w:jc w:val="both"/>
        <w:rPr/>
      </w:pPr>
      <w:r>
        <w:rPr>
          <w:sz w:val="28"/>
          <w:szCs w:val="28"/>
        </w:rPr>
        <w:t>технического) на различных уровнях с появлением новых сфер общественной специализации и экономического обмена;</w:t>
      </w:r>
    </w:p>
    <w:p>
      <w:pPr>
        <w:pStyle w:val="Normal"/>
        <w:spacing w:lineRule="auto" w:line="360"/>
        <w:ind w:firstLine="709"/>
        <w:jc w:val="both"/>
        <w:rPr/>
      </w:pPr>
      <w:r>
        <w:rPr>
          <w:sz w:val="28"/>
          <w:szCs w:val="28"/>
        </w:rPr>
        <w:t xml:space="preserve">– </w:t>
      </w:r>
      <w:r>
        <w:rPr>
          <w:sz w:val="28"/>
          <w:szCs w:val="28"/>
        </w:rPr>
        <w:t>ужесточением конкурентной борьбы за предпочтения потребителей и ограниченные ресурсы с использованием инноваций в качестве механизма повышения эффективности производственной деятельности, получения рыночных преимуществ;</w:t>
      </w:r>
    </w:p>
    <w:p>
      <w:pPr>
        <w:pStyle w:val="Normal"/>
        <w:spacing w:lineRule="auto" w:line="360"/>
        <w:ind w:firstLine="709"/>
        <w:jc w:val="both"/>
        <w:rPr>
          <w:sz w:val="28"/>
          <w:szCs w:val="28"/>
        </w:rPr>
      </w:pPr>
      <w:r>
        <w:rPr>
          <w:sz w:val="28"/>
          <w:szCs w:val="28"/>
        </w:rPr>
        <w:t xml:space="preserve">– </w:t>
      </w:r>
      <w:r>
        <w:rPr>
          <w:sz w:val="28"/>
          <w:szCs w:val="28"/>
        </w:rPr>
        <w:t>углублением и активизацией процессов глобализации, установлением в глобальном пространстве инновационно-информационного уклада и "инновационной" парадигмы перераспределения мирового дохода.</w:t>
      </w:r>
    </w:p>
    <w:p>
      <w:pPr>
        <w:pStyle w:val="Normal"/>
        <w:spacing w:lineRule="auto" w:line="360"/>
        <w:ind w:firstLine="709"/>
        <w:jc w:val="both"/>
        <w:rPr/>
      </w:pPr>
      <w:r>
        <w:rPr>
          <w:sz w:val="28"/>
          <w:szCs w:val="28"/>
        </w:rPr>
        <w:t>Возникновение ГИП как нового типа государственного регулирования экономики требует его определения с точки зрения существующих теоретических моделей. В дополнение к существующим подходам следует предложить несколько трактовок, раскрывающих определенные стороны ГИП:</w:t>
      </w:r>
    </w:p>
    <w:p>
      <w:pPr>
        <w:pStyle w:val="Normal"/>
        <w:spacing w:lineRule="auto" w:line="360"/>
        <w:ind w:firstLine="709"/>
        <w:jc w:val="both"/>
        <w:rPr/>
      </w:pPr>
      <w:r>
        <w:rPr>
          <w:sz w:val="28"/>
          <w:szCs w:val="28"/>
        </w:rPr>
        <w:t>1) "институциональный", в рамках которого под ГИП следует понимать совокупность институтов формальной и неформальной природы, которые обеспечивают целенаправленную деятельность государства (государственных органов власти) в сфере регулирования инновационного развития экономики и ее отдельных элементов. Разработка и реализация ГИП ведет к формированию специфической институциональной среды и механизмов взаимодействия участников инновационного процесса и государства с ними. Данная институциональная среда тесно связана с НИС;</w:t>
      </w:r>
    </w:p>
    <w:p>
      <w:pPr>
        <w:pStyle w:val="Normal"/>
        <w:spacing w:lineRule="auto" w:line="360"/>
        <w:ind w:firstLine="709"/>
        <w:jc w:val="both"/>
        <w:rPr/>
      </w:pPr>
      <w:r>
        <w:rPr>
          <w:sz w:val="28"/>
          <w:szCs w:val="28"/>
        </w:rPr>
        <w:t>2) "функциональный", в рамках которого под ГИП следует понимать сферу и тип регулирующих функций государства, выражающихся в проведении действий и реализации системы мероприятий по регулированию инновационных процессов на всех уровнях и смежных с инновационной сферой областей и определяемых интересами института власти и его целями. ГИП предполагает распределение функций по регулированию и управлению между общими и специальными органами власти и институтами. В этой связи формируется совокупность прерогатив и компетенций, когда государство (и отдельные его институты) берет на себя функции по регулированию определенных процессов и деятельности определенных субъектов;</w:t>
      </w:r>
    </w:p>
    <w:p>
      <w:pPr>
        <w:pStyle w:val="Normal"/>
        <w:spacing w:lineRule="auto" w:line="360"/>
        <w:ind w:firstLine="709"/>
        <w:jc w:val="both"/>
        <w:rPr/>
      </w:pPr>
      <w:r>
        <w:rPr>
          <w:sz w:val="28"/>
          <w:szCs w:val="28"/>
        </w:rPr>
        <w:t>3) "формальный", в рамках которого под ГИП следует понимать составную часть общей политики государства и отдельных государственных социально-экономических и общественно-политических институтов, непосредственно связанную с интенсификацией инновационного развития, организацией институционального, реализацией экономического и формированием управленческого обеспечения в инновационной сфере;</w:t>
      </w:r>
    </w:p>
    <w:p>
      <w:pPr>
        <w:pStyle w:val="Normal"/>
        <w:spacing w:lineRule="auto" w:line="360"/>
        <w:ind w:firstLine="709"/>
        <w:jc w:val="both"/>
        <w:rPr>
          <w:sz w:val="28"/>
          <w:szCs w:val="28"/>
        </w:rPr>
      </w:pPr>
      <w:r>
        <w:rPr>
          <w:sz w:val="28"/>
          <w:szCs w:val="28"/>
        </w:rPr>
        <w:t>4) "системный", в рамках которого ГИП следует понимать как комплекс мероприятий, реализуемых органами государственной власти, государственными учреждениями и организациями, по управлению функциональными системами в инновационной сфере, такими как: система мониторинга, финансирования, законодательно-правового, организационного обеспечения и другими функциональными системами.</w:t>
      </w:r>
    </w:p>
    <w:p>
      <w:pPr>
        <w:pStyle w:val="Normal"/>
        <w:spacing w:lineRule="auto" w:line="360"/>
        <w:ind w:firstLine="709"/>
        <w:jc w:val="both"/>
        <w:rPr>
          <w:sz w:val="28"/>
          <w:szCs w:val="28"/>
        </w:rPr>
      </w:pPr>
      <w:r>
        <w:rPr>
          <w:sz w:val="28"/>
          <w:szCs w:val="28"/>
        </w:rPr>
        <w:t>Данные подходы не являются исчерпывающими, так как адекватны определенным условиям и задачам конкретных исследований. Однако систематизация многоаспектных трактовок в дальнейшем позволит выделить лаконичное определение ГИП, интегрирующее различные постулаты государственного регулирования экономики. Таким образом, реализация ИМР требует совершенствования научных обоснований необходимости и сущности ГИП. Учет признаков этой модели общественного и экономического прогресса позволит дополнить принципы реализации ГИП, которые послужат основой для разработки ее механизмов в новых условиях. Перспективные исследования в данном направлении предполагается ориентировать на обоснование характерных признаков самой ГИП, отличающих данный тип государственного регулирования от других сфер экономической политики. Выявление характерных черт ГИП позволит в большей мере осознать сущность ГИП в современных условиях и повысить ее эффективность в сфере интенсификации инновационного развития экономики. Учитывая многообразное и системное влияние инноваций на экономику, следует подчеркнуть, что изменяется сама идея развития, которая на современном этапе напрямую увязывается с постоянным обновлением и совершенствова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звития экономики и научно-технического прогресса вперед мировые государства принимают активное участие в инновационных проектах. Инновационная деятельность всецело поддерживается и направляется государственными и общественными институтами, представителями бизнеса.</w:t>
      </w:r>
    </w:p>
    <w:p>
      <w:pPr>
        <w:pStyle w:val="Normal"/>
        <w:spacing w:lineRule="auto" w:line="360"/>
        <w:ind w:firstLine="709"/>
        <w:jc w:val="both"/>
        <w:rPr>
          <w:sz w:val="28"/>
          <w:szCs w:val="28"/>
        </w:rPr>
      </w:pPr>
      <w:r>
        <w:rPr>
          <w:sz w:val="28"/>
          <w:szCs w:val="28"/>
        </w:rPr>
        <w:t>Развитие инновационной деятельности и увеличение объема ресурсов, вовлекаемых в инновационный процесс, определяют необходимость сотрудничества и кооперации, как частных, так и государственных субъектов (фирм, университетов, государственных лабораторий и др.) Через кооперацию деятельности всех вовлеченных в инновационный процесс субъектов реализуется организационная функция государств. Страхование от безработицы является формой социальной защиты экономически активного населения от различных рисков, связанных с потерей работы, трудоспособности и доходов, на основе коллективной солидарности возмещения ущерба.</w:t>
      </w:r>
    </w:p>
    <w:p>
      <w:pPr>
        <w:pStyle w:val="Normal"/>
        <w:spacing w:lineRule="auto" w:line="360"/>
        <w:ind w:firstLine="709"/>
        <w:jc w:val="both"/>
        <w:rPr>
          <w:sz w:val="28"/>
          <w:szCs w:val="28"/>
        </w:rPr>
      </w:pPr>
      <w:r>
        <w:rPr>
          <w:sz w:val="28"/>
          <w:szCs w:val="28"/>
        </w:rPr>
        <w:t>Основная масса инновационных процессов реализуется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 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 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 Различные виды инноваций находятся в тесной взаимосвязи и предъявляют специфические требования к инновационному механизму. Так, технические и технологические инновации, влияя на содержание производственных процессов, одновременно создают условия для управленческих инноваций, поскольку вносят изменения в организацию производства.</w:t>
      </w:r>
    </w:p>
    <w:p>
      <w:pPr>
        <w:pStyle w:val="Normal"/>
        <w:spacing w:lineRule="auto" w:line="360"/>
        <w:ind w:firstLine="709"/>
        <w:jc w:val="both"/>
        <w:rPr/>
      </w:pPr>
      <w:r>
        <w:rPr>
          <w:sz w:val="28"/>
          <w:szCs w:val="28"/>
        </w:rPr>
        <w:t>Ныне в России, по различным оценкам, в обновлении нуждается от 50 до 80% (по разным отраслям) основного капитала. Теоретически обновление действующего и расширение основного капитала может происходить и на прежнем материально-техническом уровне. На таком пути Россия будет отставать на поле мировой экономики, снижать свою конкурентоспособность на мировом рынке и ослаблять, не обеспечивая самостоятельное расширенное воспроизводство, систему своей экономической, политической и национальной безопасности. Другой путь - инновационное развитие. Инновационный тип воспроизводства может быть определен как специфический вид интенсивного типа воспроизводства, характеризующийся высокой наукоемкостью. Только инновационно-интенсивный тип расширенного воспроизводства и экономического роста открывает возможности прорыва и неуклонного подъема производительности труда - исходного пункта экономической эффективности производства, главного способа повышения уровня и качества жизни всех членов общества. Рыночная экономика функционирует и развивается на основе частнохозяйственных отношений (частная собственность на ресурсы физических и юридических лиц), исходным логически и фактически является микроэкономический уровень, на почве которого возникают базовые экономические отношения и закономерности. Однако макроэкономика, находясь в единой экономической системе, хотя и порождает ряд собственных отношений и закономерностей, не только испытывает регулирующее воздействие микроэкономики, но как подсистема экономически объективно влияет на нее, а через институт государства осуществляет прямые и косвенные регулирующие функции в экономике, в том числе проводит инновационную политику, направленную как на индивидуальное, так и на общественное воспроизводство посредством налоговой политики, бюджетной и кредитной политики и прямой инвестиционной политики.</w:t>
      </w:r>
    </w:p>
    <w:p>
      <w:pPr>
        <w:pStyle w:val="Normal"/>
        <w:spacing w:lineRule="auto" w:line="360"/>
        <w:ind w:firstLine="709"/>
        <w:jc w:val="both"/>
        <w:rPr>
          <w:sz w:val="28"/>
          <w:szCs w:val="28"/>
        </w:rPr>
      </w:pPr>
      <w:r>
        <w:rPr>
          <w:sz w:val="28"/>
          <w:szCs w:val="28"/>
        </w:rPr>
        <w:t>Инновации не востребованы бизнесом. Используется лишь 8-10% инновационных идей и проектов (в США - 62%, в Японии - 95%). Более 70% всех изобретений нацелено на поддержание или незначительное усовершенствование существующих, в основном устаревших видов техники и технологий. Только 1/3 создаваемых образцов новых типов машин и оборудования обладает охранными документами на промышленную собственность, 75% не имеют сертификатов качества и безопасности. Кредитные ресурсы используются неэффективно. Большая часть полученных банковских кредитов направляется на краткосрочные финансовые вложения. Примерно 2/3 предприятий продолжают "проедать" капитал в основном вследствие нецелевого использования амортизации и низкого объема инвестиций. Простое повышение объемов финансирования науки не способно кардинально изменить условия функционирования научной сферы, решить задачи, без реализации которых невозможен социально-экономический прогресс - к такому выводу пришли специалисты Счетной палаты РФ. Сфера науки и научной деятельности, очевидно, нуждается в существенном реформировании. Предельно высока бюрократизация управления. Это увеличивает трансакционные издержки и ограничивает участие среднего и малого бизнеса в инновационном процессе, нацеливая его на менее рискованные сферы.</w:t>
      </w:r>
    </w:p>
    <w:p>
      <w:pPr>
        <w:pStyle w:val="Normal"/>
        <w:spacing w:lineRule="auto" w:line="360"/>
        <w:ind w:firstLine="709"/>
        <w:jc w:val="both"/>
        <w:rPr>
          <w:sz w:val="28"/>
          <w:szCs w:val="28"/>
        </w:rPr>
      </w:pPr>
      <w:r>
        <w:rPr>
          <w:sz w:val="28"/>
          <w:szCs w:val="28"/>
        </w:rPr>
        <w:t>В условиях современной экономики промышленный подъем невозможен без активизации инновационной деятельности. Инновационную деятельность можно выделить в качестве главного фактора в системе факторов, обеспечивающих развитие и повышение эффективности производства в рыночной экономике. Инновационное развитие предприятия можно рассматривать с двух позиций. С одной стороны – это активное внедрение и продвижение на рынок продуктовых инноваций, с другой – расширенное воспроизводство капитала предприятия основанное на применении технологических инноваций, переход к новому технологическому базису. Быстрая смена технологий во многих отраслях приводит к созданию большого количества модификаций и сокращению инновационных циклов.</w:t>
      </w:r>
    </w:p>
    <w:p>
      <w:pPr>
        <w:pStyle w:val="Normal"/>
        <w:spacing w:lineRule="auto" w:line="360"/>
        <w:ind w:firstLine="709"/>
        <w:jc w:val="both"/>
        <w:rPr/>
      </w:pPr>
      <w:r>
        <w:rPr>
          <w:sz w:val="28"/>
          <w:szCs w:val="28"/>
        </w:rPr>
        <w:t>Таким образом в инновационных разработках развитых стран широко участвует средний и малый бизнес. Но не он, конечно, является лидером их инновационного развития. Возглавляют этот процесс крупные корпорации, в орбиту деятельности которых включается среднее и малое предпринимательство. И в России в авангарде создания и внедрения новых технических средств должны идти не маломощные и технически слабо оснащенные предприятия, а крупнейшие государственные и частные корпорации, реализующие федеральные целевые, а также адресные инвестиционные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426" w:leader="none"/>
        </w:tabs>
        <w:spacing w:lineRule="auto" w:line="360"/>
        <w:ind w:left="0" w:hanging="0"/>
        <w:rPr/>
      </w:pPr>
      <w:r>
        <w:rPr>
          <w:sz w:val="28"/>
          <w:szCs w:val="28"/>
        </w:rPr>
        <w:t xml:space="preserve">Авраменко С. А. </w:t>
      </w:r>
      <w:r>
        <w:rPr>
          <w:iCs/>
          <w:sz w:val="28"/>
          <w:szCs w:val="28"/>
        </w:rPr>
        <w:t>Новые формы инвестиций в условиях переходной экономики</w:t>
      </w:r>
      <w:r>
        <w:rPr>
          <w:sz w:val="28"/>
          <w:szCs w:val="28"/>
        </w:rPr>
        <w:t>//Экономист. - 2009. - №3.</w:t>
      </w:r>
    </w:p>
    <w:p>
      <w:pPr>
        <w:pStyle w:val="Normal"/>
        <w:numPr>
          <w:ilvl w:val="0"/>
          <w:numId w:val="2"/>
        </w:numPr>
        <w:tabs>
          <w:tab w:val="clear" w:pos="708"/>
          <w:tab w:val="left" w:pos="426" w:leader="none"/>
        </w:tabs>
        <w:spacing w:lineRule="auto" w:line="360"/>
        <w:ind w:left="0" w:hanging="0"/>
        <w:rPr>
          <w:sz w:val="28"/>
          <w:szCs w:val="28"/>
        </w:rPr>
      </w:pPr>
      <w:r>
        <w:rPr>
          <w:sz w:val="28"/>
          <w:szCs w:val="28"/>
        </w:rPr>
        <w:t>Аганбегян А.Г. Об особенностях современного мирового финансового кризиса и его последствий для России // Деньги и кредит. – 2008. - №12.</w:t>
      </w:r>
    </w:p>
    <w:p>
      <w:pPr>
        <w:pStyle w:val="Normal"/>
        <w:numPr>
          <w:ilvl w:val="0"/>
          <w:numId w:val="2"/>
        </w:numPr>
        <w:tabs>
          <w:tab w:val="clear" w:pos="708"/>
          <w:tab w:val="left" w:pos="426" w:leader="none"/>
        </w:tabs>
        <w:spacing w:lineRule="auto" w:line="360"/>
        <w:ind w:left="0" w:hanging="0"/>
        <w:rPr/>
      </w:pPr>
      <w:r>
        <w:rPr>
          <w:sz w:val="28"/>
          <w:szCs w:val="28"/>
        </w:rPr>
        <w:t>Асаул А. Н., Капаров Б. М., Перевязкин В. Б., Старовойтов М. К. Модернизация экономики на основе технологических инноваций. – М.: АНО "ИПЭВ",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локрылова О.С. Теория инновационной экономики. – М.: Феникс, 2008.</w:t>
      </w:r>
    </w:p>
    <w:p>
      <w:pPr>
        <w:pStyle w:val="Normal"/>
        <w:numPr>
          <w:ilvl w:val="0"/>
          <w:numId w:val="2"/>
        </w:numPr>
        <w:tabs>
          <w:tab w:val="clear" w:pos="708"/>
          <w:tab w:val="left" w:pos="426" w:leader="none"/>
        </w:tabs>
        <w:spacing w:lineRule="auto" w:line="360"/>
        <w:ind w:left="0" w:hanging="0"/>
        <w:rPr/>
      </w:pPr>
      <w:r>
        <w:rPr>
          <w:sz w:val="28"/>
          <w:szCs w:val="28"/>
        </w:rPr>
        <w:t xml:space="preserve">Блауг М. </w:t>
      </w:r>
      <w:r>
        <w:rPr>
          <w:rStyle w:val="Font2"/>
          <w:sz w:val="28"/>
          <w:szCs w:val="28"/>
        </w:rPr>
        <w:t>Методология экономической науки. - М.: Вопросы экономики, 2007.</w:t>
      </w:r>
    </w:p>
    <w:p>
      <w:pPr>
        <w:pStyle w:val="Normal"/>
        <w:numPr>
          <w:ilvl w:val="0"/>
          <w:numId w:val="2"/>
        </w:numPr>
        <w:tabs>
          <w:tab w:val="clear" w:pos="708"/>
          <w:tab w:val="left" w:pos="426" w:leader="none"/>
        </w:tabs>
        <w:spacing w:lineRule="auto" w:line="360"/>
        <w:ind w:left="0" w:hanging="0"/>
        <w:rPr>
          <w:sz w:val="28"/>
          <w:szCs w:val="28"/>
        </w:rPr>
      </w:pPr>
      <w:r>
        <w:rPr>
          <w:rStyle w:val="Font2"/>
          <w:sz w:val="28"/>
          <w:szCs w:val="28"/>
        </w:rPr>
        <w:t>Бузгалин А. В. Экономика знаний и инноваций. - М.: ТЭИС,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ллетень банковской статистики Главного управления Банка России за 2008–2009 гг.</w:t>
      </w:r>
    </w:p>
    <w:p>
      <w:pPr>
        <w:pStyle w:val="Normal"/>
        <w:numPr>
          <w:ilvl w:val="0"/>
          <w:numId w:val="2"/>
        </w:numPr>
        <w:tabs>
          <w:tab w:val="clear" w:pos="708"/>
          <w:tab w:val="left" w:pos="426" w:leader="none"/>
        </w:tabs>
        <w:spacing w:lineRule="auto" w:line="360"/>
        <w:ind w:left="0" w:hanging="0"/>
        <w:rPr/>
      </w:pPr>
      <w:r>
        <w:rPr>
          <w:sz w:val="28"/>
          <w:szCs w:val="28"/>
        </w:rPr>
        <w:t xml:space="preserve">Вольский А.П. </w:t>
      </w:r>
      <w:r>
        <w:rPr>
          <w:iCs/>
          <w:sz w:val="28"/>
          <w:szCs w:val="28"/>
        </w:rPr>
        <w:t>Индустриальная, инновационная и инвестиционная независимость</w:t>
      </w:r>
      <w:r>
        <w:rPr>
          <w:sz w:val="28"/>
          <w:szCs w:val="28"/>
        </w:rPr>
        <w:t>//Экономист. – 2009. - №4.</w:t>
      </w:r>
    </w:p>
    <w:p>
      <w:pPr>
        <w:pStyle w:val="Normal"/>
        <w:numPr>
          <w:ilvl w:val="0"/>
          <w:numId w:val="2"/>
        </w:numPr>
        <w:tabs>
          <w:tab w:val="clear" w:pos="708"/>
          <w:tab w:val="left" w:pos="426" w:leader="none"/>
        </w:tabs>
        <w:spacing w:lineRule="auto" w:line="360"/>
        <w:ind w:left="0" w:hanging="0"/>
        <w:rPr>
          <w:sz w:val="28"/>
          <w:szCs w:val="28"/>
        </w:rPr>
      </w:pPr>
      <w:r>
        <w:rPr>
          <w:sz w:val="28"/>
          <w:szCs w:val="28"/>
        </w:rPr>
        <w:t>Гаврилов А. Особенности национальных рисков // Рынок ценных бумаг. – 2008. – №3.</w:t>
      </w:r>
    </w:p>
    <w:p>
      <w:pPr>
        <w:pStyle w:val="Normal"/>
        <w:numPr>
          <w:ilvl w:val="0"/>
          <w:numId w:val="2"/>
        </w:numPr>
        <w:tabs>
          <w:tab w:val="clear" w:pos="708"/>
          <w:tab w:val="left" w:pos="426" w:leader="none"/>
        </w:tabs>
        <w:spacing w:lineRule="auto" w:line="360"/>
        <w:ind w:left="0" w:hanging="0"/>
        <w:rPr/>
      </w:pPr>
      <w:r>
        <w:rPr>
          <w:sz w:val="28"/>
          <w:szCs w:val="28"/>
        </w:rPr>
        <w:t>Газета "Бизнес и банки". – 2008. - №5.</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Глущенко В.В. Методологические аспекты системного анализа глобального финансового кризиса // Финансы и кредит. – 2008. - №45.</w:t>
      </w:r>
    </w:p>
    <w:p>
      <w:pPr>
        <w:pStyle w:val="Normal"/>
        <w:numPr>
          <w:ilvl w:val="0"/>
          <w:numId w:val="2"/>
        </w:numPr>
        <w:tabs>
          <w:tab w:val="clear" w:pos="708"/>
          <w:tab w:val="left" w:pos="426" w:leader="none"/>
        </w:tabs>
        <w:spacing w:lineRule="auto" w:line="360"/>
        <w:ind w:left="0" w:hanging="0"/>
        <w:rPr/>
      </w:pPr>
      <w:r>
        <w:rPr>
          <w:bCs/>
          <w:sz w:val="28"/>
          <w:szCs w:val="28"/>
        </w:rPr>
        <w:t>Голиченко О. Г. Российская инновационная система: проблемы развития // ВЭ. - 2008. - №14.</w:t>
      </w:r>
    </w:p>
    <w:p>
      <w:pPr>
        <w:pStyle w:val="Normal"/>
        <w:numPr>
          <w:ilvl w:val="0"/>
          <w:numId w:val="2"/>
        </w:numPr>
        <w:tabs>
          <w:tab w:val="clear" w:pos="708"/>
          <w:tab w:val="left" w:pos="426" w:leader="none"/>
        </w:tabs>
        <w:spacing w:lineRule="auto" w:line="360"/>
        <w:ind w:left="0" w:hanging="0"/>
        <w:rPr>
          <w:rStyle w:val="Font2"/>
          <w:bCs/>
          <w:sz w:val="28"/>
          <w:szCs w:val="28"/>
        </w:rPr>
      </w:pPr>
      <w:r>
        <w:rPr>
          <w:rStyle w:val="Font2"/>
          <w:sz w:val="28"/>
          <w:szCs w:val="28"/>
        </w:rPr>
        <w:t>Горегляда В. П. Инновационный путь развития для новой России. - М.: Наука 2008.</w:t>
      </w:r>
    </w:p>
    <w:p>
      <w:pPr>
        <w:pStyle w:val="Normal"/>
        <w:numPr>
          <w:ilvl w:val="0"/>
          <w:numId w:val="2"/>
        </w:numPr>
        <w:tabs>
          <w:tab w:val="clear" w:pos="708"/>
          <w:tab w:val="left" w:pos="426" w:leader="none"/>
        </w:tabs>
        <w:spacing w:lineRule="auto" w:line="360"/>
        <w:ind w:left="0" w:hanging="0"/>
        <w:rPr/>
      </w:pPr>
      <w:r>
        <w:rPr>
          <w:bCs/>
          <w:sz w:val="28"/>
          <w:szCs w:val="28"/>
        </w:rPr>
        <w:t>Гришин В. В. Управление инновационной деятельностью в условиях модернизации национальной экономики. - М.: Дашков и Ко, 2010.</w:t>
      </w:r>
    </w:p>
    <w:p>
      <w:pPr>
        <w:pStyle w:val="Normal"/>
        <w:numPr>
          <w:ilvl w:val="0"/>
          <w:numId w:val="2"/>
        </w:numPr>
        <w:tabs>
          <w:tab w:val="clear" w:pos="708"/>
          <w:tab w:val="left" w:pos="426" w:leader="none"/>
        </w:tabs>
        <w:spacing w:lineRule="auto" w:line="360"/>
        <w:ind w:left="0" w:hanging="0"/>
        <w:rPr>
          <w:rStyle w:val="Font2"/>
          <w:bCs/>
          <w:sz w:val="28"/>
          <w:szCs w:val="28"/>
        </w:rPr>
      </w:pPr>
      <w:r>
        <w:rPr>
          <w:bCs/>
          <w:sz w:val="28"/>
          <w:szCs w:val="28"/>
        </w:rPr>
        <w:t xml:space="preserve">Дунаева Э. П. </w:t>
      </w:r>
      <w:r>
        <w:rPr>
          <w:rStyle w:val="Font2"/>
          <w:sz w:val="28"/>
          <w:szCs w:val="28"/>
        </w:rPr>
        <w:t>Инновационная экономика: необходимость, возможность и факторы развития. - М.: ТЕИС, 2007.</w:t>
      </w:r>
    </w:p>
    <w:p>
      <w:pPr>
        <w:pStyle w:val="Normal"/>
        <w:numPr>
          <w:ilvl w:val="0"/>
          <w:numId w:val="2"/>
        </w:numPr>
        <w:tabs>
          <w:tab w:val="clear" w:pos="708"/>
          <w:tab w:val="left" w:pos="426" w:leader="none"/>
        </w:tabs>
        <w:spacing w:lineRule="auto" w:line="360"/>
        <w:ind w:left="0" w:hanging="0"/>
        <w:rPr>
          <w:bCs/>
          <w:sz w:val="28"/>
          <w:szCs w:val="28"/>
        </w:rPr>
      </w:pPr>
      <w:r>
        <w:rPr>
          <w:sz w:val="28"/>
          <w:szCs w:val="28"/>
        </w:rPr>
        <w:t xml:space="preserve">Заверюха Г.Н. </w:t>
      </w:r>
      <w:r>
        <w:rPr>
          <w:iCs/>
          <w:sz w:val="28"/>
          <w:szCs w:val="28"/>
        </w:rPr>
        <w:t>Концептуальные подходы к регулированию взаимодействия инвестиционной и инновационной сфер</w:t>
      </w:r>
      <w:r>
        <w:rPr>
          <w:sz w:val="28"/>
          <w:szCs w:val="28"/>
        </w:rPr>
        <w:t>//Финансы. - 2008. - №1.</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Золотухина А. В. Проблемы инновационного и устойчивого развития регионов. – М.: Феникс, 2010.</w:t>
      </w:r>
    </w:p>
    <w:p>
      <w:pPr>
        <w:pStyle w:val="Normal"/>
        <w:numPr>
          <w:ilvl w:val="0"/>
          <w:numId w:val="2"/>
        </w:numPr>
        <w:tabs>
          <w:tab w:val="clear" w:pos="708"/>
          <w:tab w:val="left" w:pos="426" w:leader="none"/>
        </w:tabs>
        <w:spacing w:lineRule="auto" w:line="360"/>
        <w:ind w:left="0" w:hanging="0"/>
        <w:rPr>
          <w:bCs/>
          <w:sz w:val="28"/>
          <w:szCs w:val="28"/>
        </w:rPr>
      </w:pPr>
      <w:r>
        <w:rPr>
          <w:sz w:val="28"/>
          <w:szCs w:val="28"/>
        </w:rPr>
        <w:t xml:space="preserve">Казанцева А. К., Миндели Л. Э. </w:t>
      </w:r>
      <w:r>
        <w:rPr>
          <w:iCs/>
          <w:sz w:val="28"/>
          <w:szCs w:val="28"/>
        </w:rPr>
        <w:t>Основы инновационного менеджмента. - М.: Экономика, 2007.</w:t>
      </w:r>
    </w:p>
    <w:p>
      <w:pPr>
        <w:pStyle w:val="Normal"/>
        <w:numPr>
          <w:ilvl w:val="0"/>
          <w:numId w:val="2"/>
        </w:numPr>
        <w:tabs>
          <w:tab w:val="clear" w:pos="708"/>
          <w:tab w:val="left" w:pos="426" w:leader="none"/>
        </w:tabs>
        <w:spacing w:lineRule="auto" w:line="360"/>
        <w:ind w:left="0" w:hanging="0"/>
        <w:rPr>
          <w:bCs/>
          <w:sz w:val="28"/>
          <w:szCs w:val="28"/>
        </w:rPr>
      </w:pPr>
      <w:r>
        <w:rPr>
          <w:sz w:val="28"/>
          <w:szCs w:val="28"/>
        </w:rPr>
        <w:t xml:space="preserve">Камаева В. Д. </w:t>
      </w:r>
      <w:r>
        <w:rPr>
          <w:iCs/>
          <w:sz w:val="28"/>
          <w:szCs w:val="28"/>
        </w:rPr>
        <w:t>Экономика и бизнес. - М.: Экономика, 2007.</w:t>
      </w:r>
    </w:p>
    <w:p>
      <w:pPr>
        <w:pStyle w:val="Normal"/>
        <w:numPr>
          <w:ilvl w:val="0"/>
          <w:numId w:val="2"/>
        </w:numPr>
        <w:tabs>
          <w:tab w:val="clear" w:pos="708"/>
          <w:tab w:val="left" w:pos="426" w:leader="none"/>
        </w:tabs>
        <w:spacing w:lineRule="auto" w:line="360"/>
        <w:ind w:left="0" w:hanging="0"/>
        <w:rPr>
          <w:bCs/>
          <w:sz w:val="28"/>
          <w:szCs w:val="28"/>
        </w:rPr>
      </w:pPr>
      <w:r>
        <w:rPr>
          <w:rStyle w:val="Font2"/>
          <w:sz w:val="28"/>
          <w:szCs w:val="28"/>
        </w:rPr>
        <w:t>Колесова В. П., Тутова Л. А. Современная научно-техническая революция продолжается. Инновационное развитие экономики России: национальные задачи и мировые тенденции. - М.: МАКС-Пресс, 2008.</w:t>
      </w:r>
    </w:p>
    <w:p>
      <w:pPr>
        <w:pStyle w:val="Normal"/>
        <w:numPr>
          <w:ilvl w:val="0"/>
          <w:numId w:val="2"/>
        </w:numPr>
        <w:tabs>
          <w:tab w:val="clear" w:pos="708"/>
          <w:tab w:val="left" w:pos="426" w:leader="none"/>
        </w:tabs>
        <w:spacing w:lineRule="auto" w:line="360"/>
        <w:ind w:left="0" w:hanging="0"/>
        <w:rPr/>
      </w:pPr>
      <w:r>
        <w:rPr>
          <w:sz w:val="28"/>
          <w:szCs w:val="28"/>
        </w:rPr>
        <w:t>Кокшаров А. От "семерке" к "двадцатке" // Эксперт. -2008. - №46.</w:t>
      </w:r>
    </w:p>
    <w:p>
      <w:pPr>
        <w:pStyle w:val="Normal"/>
        <w:numPr>
          <w:ilvl w:val="0"/>
          <w:numId w:val="2"/>
        </w:numPr>
        <w:tabs>
          <w:tab w:val="clear" w:pos="708"/>
          <w:tab w:val="left" w:pos="426" w:leader="none"/>
        </w:tabs>
        <w:spacing w:lineRule="auto" w:line="360"/>
        <w:ind w:left="0" w:hanging="0"/>
        <w:rPr/>
      </w:pPr>
      <w:r>
        <w:rPr>
          <w:sz w:val="28"/>
          <w:szCs w:val="28"/>
        </w:rPr>
        <w:t>Кулагин А</w:t>
      </w:r>
      <w:r>
        <w:rPr>
          <w:iCs/>
          <w:sz w:val="28"/>
          <w:szCs w:val="28"/>
        </w:rPr>
        <w:t>. Ориентиры реформирования научной сферы</w:t>
      </w:r>
      <w:r>
        <w:rPr>
          <w:sz w:val="28"/>
          <w:szCs w:val="28"/>
        </w:rPr>
        <w:t>//Экономист. - 2009. - №2.</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Матвеева Ю. В., Строгова В. Н. </w:t>
      </w:r>
      <w:r>
        <w:rPr>
          <w:iCs/>
          <w:sz w:val="28"/>
          <w:szCs w:val="28"/>
        </w:rPr>
        <w:t>Теория и практика накопления и инвестиций в переходной экономике России. - Самара: СГЭА, 2007.</w:t>
      </w:r>
    </w:p>
    <w:p>
      <w:pPr>
        <w:pStyle w:val="Normal"/>
        <w:numPr>
          <w:ilvl w:val="0"/>
          <w:numId w:val="2"/>
        </w:numPr>
        <w:tabs>
          <w:tab w:val="clear" w:pos="708"/>
          <w:tab w:val="left" w:pos="426" w:leader="none"/>
        </w:tabs>
        <w:spacing w:lineRule="auto" w:line="360"/>
        <w:ind w:left="0" w:hanging="0"/>
        <w:rPr/>
      </w:pPr>
      <w:r>
        <w:rPr>
          <w:sz w:val="28"/>
          <w:szCs w:val="28"/>
        </w:rPr>
        <w:t xml:space="preserve">Новицкий А. </w:t>
      </w:r>
      <w:r>
        <w:rPr>
          <w:iCs/>
          <w:sz w:val="28"/>
          <w:szCs w:val="28"/>
        </w:rPr>
        <w:t>Ориентиры инвестиционной и инновационной деятельности</w:t>
      </w:r>
      <w:r>
        <w:rPr>
          <w:sz w:val="28"/>
          <w:szCs w:val="28"/>
        </w:rPr>
        <w:t>//Экономист. - 2008. - №3.</w:t>
      </w:r>
    </w:p>
    <w:p>
      <w:pPr>
        <w:pStyle w:val="Normal"/>
        <w:numPr>
          <w:ilvl w:val="0"/>
          <w:numId w:val="2"/>
        </w:numPr>
        <w:tabs>
          <w:tab w:val="clear" w:pos="708"/>
          <w:tab w:val="left" w:pos="426" w:leader="none"/>
        </w:tabs>
        <w:spacing w:lineRule="auto" w:line="360"/>
        <w:ind w:left="0" w:hanging="0"/>
        <w:rPr>
          <w:bCs/>
          <w:sz w:val="28"/>
          <w:szCs w:val="28"/>
        </w:rPr>
      </w:pPr>
      <w:r>
        <w:rPr>
          <w:sz w:val="28"/>
          <w:szCs w:val="28"/>
        </w:rPr>
        <w:t xml:space="preserve">Новицкий Н. А. </w:t>
      </w:r>
      <w:r>
        <w:rPr>
          <w:iCs/>
          <w:sz w:val="28"/>
          <w:szCs w:val="28"/>
        </w:rPr>
        <w:t>Инновационный путь развития экономики</w:t>
      </w:r>
      <w:r>
        <w:rPr>
          <w:sz w:val="28"/>
          <w:szCs w:val="28"/>
        </w:rPr>
        <w:t>//Экономист. - 2008. - №6.</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Новицкий Н. А. Инновационная экономика России. Теоретико-методологические основы и стратегические приоритеты. – М.: Либроком, 2009.</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Монастырный Е.А. Проблемы статистики инноваций и пути их решения//Инновации. - 2008. - №8</w:t>
      </w:r>
    </w:p>
    <w:p>
      <w:pPr>
        <w:pStyle w:val="Normal"/>
        <w:numPr>
          <w:ilvl w:val="0"/>
          <w:numId w:val="2"/>
        </w:numPr>
        <w:tabs>
          <w:tab w:val="clear" w:pos="708"/>
          <w:tab w:val="left" w:pos="426" w:leader="none"/>
        </w:tabs>
        <w:spacing w:lineRule="auto" w:line="360"/>
        <w:ind w:left="0" w:hanging="0"/>
        <w:rPr/>
      </w:pPr>
      <w:r>
        <w:rPr>
          <w:bCs/>
          <w:sz w:val="28"/>
          <w:szCs w:val="28"/>
        </w:rPr>
        <w:t>Перспективы развития мировой экономики. Финансовый стресс. Экономические спады и подъемы. - М.: Международный валютный фонд, 2008.</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Полтерович В. Гипотеза об инвестиционной паузе и стратегия модернизации // Вопросы экономики. – 2009. - №6.</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Соловьев В.П. Инновационная деятельность как системный подход в конкурентной экономике. – М.: Феникс, 2007.</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Сухарев О. С., Сухарев С. О. Инновации в экономике и промышленности. – М.: Высшая школа, 2010</w:t>
      </w:r>
    </w:p>
    <w:p>
      <w:pPr>
        <w:pStyle w:val="Normal"/>
        <w:numPr>
          <w:ilvl w:val="0"/>
          <w:numId w:val="2"/>
        </w:numPr>
        <w:tabs>
          <w:tab w:val="clear" w:pos="708"/>
          <w:tab w:val="left" w:pos="426" w:leader="none"/>
        </w:tabs>
        <w:spacing w:lineRule="auto" w:line="360"/>
        <w:ind w:left="0" w:hanging="0"/>
        <w:rPr/>
      </w:pPr>
      <w:r>
        <w:rPr>
          <w:bCs/>
          <w:sz w:val="28"/>
          <w:szCs w:val="28"/>
        </w:rPr>
        <w:t>Уваров А.Ф., Осипов Ю.М. Понятие термина "инновация" в деятельности учебно-научно-инновационного комплекса.//Инновации. - 2008. - №4.</w:t>
      </w:r>
    </w:p>
    <w:p>
      <w:pPr>
        <w:pStyle w:val="Normal"/>
        <w:numPr>
          <w:ilvl w:val="0"/>
          <w:numId w:val="2"/>
        </w:numPr>
        <w:tabs>
          <w:tab w:val="clear" w:pos="708"/>
          <w:tab w:val="left" w:pos="426" w:leader="none"/>
        </w:tabs>
        <w:spacing w:lineRule="auto" w:line="360"/>
        <w:ind w:left="0" w:hanging="0"/>
        <w:rPr/>
      </w:pPr>
      <w:r>
        <w:rPr>
          <w:bCs/>
          <w:sz w:val="28"/>
          <w:szCs w:val="28"/>
        </w:rPr>
        <w:t>Фатхутдинов Р.А. Инновационный менеджмент. Учебник, 2-е изд. - М.: ЗАО "Бизнес-школа "Интел-Синтез", 2007.</w:t>
      </w:r>
    </w:p>
    <w:p>
      <w:pPr>
        <w:pStyle w:val="Normal"/>
        <w:numPr>
          <w:ilvl w:val="0"/>
          <w:numId w:val="2"/>
        </w:numPr>
        <w:tabs>
          <w:tab w:val="clear" w:pos="708"/>
          <w:tab w:val="left" w:pos="426" w:leader="none"/>
        </w:tabs>
        <w:spacing w:lineRule="auto" w:line="360"/>
        <w:ind w:left="0" w:hanging="0"/>
        <w:rPr>
          <w:bCs/>
          <w:sz w:val="28"/>
          <w:szCs w:val="28"/>
        </w:rPr>
      </w:pPr>
      <w:r>
        <w:rPr>
          <w:sz w:val="28"/>
          <w:szCs w:val="28"/>
        </w:rPr>
        <w:t>Ходжсон Дж. Экономическая теория и институты. - М.: ДЕЛО,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Януков М.Г. Проблемы регулирования регионального рынка ценных бумаг в России // Финансы и кредит. – 2008. – №10.</w:t>
      </w:r>
    </w:p>
    <w:p>
      <w:pPr>
        <w:pStyle w:val="Normal"/>
        <w:numPr>
          <w:ilvl w:val="0"/>
          <w:numId w:val="2"/>
        </w:numPr>
        <w:tabs>
          <w:tab w:val="clear" w:pos="708"/>
          <w:tab w:val="left" w:pos="426" w:leader="none"/>
        </w:tabs>
        <w:spacing w:lineRule="auto" w:line="360"/>
        <w:ind w:left="0" w:hanging="0"/>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ициальный сайт Центрального банка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 сайт "КонсультантПлюс"</w:t>
      </w:r>
    </w:p>
    <w:p>
      <w:pPr>
        <w:pStyle w:val="Normal"/>
        <w:numPr>
          <w:ilvl w:val="0"/>
          <w:numId w:val="2"/>
        </w:numPr>
        <w:tabs>
          <w:tab w:val="clear" w:pos="708"/>
          <w:tab w:val="left" w:pos="426" w:leader="none"/>
        </w:tabs>
        <w:spacing w:lineRule="auto" w:line="360"/>
        <w:ind w:left="0" w:hanging="0"/>
        <w:rPr>
          <w:sz w:val="28"/>
          <w:szCs w:val="28"/>
        </w:rPr>
      </w:pP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xml:space="preserve"> – сайт журнала "Эксперт"</w:t>
      </w:r>
    </w:p>
    <w:p>
      <w:pPr>
        <w:pStyle w:val="Normal"/>
        <w:numPr>
          <w:ilvl w:val="0"/>
          <w:numId w:val="2"/>
        </w:numPr>
        <w:tabs>
          <w:tab w:val="clear" w:pos="708"/>
          <w:tab w:val="left" w:pos="426" w:leader="none"/>
        </w:tabs>
        <w:spacing w:lineRule="auto" w:line="360"/>
        <w:ind w:left="0" w:hanging="0"/>
        <w:rPr>
          <w:sz w:val="28"/>
          <w:szCs w:val="28"/>
        </w:rPr>
      </w:pPr>
      <w:r>
        <w:rPr>
          <w:sz w:val="28"/>
          <w:szCs w:val="28"/>
        </w:rPr>
        <w:t>www.gks.ru – сайт Федеральной службы Государственной статистики</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4" w:hanging="0"/>
      </w:pPr>
      <w:rPr>
        <w:b w:val="false"/>
        <w:bCs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2">
    <w:name w:val="font2"/>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8:00Z</dcterms:created>
  <dc:creator>мандарин</dc:creator>
  <dc:description/>
  <cp:keywords/>
  <dc:language>en-US</dc:language>
  <cp:lastModifiedBy>Mage</cp:lastModifiedBy>
  <cp:lastPrinted>2010-06-09T18:26:00Z</cp:lastPrinted>
  <dcterms:modified xsi:type="dcterms:W3CDTF">2011-10-04T08:18:00Z</dcterms:modified>
  <cp:revision>2</cp:revision>
  <dc:subject/>
  <dc:title/>
</cp:coreProperties>
</file>