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Австралии</w:t>
      </w:r>
    </w:p>
    <w:p>
      <w:pPr>
        <w:pStyle w:val="Normal"/>
        <w:widowControl w:val="false"/>
        <w:spacing w:before="120" w:after="0"/>
        <w:ind w:firstLine="567"/>
        <w:jc w:val="both"/>
        <w:rPr>
          <w:color w:val="000000"/>
          <w:sz w:val="24"/>
          <w:szCs w:val="24"/>
        </w:rPr>
      </w:pPr>
      <w:r>
        <w:rPr>
          <w:color w:val="000000"/>
          <w:sz w:val="24"/>
          <w:szCs w:val="24"/>
        </w:rPr>
        <w:t xml:space="preserve">В 1880–1895, когда в Австралии усилилась тенденция к объединению страны, начался довольно заметный культурный подъем, оставивший след в художественной литературе. Две мировые войны, межвоенный период экономического кризиса и большой наплыв европейских иммигрантов послее 1945 повлияли на формирование специфической австралийской национальной культуры. За последние десятилетия австралийские художники, музыканты, ученые и писатели стали лучше известны за рубежом. </w:t>
      </w:r>
    </w:p>
    <w:p>
      <w:pPr>
        <w:pStyle w:val="Normal"/>
        <w:widowControl w:val="false"/>
        <w:spacing w:before="120" w:after="0"/>
        <w:jc w:val="center"/>
        <w:rPr>
          <w:b/>
          <w:b/>
          <w:bCs/>
          <w:color w:val="000000"/>
          <w:sz w:val="28"/>
          <w:szCs w:val="28"/>
        </w:rPr>
      </w:pPr>
      <w:r>
        <w:rPr>
          <w:b/>
          <w:bCs/>
          <w:color w:val="000000"/>
          <w:sz w:val="28"/>
          <w:szCs w:val="28"/>
        </w:rPr>
        <w:t>Образование</w:t>
      </w:r>
    </w:p>
    <w:p>
      <w:pPr>
        <w:pStyle w:val="Normal"/>
        <w:widowControl w:val="false"/>
        <w:spacing w:before="120" w:after="0"/>
        <w:ind w:firstLine="567"/>
        <w:jc w:val="both"/>
        <w:rPr>
          <w:color w:val="000000"/>
          <w:sz w:val="24"/>
          <w:szCs w:val="24"/>
        </w:rPr>
      </w:pPr>
      <w:r>
        <w:rPr>
          <w:color w:val="000000"/>
          <w:sz w:val="24"/>
          <w:szCs w:val="24"/>
        </w:rPr>
        <w:t xml:space="preserve">В Австралии обучение в начальных и средних школах обязательно для всех детей в возрасте от 6 до 15 лет (в Тасмании – до 16 лет). Правительство каждого штата учреждает систему государственного образования, которая составляет самое значительное звено расходов бюджета. Эта система обеспечивает светское образование за весьма скромную годовую плату (от которой обычно освобождают малоимущих). Имеется также много негосударственных платных школ, часть которых принадлежит религиозным общинам. Существуют как элитные школы, взимающие большую плату за обучение, так и более демократические (например, многие католические) школы. </w:t>
      </w:r>
    </w:p>
    <w:p>
      <w:pPr>
        <w:pStyle w:val="Normal"/>
        <w:widowControl w:val="false"/>
        <w:spacing w:before="120" w:after="0"/>
        <w:ind w:firstLine="567"/>
        <w:jc w:val="both"/>
        <w:rPr>
          <w:color w:val="000000"/>
          <w:sz w:val="24"/>
          <w:szCs w:val="24"/>
        </w:rPr>
      </w:pPr>
      <w:r>
        <w:rPr>
          <w:color w:val="000000"/>
          <w:sz w:val="24"/>
          <w:szCs w:val="24"/>
        </w:rPr>
        <w:t xml:space="preserve">По состоянию на август 1996, в Австралии было зарегистрировано свыше 9,6 тыс. школ, в том числе 74% государственных и 26% негосударственных. Среди последних насчитывалось 67% католических и 5% англиканских школ. Общее число учащихся в начальных и средних школах превышало 3,1 млн., из них 71% в государственных и 29% в негосударственных школах. </w:t>
      </w:r>
    </w:p>
    <w:p>
      <w:pPr>
        <w:pStyle w:val="Normal"/>
        <w:widowControl w:val="false"/>
        <w:spacing w:before="120" w:after="0"/>
        <w:ind w:firstLine="567"/>
        <w:jc w:val="both"/>
        <w:rPr>
          <w:color w:val="000000"/>
          <w:sz w:val="24"/>
          <w:szCs w:val="24"/>
        </w:rPr>
      </w:pPr>
      <w:r>
        <w:rPr>
          <w:color w:val="000000"/>
          <w:sz w:val="24"/>
          <w:szCs w:val="24"/>
        </w:rPr>
        <w:t xml:space="preserve">По окончании средней школы имеется возможность получить университетское или профессиональное образование, которое за последние 15 лет претерпело значительные изменения. Имеется 35 государственных университетов (из них некоторые были преобразованы в университеты только в конце 1980-х годов) и три частных университета (тоже относительно новых). Государственные университеты финансируются федеральным правительством в соответствии с признанным научным профилем.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университеты подразделяют на три группы. К одной из них относят университеты, которые были основаны давно и имеют четко выраженную научную ориентацию: Сиднейский (основан в 1850), Мельбурнский (1853), Аделаидский (1874), Тасманийский (1890) в Хобарте, Квинслендский (1909) в Брисбене и Западно-Австралийский (1911) в Перте. </w:t>
      </w:r>
    </w:p>
    <w:p>
      <w:pPr>
        <w:pStyle w:val="Normal"/>
        <w:widowControl w:val="false"/>
        <w:spacing w:before="120" w:after="0"/>
        <w:ind w:firstLine="567"/>
        <w:jc w:val="both"/>
        <w:rPr>
          <w:color w:val="000000"/>
          <w:sz w:val="24"/>
          <w:szCs w:val="24"/>
        </w:rPr>
      </w:pPr>
      <w:r>
        <w:rPr>
          <w:color w:val="000000"/>
          <w:sz w:val="24"/>
          <w:szCs w:val="24"/>
        </w:rPr>
        <w:t xml:space="preserve">Ко второй группе относятся университеты, созданные в послевоенный период, которые, помимо мощной научной базы, уделяют большое внимание подготовке преподавателей. Это Австралийский национальный университет в Канберре (основан в 1946, с автономным Институтом научных исследований); университет Нового Южного Уэльса в Сиднее (1949), университет Новой Англии в Армидейле (1954), университет Маккуори в Сиднее (1964), университеты Монаш (1961) и Ла-Троб (1967) в Мельбурне, университет в Ньюкасле (1965), университет Флиндерса в Аделаиде (1966), университет Джеймса Кука в Таунсвилле (1970), университет Гриффита в Брисбене (1975), университет Мердока в Перте (1975), университет в Вуллонгонге (1975) и университет Дикина в Джилонге (1974). </w:t>
      </w:r>
    </w:p>
    <w:p>
      <w:pPr>
        <w:pStyle w:val="Normal"/>
        <w:widowControl w:val="false"/>
        <w:spacing w:before="120" w:after="0"/>
        <w:ind w:firstLine="567"/>
        <w:jc w:val="both"/>
        <w:rPr>
          <w:color w:val="000000"/>
          <w:sz w:val="24"/>
          <w:szCs w:val="24"/>
        </w:rPr>
      </w:pPr>
      <w:r>
        <w:rPr>
          <w:color w:val="000000"/>
          <w:sz w:val="24"/>
          <w:szCs w:val="24"/>
        </w:rPr>
        <w:t xml:space="preserve">Третья группа охватывает университеты, организованные в самые последние годы, некоторые из них были преобразованы из учительских колледжей, технологических институтов и т.д. В данную группу входят в Новом Южном Уэльсе – Сиднейский технологический университет (получил университетский статус в 1988), Западно-Сиднейский университет (1989), университет Южного Креста (1994) и университет Чарльза Стёрта (1989); в Виктории – университет при Королевском Мельбурнском институте технологий (1992), Балларатский университет (1994), Технологический университет штата Виктория (1990) и Суинбернский технологический университет (1992); в Квинсленде – Квинслендский технологический университет (1989), Западно-Квинслендский университет (1991) и Центрально-Квинслендский университет (1994); в Западной Австралии – университет Эдит Кауан (1985) и технологический университет Кертин (1986); в Австралийской столичной территории – Канберрский университет (1990) и в Северной территории – университет Северной территории (1989). Имеются также три частных университета: университет Бонд (1987) в Голд-Косте (Квинсленд); Австралийский католический университет (1991), рассредоточенный в семи кампусах в Восточной Австралии, и университет Нотр-Дам (1989) в Западной Австралии. </w:t>
      </w:r>
    </w:p>
    <w:p>
      <w:pPr>
        <w:pStyle w:val="Normal"/>
        <w:widowControl w:val="false"/>
        <w:spacing w:before="120" w:after="0"/>
        <w:ind w:firstLine="567"/>
        <w:jc w:val="both"/>
        <w:rPr>
          <w:color w:val="000000"/>
          <w:sz w:val="24"/>
          <w:szCs w:val="24"/>
        </w:rPr>
      </w:pPr>
      <w:r>
        <w:rPr>
          <w:color w:val="000000"/>
          <w:sz w:val="24"/>
          <w:szCs w:val="24"/>
        </w:rPr>
        <w:t xml:space="preserve">С 1984 по 1988 студенты австралийских университетов не вносили плату за обучение. С 1989 была введена система платного высшего образования, по которой студенты вносили плату за весь курс обучения (которая на самом деле покрывала лишь часть фактических расходов). Эту сумму можно было внести сразу или по окончании университета выплачивать частями из заработной платы, когда она превысит 21 334 австрал. долл. в год. По состоянию на 1999, размер этой платы составлял 3409 австрал. долл. в год за курсы гуманитарных, общественных и педагогических наук, 4855 австрал. долл. в год за курсы технических наук, компьютерной технологии и предпринимательства и 5482 австрал. долл. в год за курсы юриспруденции, медицины, стоматологии и ветеринарии. </w:t>
      </w:r>
    </w:p>
    <w:p>
      <w:pPr>
        <w:pStyle w:val="Normal"/>
        <w:widowControl w:val="false"/>
        <w:spacing w:before="120" w:after="0"/>
        <w:ind w:firstLine="567"/>
        <w:jc w:val="both"/>
        <w:rPr>
          <w:color w:val="000000"/>
          <w:sz w:val="24"/>
          <w:szCs w:val="24"/>
        </w:rPr>
      </w:pPr>
      <w:r>
        <w:rPr>
          <w:color w:val="000000"/>
          <w:sz w:val="24"/>
          <w:szCs w:val="24"/>
        </w:rPr>
        <w:t xml:space="preserve">В 1996 в университетах Австралии обучалось 630 тыс. человек, из них 72% (458 тыс.) с целью получения диплома бакалавра. Продолжительность обучения колеблется от трех лет для получения степени бакалавра наук или искусств до шести лет для получения диплома врача или хирурга. Университеты Мельбурнский, Квинслендский и Новой Англии предоставляют заочное образование по некоторым специальностям. Рост стоимости обучения привел к рационализации отбора абитуриентов и высоким конкурсам при поступлении в такие престижные университеты, как Сиднейский, Мельбурнский и Австралийский национальный. </w:t>
      </w:r>
    </w:p>
    <w:p>
      <w:pPr>
        <w:pStyle w:val="Normal"/>
        <w:widowControl w:val="false"/>
        <w:spacing w:before="120" w:after="0"/>
        <w:ind w:firstLine="567"/>
        <w:jc w:val="both"/>
        <w:rPr>
          <w:color w:val="000000"/>
          <w:sz w:val="24"/>
          <w:szCs w:val="24"/>
        </w:rPr>
      </w:pPr>
      <w:r>
        <w:rPr>
          <w:color w:val="000000"/>
          <w:sz w:val="24"/>
          <w:szCs w:val="24"/>
        </w:rPr>
        <w:t xml:space="preserve">Помимо университетов, в Австралии существует разветвленная система профессионального образования. В штатах и территориях функционируют институты, предоставляющие техническое и другое образование. Они финансируются федеральным правительством и частными лицами. В 1996 в этой системе обучалось 1,35 млн. студентов. </w:t>
      </w:r>
    </w:p>
    <w:p>
      <w:pPr>
        <w:pStyle w:val="Normal"/>
        <w:widowControl w:val="false"/>
        <w:spacing w:before="120" w:after="0"/>
        <w:ind w:firstLine="567"/>
        <w:jc w:val="both"/>
        <w:rPr>
          <w:color w:val="000000"/>
          <w:sz w:val="24"/>
          <w:szCs w:val="24"/>
        </w:rPr>
      </w:pPr>
      <w:r>
        <w:rPr>
          <w:color w:val="000000"/>
          <w:sz w:val="24"/>
          <w:szCs w:val="24"/>
        </w:rPr>
        <w:t xml:space="preserve">По состоянию на май 1996, 42% австралийцев в возрасте от 15 до 64 лет (ок. 5 млн. человек) имели образование выше среднего, в т.ч. 1,5 млн. – по степень бакалавра и более высокие степени. </w:t>
      </w:r>
    </w:p>
    <w:p>
      <w:pPr>
        <w:pStyle w:val="Normal"/>
        <w:widowControl w:val="false"/>
        <w:spacing w:before="120" w:after="0"/>
        <w:jc w:val="center"/>
        <w:rPr>
          <w:b/>
          <w:b/>
          <w:bCs/>
          <w:color w:val="000000"/>
          <w:sz w:val="28"/>
          <w:szCs w:val="28"/>
        </w:rPr>
      </w:pPr>
      <w:r>
        <w:rPr>
          <w:b/>
          <w:bCs/>
          <w:color w:val="000000"/>
          <w:sz w:val="28"/>
          <w:szCs w:val="28"/>
        </w:rPr>
        <w:t>Попечительство и финансирование искусства</w:t>
      </w:r>
    </w:p>
    <w:p>
      <w:pPr>
        <w:pStyle w:val="Normal"/>
        <w:widowControl w:val="false"/>
        <w:spacing w:before="120" w:after="0"/>
        <w:ind w:firstLine="567"/>
        <w:jc w:val="both"/>
        <w:rPr>
          <w:color w:val="000000"/>
          <w:sz w:val="24"/>
          <w:szCs w:val="24"/>
        </w:rPr>
      </w:pPr>
      <w:r>
        <w:rPr>
          <w:color w:val="000000"/>
          <w:sz w:val="24"/>
          <w:szCs w:val="24"/>
        </w:rPr>
        <w:t xml:space="preserve">Искусство в Австралии поддерживается благодаря государственным субсидиям и филантропической деятельности. Ниже приведены некоторые данные о масштабах этой поддержки. В 1997 примерно 82% австралийцев хотя бы один раз посетили кинотеатр, 48% – слушали симфонический оркестр, 47% – побывали в художественной галерее, 47% – в драматическом театре, 41% – в музыкальном театре, 41% – на концерте рок-музыки, 19% – на сольном концерте, 13% – на оперном спектакле и 12% – на балетном представлении. В 1995 38% взрослых австралийцев пользовались публичными библиотеками, тогда как в 1993–1994 средний австралиец тратил 61 австрал. долл. на покупку книг. </w:t>
      </w:r>
    </w:p>
    <w:p>
      <w:pPr>
        <w:pStyle w:val="Normal"/>
        <w:widowControl w:val="false"/>
        <w:spacing w:before="120" w:after="0"/>
        <w:ind w:firstLine="567"/>
        <w:jc w:val="both"/>
        <w:rPr>
          <w:color w:val="000000"/>
          <w:sz w:val="24"/>
          <w:szCs w:val="24"/>
        </w:rPr>
      </w:pPr>
      <w:r>
        <w:rPr>
          <w:color w:val="000000"/>
          <w:sz w:val="24"/>
          <w:szCs w:val="24"/>
        </w:rPr>
        <w:t xml:space="preserve">Главным государственным органом по поддержке искусств является Австралийский совет, который был основан в 1968. Он распределяет гранты австралийским деятелям искусства и художественным организациям на основе конкурса заявок. Имеются специальные программы финансирования для поощрения искусства аборигенов, проектов культурного развития общин, танцевального искусства, литературы, музыки, новых средств массовой информации, театра, зрелищных искусств и народного творчества, а также известных организаций. В 1998 большие гранты получили Австралийский балет, Сиднейский симфонический оркестр, Австралийский камерный оркестр и различные государственные театральные компании. Правительства штатов и территорий реализуют программы дополнительного финансирования. </w:t>
      </w:r>
    </w:p>
    <w:p>
      <w:pPr>
        <w:pStyle w:val="Normal"/>
        <w:widowControl w:val="false"/>
        <w:spacing w:before="120" w:after="0"/>
        <w:ind w:firstLine="567"/>
        <w:jc w:val="both"/>
        <w:rPr>
          <w:color w:val="000000"/>
          <w:sz w:val="24"/>
          <w:szCs w:val="24"/>
        </w:rPr>
      </w:pPr>
      <w:r>
        <w:rPr>
          <w:color w:val="000000"/>
          <w:sz w:val="24"/>
          <w:szCs w:val="24"/>
        </w:rPr>
        <w:t xml:space="preserve">Многие крупные корпорации выступают в роли спонсоров определенных художественных организаций и мероприятий. Например, Седьмой канал телевидения является главным спонсором Австралийской оперы, «Телстра» – спонсором Австралийского балета, нефтяные компании «Эссо» и «Шелл» – спонсорами Национальной галереи Австралии. </w:t>
      </w:r>
    </w:p>
    <w:p>
      <w:pPr>
        <w:pStyle w:val="Normal"/>
        <w:widowControl w:val="false"/>
        <w:spacing w:before="120" w:after="0"/>
        <w:jc w:val="center"/>
        <w:rPr>
          <w:b/>
          <w:b/>
          <w:bCs/>
          <w:color w:val="000000"/>
          <w:sz w:val="28"/>
          <w:szCs w:val="28"/>
        </w:rPr>
      </w:pPr>
      <w:r>
        <w:rPr>
          <w:b/>
          <w:bCs/>
          <w:color w:val="000000"/>
          <w:sz w:val="28"/>
          <w:szCs w:val="28"/>
        </w:rPr>
        <w:t>Фестивали искусств</w:t>
      </w:r>
    </w:p>
    <w:p>
      <w:pPr>
        <w:pStyle w:val="Normal"/>
        <w:widowControl w:val="false"/>
        <w:spacing w:before="120" w:after="0"/>
        <w:ind w:firstLine="567"/>
        <w:jc w:val="both"/>
        <w:rPr>
          <w:color w:val="000000"/>
          <w:sz w:val="24"/>
          <w:szCs w:val="24"/>
        </w:rPr>
      </w:pPr>
      <w:r>
        <w:rPr>
          <w:color w:val="000000"/>
          <w:sz w:val="24"/>
          <w:szCs w:val="24"/>
        </w:rPr>
        <w:t xml:space="preserve">Главный фестиваль искусств в Австралии устраивается в Аделаиде раз в два года. Ближайший запланирован на март 2000. Аделаидский фестиваль охватывает все виды искусств и литературы и привлекает ведущих международных и австралийских мастеров и организации. В нем участвуют не только профессионалы, но и любители искусства. </w:t>
      </w:r>
    </w:p>
    <w:p>
      <w:pPr>
        <w:pStyle w:val="Normal"/>
        <w:widowControl w:val="false"/>
        <w:spacing w:before="120" w:after="0"/>
        <w:ind w:firstLine="567"/>
        <w:jc w:val="both"/>
        <w:rPr>
          <w:color w:val="000000"/>
          <w:sz w:val="24"/>
          <w:szCs w:val="24"/>
        </w:rPr>
      </w:pPr>
      <w:r>
        <w:rPr>
          <w:color w:val="000000"/>
          <w:sz w:val="24"/>
          <w:szCs w:val="24"/>
        </w:rPr>
        <w:t xml:space="preserve">Ежегодно в феврале проводится фестиваль искусств в Перте, а в январе – в Сиднее. Более специализированные музыкальные фестивали устраивают в Аделаиде в феврале в те годы, когда нет главных фестивалей. Кроме того, каждый год в марте организуют фестиваль поп-музыки «Мумба» в Мельбурне, а в январе – фестиваль кантри-музыки в Тамуэрте (Новый Южный Уэльс). </w:t>
      </w:r>
    </w:p>
    <w:p>
      <w:pPr>
        <w:pStyle w:val="Normal"/>
        <w:widowControl w:val="false"/>
        <w:spacing w:before="120" w:after="0"/>
        <w:jc w:val="center"/>
        <w:rPr>
          <w:b/>
          <w:b/>
          <w:bCs/>
          <w:color w:val="000000"/>
          <w:sz w:val="28"/>
          <w:szCs w:val="28"/>
        </w:rPr>
      </w:pPr>
      <w:r>
        <w:rPr>
          <w:b/>
          <w:bCs/>
          <w:color w:val="000000"/>
          <w:sz w:val="28"/>
          <w:szCs w:val="28"/>
        </w:rPr>
        <w:t>Литература</w:t>
      </w:r>
    </w:p>
    <w:p>
      <w:pPr>
        <w:pStyle w:val="Normal"/>
        <w:widowControl w:val="false"/>
        <w:spacing w:before="120" w:after="0"/>
        <w:jc w:val="center"/>
        <w:rPr>
          <w:b/>
          <w:b/>
          <w:bCs/>
          <w:color w:val="000000"/>
          <w:sz w:val="28"/>
          <w:szCs w:val="28"/>
        </w:rPr>
      </w:pPr>
      <w:r>
        <w:rPr>
          <w:b/>
          <w:bCs/>
          <w:color w:val="000000"/>
          <w:sz w:val="28"/>
          <w:szCs w:val="28"/>
        </w:rPr>
        <w:t>Поэзия</w:t>
      </w:r>
    </w:p>
    <w:p>
      <w:pPr>
        <w:pStyle w:val="Normal"/>
        <w:widowControl w:val="false"/>
        <w:spacing w:before="120" w:after="0"/>
        <w:ind w:firstLine="567"/>
        <w:jc w:val="both"/>
        <w:rPr>
          <w:color w:val="000000"/>
          <w:sz w:val="24"/>
          <w:szCs w:val="24"/>
        </w:rPr>
      </w:pPr>
      <w:r>
        <w:rPr>
          <w:color w:val="000000"/>
          <w:sz w:val="24"/>
          <w:szCs w:val="24"/>
        </w:rPr>
        <w:t xml:space="preserve">Ранняя австралийская поэзия находилась под сильным влиянием английской романтической поэзии 18 в. Вследствие этого первые лирики, например Баррон Филд (1786–1846), Вильям Чарльз Вентворт (1790–1872) и Чарльз Хэрпар (1813–1868), несмотря на техническое мастерство, видели Австралию глазами англичан и писали о ней английским поэтическим языком. Первые значительные поэты – уроженцы Австралии Генри Кендол (1839–1882) и Эдам Линдсей Гордон (1833–1870) – популяризировали баллады о сельской жизни в Австралии. Наиболее значительными писателями прославленных «девяностых годов» австралийской литературы были Эндрю Бартон («Банджо») Патерсон (1864–1941) и Генри Лоусон (1867–1922). Патерсон создал окончательный вариант всемирно известной баллады «Танцующая Матильда». В 1880 в Сиднее Дж.Ф.Арчибальдом и Э.Дж.Стивенсом (1865–1933) был основан журнал «Бюллетень». </w:t>
      </w:r>
    </w:p>
    <w:p>
      <w:pPr>
        <w:pStyle w:val="Normal"/>
        <w:widowControl w:val="false"/>
        <w:spacing w:before="120" w:after="0"/>
        <w:ind w:firstLine="567"/>
        <w:jc w:val="both"/>
        <w:rPr>
          <w:color w:val="000000"/>
          <w:sz w:val="24"/>
          <w:szCs w:val="24"/>
        </w:rPr>
      </w:pPr>
      <w:r>
        <w:rPr>
          <w:color w:val="000000"/>
          <w:sz w:val="24"/>
          <w:szCs w:val="24"/>
        </w:rPr>
        <w:t xml:space="preserve">Австралийские поэты Виктор Дейли (1858–1905) и Кристофер Джон Бреннан (1870–1932) известны не столь широко. Дейли писал романтические стихи. Бреннан был одним из первых англоязычных писателей, испытавших воздействие французского символизма. Бернард О'Дауд (1866–1953), находившийся под большим влиянием Уолта Уитмена, был мастером поучительной демократической поэзии. Джон Шоу Нейлсон (1872–1942) и Хью Мак-Крэ (1876–1958) – два величайших поэта Австралии. Однако лишь немногие поэты превзошли Кеннета Слессора (1901–1971), чьи Пять колоколов занимают уникальное место в австралийской литературе. Доротея Маккеллар (1883–1968) выпустила много сборников стихов, но наибольшую известность ей принесла поэма Моя страна (1945), которую признают жемчужиной австралийской поэзии. Среди других значительных поэтов – Джеймс Маколи (1917–1976), Гвен Харвуд (1920–1995), Уджеру Нунакал (1920–1993, псевдоним Кэт Уокер), А.Д.Хоуп, Джудит Райт и Крис Уоллес-Краббе.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Лес Марри стал, вероятно, самым известным из ныне живущих поэтов Австралии. Он удостоен многих литературных наград, включая престижную международную премию Т.С.Элиота в 1997. Марри опубликовал свыше 30 книг. Самые последние его работы – Батрацкие поэмы (1996) и роман в стихах Фреди Нептун (1998). </w:t>
      </w:r>
    </w:p>
    <w:p>
      <w:pPr>
        <w:pStyle w:val="Normal"/>
        <w:widowControl w:val="false"/>
        <w:spacing w:before="120" w:after="0"/>
        <w:jc w:val="center"/>
        <w:rPr>
          <w:b/>
          <w:b/>
          <w:bCs/>
          <w:color w:val="000000"/>
          <w:sz w:val="28"/>
          <w:szCs w:val="28"/>
        </w:rPr>
      </w:pPr>
      <w:r>
        <w:rPr>
          <w:b/>
          <w:bCs/>
          <w:color w:val="000000"/>
          <w:sz w:val="28"/>
          <w:szCs w:val="28"/>
        </w:rPr>
        <w:t>Романы</w:t>
      </w:r>
    </w:p>
    <w:p>
      <w:pPr>
        <w:pStyle w:val="Normal"/>
        <w:widowControl w:val="false"/>
        <w:spacing w:before="120" w:after="0"/>
        <w:ind w:firstLine="567"/>
        <w:jc w:val="both"/>
        <w:rPr>
          <w:color w:val="000000"/>
          <w:sz w:val="24"/>
          <w:szCs w:val="24"/>
        </w:rPr>
      </w:pPr>
      <w:r>
        <w:rPr>
          <w:color w:val="000000"/>
          <w:sz w:val="24"/>
          <w:szCs w:val="24"/>
        </w:rPr>
        <w:t xml:space="preserve">До 1880 было опубликовано около 300 произведений беллетристики, в основном это были романы для чтения в дороге, посвященные жизни на ранчо, уголовной тематике и поискам преступников, скрывающихся в зарослях кустарников. Впрочем, до 1900 австралийская литература произвела по крайней мере три замечательных романа. Это роман Маркуса Кларка Пожизненно осужденный (1874), в котором дана потрясающая правдивая картина жизни в каторжном поселении на Тасмании; роман Рольфа Болдрвуда (Т.Э.Брауна) Вооруженное ограбление, история беглых преступников и поселенцев в австралийской глубинке, и роман Такова жизнь (выпущенный отдельной книгой лишь в 1903), автором которого был Джозеф Фэрфи, писавший под псевдонимом Том Коллинз. В последнем романе была представлена картина сельской жизни в штате Виктория. </w:t>
      </w:r>
    </w:p>
    <w:p>
      <w:pPr>
        <w:pStyle w:val="Normal"/>
        <w:widowControl w:val="false"/>
        <w:spacing w:before="120" w:after="0"/>
        <w:ind w:firstLine="567"/>
        <w:jc w:val="both"/>
        <w:rPr>
          <w:color w:val="000000"/>
          <w:sz w:val="24"/>
          <w:szCs w:val="24"/>
        </w:rPr>
      </w:pPr>
      <w:r>
        <w:rPr>
          <w:color w:val="000000"/>
          <w:sz w:val="24"/>
          <w:szCs w:val="24"/>
        </w:rPr>
        <w:t xml:space="preserve">Другие видные романисты первой половины 20 в. – Генри Хендель Ричардсон (г-жа Дж.Г.Робертсон), автор Удач Ричарда Мэхони (1917–1929), трилогии о жизни иммигрантов; Кэтрин Сьюзан Причард, чей роман Кунарду (1929) – превосходное произведение об отношениях аборигенки с белым мужчиной; Луис Стоун, чей роман Джона (1911) представляет собой волнующее описание жизни трущоб, и Патрик Уайт, автор романов Счастливая долина (1939), Живые и мертвые (1941), Тетина история (1948), Древо человека (1955), Восс (1957), Всадники на колеснице (1961), Твердая мандала (1966), Око бури (1973), Бахрома листьев (1976) и Дело Туайборна (1979). Уайт был удостоен Нобелевской премии по литературе 1973. Тонкие символические описания Уайта наполнены глубоким смыслом и отличаются сложной техникой; возможно, это самые значительные произведения австралийской беллетристики 20 в. </w:t>
      </w:r>
    </w:p>
    <w:p>
      <w:pPr>
        <w:pStyle w:val="Normal"/>
        <w:widowControl w:val="false"/>
        <w:spacing w:before="120" w:after="0"/>
        <w:ind w:firstLine="567"/>
        <w:jc w:val="both"/>
        <w:rPr>
          <w:color w:val="000000"/>
          <w:sz w:val="24"/>
          <w:szCs w:val="24"/>
        </w:rPr>
      </w:pPr>
      <w:r>
        <w:rPr>
          <w:color w:val="000000"/>
          <w:sz w:val="24"/>
          <w:szCs w:val="24"/>
        </w:rPr>
        <w:t xml:space="preserve">За последние 30 лет появилось много замечательных романов австралийских писателей. Томас Кенилли, один из самых плодовитых авторов, приобрел известность романом Ковчег Шиндлера (1982), на основе которого был снят знаменитый голливудский фильм Список Шиндлера. Другие произведения Кенилли – Приносите жаворонков и героев (1967), Песня Джимми Блэксмита (1972), Джеко (1993) и Город у реки (1995). Элизабет Джолли опубликовала 13 романов, из которых самые известные Загадка мистера Скоби (1983), Колодец (1986), Луна моего отца (1989) и Жена Джорджа (1993). Теа Астли трижды была удостоена престижной премии Майлса Франклина за романы Хорошо одетый исследователь (1962), Медлительные туземцы (1965) и Мальчик-прислужник (1972), а Джессика Андерсон дважды получала эту премию за романы Тирра-Лирра у реки (1978) и Пародисты (1980). Питер Кэри выиграл приз Букера за роман Оскар и Люсинда, который печатался в 1985 в Иллиуокере; другие его произведения – Блисс (1981) и Джек Мэггс (1997). Дэвид Малуф – лауреат многих литературных премий, в т.ч. Букеровской премии 1994 за роман Вспоминая Вавилон; другие известные произведения этого автора – Вымышленная жизнь (1978), Улетай, Питер (1982) и Беседы у реки Кэрли-Крик (1996). Действие романов Тима Уинтона часто происходит на побережье Западной Австралии: Пловец (1981), Отмели (1984), Клауд-Стрит (1991) и Всадники (1994). Марри Бейл написал три хороших романа: Ностальгия (1980), Поступок Холдена (1987) и Эвкалипт (1998). </w:t>
      </w:r>
    </w:p>
    <w:p>
      <w:pPr>
        <w:pStyle w:val="Normal"/>
        <w:widowControl w:val="false"/>
        <w:spacing w:before="120" w:after="0"/>
        <w:jc w:val="center"/>
        <w:rPr>
          <w:b/>
          <w:b/>
          <w:bCs/>
          <w:color w:val="000000"/>
          <w:sz w:val="28"/>
          <w:szCs w:val="28"/>
        </w:rPr>
      </w:pPr>
      <w:r>
        <w:rPr>
          <w:b/>
          <w:bCs/>
          <w:color w:val="000000"/>
          <w:sz w:val="28"/>
          <w:szCs w:val="28"/>
        </w:rPr>
        <w:t>Новеллы</w:t>
      </w:r>
    </w:p>
    <w:p>
      <w:pPr>
        <w:pStyle w:val="Normal"/>
        <w:widowControl w:val="false"/>
        <w:spacing w:before="120" w:after="0"/>
        <w:ind w:firstLine="567"/>
        <w:jc w:val="both"/>
        <w:rPr>
          <w:color w:val="000000"/>
          <w:sz w:val="24"/>
          <w:szCs w:val="24"/>
        </w:rPr>
      </w:pPr>
      <w:r>
        <w:rPr>
          <w:color w:val="000000"/>
          <w:sz w:val="24"/>
          <w:szCs w:val="24"/>
        </w:rPr>
        <w:t xml:space="preserve">Короткие рассказы Лоусона, опубликованные в сборниках По следу и по скользкому пути (1900) и Джо Вильсон и его товарищи (1901), напоминают Счастье ревущего стана Брета Гарта. Вероятно, лучший из коротких рассказов Лоусона Жена гуртовщика, в котором реалистически описана жизнь семейства в глубинке. Полинезийские повести Луиса Беке и юмористические новеллы Стила Радда составили переходное звено к произведениям более современных писателей – таких, как Барбара Бейнтон, автор повестей о борьбе женщин в неблагоприятной среде австралийской провинции. После Второй мировой войны популярными авторами коротких рассказов стали Дэл Стивенс, Гевин Кейси, Вэнс Палмер, Джуда Уотен и Хол Портер. Некоторые критики среди этих писателей выделяют Портера. Хотя его стиль несколько тяжеловат, темы рассказов актуальны и часто затрагивают проблемы противостояния разных культур. В недавнее время Кристина Стид (1902–1983) внесла заметный вклад в совершенствование формы короткого рассказа. В сборниках Сожженные (1964) и Кокату (1974) Патрик Уайт утвердился как мастер рассказов о чудаках, ведущих одинокую бесполезную жизнь. Среди современных писателей Хелен Гарнер завоевала признание сборниками коротких рассказов Подлинные истории (1997) и Мое твердое сердце (1998). Недавно были выпущены представительные антологии австралийских рассказов, включая Оксфордский сборник австралийских рассказов (1995), Избранные австралийские рассказы (1997), Фаберовский сборник австралийских рассказов (1998) и Оксфордский сборник австралийских очерков (1998). </w:t>
      </w:r>
    </w:p>
    <w:p>
      <w:pPr>
        <w:pStyle w:val="Normal"/>
        <w:widowControl w:val="false"/>
        <w:spacing w:before="120" w:after="0"/>
        <w:jc w:val="center"/>
        <w:rPr>
          <w:b/>
          <w:b/>
          <w:bCs/>
          <w:color w:val="000000"/>
          <w:sz w:val="28"/>
          <w:szCs w:val="28"/>
        </w:rPr>
      </w:pPr>
      <w:r>
        <w:rPr>
          <w:b/>
          <w:bCs/>
          <w:color w:val="000000"/>
          <w:sz w:val="28"/>
          <w:szCs w:val="28"/>
        </w:rPr>
        <w:t>Драматургия</w:t>
      </w:r>
    </w:p>
    <w:p>
      <w:pPr>
        <w:pStyle w:val="Normal"/>
        <w:widowControl w:val="false"/>
        <w:spacing w:before="120" w:after="0"/>
        <w:ind w:firstLine="567"/>
        <w:jc w:val="both"/>
        <w:rPr>
          <w:color w:val="000000"/>
          <w:sz w:val="24"/>
          <w:szCs w:val="24"/>
        </w:rPr>
      </w:pPr>
      <w:r>
        <w:rPr>
          <w:color w:val="000000"/>
          <w:sz w:val="24"/>
          <w:szCs w:val="24"/>
        </w:rPr>
        <w:t xml:space="preserve">В австралийской драматургии выделяются два имени – Луис Эссон (1879–1943) и Дуглас Стюарт. Эссон под влиянием Джона Миллингтона Синджа и Вильяма Батлера Йитса пытался достичь сходных результатов в пьесах на австралийские темы. В пьесах Стюарта Кораблекрушение (1947), Нед Келли (1943) и Пламя на снегу (1941) рассматриваются события истории Австралии. Многие критики сравнивают Пламя на снегу, где описывается экспедиция Скотта к Южному полюсу, с лучшими стихотворными драмами, созданными для радиопередач. Успех пьес Рея Лоулера Лето семнадцатилетней куколки (1955) и Деревенщина на Пикадилли (1959) в Лондоне и Австралии весьма способствовал дальнейшему развитию австралийской драматургии. Пьеса Алана Сеймура Один день года (1962) тоже считается шедевром. </w:t>
      </w:r>
    </w:p>
    <w:p>
      <w:pPr>
        <w:pStyle w:val="Normal"/>
        <w:widowControl w:val="false"/>
        <w:spacing w:before="120" w:after="0"/>
        <w:ind w:firstLine="567"/>
        <w:jc w:val="both"/>
        <w:rPr/>
      </w:pPr>
      <w:r>
        <w:rPr>
          <w:color w:val="000000"/>
          <w:sz w:val="24"/>
          <w:szCs w:val="24"/>
        </w:rPr>
        <w:t xml:space="preserve">Самым известным из современных драматургов является Дэвид Уильямсон, пьесы которого не сходят со сцен австралийских театров. Часто они затрагивают социальные и политические проблемы: Компания главаря мафии (1971), Отстраненные (1971), Кафедра (1975), Путешествующие на север (1980), Изумрудный город (1987), Бриллиантовые иллюзии (1993) и Мертвые белые мужчины (1995). Патрик Уайт сделал свою литературную карьеру как романист и затем стал плодовитым драматургом, наиболее известны его пьесы Сезон в Сарсапарилье (1965), Ночь на безлесной горе (1965) и Бакенщик (1983). Другие известные современные драматурги – Луис Наура и Александр Бьюзо. </w:t>
      </w:r>
    </w:p>
    <w:p>
      <w:pPr>
        <w:pStyle w:val="Normal"/>
        <w:widowControl w:val="false"/>
        <w:spacing w:before="120" w:after="0"/>
        <w:jc w:val="center"/>
        <w:rPr>
          <w:b/>
          <w:b/>
          <w:bCs/>
          <w:color w:val="000000"/>
          <w:sz w:val="28"/>
          <w:szCs w:val="28"/>
        </w:rPr>
      </w:pPr>
      <w:r>
        <w:rPr>
          <w:b/>
          <w:bCs/>
          <w:color w:val="000000"/>
          <w:sz w:val="28"/>
          <w:szCs w:val="28"/>
        </w:rPr>
        <w:t>Исполнительское искусство</w:t>
      </w:r>
    </w:p>
    <w:p>
      <w:pPr>
        <w:pStyle w:val="Normal"/>
        <w:widowControl w:val="false"/>
        <w:spacing w:before="120" w:after="0"/>
        <w:ind w:firstLine="567"/>
        <w:jc w:val="both"/>
        <w:rPr>
          <w:color w:val="000000"/>
          <w:sz w:val="24"/>
          <w:szCs w:val="24"/>
        </w:rPr>
      </w:pPr>
      <w:r>
        <w:rPr>
          <w:color w:val="000000"/>
          <w:sz w:val="24"/>
          <w:szCs w:val="24"/>
        </w:rPr>
        <w:t xml:space="preserve">Австралия дала миру целый ряд выдающихся артистов и прославилась своими кинофильмами. </w:t>
      </w:r>
    </w:p>
    <w:p>
      <w:pPr>
        <w:pStyle w:val="Normal"/>
        <w:widowControl w:val="false"/>
        <w:spacing w:before="120" w:after="0"/>
        <w:jc w:val="center"/>
        <w:rPr>
          <w:b/>
          <w:b/>
          <w:bCs/>
          <w:color w:val="000000"/>
          <w:sz w:val="28"/>
          <w:szCs w:val="28"/>
        </w:rPr>
      </w:pPr>
      <w:r>
        <w:rPr>
          <w:b/>
          <w:bCs/>
          <w:color w:val="000000"/>
          <w:sz w:val="28"/>
          <w:szCs w:val="28"/>
        </w:rPr>
        <w:t>Театр</w:t>
      </w:r>
    </w:p>
    <w:p>
      <w:pPr>
        <w:pStyle w:val="Normal"/>
        <w:widowControl w:val="false"/>
        <w:spacing w:before="120" w:after="0"/>
        <w:ind w:firstLine="567"/>
        <w:jc w:val="both"/>
        <w:rPr>
          <w:color w:val="000000"/>
          <w:sz w:val="24"/>
          <w:szCs w:val="24"/>
        </w:rPr>
      </w:pPr>
      <w:r>
        <w:rPr>
          <w:color w:val="000000"/>
          <w:sz w:val="24"/>
          <w:szCs w:val="24"/>
        </w:rPr>
        <w:t xml:space="preserve">Первая пьеса, сыгранная в Австралии, – Вербовщик рекрутов, комедия из времен Реставрации, написанная Джорджем Фаркаром. Она была исполнена группой каторжников в 1789, ровно через год после основания первого поселения. В 19 в. удерживался стандартный английский репертуар с преобладанием популярных мелодрам. В 1833 Барнет Леви открыл Королевский театр в Сиднее, предлагавший музыкальные и драматические спектакли. Джордж Коппин, Альфред Дампир, Джордж Ригнолд и американец Дж.С.Вильямсон стали известными театральными импресарио. Они иногда ставили пьесы на местные темы, но обычно предпочитали произведения Шекспира и видных заруюежных драматургов. В настоящее время в столицах штатов действуют театральные компании, а также небольшие труппы, такие, как, например, Австралийская шекспировская компания и Мельбурнский театр «Ла-Мама». </w:t>
      </w:r>
    </w:p>
    <w:p>
      <w:pPr>
        <w:pStyle w:val="Normal"/>
        <w:widowControl w:val="false"/>
        <w:spacing w:before="120" w:after="0"/>
        <w:jc w:val="center"/>
        <w:rPr>
          <w:b/>
          <w:b/>
          <w:bCs/>
          <w:color w:val="000000"/>
          <w:sz w:val="28"/>
          <w:szCs w:val="28"/>
        </w:rPr>
      </w:pPr>
      <w:r>
        <w:rPr>
          <w:b/>
          <w:bCs/>
          <w:color w:val="000000"/>
          <w:sz w:val="28"/>
          <w:szCs w:val="28"/>
        </w:rPr>
        <w:t>Опера</w:t>
      </w:r>
    </w:p>
    <w:p>
      <w:pPr>
        <w:pStyle w:val="Normal"/>
        <w:widowControl w:val="false"/>
        <w:spacing w:before="120" w:after="0"/>
        <w:ind w:firstLine="567"/>
        <w:jc w:val="both"/>
        <w:rPr>
          <w:color w:val="000000"/>
          <w:sz w:val="24"/>
          <w:szCs w:val="24"/>
        </w:rPr>
      </w:pPr>
      <w:r>
        <w:rPr>
          <w:color w:val="000000"/>
          <w:sz w:val="24"/>
          <w:szCs w:val="24"/>
        </w:rPr>
        <w:t xml:space="preserve">Австралийская опера в Сиднее и Государственная опера штата Виктория в 1996 объединились в крупную компанию «Опера Австралия». Ее основная сцена – Сиднейский оперный театр, регулярно устраиваются спектакли в Художественном центре штата Виктория. Среди прочих оперных компаний выделяется Государственная опера Южной Австралии, которая в 1998 поставила весь цикл Вагнера Кольцо Нибелунгов (впервые в истории австралийской оперы). </w:t>
      </w:r>
    </w:p>
    <w:p>
      <w:pPr>
        <w:pStyle w:val="Normal"/>
        <w:widowControl w:val="false"/>
        <w:spacing w:before="120" w:after="0"/>
        <w:jc w:val="center"/>
        <w:rPr>
          <w:b/>
          <w:b/>
          <w:bCs/>
          <w:color w:val="000000"/>
          <w:sz w:val="28"/>
          <w:szCs w:val="28"/>
        </w:rPr>
      </w:pPr>
      <w:r>
        <w:rPr>
          <w:b/>
          <w:bCs/>
          <w:color w:val="000000"/>
          <w:sz w:val="28"/>
          <w:szCs w:val="28"/>
        </w:rPr>
        <w:t>Балет и хореография</w:t>
      </w:r>
    </w:p>
    <w:p>
      <w:pPr>
        <w:pStyle w:val="Normal"/>
        <w:widowControl w:val="false"/>
        <w:spacing w:before="120" w:after="0"/>
        <w:ind w:firstLine="567"/>
        <w:jc w:val="both"/>
        <w:rPr>
          <w:color w:val="000000"/>
          <w:sz w:val="24"/>
          <w:szCs w:val="24"/>
        </w:rPr>
      </w:pPr>
      <w:r>
        <w:rPr>
          <w:color w:val="000000"/>
          <w:sz w:val="24"/>
          <w:szCs w:val="24"/>
        </w:rPr>
        <w:t xml:space="preserve">Группа Австралийский балет, основанная в 1961, выступает преимущественно в Сиднее и Мельбурне; она неоднократно гастролировала за рубежом. Австралийский театр танца был основан в 1965 в Аделаиде, его возглавляет известный хореограф Мерил Танкарт. Сиднейская хореографическая компания организует представления в Оперном театре, завоевавшие широкое признание в стране. </w:t>
      </w:r>
    </w:p>
    <w:p>
      <w:pPr>
        <w:pStyle w:val="Normal"/>
        <w:widowControl w:val="false"/>
        <w:spacing w:before="120" w:after="0"/>
        <w:jc w:val="center"/>
        <w:rPr>
          <w:b/>
          <w:b/>
          <w:bCs/>
          <w:color w:val="000000"/>
          <w:sz w:val="28"/>
          <w:szCs w:val="28"/>
        </w:rPr>
      </w:pPr>
      <w:r>
        <w:rPr>
          <w:b/>
          <w:bCs/>
          <w:color w:val="000000"/>
          <w:sz w:val="28"/>
          <w:szCs w:val="28"/>
        </w:rPr>
        <w:t>Кинематография</w:t>
      </w:r>
    </w:p>
    <w:p>
      <w:pPr>
        <w:pStyle w:val="Normal"/>
        <w:widowControl w:val="false"/>
        <w:spacing w:before="120" w:after="0"/>
        <w:ind w:firstLine="567"/>
        <w:jc w:val="both"/>
        <w:rPr>
          <w:color w:val="000000"/>
          <w:sz w:val="24"/>
          <w:szCs w:val="24"/>
        </w:rPr>
      </w:pPr>
      <w:r>
        <w:rPr>
          <w:color w:val="000000"/>
          <w:sz w:val="24"/>
          <w:szCs w:val="24"/>
        </w:rPr>
        <w:t xml:space="preserve">В конце 19 – начале 20 вв. австралийская кинематография занимала одно из первых мест в мире. Первый в мире полнометражный художественный фильм Келли и его молодцы был создан в Австралии в 1905. Однако в 1920-е годы австралийское кино не выдержало конкуренции голливудских фильмов, и в стране было снято всего несколько кинокартин. В 1970–1980-х годах австралийская кинематография вновь поднялась на международный уровень благодаря талантливым режиссерам и актерам. Среди выдающихся австралийских режиссеров отметим Джилиана Армстронга – Моя бриллиантовая карьера (1980), Звездный удар (1982), Последние дни кафе «У нас» (1992) и Маленькие женщины (1994); Питера Вейра – Пикник на отвесной скале (1975), Последняя волна (1977), Галлиполи (1981), Год опасной жизни (1983), Общество мертвых поэтов (1989) и Выставка Трумана (1998); Брюса Бересфорда – Правонарушитель Морант (1980) и Мисс Дэзи за рулем (1989) и Джейн Кемпион – Пианино (1993). Среди самых известных австралийских фильмов выделяются Данди по прозвищу Крокодил (1986), обошедший экраны всего мира и собравший 175 млн. долл. к началу 1999; Малыш (1995), получивший премию австралийской Академии за спецэффекты, и Сияние (1996), тоже получивший премию Академии за игру актера Джеффри Раша. </w:t>
      </w:r>
    </w:p>
    <w:p>
      <w:pPr>
        <w:pStyle w:val="Normal"/>
        <w:widowControl w:val="false"/>
        <w:spacing w:before="120" w:after="0"/>
        <w:ind w:firstLine="567"/>
        <w:jc w:val="both"/>
        <w:rPr>
          <w:color w:val="000000"/>
          <w:sz w:val="24"/>
          <w:szCs w:val="24"/>
        </w:rPr>
      </w:pPr>
      <w:r>
        <w:rPr>
          <w:color w:val="000000"/>
          <w:sz w:val="24"/>
          <w:szCs w:val="24"/>
        </w:rPr>
        <w:t xml:space="preserve">Среди известных австралийских киноактеров – Оскар Эш, Джудит Андерсон, Сирил Ричард, Эррол Флинн, Мерль Оберон, Питер Финч, Род Тейлор, Мел Гибсон, Джуди Дэвис, Джек Томпсон и Николь Кидман. </w:t>
      </w:r>
    </w:p>
    <w:p>
      <w:pPr>
        <w:pStyle w:val="Normal"/>
        <w:widowControl w:val="false"/>
        <w:spacing w:before="120" w:after="0"/>
        <w:jc w:val="center"/>
        <w:rPr>
          <w:b/>
          <w:b/>
          <w:bCs/>
          <w:color w:val="000000"/>
          <w:sz w:val="28"/>
          <w:szCs w:val="28"/>
        </w:rPr>
      </w:pPr>
      <w:r>
        <w:rPr>
          <w:b/>
          <w:bCs/>
          <w:color w:val="000000"/>
          <w:sz w:val="28"/>
          <w:szCs w:val="28"/>
        </w:rPr>
        <w:t>Классическая музыка</w:t>
      </w:r>
    </w:p>
    <w:p>
      <w:pPr>
        <w:pStyle w:val="Normal"/>
        <w:widowControl w:val="false"/>
        <w:spacing w:before="120" w:after="0"/>
        <w:ind w:firstLine="567"/>
        <w:jc w:val="both"/>
        <w:rPr>
          <w:color w:val="000000"/>
          <w:sz w:val="24"/>
          <w:szCs w:val="24"/>
        </w:rPr>
      </w:pPr>
      <w:r>
        <w:rPr>
          <w:color w:val="000000"/>
          <w:sz w:val="24"/>
          <w:szCs w:val="24"/>
        </w:rPr>
        <w:t xml:space="preserve">В 1840-х годах Винсент Уоллес, Айзек Натан и другие импресарио организовывали гастроли знаменитых заморских певцов и музыкантов в Австралии и субсидировали оратории, оперы и камерную музыку. На рубеже веков Дейм Нелли Мелба приобрела мировую известность как оперная певица. Среди других видных австралийских музыкантов – Питер Доусон, Джоан Хэммонд, Джоан Сазерленд и Джон Браунли (певцы), Альфред Хилл, Джон Антилл, Перси Грейнджер, Артур Бенджамин и Питер Скулторп (композиторы), Лаури Кеннеди (виолончелист), Эйлин Джойс и Роджер Вудворд (пианисты), Джон Уильямс (классическая гитара) и Чарльз Макеррас (дирижер). Ричард Бонинг снискал международную признательность как музыковед и дирижер. Ричард Мил переработал роман Патрика Уайта Восс в оперу (1986). Сиднейский симфонический оркестр завоевал первое место среди австралийских оркестров и связан через организацию Симфония Австралии с симфоническими оркестрами в Аделаиде, Мельбурне, Квинсленде, Тасмании и Западной Австралии. </w:t>
      </w:r>
    </w:p>
    <w:p>
      <w:pPr>
        <w:pStyle w:val="Normal"/>
        <w:widowControl w:val="false"/>
        <w:spacing w:before="120" w:after="0"/>
        <w:jc w:val="center"/>
        <w:rPr>
          <w:b/>
          <w:b/>
          <w:bCs/>
          <w:color w:val="000000"/>
          <w:sz w:val="28"/>
          <w:szCs w:val="28"/>
        </w:rPr>
      </w:pPr>
      <w:r>
        <w:rPr>
          <w:b/>
          <w:bCs/>
          <w:color w:val="000000"/>
          <w:sz w:val="28"/>
          <w:szCs w:val="28"/>
        </w:rPr>
        <w:t>Поп-музыка</w:t>
      </w:r>
    </w:p>
    <w:p>
      <w:pPr>
        <w:pStyle w:val="Normal"/>
        <w:widowControl w:val="false"/>
        <w:spacing w:before="120" w:after="0"/>
        <w:ind w:firstLine="567"/>
        <w:jc w:val="both"/>
        <w:rPr>
          <w:color w:val="000000"/>
          <w:sz w:val="24"/>
          <w:szCs w:val="24"/>
        </w:rPr>
      </w:pPr>
      <w:r>
        <w:rPr>
          <w:color w:val="000000"/>
          <w:sz w:val="24"/>
          <w:szCs w:val="24"/>
        </w:rPr>
        <w:t xml:space="preserve">Австралийская поп-музыка, несмотря на большое американское и английское влияние, сохраняет свое лицо. Среди самых популярных групп отметим «Айсидиси», «Эр Сапплай», «Би Джиз», «Голд Чизел», «Изибитс», «Хантерс энд Коллекторс», «Инэксес», «Литтл Ривер Бэнд», «Мэн эт Ворк», «Ментал Эс Анисинг», «Миднайт Ойл», «Мондо Рок», «Сикерс», «Сильверчер» и «Йоту Йинди». Среди исполнителей поп-музыки наиболее известны Питер Аллен, Джимми Барнс, Ник Кейв, Кейт Серебрано, Джон Фарнхем, Энди Гиб, Ролф Харрис, Кайли Миног и Оливия Ньютон-Джон. В жанре народной и кантри-музыки прославились Эрик Богл, Смоки Доусон, Слим Дасти, Джина Джефрис, Энн Киркпатрик, Рэг Линдси, Маргрет Роднайт, Ширли Томс и Джон Уильямсон. </w:t>
      </w:r>
    </w:p>
    <w:p>
      <w:pPr>
        <w:pStyle w:val="Normal"/>
        <w:widowControl w:val="false"/>
        <w:spacing w:before="120" w:after="0"/>
        <w:jc w:val="center"/>
        <w:rPr>
          <w:b/>
          <w:b/>
          <w:bCs/>
          <w:color w:val="000000"/>
          <w:sz w:val="28"/>
          <w:szCs w:val="28"/>
        </w:rPr>
      </w:pPr>
      <w:r>
        <w:rPr>
          <w:b/>
          <w:bCs/>
          <w:color w:val="000000"/>
          <w:sz w:val="28"/>
          <w:szCs w:val="28"/>
        </w:rPr>
        <w:t>Изобразительное искусство</w:t>
      </w:r>
    </w:p>
    <w:p>
      <w:pPr>
        <w:pStyle w:val="Normal"/>
        <w:widowControl w:val="false"/>
        <w:spacing w:before="120" w:after="0"/>
        <w:ind w:firstLine="567"/>
        <w:jc w:val="both"/>
        <w:rPr>
          <w:color w:val="000000"/>
          <w:sz w:val="24"/>
          <w:szCs w:val="24"/>
        </w:rPr>
      </w:pPr>
      <w:r>
        <w:rPr>
          <w:color w:val="000000"/>
          <w:sz w:val="24"/>
          <w:szCs w:val="24"/>
        </w:rPr>
        <w:t xml:space="preserve">Первыми значительными австралийскими художниками были Том Робертс, Артур Стритон, Чарльз Кондер, Джон Лонгстаф и Фредерик Мак-Каббин. Испытав влияние европейского искусства в 1880-х годах, они способствовали проникновению живописи на открытом воздухе (пленэр) в Австралию. Робертс и Мак-Каббин развивали реалистические традиции и писали жанровые сцены. Стритон со своей искусной передачей цвета и света служил примером для многих поколений австралийских ландшафтных живописцев. Джордж У.Ламберт (1873–1930) был первым австралийцем, избранным в Королевскую Академию. Начав как импрессионист, он вскоре осознал, что в основе искусства лежит рисунок. Он оказал глубокое влияние на развитие национальных художественных школ и внес выдающийся вклад в австралийское портретное искусство. Среди более молодых художников – Джеймс Глисон, видный сюрреалист; Дональд Френд, основоположник выразительных и сложных ландшафтных стилей; Cидней Нолан, разработавший специальный метод представления австралийской мифологии; Альберт Такер, уделивший внимание социальному экспрессионизму; Айвор Хилл, Уильям Добелл и Уильям Дарджи, выдающиеся художники-портретисты; Клифтон Пью, искусно рисовавший портреты и пейзажи; Артур Бойд, пионер неоэкспрессионизма в ландшафтной живописи; Маргарет Престон, удостоенная наград за натюрморты, и Ганс Хейзен – за картины с изображением австралийских деревьев. Рассел Драйсдейл был пионером современной австралийской региональной живописи. Альберт Намаджира – художник-абориген, прославившийся изображением ландшафтов центральной Австралии. Среди известных современных австралийских художников отметим Брета Уайтли, Про Харда и Джона Ольсена. </w:t>
      </w:r>
    </w:p>
    <w:p>
      <w:pPr>
        <w:pStyle w:val="Normal"/>
        <w:widowControl w:val="false"/>
        <w:spacing w:before="120" w:after="0"/>
        <w:ind w:firstLine="567"/>
        <w:jc w:val="both"/>
        <w:rPr>
          <w:color w:val="000000"/>
          <w:sz w:val="24"/>
          <w:szCs w:val="24"/>
        </w:rPr>
      </w:pPr>
      <w:r>
        <w:rPr>
          <w:color w:val="000000"/>
          <w:sz w:val="24"/>
          <w:szCs w:val="24"/>
        </w:rPr>
        <w:t xml:space="preserve">Бертрам Маккеннал (1863–1931) был первым видным австралийским скульптором. Его произведения обладают обаянием эпохи короля Эдуарда. Рейнер Хофф (1894–1937) и его ученик Линдон Дэдсуэл пользовались очень большой популярностью. Роберт Клиппел прославился как мастер современной скульптуры, связанной с представлением металлических конструкций. В недавние годы проявился интерес к архитектурной скульптуре, заслуживают внимания работы Клемента Мидмора, Марджела Хиндера и Лентона Парра. Меррик Бойд (1889–1959) эффектно использовал изображения австралийских животных и растений в керамических изделиях. </w:t>
      </w:r>
    </w:p>
    <w:p>
      <w:pPr>
        <w:pStyle w:val="Normal"/>
        <w:widowControl w:val="false"/>
        <w:spacing w:before="120" w:after="0"/>
        <w:jc w:val="center"/>
        <w:rPr>
          <w:b/>
          <w:b/>
          <w:bCs/>
          <w:color w:val="000000"/>
          <w:sz w:val="28"/>
          <w:szCs w:val="28"/>
        </w:rPr>
      </w:pPr>
      <w:r>
        <w:rPr>
          <w:b/>
          <w:bCs/>
          <w:color w:val="000000"/>
          <w:sz w:val="28"/>
          <w:szCs w:val="28"/>
        </w:rPr>
        <w:t>Архитектура</w:t>
      </w:r>
    </w:p>
    <w:p>
      <w:pPr>
        <w:pStyle w:val="Normal"/>
        <w:widowControl w:val="false"/>
        <w:spacing w:before="120" w:after="0"/>
        <w:ind w:firstLine="567"/>
        <w:jc w:val="both"/>
        <w:rPr>
          <w:color w:val="000000"/>
          <w:sz w:val="24"/>
          <w:szCs w:val="24"/>
        </w:rPr>
      </w:pPr>
      <w:r>
        <w:rPr>
          <w:color w:val="000000"/>
          <w:sz w:val="24"/>
          <w:szCs w:val="24"/>
        </w:rPr>
        <w:t xml:space="preserve">На заре истории Австралии архитектура имела сугубо утилитарный характер. Во время правления губернатора Лаклана Маккуори каторжник Френсис Гринуэй (1777–1837) был назначен архитектором колонии. Вильям Уорделл (1823–1899) и Эдмунд Блекет (1817–1883) были главными поборниками возрождения готического стиля в Австралии. Уолтер Берли Гриффин (1876–1937), уроженец Чикаго, осуществил планировку столичного города Канберры и остался жить в Австралии, где пользовался значительным влиянием. Строгий функционализм был преобладающим направлением в гражданской архитектуре главным образом по экономическим соображениям; лишь недавно нормативы строительства были изменены и разрешено сооружение зданий высотой более 45 м. Глухие стены, алюминиевые покрытия, преднапряженный бетон – стандартные особенности высоких зданий, тогда как в сельской местности в норму вошли одноэтажные дома из красного кирпича с верандами в городах и коттеджи под железными крышами. Ведущие современные архитекторы – Рой Граундс и Гарри Сейдлер. Датский архитектор Йёрн Утсон проектировал здание оперного театра в Сиднее, которое порождает споры и расценивается как радикальный отход от традиционного стиля. </w:t>
      </w:r>
    </w:p>
    <w:p>
      <w:pPr>
        <w:pStyle w:val="Normal"/>
        <w:widowControl w:val="false"/>
        <w:spacing w:before="120" w:after="0"/>
        <w:jc w:val="center"/>
        <w:rPr>
          <w:b/>
          <w:b/>
          <w:bCs/>
          <w:color w:val="000000"/>
          <w:sz w:val="28"/>
          <w:szCs w:val="28"/>
        </w:rPr>
      </w:pPr>
      <w:r>
        <w:rPr>
          <w:b/>
          <w:bCs/>
          <w:color w:val="000000"/>
          <w:sz w:val="28"/>
          <w:szCs w:val="28"/>
        </w:rPr>
        <w:t>Музеи и библиотеки</w:t>
      </w:r>
    </w:p>
    <w:p>
      <w:pPr>
        <w:pStyle w:val="Normal"/>
        <w:widowControl w:val="false"/>
        <w:spacing w:before="120" w:after="0"/>
        <w:ind w:firstLine="567"/>
        <w:jc w:val="both"/>
        <w:rPr>
          <w:color w:val="000000"/>
          <w:sz w:val="24"/>
          <w:szCs w:val="24"/>
        </w:rPr>
      </w:pPr>
      <w:r>
        <w:rPr>
          <w:color w:val="000000"/>
          <w:sz w:val="24"/>
          <w:szCs w:val="24"/>
        </w:rPr>
        <w:t xml:space="preserve">Крупнейшие в Австралии – Библиотека штата Виктория (Мельбурн), Национальная библиотека (Канберра), Библиотека штата Новый Южный Уэльс (Сидней) и Библиотека Фишера при Сиднейском университете – насчитывают более чем по два миллиона томов. Библиотека Митчелла в Сиднее – основной источник по истории Австралии; кроме того, там находится бесценная коллекция рукописей. Национальный военный музей находится в Канберре, а Музей древностей – в Сиднейском университете. Местная флора и фауна демонстрируются в Австралийском музее в Сиднее. Национальная художественная галерея в Мельбурне располагает превосходной коллекцией. Новый Национальный музей Австралии намечено открыть в Канберре в 2001. </w:t>
      </w:r>
    </w:p>
    <w:p>
      <w:pPr>
        <w:pStyle w:val="Normal"/>
        <w:widowControl w:val="false"/>
        <w:spacing w:before="120" w:after="0"/>
        <w:jc w:val="center"/>
        <w:rPr>
          <w:b/>
          <w:b/>
          <w:bCs/>
          <w:color w:val="000000"/>
          <w:sz w:val="28"/>
          <w:szCs w:val="28"/>
        </w:rPr>
      </w:pPr>
      <w:r>
        <w:rPr>
          <w:b/>
          <w:bCs/>
          <w:color w:val="000000"/>
          <w:sz w:val="28"/>
          <w:szCs w:val="28"/>
        </w:rPr>
        <w:t>Наука</w:t>
      </w:r>
    </w:p>
    <w:p>
      <w:pPr>
        <w:pStyle w:val="Normal"/>
        <w:widowControl w:val="false"/>
        <w:spacing w:before="120" w:after="0"/>
        <w:ind w:firstLine="567"/>
        <w:jc w:val="both"/>
        <w:rPr>
          <w:color w:val="000000"/>
          <w:sz w:val="24"/>
          <w:szCs w:val="24"/>
        </w:rPr>
      </w:pPr>
      <w:r>
        <w:rPr>
          <w:color w:val="000000"/>
          <w:sz w:val="24"/>
          <w:szCs w:val="24"/>
        </w:rPr>
        <w:t xml:space="preserve">Первые научные работы были посвящены описанию растений, животных и геологического строения материка. После учреждения федеральным правительством Союзной научной и промышленной исследовательской организации в 1926 были проведены первые специальные научные исследования. В настоящее время в ведении федерального правительства находятся также Национальная лаборатория стандартов, Австралийская комиссия по атомной энергии, Союзная лаборатория сывороток и другие научные учреждения. </w:t>
      </w:r>
    </w:p>
    <w:p>
      <w:pPr>
        <w:pStyle w:val="Normal"/>
        <w:widowControl w:val="false"/>
        <w:spacing w:before="120" w:after="0"/>
        <w:ind w:firstLine="567"/>
        <w:jc w:val="both"/>
        <w:rPr>
          <w:color w:val="000000"/>
          <w:sz w:val="24"/>
          <w:szCs w:val="24"/>
        </w:rPr>
      </w:pPr>
      <w:r>
        <w:rPr>
          <w:color w:val="000000"/>
          <w:sz w:val="24"/>
          <w:szCs w:val="24"/>
        </w:rPr>
        <w:t xml:space="preserve">Две научные организации, содержащиеся на средства частных фондов, – Институт медицинских исследований Уолтера и Элайзы Холл (Мельбурн) и Сельскохозяйственный институт Уэйта (Аделаида). Директор первого из них Макфарлейн Бернет (или Бёрнет) был удостоен Нобелевской премии по медицине 1960. Другие австралийские Нобелевские лауреаты по медицине – Говард (или Хоуард) Флори, внесший вклад в разработку пенициллина, Джон Эклс, изучавший нервные клетки, и Питер Догерти (или Доэрти), который проводил исследования иммунной системы человека. </w:t>
      </w:r>
    </w:p>
    <w:p>
      <w:pPr>
        <w:pStyle w:val="Normal"/>
        <w:widowControl w:val="false"/>
        <w:spacing w:before="120" w:after="0"/>
        <w:ind w:firstLine="567"/>
        <w:jc w:val="both"/>
        <w:rPr>
          <w:color w:val="000000"/>
          <w:sz w:val="24"/>
          <w:szCs w:val="24"/>
        </w:rPr>
      </w:pPr>
      <w:r>
        <w:rPr>
          <w:color w:val="000000"/>
          <w:sz w:val="24"/>
          <w:szCs w:val="24"/>
        </w:rPr>
        <w:t xml:space="preserve">Издательская деятельность. Издательство Мельбурнского университета выпускает преимущественно научные работы, а издательство «Ангус и Робертсон» в Сиднее – многие важные произведения, созданные в Австралии. В последние десятилетия появился ряд новых для Австралии значительных издательств, включая «Аллен энд Анвин», «Кембридж юниверсити пресс», «Оксфорд юниверсити пресс», «Макмиллан», «Пенгвин Австралия» и «Пирсон эдюкейшн» (включающий «Аддисон-Весли», «Джосси Басс», «Лонгмэн», «Прентис-Холл» и «Скотт Форесмен»). Издательство Квинслендского университета активно включилось в процесс публикации научной и художественной австралийской литературы. </w:t>
      </w:r>
    </w:p>
    <w:p>
      <w:pPr>
        <w:pStyle w:val="Normal"/>
        <w:widowControl w:val="false"/>
        <w:spacing w:before="120" w:after="0"/>
        <w:ind w:firstLine="567"/>
        <w:jc w:val="both"/>
        <w:rPr>
          <w:color w:val="000000"/>
          <w:sz w:val="24"/>
          <w:szCs w:val="24"/>
        </w:rPr>
      </w:pPr>
      <w:r>
        <w:rPr>
          <w:color w:val="000000"/>
          <w:sz w:val="24"/>
          <w:szCs w:val="24"/>
        </w:rPr>
        <w:t xml:space="preserve">Тиражи многих австралийских газет в 20 в. резко сократились. Две коммерческие группы – многонациональная империя Мёрдок и группа Ферфакс – контролируют большинство ежедневных и еженедельных изданий Австралии. Ведущие газеты – принадлежащая концерну Мёрдока ежедневная «Острелиен» и три газеты Ферфакса «Сидней морнинг геральд», «Эйдж» (в Мельбурне) и «Острелиен файненшэл ривью». Основные еженедельные журналы – давно основанный «Буллетин» (ныне включающий часть материалов из американского журнала «Ньюсуик») и южнотихоокеанское издание журнала «Тайм» (с материалами по Австралии). Содержательные ежемесячные журналы с комментариями и анализом текущих событий – «Квадрант» и «Юрика-стрит», а аналогичные ежеквартальные издания – «Соушэл алтернативз» и «АЙРА ривью». </w:t>
      </w:r>
    </w:p>
    <w:p>
      <w:pPr>
        <w:pStyle w:val="Normal"/>
        <w:widowControl w:val="false"/>
        <w:spacing w:before="120" w:after="0"/>
        <w:ind w:firstLine="567"/>
        <w:jc w:val="both"/>
        <w:rPr>
          <w:color w:val="000000"/>
          <w:sz w:val="24"/>
          <w:szCs w:val="24"/>
        </w:rPr>
      </w:pPr>
      <w:r>
        <w:rPr>
          <w:color w:val="000000"/>
          <w:sz w:val="24"/>
          <w:szCs w:val="24"/>
        </w:rPr>
        <w:t xml:space="preserve">В Австралии выпускается ряд профессиональных и научных журналов. В области общественных наук это «Острелиен джорнэл оф политикэл сайенс», «Острелиен джорнал оф соушэл иссюз», «Острелиен джорнэл оф политикс энд хистори», «Острелиен энд Нью Зиленд джорнэл оф сосиолоджи», «Острелиен джорнэл оф интернэшнл афферз», «Острелиен куотерли», «Острелиен экономик ривью», «Острелиен джиогрэфикэл стадиз», «Экономик рекорд энд полиси», «Организейшн энд сосайети». Среди ведущих профессиональных журналов отметим «Острелиен эдюкейшн ривью» и «Медикэл джорнэл оф Острелиа», среди многочисленных юридических журналов – «Федерал ло ривью» и «Острелиен ло джорнэл», а в области гуманитарных наук – «Минджин», «Сазерли», «Оверленд», «Айленд», «Медиа информейшн Острелиа», «Джорнэл оф интеркалчерл стадиз» и «Джорнэл оф Острелиен стадиз». Много научных журналов выпускает Союзная научная и промышленная исследовательская организация. </w:t>
      </w:r>
    </w:p>
    <w:p>
      <w:pPr>
        <w:pStyle w:val="Normal"/>
        <w:widowControl w:val="false"/>
        <w:spacing w:before="120" w:after="0"/>
        <w:jc w:val="center"/>
        <w:rPr>
          <w:b/>
          <w:b/>
          <w:bCs/>
          <w:color w:val="000000"/>
          <w:sz w:val="28"/>
          <w:szCs w:val="28"/>
        </w:rPr>
      </w:pPr>
      <w:r>
        <w:rPr>
          <w:b/>
          <w:bCs/>
          <w:color w:val="000000"/>
          <w:sz w:val="28"/>
          <w:szCs w:val="28"/>
        </w:rPr>
        <w:t>Радиовещание</w:t>
      </w:r>
    </w:p>
    <w:p>
      <w:pPr>
        <w:pStyle w:val="Normal"/>
        <w:widowControl w:val="false"/>
        <w:spacing w:before="120" w:after="0"/>
        <w:ind w:firstLine="567"/>
        <w:jc w:val="both"/>
        <w:rPr>
          <w:color w:val="000000"/>
          <w:sz w:val="24"/>
          <w:szCs w:val="24"/>
        </w:rPr>
      </w:pPr>
      <w:r>
        <w:rPr>
          <w:color w:val="000000"/>
          <w:sz w:val="24"/>
          <w:szCs w:val="24"/>
        </w:rPr>
        <w:t xml:space="preserve">Радиовещание и телевидение в Австралии осуществляются частными компаниями и государственными корпорациями. На телевидении действуют три частных канала и два государственных, принадлежащих Австралийской радиовещательной комиссии (Эй-Би-Си) и Специальной радиовещательной службе (Эс-Би-Эс). Функционирует также много телевизионных каналов местного значения. Кабельное и спутниковое телевидение появились в Австралии относительно недавно. Радиовещание организуется теми же государственными компаниями Эй-Би-Си и Эс-Би-Эс и по лицензиям – местными организациями. </w:t>
      </w:r>
    </w:p>
    <w:p>
      <w:pPr>
        <w:pStyle w:val="Normal"/>
        <w:widowControl w:val="false"/>
        <w:spacing w:before="120" w:after="0"/>
        <w:jc w:val="center"/>
        <w:rPr>
          <w:b/>
          <w:b/>
          <w:bCs/>
          <w:color w:val="000000"/>
          <w:sz w:val="28"/>
          <w:szCs w:val="28"/>
        </w:rPr>
      </w:pPr>
      <w:r>
        <w:rPr>
          <w:b/>
          <w:bCs/>
          <w:color w:val="000000"/>
          <w:sz w:val="28"/>
          <w:szCs w:val="28"/>
        </w:rPr>
        <w:t>Спорт</w:t>
      </w:r>
    </w:p>
    <w:p>
      <w:pPr>
        <w:pStyle w:val="Normal"/>
        <w:widowControl w:val="false"/>
        <w:spacing w:before="120" w:after="0"/>
        <w:ind w:firstLine="567"/>
        <w:jc w:val="both"/>
        <w:rPr>
          <w:color w:val="000000"/>
          <w:sz w:val="24"/>
          <w:szCs w:val="24"/>
        </w:rPr>
      </w:pPr>
      <w:r>
        <w:rPr>
          <w:color w:val="000000"/>
          <w:sz w:val="24"/>
          <w:szCs w:val="24"/>
        </w:rPr>
        <w:t xml:space="preserve">Несмотря на немногочисленность населения, Австралия дала большое число выдающихся спортсменов международного класса. Страна принимает участие во всех современных олимпиадах начиная с 1894, и набрала 289 медалей, включая 87 золотых, 84 серебряных и 118 бронзовых. Однако австралийцы только один раз побеждали на зимних Олимпийских играх. Летние Олимпийские игры 2000 будут проведены в Сиднее. </w:t>
      </w:r>
    </w:p>
    <w:p>
      <w:pPr>
        <w:pStyle w:val="Normal"/>
        <w:widowControl w:val="false"/>
        <w:spacing w:before="120" w:after="0"/>
        <w:ind w:firstLine="567"/>
        <w:jc w:val="both"/>
        <w:rPr>
          <w:color w:val="000000"/>
          <w:sz w:val="24"/>
          <w:szCs w:val="24"/>
        </w:rPr>
      </w:pPr>
      <w:r>
        <w:rPr>
          <w:color w:val="000000"/>
          <w:sz w:val="24"/>
          <w:szCs w:val="24"/>
        </w:rPr>
        <w:t xml:space="preserve">Австралия имеет сильную команду пловцов. Австралийские теннисисты неоднократно выходили победителями в международных соревнованиях, в т.ч. на кубок Дэвиса, вплоть до 1970-х годов, когда победили американцы, однако и до сих пор они удерживают первенство в индивидуальных мировых состязаниях. Самым престижным летним видом спорта традиционно является крикет. Австралийская национальная команда одна из лучших в мире, судя по результатам отборочных соревнований, проведенных в самой Австралии и за рубежом. Гольф занимает видное место в палитре австралийского спорта. Среди лучших игроков мирового класса – Питер Томпсон, Стив Элкингтон, Грег Норман, Вейн Грейди, Крейг Парри, Иен Стефенсон и Карри Веб. </w:t>
      </w:r>
    </w:p>
    <w:p>
      <w:pPr>
        <w:pStyle w:val="Normal"/>
        <w:widowControl w:val="false"/>
        <w:spacing w:before="120" w:after="0"/>
        <w:ind w:firstLine="567"/>
        <w:jc w:val="both"/>
        <w:rPr>
          <w:color w:val="000000"/>
          <w:sz w:val="24"/>
          <w:szCs w:val="24"/>
        </w:rPr>
      </w:pPr>
      <w:r>
        <w:rPr>
          <w:color w:val="000000"/>
          <w:sz w:val="24"/>
          <w:szCs w:val="24"/>
        </w:rPr>
        <w:t xml:space="preserve">Среди особенностей профессионального спорта в Австралии отметим наличие двух сводов правил игры в футбол, которые используются в разных штатах. Футбол по австралийским правилам, игра с быстрыми движениями, возникшая в 20 в., вероятно, в результате адаптации гэльского футбола, признан в Виктории, Южной и Западной Австралии и Тасмании. В последние десятилетия предпринимались попытки внедрить его в Новом Южном Уэльсе и Квинсленде, где пока доминирует регби. </w:t>
      </w:r>
    </w:p>
    <w:p>
      <w:pPr>
        <w:pStyle w:val="Normal"/>
        <w:widowControl w:val="false"/>
        <w:spacing w:before="120" w:after="0"/>
        <w:ind w:firstLine="567"/>
        <w:jc w:val="both"/>
        <w:rPr>
          <w:color w:val="000000"/>
          <w:sz w:val="24"/>
          <w:szCs w:val="24"/>
        </w:rPr>
      </w:pPr>
      <w:r>
        <w:rPr>
          <w:color w:val="000000"/>
          <w:sz w:val="24"/>
          <w:szCs w:val="24"/>
        </w:rPr>
        <w:t xml:space="preserve">Баскетбол стал популярным в последние десятилетия, чему способствовал показ состязаний Американской баскетбольной лиги по телевидению. Первоначально в Австралии европейский футбол привлек внимание как вид спорта благодаря послевоенным иммигрантам из Великобритании и других стран Европы, теперь же он приобрел самое широкое распространение. </w:t>
      </w:r>
    </w:p>
    <w:p>
      <w:pPr>
        <w:pStyle w:val="Normal"/>
        <w:widowControl w:val="false"/>
        <w:spacing w:before="120" w:after="0"/>
        <w:ind w:firstLine="567"/>
        <w:jc w:val="both"/>
        <w:rPr>
          <w:color w:val="000000"/>
          <w:sz w:val="24"/>
          <w:szCs w:val="24"/>
        </w:rPr>
      </w:pPr>
      <w:r>
        <w:rPr>
          <w:color w:val="000000"/>
          <w:sz w:val="24"/>
          <w:szCs w:val="24"/>
        </w:rPr>
        <w:t xml:space="preserve">Популярен также конный спорт, и в ноябре разыгрывается Мельбурнский кубок, вручаемый победителю скачек на дистанцию 3,2 км. </w:t>
      </w:r>
    </w:p>
    <w:p>
      <w:pPr>
        <w:pStyle w:val="Normal"/>
        <w:widowControl w:val="false"/>
        <w:spacing w:before="120" w:after="0"/>
        <w:jc w:val="center"/>
        <w:rPr>
          <w:b/>
          <w:b/>
          <w:bCs/>
          <w:color w:val="000000"/>
          <w:sz w:val="28"/>
          <w:szCs w:val="28"/>
        </w:rPr>
      </w:pPr>
      <w:r>
        <w:rPr>
          <w:b/>
          <w:bCs/>
          <w:color w:val="000000"/>
          <w:sz w:val="28"/>
          <w:szCs w:val="28"/>
        </w:rPr>
        <w:t>Праздники и обычаи</w:t>
      </w:r>
    </w:p>
    <w:p>
      <w:pPr>
        <w:pStyle w:val="Normal"/>
        <w:widowControl w:val="false"/>
        <w:spacing w:before="120" w:after="0"/>
        <w:ind w:firstLine="567"/>
        <w:jc w:val="both"/>
        <w:rPr>
          <w:color w:val="000000"/>
          <w:sz w:val="24"/>
          <w:szCs w:val="24"/>
        </w:rPr>
      </w:pPr>
      <w:r>
        <w:rPr>
          <w:color w:val="000000"/>
          <w:sz w:val="24"/>
          <w:szCs w:val="24"/>
        </w:rPr>
        <w:t xml:space="preserve">Почти все народные праздники отмечаются по ближайшим понедельникам, чтобы продлить выходные дни. Обычные праздники – Новый Год, День Австралии (26 января), Пасха, День Австралии и Новой Зеландии (25 апреля), День рождения королевы (в июне), День труда (в октябре), Рождество и День подарков (26 декабр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7:00Z</dcterms:created>
  <dc:creator>USER</dc:creator>
  <dc:description/>
  <cp:keywords/>
  <dc:language>en-US</dc:language>
  <cp:lastModifiedBy>Mage</cp:lastModifiedBy>
  <dcterms:modified xsi:type="dcterms:W3CDTF">2011-10-11T10:57:00Z</dcterms:modified>
  <cp:revision>2</cp:revision>
  <dc:subject/>
  <dc:title>Культура Австралии</dc:title>
</cp:coreProperties>
</file>