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знес-план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ОО "ФАРН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фирмы:</w:t>
        <w:tab/>
        <w:tab/>
        <w:t>г.Улан-Удэ, ул. Обручева 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фон:</w:t>
        <w:tab/>
        <w:tab/>
        <w:tab/>
        <w:t>22-46-9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дители: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Албегов Казбек Харитонови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Андрушкевич Анна Владимиро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ые реквизиты компании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- ООО "ФАРН"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"ФАРН" было зарегистрировано в МРИ ФНС России №2 РБ 23 января 2006г. В настоящее время специализируется на оптовой продаже водки, ликероводочных изделий, вин плодово-ягод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зарегистрировано как общество с ограниченной ответственностью с уставным капиталом 10 млн. руб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директором и главным бухгалтером является Албегов Казбек Харитонович. Организационно-правовая форма – Общество с ограниченной ответственностью. Юридический адрес – г.Улан-Удэ, ул. Обручева 6 Тел.: (83012)22-46-98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ФАРН" имеет следующие расчетные счета: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О АКБ "Русь-Банк", р/сч 40702810200010000456. Дата открытия 22.03.2007г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О АКБ "Промсвязьбанк", р/сч 40702810360000609901. Дата открытия 27.02.2006г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АО "Восточно-Сибирский Транспортный Коммерческий Банк", р/сч 40702810306002392702. Дата открытия 22.02.2006г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б учредителях 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обственности – частна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являются физические лица РФ: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лбегов Казбек Харитонович, паспорт серии 8103 номером 862001 выдан Октябрьским ОМ ОВД Октябрьского района г.Улан-Удэ 29.06.2004г. Прописан и проживает в г.Улан-Удэ, ул.Успенского 11. ИНН 032601136111. В ООО "ФАРН" исполняет обязанности генерального директор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друшкевич Анна Владимировна, паспорт серии 81 02 номером 435559 выдан Загорским ОМ ОВД Железнодорожного района г.Улан-Удэ 02.10.2002. Прописана и проживает в г.Улан-Удэ, ул.Столичная 1-15. ИНН 032604240142. В ООО "ФАРН" исполняет обязанности учредител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компании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редители, создавая данную организацию, наметили перед собой следующие цел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долю рынк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потребителей с предлагаемыми нами товарами, устроив выставку – продажу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а заказов потребителей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совершенствование ассортимента продукции по всем ее параметрам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увеличение доли рынка посредством расширения числа клиенто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ксимальной прибыли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уководство ООО "ФАРН" в будущем в целях обеспечения определенной независимости от внешних факторов, на фоне неблагоприятных условий, решилось на создание фирменной сети магазинов, что показало бы эффективность этого на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располагая собственными помещениями и арендуя их частного лица, планирует выкупить помещения скла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тся расширить географию численности магазинов и точек снабжения предприятия по регионам продаж с заключением долгосрочных договоров поставки вино-водоч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намеченных целей требуются дополнительные инвести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расположение комп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"ФАРН" находится в г.Улан-Удэ, ул.Обручева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"ФАРН" арендует склад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430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 офис на территории скла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31,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земля находится в частной собств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азвит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"ФАРН" открыто 23 января 2007г. Планируется расширение штата сотру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инфраструк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й момент численность всего персонала составляет 18 человек, в том чис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ление АО – 2 челове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й отдел – 1 челове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и бухгалтерская служба – 3 челове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снабжения и сбыта – 10 человек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склада – 2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наших работников составит 3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следующие средства связ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: (83012) 22-46-9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с: (83012) 22-46-9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farn</w:t>
      </w:r>
      <w:r>
        <w:rPr>
          <w:sz w:val="28"/>
          <w:szCs w:val="28"/>
        </w:rPr>
        <w:t>88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43815</wp:posOffset>
                </wp:positionV>
                <wp:extent cx="16192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льный директор и главный 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3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льный директор и главный бухгалт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457200" cy="2628900"/>
                <wp:effectExtent l="24765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413.95pt,2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05pt" to="413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94310</wp:posOffset>
                </wp:positionV>
                <wp:extent cx="10477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5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</wp:posOffset>
                </wp:positionV>
                <wp:extent cx="800100" cy="685800"/>
                <wp:effectExtent l="0" t="381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9pt" to="161.95pt,7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</wp:posOffset>
                </wp:positionV>
                <wp:extent cx="800100" cy="6858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9pt" to="323.95pt,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9pt" to="216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</wp:posOffset>
                </wp:positionV>
                <wp:extent cx="457200" cy="2286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pt" to="305.9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9pt" to="261pt,1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38100</wp:posOffset>
                </wp:positionV>
                <wp:extent cx="10477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ред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-3175</wp:posOffset>
                </wp:positionV>
                <wp:extent cx="15049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-0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бухгалт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075</wp:posOffset>
                </wp:positionH>
                <wp:positionV relativeFrom="paragraph">
                  <wp:posOffset>-3175</wp:posOffset>
                </wp:positionV>
                <wp:extent cx="10477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5pt" to="287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2pt" to="108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9275</wp:posOffset>
                </wp:positionH>
                <wp:positionV relativeFrom="paragraph">
                  <wp:posOffset>183515</wp:posOffset>
                </wp:positionV>
                <wp:extent cx="2076450" cy="590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снабжения и сбы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4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снабжения и сбы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10477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3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довщ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51435</wp:posOffset>
                </wp:positionV>
                <wp:extent cx="10477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хема управления ООО "ФАРН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зация на видах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ОО "Фарн" специализируется на оптовой продаже вино-водочной продукции. 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bCs w:val="false"/>
        </w:rPr>
        <w:t>Главной целью проектируемого предприятия является проникновение на рынок и последующее расширение рыночной доли. Главной стратегией предприятия должна стать комплексная стратегия по предоставлению продукции более высокого качества и по более низким ценам, а также расширение ассортимента услуг. Исходя из этого, стратегией маркетинга избирается стратегия расширения спроса за счет стимулирования объема продаж, ценовой политики и неценовых факторов конкурентной борьбы, создание положительного имиджа ООО "ФАРН"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ОО "ФАРН" была получена лицензия Б 099733: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гистрационный номер: 269 от 29 января 2007 Управлением Федеральной налоговой службой России по Республике Бурятия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ид деятельности: закупка, хранение и поставка алкогольной продукции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нахождения: 670023, Республики Бурятия, г.Улан-Удэ, ул. Обручева 6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bCs w:val="false"/>
        </w:rPr>
        <w:t>Место нахождения обособленного подразделения: 670023, Республики Бурятия, г.Улан-Удэ, ул.Кабанская 51, склад литер "Ж"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рок действия лицензии с 29 января 2007 по 29 января 2012г.</w:t>
      </w:r>
    </w:p>
    <w:p>
      <w:pPr>
        <w:pStyle w:val="1"/>
        <w:keepNext w:val="false"/>
        <w:widowControl w:val="false"/>
        <w:numPr>
          <w:ilvl w:val="0"/>
          <w:numId w:val="0"/>
        </w:numPr>
        <w:ind w:left="0" w:right="56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ind w:left="0" w:right="567" w:firstLine="709"/>
        <w:jc w:val="both"/>
        <w:rPr>
          <w:b/>
          <w:b/>
          <w:bCs/>
        </w:rPr>
      </w:pPr>
      <w:r>
        <w:rPr>
          <w:b/>
          <w:bCs/>
        </w:rPr>
        <w:t xml:space="preserve">Производство </w:t>
      </w:r>
    </w:p>
    <w:p>
      <w:pPr>
        <w:pStyle w:val="Style23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widowControl w:val="false"/>
        <w:rPr/>
      </w:pPr>
      <w:r>
        <w:rPr/>
        <w:t>Легальное потребление абсолютного алкоголя на душу населения возросло с 2000г. практически в два раза (рисунок 1).</w:t>
      </w:r>
    </w:p>
    <w:p>
      <w:pPr>
        <w:pStyle w:val="Style23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25"/>
        <w:widowControl w:val="false"/>
        <w:ind w:firstLine="709"/>
        <w:jc w:val="both"/>
        <w:rPr/>
      </w:pPr>
      <w:r>
        <w:rPr/>
        <w:drawing>
          <wp:inline distT="0" distB="0" distL="0" distR="0">
            <wp:extent cx="4219575" cy="22955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ind w:firstLine="709"/>
        <w:jc w:val="both"/>
        <w:rPr/>
      </w:pPr>
      <w:r>
        <w:rPr/>
        <w:t>Рисунок 1 – Потребление алкогольных напитков на душу населения в абсолютном алкоголе, в литрах</w:t>
      </w:r>
    </w:p>
    <w:p>
      <w:pPr>
        <w:pStyle w:val="Style24"/>
        <w:widowControl w:val="false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4"/>
        <w:widowControl w:val="false"/>
        <w:numPr>
          <w:ilvl w:val="0"/>
          <w:numId w:val="0"/>
        </w:numPr>
        <w:ind w:left="0" w:firstLine="709"/>
        <w:rPr/>
      </w:pPr>
      <w:r>
        <w:rPr/>
        <w:t>При этом надо отметить, что предпочтения сместились в сторону более качественного спиртного класса премиум – коньяков, виски, вина. Т.е. основным целевым рынком, как и в предыдущие годы, остается рынок дорогих напитков. Причем, если группы спиртных напитков класса премиум (коньяка, виски, вино) показывают ежегодный стабильный рост, то в группе ликероводочных изделий наблюдается стагнация или небольшой рост. Это наглядно показывает, что происходит смещение в предпочтениях населения к более дорогим и качественным напиткам, что видно из таблицы 1.</w:t>
      </w:r>
    </w:p>
    <w:p>
      <w:pPr>
        <w:pStyle w:val="Style20"/>
        <w:widowControl w:val="false"/>
        <w:ind w:left="0" w:firstLine="709"/>
        <w:jc w:val="both"/>
        <w:rPr/>
      </w:pPr>
      <w:r>
        <w:rPr/>
      </w:r>
    </w:p>
    <w:p>
      <w:pPr>
        <w:pStyle w:val="Style20"/>
        <w:widowControl w:val="false"/>
        <w:ind w:left="0" w:firstLine="709"/>
        <w:jc w:val="both"/>
        <w:rPr/>
      </w:pPr>
      <w:r>
        <w:rPr/>
        <w:t>Таблица 1 – Показатели роста относительного потребления спиртного в процентном отношении по группам</w:t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875"/>
        <w:gridCol w:w="875"/>
        <w:gridCol w:w="875"/>
        <w:gridCol w:w="875"/>
        <w:gridCol w:w="875"/>
        <w:gridCol w:w="875"/>
      </w:tblGrid>
      <w:tr>
        <w:trPr>
          <w:trHeight w:val="374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374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ероводочные издел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%</w:t>
            </w:r>
          </w:p>
        </w:tc>
      </w:tr>
      <w:tr>
        <w:trPr>
          <w:trHeight w:val="374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14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%</w:t>
            </w:r>
          </w:p>
        </w:tc>
      </w:tr>
      <w:tr>
        <w:trPr>
          <w:trHeight w:val="374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як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%</w:t>
            </w:r>
          </w:p>
        </w:tc>
      </w:tr>
      <w:tr>
        <w:trPr>
          <w:trHeight w:val="374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панские вин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%</w:t>
            </w:r>
          </w:p>
        </w:tc>
      </w:tr>
    </w:tbl>
    <w:p>
      <w:pPr>
        <w:pStyle w:val="Style23"/>
        <w:widowControl w:val="false"/>
        <w:rPr/>
      </w:pPr>
      <w:r>
        <w:rPr/>
      </w:r>
    </w:p>
    <w:p>
      <w:pPr>
        <w:pStyle w:val="Style23"/>
        <w:widowControl w:val="false"/>
        <w:rPr/>
      </w:pPr>
      <w:r>
        <w:rPr/>
        <w:t>Тенденции продаж каждый год меняются, но общая структура продаж остается неизменной (рисунок 3).</w:t>
      </w:r>
    </w:p>
    <w:p>
      <w:pPr>
        <w:pStyle w:val="Style23"/>
        <w:widowControl w:val="false"/>
        <w:rPr/>
      </w:pPr>
      <w:r>
        <w:rPr/>
      </w:r>
    </w:p>
    <w:p>
      <w:pPr>
        <w:pStyle w:val="Style25"/>
        <w:widowControl w:val="false"/>
        <w:ind w:firstLine="709"/>
        <w:jc w:val="both"/>
        <w:rPr/>
      </w:pPr>
      <w:r>
        <w:rPr/>
        <w:drawing>
          <wp:inline distT="0" distB="0" distL="0" distR="0">
            <wp:extent cx="2733675" cy="16002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 w:val="false"/>
        <w:ind w:firstLine="709"/>
        <w:jc w:val="both"/>
        <w:rPr/>
      </w:pPr>
      <w:r>
        <w:rPr/>
        <w:t>Рис 3 Структура продаж среди потребителей</w:t>
      </w:r>
    </w:p>
    <w:p>
      <w:pPr>
        <w:pStyle w:val="Style23"/>
        <w:widowControl w:val="false"/>
        <w:rPr/>
      </w:pPr>
      <w:r>
        <w:rPr/>
      </w:r>
    </w:p>
    <w:p>
      <w:pPr>
        <w:pStyle w:val="Style23"/>
        <w:widowControl w:val="false"/>
        <w:rPr/>
      </w:pPr>
      <w:r>
        <w:rPr/>
        <w:t>Сложившаяся ситуация на рынке свидетельствует о высокой инвестиционной привлекательности проектов в области торговли алкогольной продукции. В данный момент и, как минимум, в ближайшие 3-5 лет такая ситуация сохранится, как на уровне России, так и на уровне реги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своей деятельности ООО "ФАРН" сотрудничает с надежными покупателями. Один из пунктов условий договора купли-продажи с ними – это отсрочка платежа на срок. В связи с этим, денежные поступления за реализованную продукцию приходят в том же периоде в размере 60% от объема реализации и 40% в течение 7 дней (отсрочка платежа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цены будем следовать следующему план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цено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ро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издерж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цен и товаров конкурен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цено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кончательной це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й задачей будет являться следующе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при определении цены, будем использовать метод "средней издержки плюс прибыль", но также не будем забывать о ценах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емпы инфляции, цены на нашу продукцию будут меня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ность основными фонд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ОО "ФАРН" работают ручная и автоматизированная система управления. В собственности имеется 2 компьютера, принтер, копировальный аппарат. Все соответствует современны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ентоспособность продукции, положение на рынке, рынка реализаци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альный рост численности предприятий-конкурентов в результате открытия правовых барьеров на данный рынок, стал причиной насыщения и перенасыщения рынков аналогичными товарами, чаще всего низкого качества и сомнительного происхождения (погоня за сверхприбылью за счет снижения затрат на сырье, значительного упрощения технологического процесс и ухода от налоговых платежей), а так же появлением большого количества подпольных цех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"ФАРН" реализует вино-водочную продукцию таких заводов к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ИЛИАЛ ПИТВИН ОО СПС "РКЗПТ" считается одной из лучшей по-своему качеству среди своих конкурентов на территории Российской Федерации. Продукция проходит все этапы сертификации и стандартизации и, на сегодняшний день, признан одним из лучших в рамках Российской Федерации по своим качественным характеристикам. Проверка качества продукции на вино - водочном заводе "РКЗПТ" осуществляется путем случайной выборки из произведенной партии продукции согласно ГОСТам Российской Федерации. Завод аккредитов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ОО "АГАТ", находящееся в Кабардинно-Балкарии. Специализируется на водочной продукции. Товар сертифицирован и провер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а поставщика имеют высокую репутацию, и их продукция имеет высокий спрос среди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значимым показателем конкурентоспособности предприятия является относительно низкая цена на выпускаемую продукцию при высоком качестве, по сравнению с российскими конкур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Факторы конкурентоспособности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317"/>
        <w:gridCol w:w="1970"/>
        <w:gridCol w:w="1853"/>
        <w:gridCol w:w="2087"/>
      </w:tblGrid>
      <w:tr>
        <w:trPr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акторы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ОО "ФАРН"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куренты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ОО "Люмьер"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Рина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Феникс плюс"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чест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ам удостоверения каче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ам удостоверения кач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ам удостоверения каче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ам удостоверения качества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ровень цен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средн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средн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сортим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видов, увеличение ассорти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окий ассортимен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ассортимен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вида продукции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путация фи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 известная, есть постоянные клиен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ая, постоянные клиент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ая, постоянные клиент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известная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нешняя и внутренняя среда изменяются под воздействием деятельности предприятия, так и других факторов, то необходимо выявить ограничения, сильные и слабые стороны предприятия в изменяющейся среде. И на основе полученных результатов предприятие должно внести изменения в выбранную стратегию. Выявить и соотнести между собой ограничения и возможности, сильные и слабые стороны предприятия поможет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 анал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>
          <w:sz w:val="28"/>
          <w:szCs w:val="28"/>
          <w:lang w:val="en-US"/>
        </w:rPr>
        <w:t>SWOT</w:t>
      </w:r>
      <w:r>
        <w:rPr/>
        <w:t>- анализ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410"/>
        <w:gridCol w:w="1878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ент 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Люмьер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ент 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ина"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ент 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Феникс плю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ФАРН"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Достаточно широкий ассортимент, эффективность сбытовой политики, постоянные кли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инансовых ресурсов, широкая известность, эффективность менеджмента, широкий ассортиме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репутация у покупателей, низкий ассортимент, удобное географическое положение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временное оборудование, широкий ассортимент, высокое качество товара, низкие цены, индивидуального подхода к потребностям каждого клиента </w:t>
            </w:r>
          </w:p>
        </w:tc>
      </w:tr>
      <w:tr>
        <w:trPr>
          <w:trHeight w:val="20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Высокие цены, устаревшее оборудование, среднее качество продукции, плохая рекл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е цены, ухудшающаяся конкурентная позиция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ссортимент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основном водк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валифицированных работников, ухудшающаяся конкурентная позиция, довольно высокие цены, в ассортименте в основном то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ый управленческий опыт, еще не сформировавшийся имидж предприятия,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ить качество продукции, замена оборудования, проведение рекламной комп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ассортимен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к более эффективным стратегиям, льготное налогообложение, увеличение ассортимента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ополнительных услуг, привлечение инвесторов, постоянные поставщик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410"/>
        <w:gridCol w:w="1878"/>
        <w:gridCol w:w="2520"/>
      </w:tblGrid>
      <w:tr>
        <w:trPr>
          <w:trHeight w:val="4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ент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Люмьер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ент 2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ина"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ент 3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Феникс плю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ФАРН"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Возможность появления новых конкурентов, неудовлетворенность клиентов качеством продукции, снижение общего уровня покупательной способности, неблагоприятная политика госуд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ющее конкурентное давление, неблагоприятные демографические изменения, снижение общего уровня покупательной способности, неблагоприятная политика государств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потребительских предпочтений, неудовлетворенность клиентов качеством продукции, снижение общего уровня покупательной способности, неблагоприятная политика государств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благоприятные демографические изменения, рост инфляции, снижение общего уровня покупательной способности, неблагоприятная политика государства.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з таблицы видно, что главными конкурентными преимуществами данного проекта является дополнительное инвестирование, с помощью которого будет представлять широкий ассортимент продукции, ведение дополнительны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тегия продвижения това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, обнаружения трудностей и слабых мест в работе предприятия, правильного выбора эффективного формы и канала сбыта, улучшения товародвижения, выбора мер по продвижению тов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дукции в большинстве случаев проводится через торговых представителей. Торгпреды благодаря своим контактам, опыту и специализации позволяют обеспечить широкую доступность товара и доведение его до целевых рын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сбыта выступают снабженческо-сбытовые организации, биржевые структуры, супермаркеты и магазины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новная причина, обусловливающая использование торгпредов - создание оптимальной системы товародвижения предполагает наличие соответствующих знаний и опыта в области конъюнктуры рынка своего товара, методов торговли и распределения. 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ямой доставки продукции непосредственно потребителям может быть эффективным, если количество поставляемого товара будет достаточно велико, а рынок потребителей сконцентрирован на ограниченном регионе. При этом реализуемая продукция требует специального вида обслуживания или должна иметься достаточная сеть собственных складов на рынках сб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оваров лучше реализовывать через посредников. Здесь также существуют определенные критерии выбора канала товародви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жде всего, потребительский рынок не ограничивается регионом, а разбросан по всей территор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вки осуществляются малыми партиями и с большей часто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оценка стоимости отдельных каналов сбыта должна также увязываться с перспективами роста объемов реализации товаров. Важно отметить и то, что выбор канала сбыта обычно связан с заключением долгосрочных соглашений между контраг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ыбраны каналы товародвижения, перед руководством предприятия встает целый ряд задач по успешному управлению этими каналами. Решение каждой из них преследует определенную цель и достигается конкретными мет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товая торговля вино-водочной продукции ООО "ФАРН" осуществляет ряд функций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т конъюнктуру, сложившуюся на товарном рынк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прос и предложение на конкретные виды товар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иск товаров, необходимых для розничной торговл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тбор товаров, их сортировку при составлении требуемого ассортимен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лату товаров, принятых от поставщик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перации по приемке, хранению, маркировке товаров, устанавливает на них цен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ставщикам, потребителям транспортно-экспедиционные, консультационные, рекламные, информационные и другие усл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цель продвиж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имулирование спроса, т.е. увеличение или сохранение спроса на прежнем уровне (в случае его пад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ые и долгосрочные планы компании перспективы развития</w:t>
      </w:r>
    </w:p>
    <w:p>
      <w:pPr>
        <w:pStyle w:val="Style26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мы ставим перед собой следующие основные цели:</w:t>
      </w:r>
    </w:p>
    <w:p>
      <w:pPr>
        <w:pStyle w:val="Style2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прибыль</w:t>
      </w:r>
    </w:p>
    <w:p>
      <w:pPr>
        <w:pStyle w:val="Style2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благосостояние рабочих</w:t>
      </w:r>
    </w:p>
    <w:p>
      <w:pPr>
        <w:pStyle w:val="Style2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на рынке</w:t>
      </w:r>
    </w:p>
    <w:p>
      <w:pPr>
        <w:pStyle w:val="Style2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изводительность</w:t>
      </w:r>
    </w:p>
    <w:p>
      <w:pPr>
        <w:pStyle w:val="Style2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расширение ассортимента алкогольной продукции и обновление технологий</w:t>
      </w:r>
    </w:p>
    <w:p>
      <w:pPr>
        <w:pStyle w:val="Style26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ополнительных производственных единиц</w:t>
      </w:r>
    </w:p>
    <w:p>
      <w:pPr>
        <w:pStyle w:val="Style26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то должно будет способствовать быстрому росту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каждом из вышеперечисленных пунктов: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ксимально возможная прибыль является основной целью, ради которой создается предприятие. Под максимально возможной мы понимаем прибыль, получаемую при полном использовании всех производственных и человечески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нимая рабочих, мы берем на себя ответственность за их уровень жизни. Соответственно, чем выше этот уровень, тем значительнее, кажется организация. Следовательно, в наших интересах обеспечить своих рабочих, прежде всего конкурентно-способной зарплатой, а также другими возможными благами. Имидж преуспевающей фирмы внушает окружающим уверенность, а это значит, что у них появится желание иметь дело и заключить контракт именно с такой фир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ложение на рынке является второй по значимости из поставленных целей. В нее входит завоевание основной доли рынка оптовой продажи вино-водочной продукции в г. Улан-Удэ. Постепенное установление монополистических прав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быль предприятия прямо пропорционально зависит от его производительности, следовательно, только при максимальной производительности и, кроме того, при использовании всех производственных ресурсов можно добиться максимальной прибыли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олько лишь с внедрением новых современных технологий, постоянно улучшая качество изделий и расширяя список выпускаемой продукции, предприятие может добиться успеха. Мы намерены твердо следовать этому прави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то пункт непосредственно связан с предыдущим. В будущем (приблизительно через 5 лет) мы планируем открыть 3 дочерних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этих целей возможно лишь при быстром развитии предприятия. Для этого у требуется достаточный дополнительный капитал, а также благоприятствующие этому условия. Все остальное зависит от руководства предприятия, от умения правильно использовать имеющиеся у предприятия ресурсы, от четкого контролирования протекающих в предприятии процесс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оценки качества управления компан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и бухгалтерской службе работает 2 бухгалтера, имеющие высшее экономическое образование и большой опыт в области бухгалтерского и налогового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ООО "ФАРН" в штате работают менеджеры по продажам -12 чел. Это молодые и энергичные люди, имеющие специальное торговое образование. Каждый из них заинтересован в увеличении объемов продаж, что является стимулированием их заработной пла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ловая репутация комп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"ФАРН" имеет репутацию серьезной и целеустремленной компании. Мы имеем достаточно много покупателей, у которых мы в хорошем доверии на качестве и исполнении договорных обязательств. ООО "ФАРН" увеличивая количество точек сбыта, завоевывает рынок своим серьезным подходом к де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ичие у компании четкой системы своей деятельности</w:t>
      </w:r>
    </w:p>
    <w:p>
      <w:pPr>
        <w:pStyle w:val="Style23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widowControl w:val="false"/>
        <w:rPr/>
      </w:pPr>
      <w:r>
        <w:rPr/>
        <w:t>В ООО "ФАРН" используется современная систему бухгалтерского учета и налогообложения. 1С:Бухгалтерия и Налогоплательщик ЮЛ. Программы постоянно обновляются. Руководство следит за новыми разработками в области бухгалтерского учета. Также используется программа Консультант плюс, Справочно-правовая система "ГАРАНТ", "РЕФЕРЕНТ".</w:t>
      </w:r>
    </w:p>
    <w:p>
      <w:pPr>
        <w:pStyle w:val="Style23"/>
        <w:widowControl w:val="false"/>
        <w:rPr/>
      </w:pPr>
      <w:r>
        <w:rPr/>
        <w:t>ООО "ФАРН" уплачивает следующие налоги:</w:t>
      </w:r>
    </w:p>
    <w:p>
      <w:pPr>
        <w:pStyle w:val="Style24"/>
        <w:widowControl w:val="false"/>
        <w:numPr>
          <w:ilvl w:val="0"/>
          <w:numId w:val="3"/>
        </w:numPr>
        <w:ind w:firstLine="709"/>
        <w:rPr/>
      </w:pPr>
      <w:r>
        <w:rPr/>
        <w:t>налог на добавленную стоимость (НДС);</w:t>
      </w:r>
    </w:p>
    <w:p>
      <w:pPr>
        <w:pStyle w:val="Style24"/>
        <w:widowControl w:val="false"/>
        <w:numPr>
          <w:ilvl w:val="0"/>
          <w:numId w:val="3"/>
        </w:numPr>
        <w:ind w:firstLine="709"/>
        <w:rPr/>
      </w:pPr>
      <w:r>
        <w:rPr/>
        <w:t>единый социальный налог (ЕСН);</w:t>
      </w:r>
    </w:p>
    <w:p>
      <w:pPr>
        <w:pStyle w:val="Style24"/>
        <w:widowControl w:val="false"/>
        <w:numPr>
          <w:ilvl w:val="0"/>
          <w:numId w:val="3"/>
        </w:numPr>
        <w:ind w:firstLine="709"/>
        <w:rPr/>
      </w:pPr>
      <w:r>
        <w:rPr/>
        <w:t>налог на прибыль;</w:t>
      </w:r>
    </w:p>
    <w:p>
      <w:pPr>
        <w:pStyle w:val="Style24"/>
        <w:widowControl w:val="false"/>
        <w:numPr>
          <w:ilvl w:val="0"/>
          <w:numId w:val="3"/>
        </w:numPr>
        <w:ind w:firstLine="709"/>
        <w:rPr/>
      </w:pPr>
      <w:r>
        <w:rPr/>
        <w:t>налог на имущество организаций.</w:t>
      </w:r>
    </w:p>
    <w:p>
      <w:pPr>
        <w:pStyle w:val="Style23"/>
        <w:widowControl w:val="false"/>
        <w:rPr/>
      </w:pPr>
      <w:r>
        <w:rPr/>
        <w:t xml:space="preserve">В ООО "ФАРН" НДС оплачивается в каждый квартал. </w:t>
      </w:r>
    </w:p>
    <w:p>
      <w:pPr>
        <w:pStyle w:val="Style23"/>
        <w:widowControl w:val="false"/>
        <w:rPr/>
      </w:pPr>
      <w:r>
        <w:rPr/>
        <w:t>Таким образом, была произведена экономическая оценка эффективности инвестиционного проекта по расширению возможностей ООО "ФАРН". Оценив реальные возможности предприятия, а также, рассчитав основные экономические показатели, можно придти к заключению, что предложенный инвестиционный проект является целесообразны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14"/>
        </w:tabs>
        <w:ind w:left="0" w:firstLine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0" w:firstLine="1814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37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7"/>
        </w:tabs>
        <w:ind w:left="17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97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57"/>
        </w:tabs>
        <w:ind w:left="21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17"/>
        </w:tabs>
        <w:ind w:left="2517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360" w:firstLine="49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АТекст Диплома Знак Знак Знак"/>
    <w:qFormat/>
    <w:rPr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9">
    <w:name w:val="АТаб_центр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Style20">
    <w:name w:val="АТаб_заг"/>
    <w:basedOn w:val="Normal"/>
    <w:next w:val="Normal"/>
    <w:qFormat/>
    <w:pPr>
      <w:spacing w:lineRule="auto" w:line="360"/>
      <w:ind w:left="709" w:hanging="0"/>
    </w:pPr>
    <w:rPr>
      <w:sz w:val="28"/>
      <w:szCs w:val="28"/>
    </w:rPr>
  </w:style>
  <w:style w:type="paragraph" w:styleId="Style21">
    <w:name w:val="АТаб_лев"/>
    <w:basedOn w:val="Normal"/>
    <w:qFormat/>
    <w:pPr>
      <w:spacing w:lineRule="auto" w:line="360"/>
      <w:ind w:left="57" w:hanging="0"/>
    </w:pPr>
    <w:rPr>
      <w:sz w:val="28"/>
      <w:szCs w:val="28"/>
    </w:rPr>
  </w:style>
  <w:style w:type="paragraph" w:styleId="Style22">
    <w:name w:val="АШапка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Style23">
    <w:name w:val="АТекст Диплома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4">
    <w:name w:val="АСписокТире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1">
    <w:name w:val="АЧислСлож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spacing w:lineRule="auto" w:line="360"/>
      <w:ind w:right="567" w:firstLine="709"/>
      <w:outlineLvl w:val="0"/>
    </w:pPr>
    <w:rPr>
      <w:sz w:val="28"/>
      <w:szCs w:val="28"/>
    </w:rPr>
  </w:style>
  <w:style w:type="paragraph" w:styleId="24">
    <w:name w:val="АЧислСлож2"/>
    <w:basedOn w:val="Normal"/>
    <w:qFormat/>
    <w:pPr>
      <w:numPr>
        <w:ilvl w:val="0"/>
        <w:numId w:val="2"/>
      </w:numPr>
      <w:tabs>
        <w:tab w:val="clear" w:pos="708"/>
        <w:tab w:val="left" w:pos="1814" w:leader="none"/>
      </w:tabs>
      <w:spacing w:lineRule="auto" w:line="360"/>
      <w:ind w:firstLine="1134"/>
      <w:jc w:val="both"/>
    </w:pPr>
    <w:rPr>
      <w:sz w:val="28"/>
      <w:szCs w:val="28"/>
    </w:rPr>
  </w:style>
  <w:style w:type="paragraph" w:styleId="32">
    <w:name w:val="АЧислСлож3"/>
    <w:basedOn w:val="24"/>
    <w:qFormat/>
    <w:pPr>
      <w:numPr>
        <w:ilvl w:val="0"/>
        <w:numId w:val="2"/>
      </w:numPr>
      <w:tabs>
        <w:tab w:val="left" w:pos="1814" w:leader="none"/>
        <w:tab w:val="left" w:pos="2552" w:leader="none"/>
      </w:tabs>
      <w:ind w:firstLine="1814"/>
    </w:pPr>
    <w:rPr/>
  </w:style>
  <w:style w:type="paragraph" w:styleId="Style25">
    <w:name w:val="АРис"/>
    <w:basedOn w:val="Style23"/>
    <w:qFormat/>
    <w:pPr>
      <w:ind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5:00Z</dcterms:created>
  <dc:creator>CCCP</dc:creator>
  <dc:description/>
  <cp:keywords/>
  <dc:language>en-US</dc:language>
  <cp:lastModifiedBy>Mage</cp:lastModifiedBy>
  <cp:lastPrinted>2006-08-14T16:24:00Z</cp:lastPrinted>
  <dcterms:modified xsi:type="dcterms:W3CDTF">2011-10-04T01:15:00Z</dcterms:modified>
  <cp:revision>2</cp:revision>
  <dc:subject/>
  <dc:title>ООО «ФАРН»</dc:title>
</cp:coreProperties>
</file>