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§ 1. Понятие и виды субъектов  трудового права и их правовой стату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§ 2. Гражданин (работник) как субъект трудового пра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§ 3. Работодатель как субъект трудового пра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§ 4.  Профсоюзные и иные органы как субъекты трудового пра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говорить о субъектах трудового права, надо вспомнить, что означает понятие – субъект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а – лицо (физическое и юридическое), обладающее по закону способностью иметь и осуществлять непосредственно или через представителя права и юридические обязанности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а это необходимый элемент любого правоотношения, но в каждой отрасли права имеет свою специфику. Основной характеристикой субъекта права являются его права и обязанности. Таким образом, субъектами трудового права будут являться стороны правоотношений, составляющих предмет трудового права, а это, как известно, трудовые и тесно связанные с трудовыми прав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можно сделать вывод, что субъектами трудового права являются — стороны трудовых и тесно связанных с трудовыми правоотношений, а именно: общественные отношения, которые складываются при включении гражданина в трудовой коллектив организации для выполнения личным трудом определенной работы за вознаграждение с подчинением внутреннему трудовому распорядку; отношения по трудоустройству и занятости; отношения по повышению квалификации непосредственно на производстве; организационно-управленческие правоотношения; отношения по надзору за соблюдением трудового законодательства; отношения по рассмотрению трудовых споров; процедурные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Актуальность </w:t>
      </w:r>
      <w:r>
        <w:rPr>
          <w:sz w:val="28"/>
          <w:szCs w:val="28"/>
        </w:rPr>
        <w:t>темы данного исследования  «Субъекты трудового права» обусловлена тем, чт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рудовое право, благодаря своеобразию своего предмета, имеет и своеобразный круг субъектов,  нацеленных  на правовое обеспечение производства и на защиту человека и его прав в сфере применения труда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>исследования в работе является изучение теории субъектов трудов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сследования представляется целесообразным решить следующие </w:t>
      </w:r>
      <w:r>
        <w:rPr>
          <w:i/>
          <w:i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Изучить теоретические основы субъектов трудового права  в работах отечественных авторов, опубликованных в учебных пособиях, средствах периодической печати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Исследовать порядок организации  субъектов трудового прав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Проанализировать методологические принципы  субъектов трудов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ъект исследования —</w:t>
      </w:r>
      <w:r>
        <w:rPr>
          <w:sz w:val="28"/>
          <w:szCs w:val="28"/>
        </w:rPr>
        <w:t xml:space="preserve"> система организации субъектов трудов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 процессы построения субъектов трудового права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основанные на использовании знаний и методов формализованного представления системы субъектов трудового права,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темы в работе изложено в четырех параграф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араграфе отражены  понятия субъектов трудового права. Во втором и третьем параграфе рассматриваются понятия юридического и физического субъекта трудового права. В четвертом разделе рассматриваются профсоюзные организации. В заключение даны общие выводы.  И работа завершается списком использован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ологической основой</w:t>
      </w:r>
      <w:r>
        <w:rPr>
          <w:sz w:val="28"/>
          <w:szCs w:val="28"/>
        </w:rPr>
        <w:t xml:space="preserve"> исследования  стали учебные пособия и различные  периодические  публик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1. Понятие и виды субъектов  трудового права и их правовой стат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 права — это физическое или юридическое лицо имею</w:t>
        <w:softHyphen/>
        <w:t>щее определенные права и обязанности, т е. в том или ином виде связанное с правом, является его участником. Юридическая наука под субъектами права понимает таких участников общест</w:t>
        <w:softHyphen/>
        <w:t>венных отношений, которые на основании действующего законо</w:t>
        <w:softHyphen/>
        <w:t>дательства признаются обладателями субъективных прав и соот</w:t>
        <w:softHyphen/>
        <w:t>ветствующих обязанностей. Каждая отрасль права, в том числе и трудовое, имеет свой определенный круг субъектов.</w:t>
      </w:r>
      <w:r>
        <w:rPr>
          <w:sz w:val="28"/>
          <w:szCs w:val="28"/>
        </w:rPr>
        <w:t xml:space="preserve"> [7; с 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ы трудового права - это участники общественных от</w:t>
        <w:softHyphen/>
        <w:t xml:space="preserve">ношений, регулируемых трудовым законодательством, которые могут обладать трудовыми правами и обязанностями и реализовывать их. Для таких субъектов необходимо наличие у них </w:t>
      </w:r>
      <w:r>
        <w:rPr>
          <w:i/>
          <w:iCs/>
          <w:color w:val="000000"/>
          <w:sz w:val="28"/>
          <w:szCs w:val="28"/>
        </w:rPr>
        <w:t>трудовой правоспособност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 е. признаваемой трудовым законодательст</w:t>
        <w:softHyphen/>
        <w:t xml:space="preserve">вом способности иметь трудовые права, и </w:t>
      </w:r>
      <w:r>
        <w:rPr>
          <w:i/>
          <w:iCs/>
          <w:color w:val="000000"/>
          <w:sz w:val="28"/>
          <w:szCs w:val="28"/>
        </w:rPr>
        <w:t>трудовой дееспособно</w:t>
        <w:softHyphen/>
        <w:t>ст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 е. способности по законодательству своими действиями осуществлять трудовые права и обязанности. Эти два свойства в трудовом праве неразделимы в отличие, например, от граждан</w:t>
        <w:softHyphen/>
        <w:t>ского права, где они могут не совпадать. Так, ребенок имеет по за</w:t>
        <w:softHyphen/>
        <w:t>кону правоспособность получить наследство умершего родителя. Но он еще не обладает дееспособностью сам реализовать это пра</w:t>
        <w:softHyphen/>
        <w:t>во, за него это делает втор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рудовом же праве гражданин обладает единой трудовой </w:t>
      </w:r>
      <w:r>
        <w:rPr>
          <w:i/>
          <w:iCs/>
          <w:color w:val="000000"/>
          <w:sz w:val="28"/>
          <w:szCs w:val="28"/>
        </w:rPr>
        <w:t>пра-водееспособностью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деликтоспособность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пособностью отвечать за трудовые правонарушения), т. е. признаваемой трудовым законо</w:t>
        <w:softHyphen/>
        <w:t xml:space="preserve">дательством способностью иметь и осуществлять, реализовывать; трудовые права и обязанности и нести ответственность за трудовые правонарушения. Все эти три элемента возникают одновременно и в единстве называются трудовой </w:t>
      </w:r>
      <w:r>
        <w:rPr>
          <w:i/>
          <w:iCs/>
          <w:color w:val="000000"/>
          <w:sz w:val="28"/>
          <w:szCs w:val="28"/>
        </w:rPr>
        <w:t>правосубъектностью.</w:t>
      </w:r>
      <w:r>
        <w:rPr>
          <w:color w:val="000000"/>
          <w:sz w:val="28"/>
          <w:szCs w:val="28"/>
        </w:rPr>
        <w:t xml:space="preserve"> Обладая ею, данное лицо может стать субъектом трудовых и тесно связан</w:t>
        <w:softHyphen/>
        <w:t>ных с ними правоотношений.</w:t>
      </w:r>
      <w:r>
        <w:rPr>
          <w:sz w:val="28"/>
          <w:szCs w:val="28"/>
        </w:rPr>
        <w:t xml:space="preserve"> [8; с 5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ледовательно, трудовая правосубъ</w:t>
        <w:softHyphen/>
        <w:t>ектность является необходимой предпосылкой, условием для воз</w:t>
        <w:softHyphen/>
        <w:t>никновения правоотношений в сфере трудового права как для од</w:t>
        <w:softHyphen/>
        <w:t>ного, так и для другого субъекта (стороны) этих правоотношений. Трудовая правосубъектность необходима, чтобы данное лицо могло быть субъектом трудового права, его прав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тать субъектом трудового права, надо обладать тру</w:t>
        <w:softHyphen/>
        <w:t>довой правосубъектностью не только гражданину, но и другим участникам отношений трудового права (работодателям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убъектами трудового права являются стороны трудовых и иных непосредственно связанных с ними отношений, обладаю</w:t>
        <w:softHyphen/>
        <w:t>щие трудовой правосубъектностью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граничение трудовой правосубъектности граждан возможно только временное, по пригово</w:t>
        <w:softHyphen/>
        <w:t>ру суда. Например, в соответствии со ст. 47 УК РФ суд может ли</w:t>
        <w:softHyphen/>
        <w:t>шить за некоторые преступления гражданина права занимать определенные должности, заниматься определенной деятельно</w:t>
        <w:softHyphen/>
        <w:t>стью сроком до пяти лет. [8; с 5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сходящие ныне изменения в российском обществе, его экономике отражаются и в изменении субъектного состава трудо</w:t>
        <w:softHyphen/>
        <w:t>вого права. Так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безработица привела к появлению новых субъек</w:t>
        <w:softHyphen/>
        <w:t>тов трудового права — органов службы занятости и безработных, а урегулирование законом социально-партнерских отношений на разных уровнях — таких субъектов, как социальные партнеры уровня выше самой организации, вплоть до федера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явлением многочисленных коллективных трудовых спо</w:t>
        <w:softHyphen/>
        <w:t>ров появились также новые субъекты, их разрешающие; прими</w:t>
        <w:softHyphen/>
        <w:t>рительная комиссия, посредник, трудовой арбитр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субъекты трудового права — носители соответствующих трудовых прав и обязанностей, обладающие определенным пра</w:t>
        <w:softHyphen/>
        <w:t>вовым статусом (положением) в сфере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иды субъектов трудового права —</w:t>
      </w:r>
      <w:r>
        <w:rPr>
          <w:color w:val="000000"/>
          <w:sz w:val="28"/>
          <w:szCs w:val="28"/>
        </w:rPr>
        <w:t xml:space="preserve"> это стороны всех девяти групп общественных отношений, являющихся предметом данной отрасли. При этом один и тот же субъект (работодатель или ра</w:t>
        <w:softHyphen/>
        <w:t>ботник) может выступать субъектом не одного, а нескольких правоотношений трудового права (трудовых, по материальной ответственности, по трудовым спорам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ами трудового права могут бы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(работник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тодатель — организации любых   форм   собственности, фирмы, другие работодате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фсоюзные органы или иные уполномоченные работниками выборные органы на производст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циальные партнеры на федеральном, отраслевом, региональном и других уровнях в лице представителей от соответствующих объединений профсоюзов (от работников), объединений работодателей и от исполнительных органов в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авоохранительные соответствующие органы (КТС, суд, примирительная комиссия, трудовой арбитраж, органы надзора и контроля за охраной труда и трудовым законодательств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ая из названных групп субъектов имеет свой специфич</w:t>
        <w:softHyphen/>
        <w:t>ный для нее правовой статус в трудовом пра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авовым статусом субъекта трудового права называется его основное правовое положение как данного субъекта, закреп</w:t>
        <w:softHyphen/>
        <w:t>ленное трудов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держание правов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уса субъекта трудового права входят следующие его элементы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трудовая правосубъектность (трудовая праводееспособность н деликтоспособность)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сновные (статутные) трудовые права и обязанности, закрепленные в законодательстве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юридические гарантии (общие и специальные) этих основных трудовых прав и обязанностей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редусмотренная законодательством ответственность за на</w:t>
        <w:softHyphen/>
        <w:t>рушение трудовых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се элементы содержания правового статуса субъекта трудового права предусмотрены трудовым законодатель</w:t>
        <w:softHyphen/>
        <w:t>ством.</w:t>
      </w:r>
      <w:r>
        <w:rPr>
          <w:sz w:val="28"/>
          <w:szCs w:val="28"/>
        </w:rPr>
        <w:t xml:space="preserve"> [8; с 6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 правосубъектность предусмотрена трудовым законо</w:t>
        <w:softHyphen/>
        <w:t>дательством для каждого из возможных субъектов трудового пра</w:t>
        <w:softHyphen/>
        <w:t>ва Статутные права и обязанности и их юридические гарантии в правовом статусе субъекта предусмотрены различными институ</w:t>
        <w:softHyphen/>
        <w:t>тами трудового права для разных его субъектов и входят в право</w:t>
        <w:softHyphen/>
        <w:t>вой статус субъекта трудового права именно на основании трудо</w:t>
        <w:softHyphen/>
        <w:t>вого законодательств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§ 2. Гражданин (работник) как субъект трудового права.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й статус  гражданина  как  субъекта  трудового  права </w:t>
      </w:r>
      <w:r>
        <w:rPr>
          <w:i/>
          <w:i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отличается от правового статуса работника, т. е. когда гражданин</w:t>
        <w:br/>
        <w:t>уже стал работником конкретной организации.</w:t>
      </w:r>
      <w:r>
        <w:rPr>
          <w:sz w:val="28"/>
          <w:szCs w:val="28"/>
        </w:rPr>
        <w:t xml:space="preserve"> [7; с 33]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ой статус гражданина как субъекта трудового права единственный  общий для всех граждан. В нем отражается дифференциация, трудовым правом правового регулирования. Поэтому кроме общего</w:t>
      </w:r>
      <w:r>
        <w:rPr>
          <w:color w:val="000000"/>
          <w:sz w:val="28"/>
          <w:szCs w:val="28"/>
          <w:vertAlign w:val="subscript"/>
        </w:rPr>
        <w:t xml:space="preserve">: </w:t>
      </w:r>
      <w:r>
        <w:rPr>
          <w:color w:val="000000"/>
          <w:sz w:val="28"/>
          <w:szCs w:val="28"/>
        </w:rPr>
        <w:t>правового статуса субъект может обладать специальным правовым статусом (женщины, несовершеннолетние и др.), закрепленным спе</w:t>
        <w:softHyphen/>
        <w:t>циальными нормами. Он имеет для отдельных граждан свои особен</w:t>
        <w:softHyphen/>
        <w:t>ности в юридических гарантиях основных конституционных трудо</w:t>
        <w:softHyphen/>
        <w:t>вых прав.  Так, правовой статус женщины и несовершеннолетнего имеет такие гарантии права на труд, как особая защита их организ</w:t>
        <w:softHyphen/>
        <w:t>ма от производственных вредностей, начиная со стадии приема на работу-запрет приема на вредные для организма работы по специ</w:t>
        <w:softHyphen/>
        <w:t>альному, медицинских обоснованному, перечню таких рабо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ин становится субъектом отношений трудового права до возникновения его трудовых отношений, на стадии подыска</w:t>
        <w:softHyphen/>
        <w:t>ния   работы.   При   этом   гражданин   должен   обладать   трудовой</w:t>
      </w:r>
      <w:r>
        <w:rPr>
          <w:color w:val="000000"/>
          <w:sz w:val="28"/>
          <w:szCs w:val="28"/>
          <w:vertAlign w:val="subscript"/>
        </w:rPr>
        <w:t xml:space="preserve">; </w:t>
      </w:r>
      <w:r>
        <w:rPr>
          <w:color w:val="000000"/>
          <w:sz w:val="28"/>
          <w:szCs w:val="28"/>
        </w:rPr>
        <w:t>правосубъектностью, которая возникает с 16-летнего возраста, т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он может самостоятельно распоряжаться своей способно</w:t>
        <w:softHyphen/>
        <w:t>стью к труду. В этом возрасте граждане уже обладают и фактиче</w:t>
        <w:softHyphen/>
        <w:t>ской трудоспособностью к регулярному труду, и способностью от</w:t>
        <w:softHyphen/>
        <w:t>вечать за свои поступки. Для подготовки молодежи к производст</w:t>
        <w:softHyphen/>
        <w:t>венному труду допускается прием на работу лиц, обучающихся в общеобразовательных учреждениях, образовательных учреждени</w:t>
        <w:softHyphen/>
        <w:t>ях начального и среднего профессионального образования» для выполнения легкого труда, не причиняющего вреда здоровью и не нарушающего процесса обучения, в свободное от учебы время по достижении ими 14-летнего возраста с согласия родителей, усы</w:t>
        <w:softHyphen/>
        <w:t>новителей или попечителя и органа опеки (ст. 63 ТК}. В указан</w:t>
        <w:softHyphen/>
        <w:t>ных случаях    трудовая правосубъектность возникает с 14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 моложе 14 лет ни при каких условиях не должны приниматься на работу, кроме указанных в ч. 4 ст. 63 Т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озникновении трудовой правосубъектности граждан учи</w:t>
        <w:softHyphen/>
        <w:t>тывается и состояние их волевой способности. Так, психически больной человек, находящийся под опекой, не может быть субъ</w:t>
        <w:softHyphen/>
        <w:t>ектом трудового права, так как не обладает способностью отве</w:t>
        <w:softHyphen/>
        <w:t>чать за свои действия. Следовательно, у него нет и трудовой пра</w:t>
        <w:softHyphen/>
        <w:t>восубъектности. А опекун не может за него заключать трудовой договор, Закон РФ - "О занятости населения в Российской Феде</w:t>
        <w:softHyphen/>
        <w:t>рации " - от 19 апреля 1991г. с последующими изменениями и до</w:t>
        <w:softHyphen/>
        <w:t>полнениями не обязывает трудоспособного гражданина трудиться и запрещает принуждение к труду в какой-либо форме. Поэтому имеющаяся у трудоспособного гражданина трудовая правосубъект</w:t>
        <w:softHyphen/>
        <w:t>ность может быть им не реализована.</w:t>
      </w:r>
      <w:r>
        <w:rPr>
          <w:sz w:val="28"/>
          <w:szCs w:val="28"/>
        </w:rPr>
        <w:t xml:space="preserve"> [7; с 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рудовое законодательство принимает во вним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нкрет</w:t>
        <w:softHyphen/>
        <w:t>ные возможности гражданина к тому или иному виду труда, его общую и специальную (по определенной специальности, квалифи</w:t>
        <w:softHyphen/>
        <w:t>кации) трудовую правосубъектность, а также состояние здоровья (например, при приеме на работу на вредные и (или) тяжелые ус</w:t>
        <w:softHyphen/>
        <w:t>ловия труда или инвалида). И все это оценивает работодатель» его администрация с учетом требований законодательства.</w:t>
      </w:r>
      <w:r>
        <w:rPr>
          <w:sz w:val="28"/>
          <w:szCs w:val="28"/>
        </w:rPr>
        <w:t xml:space="preserve"> [7; с 4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ую правосубъектность, т. е. степень профессиональ</w:t>
        <w:softHyphen/>
        <w:t>ной подготовки, обученности к специальному труду, надо отли</w:t>
        <w:softHyphen/>
        <w:t>чать от специальной трудоспособности к некоторым видам работ, определяемой состоянием здоровья (например, работа грузчика, летчика, водителя) при медосмот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татутные трудовые права гражданина закреплены в ст. 37 Конституции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ле поступления гражданина на работу, т. е. после заклю</w:t>
        <w:softHyphen/>
        <w:t>чения трудового договора, у него возникает правовой статус ра</w:t>
        <w:softHyphen/>
        <w:t>бо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авовой статус работника — это его правовое положение в общественной организации труда, куда он принят на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й статус работника зависит от вида трудового договора, вида трудового правоотношения.</w:t>
      </w:r>
      <w:r>
        <w:rPr>
          <w:sz w:val="28"/>
          <w:szCs w:val="28"/>
        </w:rPr>
        <w:t xml:space="preserve"> [8; с 5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авовой статус гражданина как субъекта трудового права с приемом его на работу трансформируется, сливаясь с право</w:t>
        <w:softHyphen/>
        <w:t>вым статусом рабо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(статутные) права и обязанности работника закре</w:t>
        <w:softHyphen/>
        <w:t>плены в ст. 21 ТК. Он имеет право: на заключение, изменение и расторжение трудового договора в порядке и на условиях, пре</w:t>
        <w:softHyphen/>
        <w:t>дусмотренных трудовым законодательством; на предоставление ему работы, обусловленной трудовым договором; на рабочее место, соответствующее государственным стандартам организации и безопасности труда и коллективному договору; на своевремен</w:t>
        <w:softHyphen/>
        <w:t>ную и в полном объеме выплату заработной платы в соответствии с его квалификацией, сложностью труда, количеством и качеством выполненной работы; право на отдых, обеспечиваемый установле</w:t>
        <w:softHyphen/>
        <w:t>нием нормальной продолжительности рабочего времени и сокра</w:t>
        <w:softHyphen/>
        <w:t>щенного для отдельных категорий работников, предоставлением еженедельных выходных, праздничных нерабочих дней и оплачи</w:t>
        <w:softHyphen/>
        <w:t>ваемых ежегодных отпусков; на достоверную полную информацию об условиях труда и требованиях охраны труда на рабочем месте; на профессиональную подготовку, переподготовку и повышение квалификации в порядке, обусловленном трудовым законодатель</w:t>
        <w:softHyphen/>
        <w:t>ством; на создание профсоюза и вступление в него для защиты своих трудовых прав, свобод и законных интересов; на участие в управлении организацией в предусмотренных трудовым законо</w:t>
        <w:softHyphen/>
        <w:t>дательством и коллективным договором формах. Он также имеет право на ведение коллективных переговоров и заключение через своих представителей коллективного договора, соглашений я на информацию о их выполнении; на защиту своих трудовых прав, свобод и законных интересов; на разрешение индивидуальных и коллективных трудовых споров, включая право на забастовку; на возмещение вреда в случае трудового увечья и на компенсацию морального вреда; на обязательное социальное страхование в слу</w:t>
        <w:softHyphen/>
        <w:t>чаях, предусмотренных федеральными законами. Перечисленные основные статутные трудовые права работников конкретизируют</w:t>
        <w:softHyphen/>
        <w:t>ся во всех институтах Особенной части трудового права.</w:t>
      </w:r>
      <w:r>
        <w:rPr>
          <w:sz w:val="28"/>
          <w:szCs w:val="28"/>
        </w:rPr>
        <w:t xml:space="preserve"> [8; с 5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воем правовом статусе работник имеет следующие основные (статутные) обязанности, которые также конкретизируются во всех институтах Особенной части трудового права. Он обязан: добросо</w:t>
        <w:softHyphen/>
        <w:t>вестно исполнять свои трудовые обязанности; соблюдать правила внутреннего трудового распорядка; трудовую дисциплину; выпол</w:t>
        <w:softHyphen/>
        <w:t>нять установленные нормы труда; соблюдать требования (инструк</w:t>
        <w:softHyphen/>
        <w:t>ции) по охране труда и обеспечению безопасности труда; бережно относиться к имуществу работодателя и других работников; неза</w:t>
        <w:softHyphen/>
        <w:t>медлительно сообщать работодателю или непосредственному руководителю о возникновении ситуации, представляющей угрозу жиз</w:t>
        <w:softHyphen/>
        <w:t>ни и здоровью людей, сохранности имущества работод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тими статутными правами и обязанностями обладают все ра</w:t>
        <w:softHyphen/>
        <w:t>ботники. Они устанавливают для них границы возможного (пра</w:t>
        <w:softHyphen/>
        <w:t>ва) и должного (обязанности) поведения в трудовых отношениях с работод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Юридическими гарантиями статутных трудовых прав и обя</w:t>
        <w:softHyphen/>
        <w:t>занностей являются правовые средства, меры, установленные тру</w:t>
        <w:softHyphen/>
        <w:t>довым законодательством для оптимальной реализации этих прав и обязанностей и их защиты. Юридическая ответственность субъ</w:t>
        <w:softHyphen/>
        <w:t>екта трудового права, в частности, работника, за трудовое право</w:t>
        <w:softHyphen/>
        <w:t xml:space="preserve">нарушение (нарушение своей трудовой обязанности) применяется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виде санкции трудового права. Она может быть дисциплинарной и материальной, а для некоторых должностных лиц и администра</w:t>
        <w:softHyphen/>
        <w:t>тивной (штраф), Мы не отказываемся от деления всех работников организаций на рабочих и служащих. Абсолютное большинство работников предприятий составляют рабочие, г. е. работники пре</w:t>
        <w:softHyphen/>
        <w:t>имущественно физического труда. Подавляющее большинство ра</w:t>
        <w:softHyphen/>
        <w:t>ботников организаций и управленческих разных служб являются служащими, т. е. работниками преимущественно умственного тру</w:t>
        <w:softHyphen/>
        <w:t>да, принятыми на определенные должности. В специальных нор</w:t>
        <w:softHyphen/>
        <w:t>мативных актах о правовом положении судей, прокуроров, госу</w:t>
        <w:softHyphen/>
        <w:t xml:space="preserve">дарственных служащих и других, а также в разд.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ТК (гл. 40—55) предусматриваются особенности труда и других кате</w:t>
        <w:softHyphen/>
        <w:t>горий. Служащие не однородны. К ним относятся и инженер</w:t>
        <w:softHyphen/>
        <w:t xml:space="preserve">но-технические работники, хотя часто их выделяют из категории служащих. Понятие  "служащий" подробно раскрыто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чебнике «Административное прав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§ 3. Работодатель как субъект трудов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Работодатели </w:t>
      </w:r>
      <w:r>
        <w:rPr>
          <w:color w:val="000000"/>
          <w:sz w:val="28"/>
          <w:szCs w:val="28"/>
        </w:rPr>
        <w:t>— это организации любой формы собственности, т. е. государственные, муниципальные, коллективные и индивиду</w:t>
        <w:softHyphen/>
        <w:t>ально (частно) предпринимательские, обладающие трудовой пра</w:t>
        <w:softHyphen/>
        <w:t>восубъектностью и в первую очередь работодательской правоспо</w:t>
        <w:softHyphen/>
        <w:t>собностью. Она заключается в способности заключать с гражда</w:t>
        <w:softHyphen/>
        <w:t>нами трудовые договоры, в том числе предоставлять работу членам-сособственникам коллективного производства.</w:t>
      </w:r>
      <w:r>
        <w:rPr>
          <w:sz w:val="28"/>
          <w:szCs w:val="28"/>
        </w:rPr>
        <w:t xml:space="preserve"> [2; с 1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правосубъектности работодателя определяется целями и задачами производства, установленными его уст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Ф (ч. 1) установил организационно-право</w:t>
        <w:softHyphen/>
        <w:t>вые формы организаций, особенности их деятельности, регламенти</w:t>
        <w:softHyphen/>
        <w:t>ровал права и ответственность субъектов предпринимательства, оп</w:t>
        <w:softHyphen/>
        <w:t>ределил меры государственной защиты, поддержки и регулирования вышестоящим органом штатного расписания и открытия в банке  счета оплат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овой статус организаций включа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только трудову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субъектность, работадательскую способность, ее объем, но  и способность осуществлять подготовку, переподготовку и повы</w:t>
        <w:softHyphen/>
        <w:t>шение квалификации работников на производстве, рационально использовать труд работников, справедливо его оплачивать в со</w:t>
        <w:softHyphen/>
        <w:t>ответствии с трудовым вкладом, создавать условия труда, отве</w:t>
        <w:softHyphen/>
        <w:t>чающие требованиям безопасности и гигиены, и другие основные трудовые права и обязанности. Организации независимо от орга</w:t>
        <w:softHyphen/>
        <w:t>низационно-правовых форм собственности должны обеспечивать работникам гарантированные законом минимальную оплату тру</w:t>
        <w:softHyphen/>
        <w:t>да, условия труда и меры социальной защиты, нести ответствен</w:t>
        <w:softHyphen/>
        <w:t>ность за ущерб, причиненный повреждением здоровья в связи с работой,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 числе и за моральный вр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самостоятельно имеет право улучшать условия труда (оплату, отпуска и др.), поощрять работников иных произ</w:t>
        <w:softHyphen/>
        <w:t>водств, обслуживающих трудовой коллектив дан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овой статус работодателя включает не только его ра-ботодательскую правосубъектность, но и основные трудовые нрава и обязанности по отношению к каждому работнику и всему трудовому коллективу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-правовой статус конкретного работодателя всегда кон</w:t>
        <w:softHyphen/>
        <w:t>кретен, поскольку определяется не только законодательством, но и видом работодателя, а также его уставом.</w:t>
      </w:r>
      <w:r>
        <w:rPr>
          <w:sz w:val="28"/>
          <w:szCs w:val="28"/>
        </w:rPr>
        <w:t xml:space="preserve"> [2; с 1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трудо-правовой статус работодателя имеет государст</w:t>
        <w:softHyphen/>
        <w:t>венное или муниципальное предприятие, другой — частный пред</w:t>
        <w:softHyphen/>
        <w:t>приниматель, третий —  производственный кооператив, акционер</w:t>
        <w:softHyphen/>
        <w:t>ное обще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производственные кооперативы в отличие от по</w:t>
        <w:softHyphen/>
        <w:t>требительских (торговых, садово-дачных, жилищных и т. п.) за</w:t>
        <w:softHyphen/>
        <w:t>нимаются производством товаров, услуг, продукции (ст. 107 ГК), то они являются работодателями как для сво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ленов коопера</w:t>
        <w:softHyphen/>
        <w:t>тива (рыболовецкого колхоза, кустарных промыслов и т. д.), так  для нечленов, принимаемых по трудовому договору, но не бо</w:t>
        <w:softHyphen/>
        <w:t>лее 30% от общего состава работников. Могут быть и смешан</w:t>
        <w:softHyphen/>
        <w:t>ные производствен но-потребительские кооперативы. Члены коо</w:t>
        <w:softHyphen/>
        <w:t>ператива, работающие в нем, как указывалось ранее, имеют два правовых статуса: а) по членству — гражданско-правовой; б) по труду — трудо-право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ик имущества производства осуществляет свои пра-па по управлению организацией непосредственно или через уполномоченные им органы — </w:t>
      </w:r>
      <w:r>
        <w:rPr>
          <w:i/>
          <w:iCs/>
          <w:color w:val="000000"/>
          <w:sz w:val="28"/>
          <w:szCs w:val="28"/>
        </w:rPr>
        <w:t>руководителя и администрацию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 являются представителями данного работодателя. Они осуществляют все обязанности работодателя по обеспече</w:t>
        <w:softHyphen/>
        <w:t>нию прав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ем </w:t>
      </w:r>
      <w:r>
        <w:rPr>
          <w:color w:val="000000"/>
          <w:sz w:val="28"/>
          <w:szCs w:val="28"/>
        </w:rPr>
        <w:t xml:space="preserve">(назначение, избрание) </w:t>
      </w:r>
      <w:r>
        <w:rPr>
          <w:i/>
          <w:iCs/>
          <w:color w:val="000000"/>
          <w:sz w:val="28"/>
          <w:szCs w:val="28"/>
        </w:rPr>
        <w:t>руководителя организ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</w:t>
        <w:softHyphen/>
        <w:t>ляется правом собственника, осуществляемым непосредственно или через уполномоченные им органы управления организацией. В государственных, муниципальных организациях или в организа</w:t>
        <w:softHyphen/>
        <w:t>циях с преимущественно (более половины) государственной или муниципальной собственностью э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о реализуется учредителем организации совместно с трудовым коллективом. </w:t>
      </w:r>
      <w:r>
        <w:rPr>
          <w:i/>
          <w:iCs/>
          <w:color w:val="000000"/>
          <w:sz w:val="28"/>
          <w:szCs w:val="28"/>
        </w:rPr>
        <w:t>Руководитель имеет свой трудо-правовой статус</w:t>
      </w:r>
      <w:r>
        <w:rPr>
          <w:color w:val="000000"/>
          <w:sz w:val="28"/>
          <w:szCs w:val="28"/>
        </w:rPr>
        <w:t>. Он издает приказы, распоря</w:t>
        <w:softHyphen/>
        <w:t>жения, обязательные для всех работников данного производства, имеет право приема и увольнения работников, наложения дисцип</w:t>
        <w:softHyphen/>
        <w:t>линарных взысканий на тех из них, которые допустили наруше</w:t>
        <w:softHyphen/>
        <w:t>ния трудовых обязанностей. С руководителем заключается кон</w:t>
        <w:softHyphen/>
        <w:t>тракт, в котором определяются его права, обязанности, ответствен</w:t>
        <w:softHyphen/>
        <w:t>ность, размер оплаты труда, срок контракта и условия освобождения от должности. Он имеет и дополнительные основа</w:t>
        <w:softHyphen/>
        <w:t>ния увольнения по Трудовому кодексу.</w:t>
      </w:r>
      <w:r>
        <w:rPr>
          <w:sz w:val="28"/>
          <w:szCs w:val="28"/>
        </w:rPr>
        <w:t xml:space="preserve"> [1; с 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правовое положение в качестве субъекта трудового права имеет администрац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государственных и муниципаль</w:t>
        <w:softHyphen/>
        <w:t>ных унитарных предприятиях администрация как самостоятель</w:t>
        <w:softHyphen/>
        <w:t>ный субъект трудового права вступает в организационно-управ</w:t>
        <w:softHyphen/>
        <w:t>ленческие отношения с коллективом работников и с профсоюз</w:t>
        <w:softHyphen/>
        <w:t>ным органом, являясь стороной этих отношений. В отношениях с конкретным работником администрация выступает как представи</w:t>
        <w:softHyphen/>
        <w:t>тель работодателя, его орган. Стороной же трудовых отношений является работодатель (организация). Администрация — это не только руководитель, управляющий, но и все должностные лица (главные специалисты, начальники отделов и служб), имеющие в своем подчинении работников, но технические исполнители ап</w:t>
        <w:softHyphen/>
        <w:t>парата администрации (машинистки, секретари и т. п.) не входят в понятие «администрация*. Основные обязанности администра</w:t>
        <w:softHyphen/>
        <w:t>ции как представителя работодателя установлены ст. 22 ТК. В ад</w:t>
        <w:softHyphen/>
        <w:t>министрацию входят и коллегиальные органы управления органи</w:t>
        <w:softHyphen/>
        <w:t>зацией (советы, правления и др.).</w:t>
      </w:r>
      <w:r>
        <w:rPr>
          <w:sz w:val="28"/>
          <w:szCs w:val="28"/>
        </w:rPr>
        <w:t xml:space="preserve"> [3; с 2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труда администрация руководствуется соответствую</w:t>
        <w:softHyphen/>
        <w:t>щим уставом организации, правилами внутреннего трудового рас</w:t>
        <w:softHyphen/>
        <w:t>порядка, трудовым законодательством. Статья 22 ТК предусматри</w:t>
        <w:softHyphen/>
        <w:t>вает основные (статутные) трудовые права и обязанности работода</w:t>
        <w:softHyphen/>
        <w:t>теля, а следовательно, и его администраци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аботодатель имеет право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ать, изменять и расторгать трудовые договоры с работ</w:t>
        <w:softHyphen/>
        <w:t>никами в порядке и на условиях, установленных трудовым зако</w:t>
        <w:softHyphen/>
        <w:t>нодательств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ти коллективные переговоры и заключать коллективный до</w:t>
        <w:softHyphen/>
        <w:t>говор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ощрять работников за добросовестный и эффективный труд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ещать вред, причиненный работникам в связи с исполне</w:t>
        <w:softHyphen/>
        <w:t>нием ими трудовых обязанностей, в тон числе компенсировать моральный вред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сполнять иные обязанности» предусмотренные трудовым за</w:t>
        <w:softHyphen/>
        <w:t>конодательством, коллективным договором, соглашениями и трудовыми догов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указанные права и обязанности работодателя (как и ра</w:t>
        <w:softHyphen/>
        <w:t>ботника) конкретизируются в соответствующих институтах Осо</w:t>
        <w:softHyphen/>
        <w:t>бенной части трудового права, в их правоотношениях.</w:t>
      </w:r>
      <w:r>
        <w:rPr>
          <w:sz w:val="28"/>
          <w:szCs w:val="28"/>
        </w:rPr>
        <w:t xml:space="preserve"> [4; с 2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ой кодекс впервые углубил дифференциацию труда руководителей организаций, выделив в гл. 43 (ст. 273—281) особенности регулирования труда руководителя организации и членов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гиального исполнительного органа организации. Эта дифференциация проведена по такому новому ее основанию как роль, и ответственность руководителя организации. В этой главе Кодекса закреплены особенности заключения и расторжения с ним: трудового договора, но такие особенности имеются и в других  статьях Кодекса, например ст81, п. 4, 9, 10. И в них названы не только руководитель, но и его заместители и главный бухгалтер,       Следовательно, в правовой статус и этих руководящих работни</w:t>
        <w:softHyphen/>
        <w:t>ков организаций Кодекс внес новые их права и обязанности специальными нормами дифференциации трудов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i/>
          <w:iCs/>
          <w:color w:val="000000"/>
          <w:sz w:val="28"/>
          <w:szCs w:val="28"/>
        </w:rPr>
        <w:t>Особым правовым положением как субъект трудового права обладает административный управляющи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емый при са</w:t>
        <w:softHyphen/>
        <w:t>нации организации-банкрота для оздоровления этого производст</w:t>
        <w:softHyphen/>
        <w:t>ва. Он действует с момента объявления предприятия банкротом до передачи последнего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су в независимое управление. С административным управляющим тоже заключается контракт, который может быть расторгнут досрочно: по его желанию, при нарушении им законодательства и условий контракта, в случае предоставления информации о невозможности санации предприятия банкрота либо недостижимости программы санации.</w:t>
      </w:r>
      <w:r>
        <w:rPr>
          <w:sz w:val="28"/>
          <w:szCs w:val="28"/>
        </w:rPr>
        <w:t xml:space="preserve"> [4; с 2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щественные организации выступают как работодатели главным образом при приеме штатных работников аппарата их органов в организации и при применении труда этих работни</w:t>
        <w:softHyphen/>
        <w:t xml:space="preserve">ков. При этом работодателями являются не сами общественные организации, а их органы на разных уровнях.  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§ 4.  Профсоюзные и иные органы как субъекты трудового пр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30 Конституции РФ предусматривает: "Каждый имеет право на объединение, включая право создавать профессиональ</w:t>
        <w:softHyphen/>
        <w:t>ные союзы для защиты своих интересов". Такое право закреплено международным законодательством лишь с 1966 года. Оно являет</w:t>
        <w:softHyphen/>
        <w:t>ся одним из важнейших прав человека, признанных Международ</w:t>
        <w:softHyphen/>
        <w:t>ным пактом о гражданских и политических правах (ООН, 1966г.), который в п. 1 ст. 22 провозглашает, что «каждый имеет право на свободу ассоциации с другими, включая право создавать профсоюзы и вступать в таковые для защиты свои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народно-правовые начала свободы деятельности проф</w:t>
        <w:softHyphen/>
        <w:t>союзов в сфере труда заложили две Конвенции МОТ: № 87 1948 года "О свободе ассоциации и защите права на организа</w:t>
        <w:softHyphen/>
        <w:t>цию" и №98 1949 года "О праве на организацию и на ведение коллективных переговоров". Затем МОТ приняла еще ряд кон</w:t>
        <w:softHyphen/>
        <w:t>венций и рекомендаций о свободе деятельности профсоюзов тру</w:t>
        <w:softHyphen/>
        <w:t>дящихся в сфере труда.</w:t>
      </w:r>
      <w:r>
        <w:rPr>
          <w:sz w:val="28"/>
          <w:szCs w:val="28"/>
        </w:rPr>
        <w:t xml:space="preserve"> [5; с 4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фсоюзы</w:t>
      </w:r>
      <w:r>
        <w:rPr>
          <w:color w:val="000000"/>
          <w:sz w:val="28"/>
          <w:szCs w:val="28"/>
        </w:rPr>
        <w:t xml:space="preserve"> — наиболее массовая организация грудящихся, соз</w:t>
        <w:softHyphen/>
        <w:t>данная для защиты их социально-экономических и трудовых прав и интересов. Уже первый Кодекс законов о труде России 1918 года профсоюзы признал субъектами трудового права и закрепил их права в сфере труда. Кодекс 1922 года эти права значительно рас</w:t>
        <w:softHyphen/>
        <w:t>ширил, В 1930 году профсоюзам были переданы функции ликвиди</w:t>
        <w:softHyphen/>
        <w:t>рованного Наркомтруда СССР по руководству государственным социальным страхованием и его фондом, а также правовая и техни</w:t>
        <w:softHyphen/>
        <w:t>ческая инспекции с их функциями государственного надзора и контроля за трудовым законодательством и охраной труда. Ныне эти Функции российское государство обратно приняло на себя, оставив  профсоюзами лишь участие в них.</w:t>
      </w:r>
      <w:r>
        <w:rPr>
          <w:sz w:val="28"/>
          <w:szCs w:val="28"/>
        </w:rPr>
        <w:t xml:space="preserve"> [5; с 7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 законов о труде 1971 года предусматривал права проф</w:t>
        <w:softHyphen/>
        <w:t xml:space="preserve">союзов в отдельной гл.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, которая в 1992 году значительно была изменена по 5 из 10 имевшихся в ней статей. Статья 230 КЗоТ, ра</w:t>
        <w:softHyphen/>
        <w:t>нее перечислявшая основные права профкома организации, стала отсылочной. В ней указывалось, что права соответствующего вы</w:t>
        <w:softHyphen/>
        <w:t>борного профсоюзного органа на производстве и гарантии его для дельности определяются законодательством уставом производства, коллективными договорами и согла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Ф еще больше сократил права профсоюзов, особенно профсоюзных органов организаций. Их согласительные права заменены лишь мнением профсоюзного органа, не обязательным для работодателя. В каждом из институтом трудового права в Кодексе есть статья, предусматривающая определенное (хотя и ограниченное) участие профсоюзного органа в правопри</w:t>
        <w:softHyphen/>
        <w:t>менительных действиях администрации путем дачи согласия или изложения своего мнения на конкретные правоприменитель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 администрации. Таких статей в Кодексе около двух де</w:t>
        <w:softHyphen/>
        <w:t>сятков. Кроме того, ряд законов (о коллективных договорах и соглашениях, о занятости, об основах охраны труда и др.) также предусматривают отдельные права профсоюзов и 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ом трудового права является не сама эта массовая организация работников, а ее органы на всех уровнях, начиная с низового— профсоюзного органа организации и заканчивая федеральным — Советом Федерации независимых профсоюзов (СФНП) или другим федеральным профсоюзным органом.</w:t>
      </w:r>
      <w:r>
        <w:rPr>
          <w:sz w:val="28"/>
          <w:szCs w:val="28"/>
        </w:rPr>
        <w:t xml:space="preserve"> [6; с 7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союзы действуют в соответствии с принимаемыми ими уставами и не подлежат регистрации в государственных органах. Их органы регистрируются лишь как юридические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, организации обязаны всемерно со</w:t>
        <w:softHyphen/>
        <w:t>действовать профсоюзам в их деятельности. Эта обязанность возлагается на работодателя и его администрацию. Так, по Зако</w:t>
        <w:softHyphen/>
        <w:t>ну о профсоюзах они обязаны предоставлять профсоюзному ор</w:t>
        <w:softHyphen/>
        <w:t>гану организации помещения, транспортные средства, средства связи и т. д., а также отчислять ему денежные средства на куль</w:t>
        <w:softHyphen/>
        <w:t>турно-массовую и физкультурн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союзы представляют интересы своих членов. Но теперь (по новому Кодексу) профсоюзы не могут участвовать в организа</w:t>
        <w:softHyphen/>
        <w:t>ции и управлении производством. Однако через них работники могут осуществлять свое право на участие в управлении организа</w:t>
        <w:softHyphen/>
        <w:t>циями, поскольку ст. 52 и 53 ТК, закрепляя это право, указывает, что оно осуществляется через представительные органы, а ими яв</w:t>
        <w:softHyphen/>
        <w:t>ляются в первую очередь профессиональные союзы и иные орга</w:t>
        <w:softHyphen/>
        <w:t>ны, уполномоченные коллективом вносить предложения по улуч</w:t>
        <w:softHyphen/>
        <w:t>шению работы организации, а также по вопросам социально-куль</w:t>
        <w:softHyphen/>
        <w:t>турного и бытового обслуживания. Работодатель обязан создавать условия для осуществления этого права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лективным договором и социально-партнерским соглаше</w:t>
        <w:softHyphen/>
        <w:t>нием может быть предусмотрена более широкая компетенция дея</w:t>
        <w:softHyphen/>
        <w:t>тельности профсоюзного органа в управлении организацией или в вопросах труда и быта, чем указано в законодательстве. Проф</w:t>
        <w:softHyphen/>
        <w:t>союзам их деятельность в организации обеспечивается админист</w:t>
        <w:softHyphen/>
        <w:t>рацией работодателя.</w:t>
      </w:r>
      <w:r>
        <w:rPr>
          <w:sz w:val="28"/>
          <w:szCs w:val="28"/>
        </w:rPr>
        <w:t xml:space="preserve"> [9; с 22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ному органу профсоюзов передаются в бесплатное поль</w:t>
        <w:softHyphen/>
        <w:t>зование здания, помещения, сооружения, сады и парки для культурно-просветительной, оздоровительной, физкультурной и спор</w:t>
        <w:softHyphen/>
        <w:t>тивной работы среди работников данной организации, в том числе и арендованные организацией. Их содержание и ремонт производятся за счет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союзы как субъекты трудового права участвуют в уста</w:t>
        <w:softHyphen/>
        <w:t>новлении условий труда и его оплаты на всех уровнях их орга</w:t>
        <w:softHyphen/>
        <w:t>нов, начиная с профсоюзного органа организации, участвующего и создании локальных норм трудового законодательства, и в первую очередь по коллективному договору, и до высших федераль</w:t>
        <w:softHyphen/>
        <w:t>ных профсоюзных органов по социально-партнерским соглашени</w:t>
        <w:softHyphen/>
        <w:t xml:space="preserve">ем. Таким образом, профсоюзы являются субъектами трудового права на всех этапах правового регулирования труда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ами трудового права являются также Федеральная инспекция труда и специализированные государственные ин</w:t>
        <w:softHyphen/>
        <w:t>спекции надзора, осуществляющие надзор за соблюдением зако</w:t>
        <w:softHyphen/>
        <w:t>нодательства о труде и правил по охране труда. Трудовой ко</w:t>
        <w:softHyphen/>
        <w:t>декс (гл. 57) закрепил их права и обязанности, отнес к ним сле</w:t>
        <w:softHyphen/>
        <w:t>дующие органы надзора с их территориальными учреждени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Федеральная инспекция труда. Она осуществляет надзор и контроль за соблюдением трудового законодательства во всех организациях   на  территории Российской   Федерации,   Эта  инспекция образована в  1998 году в соответствии с ратифицированной Россией  Конвенцией  МОТ №81  (1Э47 г.) Об "инспекции труда". Правовой статус федеральной инспекции труда определен гл. 57 (ст. 350—365) ТК и Положением о ней, приня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0 году. Ее деятельностью руководит Главный государствен</w:t>
        <w:softHyphen/>
        <w:t>ный инспектор труда РФ, назначаемый на эту должность и освобождаемый от нее Правительством РФ. Он является заместителем Министра труда и социального развития РФ.</w:t>
      </w:r>
      <w:r>
        <w:rPr>
          <w:sz w:val="28"/>
          <w:szCs w:val="28"/>
        </w:rPr>
        <w:t xml:space="preserve"> [9; с 22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 деятельность органов федеральной инспекции труда и их -должностных лиц осуществляется на основе гуманных принципов:   соблюдения и защиты прав и свобод человека и гражданина, а также законности, объективности, гласности и независи</w:t>
        <w:softHyphen/>
        <w:t>мости. Полномочия государственных инспекторов — органов феде</w:t>
        <w:softHyphen/>
        <w:t>ральной   инспекции   труда   РФ прямо закреплены в Кодексе ст. 357 (их права) и в ст. 358 (их обязанности)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/>
          <w:position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В заключении своего реферата мне бы хотелось сказать о том, что круг субъектов трудового права очень велик и каждый из них имеет свои характерные особенности, которые обусловлены характеристикой тех отношений, субъектами которых они в свою очередь я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также отметить, что само по себе трудовое право достаточно специфично, и имеет две основные функции: производственную (экономическую) и социальную (защитную). С одной стороны оно нацелено на правовое обеспечение производства, а с другой - на защиту человека и его прав в сфере применения труда. На социальную роль трудового права указывает Ю.А. Тихомиров, который, выделяя социальные отрасли права, называет в их числе и трудовое, говоря о том, что оно предназначено не только для реализации и защиты отдельных прав граждан, но и их совокупной охраны. Отсюда и такая своеобразность субъектов трудового права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Их правовой статус как субъектов трудового права определяет тот круг прав и обязанностей, который им принадлежит во всех отраслях права. А тот круг прав и обязанностей, который характеризует положение субъектов в трудовом праве, определяет их трудовую правосубъектность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Благодаря этим характеристикам мы смогли рассмотреть основные субъекты трудового права, с точки зрения их прав и обязанностей, и положения в  системе трудового права как субъектов.</w:t>
      </w:r>
    </w:p>
    <w:p>
      <w:pPr>
        <w:pStyle w:val="Normal"/>
        <w:spacing w:lineRule="auto" w:line="360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основе рассмотренного материала можно сказать, что основными субъектами трудового права являются: работник, работодатель, трудовой коллектив, администрация, профсоюз. Это не все субъекты трудового права, и я уже отмечала это в своем реферате, но именно они  чаще всего выступают субъектами  правоотношений, составляющих предмет трудового права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01 N 197-ФЗ (принят ГД ФС РФ 21.12.2001) // Собрание законодательства РФ. – 07.01.2002. - № 1 (ч.1). – С.3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Трудовому кодексу Российской Федерации / Под ред. С.А. Панина. – М., 2002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первая) от 30.11.1994 г. № 51-ФЗ // СЗ РФ. 1994. № 32. Ст. 3301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19.04.1991 г. «О занятости населения Российской Федерации» // Российская газета. - № 84. – 6 мая 1996 г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«Об утверждении Положения о федеральной инспекции труда» от 28 января 2000 г. // СЗ РФ. 2000. Ст. 760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«О государственном надзоре и контроле за соблюдением законодательства Российской Федерации о труде и охране труда» от 9 сентября 1999 г. // СЗ РФ. 1999. № 38. Ст. 4546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ов М.В., Головина С.Ю. Трудовое право России: Учебник для вузов. – М.: Издательство НОРМА, 2003. – 640 с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ов К.Н., Толкунова В.Н. Трудовое право России: Учеб. – М.: ТК Велби, Изд-во Проспект, 2003. – 4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ое трудовое право / под ред. А.Д.Зайкина. – М., 19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нциклопедический юридический словарь. –  М., 1998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1:00Z</dcterms:created>
  <dc:creator>роман</dc:creator>
  <dc:description/>
  <cp:keywords/>
  <dc:language>en-US</dc:language>
  <cp:lastModifiedBy>Mage</cp:lastModifiedBy>
  <dcterms:modified xsi:type="dcterms:W3CDTF">2011-10-03T09:41:00Z</dcterms:modified>
  <cp:revision>2</cp:revision>
  <dc:subject/>
  <dc:title>                                          Оглавление</dc:title>
</cp:coreProperties>
</file>