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s>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траховые компании на российском рынке: состояние и перспективы</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Цель данной курсовой работы является раскрытие темы: «Страховые компании на российском рынке: состояние и перспективы.»: рассмотреть основные определения и сделать анализ страхового рынка, а также попытаться на основе разных данных сделать примерный прогноз развития страхового рынка России в ближайшие годы. Понятие страхового рынка, его структура и условия его существования описываются в первой части курсовой работы, подробное описание этой темы с анализом итоговых данных, а рассмотрение перспектив развития страхового рынка в России в третьей части работ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развитием рыночных отношений, когда производители товаров, предприниматели, фермеры, а также иные представители негосударственного сектора экономики стали принимать решения и действовать на свой страх и риск, значительно возросли роль и место страхования в системе экономических отноше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ль страховых рынков состоит в том, что они выполняют функции специализированных кредитных и инвестиционных институтов, поэтому ведущие позиции по величине активов и значению в качестве поставщиков ссудного капитала после коммерческих банков занимают страховые организации. Аккумулируемые ресурсы страховых организаций позволяют им использовать временно свободные средства для долгосрочных производственных капиталовложений. Банки, которые опираются на сравнительно краткосрочно привлекаемые средства, не обладают такими возможностя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нежные средства в форме страховых платежей, взносов, премий, а также доходов от активных операций (например, инвестиции, спонсорство и т.д.), обычно существенно превышают страховые выплаты страхователям, что позволяет страховщикам повышать свои доходы и инвестировать их в прибыльные программы, ценные бумаги и т.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ыт зарубежных стран показывает, что для страхового рынка характерны определенные стимулы к саморазвитию, такие как предпринимательство, активность, инициатива, новаторство и т.п.</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данный момент страховой рынок в России уже достаточно развит, сегодня многие и не только юридические лица все чаще думаю от страховании имущества ответственности и финансовых риск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анной работе мы рассмотрим нынешнее состояние рынка, его прошлое и перспективы.</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Глава 1. Сущность страхования в России и мир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т. 2 закона РФ "Об организации страхового дела в Российской Федера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то особая сфера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именуемых страховыми случая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своей сути страхование представляет собой формирование независимых денежных фондов на случай наступления неблагоприятных событий. Страхование следует отличать от самострахования, при котором физическое лицо или предприятие формирует собственные резервные фонды в денежном или натуральном виде для ликвидации последствий неблагоприятных событий, наносящих ему материальный ущерб.</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авовые основы 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рмативно-правовая база института страхования в России начала складываться в 1993 г. с вступлением в силу Закона о страховании. В настоящее время в стране сформирована система страхового законодательства, включающая нормы гражданского, административного, государственного, финансового, международного пра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основным нормам гражданского права, регламентирующего порядок заключения, действия и прекращения договоров страхования, права и обязанности сторон по договору страхования, порядок создания и ликвидации страховщиков, деятельности страховых посредников, относя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 48 ГК «Страхование», которая устанавливает основные положения, касающиеся проведения страховых операций. В ней определены возможные формы страхования, регламентируются порядок проведения обязательного страхования и ответственность за неосуществление обязательного страхования, дана характеристика договоров имущественного и личного страхования. Установлены основные требования, предъявляемые к страховым организациям; общие принципы проведения взаимного страхования и перестрахования; принципы взаимоотношений сторон по договору страхования, права и обязанности страхователя, страховщика, других лиц, участвующих в страховании; требования к форме договора страхования и характеристика его существенных условий. Определяются порядок заключения и случаи досрочного прекращения договоров страхования. Регулируются действия сторон при наступлении страховых случае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РФ «Об организации страхового дела в Российской Федерации» от 27.11.1992 №4015-1 (в ред. от 20.07.2004). В нем формулируются основные понятия в области страхования. В частности, даются определения страхования и перестрахования, форм страхования; характеризуются участники договора страхования и требования, предъявляемые к ним, а также виды страховых посредников; рассматриваются термины, используемые в договорах 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декс торгового мореплавания от 30.04.1999 № 81 -ФЗ (в ред. от 30.06.2003, с изм. от 06.04.2004), гл. XV которого регламентирует условия договора морского 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РФ «О медицинском страховании граждан в Российской Федерации» от 28.06.1991 № 1499-1 (вред, от 23.42.2003), определяющий порядок проведения медицинского 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от 28.03.1998 № 52-ФЗ (в ред. от 21.06.2004);</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 Президента РФ от 06.04.1994 № 667 «Об основных направлениях государственной политики в сфере обязательного страхования», в котором определены принципы осуществления ряда видов страхования, проводимых в обязательной форм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 Президента РФ от 07.07.1992 №750 «Об обязательном личном страховании пассажир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основным нормам финансового права, регламентирующего отношения по поводу уплаты налогов участниками страхового рынка, образования и использования страховых резервов и других финансовых фондов страховыми организациями, относя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оговый кодекс;</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РФ «Об организации страхового дела в Российской Федерации» от 27.11.1992 №4015-1, в ст. 26 «Страховые резервы» которого дается характеристика страховых резервов, создаваемых страховыми организациями, а в ст. 28 «Учет и отчетность» регламентируется порядок ведения ими учета и составления отчетност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траховой рын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аховой рынок — это определенная социально-экономическая среда, в которой действуют страхователи (потребители страховых услуг) и страховщики (те, кто эти услуги предоставляет), а также различные страховые посредники. Основой развития страхового рынка является обеспечение процесса воспроизводства посредством оказания помощи пострадавшим в результате непредвиденных неблагоприятных событий. Формирование страхового рынка сопровождается конкурентной борьбой между страховыми организациями, т.е. соперничеством за достижение наиболее высоких финансовых результатов. Страховой рынок обеспечивает тесную связь между страхователем и страховщиком. Первичным звеном страхового рынка является страховая организация (страховая компания), где происходит формирование и использование средств страхового фонда, зарождаются экономические отношения, а также сочетаются личные, коллективные и групповые интересы. В широком понимании страховой рынок — это совокупность экономических отношений, возникающих по поводу купли-продажи страхового продук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висимости от масштабов страховые рынки подразделяют на национальный, региональный и международный рын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циональный страховой рынок представляет собой сферу деятельности страховых компаний, специализированных перестраховочных организаций, страховых агентов и брокеров в определенной стране. Страховая деятельность на национальном рынке подчиняется национальному законодательству и контролируется органами государственного страхового контрол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гиональный страховой рынок — это совокупность страховых организаций, национальных страховых рынков определенных регионов, которые связаны между собой тесными интеграционными связя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ждународный страховой рынок представляет собой совокупность национальных и региональных страховых рынк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уктура страхового рынка представлена акционерными, государственными, взаимными и корпоративными страховыми компаниями. Поэтому под организационно-правовыми формами страхования подразумеваются акционерное страхование, взаимное страхование, государственное и кооперативное страхов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кционерное страхование представляет собой такую организационную форму страхования, при которой акционерные общества являются страховщиками и формируют свой уставный капитал за счет акций (облигаций). Акционерные страховые общества подразделяются на закрытые (акции таких обществ распространяются только среди их учредителей) и открытые страховые общества (их акции могут свободно продаваться и покупать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заимное страхование — это объединение страхователей для обеспечения взаимопомощи, при котором каждый страхователь является членом страхового общества. Создание ОВС характерно для союзов средних и крупных собственников. Страхователь, становясь членом ОВС, также принимает участие в распределении прибыли и убытков по результатам деятельности за г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оперативное страхование по своей сути похоже на взаимное страхов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сударственное страхование — это страхование, при котором страховщиком выступает государственная организац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смотря на конкуренцию между страховыми организациями, при определенных обстоятельствах необходимо прибегать к их сотрудничеству. Перестрахование является одной из форм сотрудничества и применяется прежде всего в перестраховании опасных, крупных объектов. Еще одной из форм сотрудничества выступает соцстрахование, или совместное страхование, проводимое на долевых началах, опасных рисков или крупных объектов. В развитом виде такое сотрудничество приводит к созданию страховых пулов, страховых союзов и клубов.</w:t>
      </w:r>
    </w:p>
    <w:p>
      <w:pPr>
        <w:pStyle w:val="Heading1"/>
        <w:spacing w:lineRule="auto" w:line="360" w:before="0" w:after="0"/>
        <w:ind w:firstLine="709"/>
        <w:jc w:val="both"/>
        <w:rPr/>
      </w:pPr>
      <w:r>
        <w:rPr>
          <w:rFonts w:cs="Times New Roman" w:ascii="Times New Roman" w:hAnsi="Times New Roman"/>
          <w:color w:val="000000"/>
          <w:lang w:val="en-US" w:eastAsia="en-US"/>
        </w:rPr>
        <w:t xml:space="preserve">Финансовая деятельность страховых компаний. </w:t>
      </w:r>
      <w:r>
        <w:rPr>
          <w:rFonts w:cs="Times New Roman" w:ascii="Times New Roman" w:hAnsi="Times New Roman"/>
          <w:color w:val="000000"/>
          <w:szCs w:val="24"/>
          <w:lang w:val="en-US" w:eastAsia="en-US"/>
        </w:rPr>
        <w:t>Формирование прибыли страховой организа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страховой компании, как и для любой другой предпринимательской структуры, существует необходимость извлекать прибыль из своей деятельности. В общем случае конечный финансовый результат страховой организации определяется как разность между ее доходами и расходами. Тем не менее специфика страхового бизнеса оказывает существенное влияние на состав, структуру и содержание основных показателей производственно хозяйственной деятельности, определяющих ее конечный финансовый результа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былью согласно ст. 247 гл. 25 ч. 2 НК в редакции Федерального закона от 29.11.2004 № 141-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признании утратившими силу отдельных актов (положений актов) законодательства Российской Федерации о налогах и сборах», является полученный доход, уменьшенный на величину расходов, определяемых согласно гл. 25 Н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330 гл. 25 НК налогоплательщики — страховые организации должны вести налоговый учет доходов и расходов по договорам страхования, соцстрахования, перестрахования в разрезе заключенных договоров по видам страхования. Доходы признаются на дату возникновения права на получение страховой премии (взноса) от страхователя, вытекающего из условий договора, а если такая дата не установлена, то с даты выставления страховщиком счета на оплату страхователем страхового взнос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аховщики-налогоплательщики в порядке и на условиях, установленных законодательно и рассмотренных выше, образуют из полученных взносов страховые резервы, ведут их учет и включают в состав своих расходов. Согласно ст. 293 гл. 25 НК к доходам страховой организации помимо доходов, предусмотренных ст. 249 «Доходы от реализации» и 250 «Внереализационные доходы» этой же главы, определяемых с учетом особенностей ст. 293, относя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траховые премии (взносы) по договорам страхования, соцстрахования и пере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уммы уменьшения (возврата) страховых резервов, образованных в предыдущих отчетных периодах с учетом изменения доли перестраховщиков в страховых резерв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знаграждения и тантьемы, полученные по договорам пере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знаграждения от страховщиков по договорам соц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уммы возмещения перестраховщиками их доли страховых выпла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уммы процентов по депо премий по рискам, принятым в перестрахов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оходы от реализации регрессных требований лицам, ответственным за причиненный ущерб;</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уммы санкций за неисполнение условий догово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лученное вознаграждение за оказание услуг брокера и аген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знаграждение за оказание услуг сюрвейера (осмотр принимаемого на страхование "имущества и выдача заключений об оценке риска) и аварийного комиссара (определение причин, характера и размеров убытков при страховом событ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ругие доходы от страховой деятель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расходам страховой организации согласно ст. 294 НК относятся, помимо расходов, предусмотренных ст. 254-269 гл. 25 и действующих с учетом особенностей ст. 294, следующие расход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уммы страховых резерв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траховые выплаты по договорам страхования, соцстрахования и перестрахова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уммы страховых премий по рискам, переданным в перестрахов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знаграждения и тантьемы, выплаченные по договорам пере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уммы уплаченных процентов на депо премий по рискам, переданным в перестрахов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знаграждения страховщику по договорам соц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зврат части страховых премий, а также выкупных сумм по договорам страхования, соцстрахования и перестрахования в случаях, предусмотренных законодательством и (или) условиями догово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плаченное вознаграждение за оказание услуг брокера и агента, а также расходы по оплате услуг организаций и физических лиц, в том числ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слуг актуарие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медицинского обследования (если предусмотрено договор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етективных услуг (при наличии лицензии на детективную деятельность, связанную с установлением обоснованности страховой выпла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слуг специалистов, привлекаемых для оценки риска, размеров страховой стоимости и страховой выплаты, последствий страховых случаев и урегулирования страховых выплат (эксперты, сюрвейеры, аварийные комисса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слуг по изготовлению полисов, бланков, квитанций и т.п.;</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слуг по выполнению письменных поручений работников по безналичному перечислению страховых взносов из зарплаты, инкассаторских услуг и других расходов.</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Финансовая устойчивость и платежеспособность страховой компан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нансовая устойчивость страховщика представляет собой сохранение оптимального качественного и количественного состояния активов и обязательств, позволяющее страховой организации обеспечить бесперебойное осуществление своей деятельности и ее развитие. Эта устойчивость проявляется в постоянной сбалансированности или превышении доходов страховщика над его расходами. Главным признаком финансовой устойчивости страховщиков является их платежеспособность, т.е. способность страховой организации своевременно и в полном объеме выполнять свои денежные обязательства имеющимися актива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нансовое состояние страховой организации зависит от большого числа факторов. Это обусловлено тем, что деятельность страховщика состоит из нескольких элементов — непосредственно проведения страховых операций, инвестирования финансовых ресурсов, осуществления прочих, обычных для любого субъекта хозяйствования функций (финансирование собственной деятельности, получение кредитов, расчеты с бюджетом и т.д.). Таким образом, функционирование страховой организации включает три вида рисков, оказывающих влияние на ее финансовое положение, — страховой, инвестиционный и общий финансовый риск. В свою очередь, страховой риск также является синтетическим понятием, зависящим от ряда фактор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акторы, оказывающие влияние на финансовую устойчивость и платежеспособность страховщика, можно подразделить на две группы — внешние и внутренние. Внешние факторы — это факторы, не зависящие от страховой организации, от эффективности ее рабо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акторы, входящие в эту группу, являются результатом воздействия на страховщика внешней среды. К ним, в частности, относятся различные экономические, политические факторы, законодательная база и т.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тличие от внешних, внутренние факторы зависят от деятельности конкретной страховой организа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ди них можно выделить следующ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андеррайтерская полити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политика в области установления тарифных ставок; наличие страховых резервов в необходимых размер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достаточность собственного капита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использование системы пере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инвестиционная деятель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деррайтерская политика — это деятельность страховой организации, связанная с заключением договоров страхования. В целях обеспечения финансовой устойчивости страховщики должны тщательно оценивать степень страхового риска по заключаемым договорам, рассчитывать вероятность наступления страховых случаев, максимальные суммы ожидаемого ущерба и исходя из этого принимать решения о возможности или невозможности страхования данного объекта и условиях такого 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итика в области установления тарифных ставок сводится к тому, чтобы величина страховых тарифов соответствовала степени страхового риска по заключаемому договору. Роль такой политики для финансовой устойчивости страховщика состоит в том, что основным источником финансовых ресурсов страховщика являются страховые взносы, объем которых зависит от числа договоров страхования, размера страховой суммы по ним и величины страховых тарифов. Таким образом, от размера страховых тарифов во многом зависит величина доходов страховой организации. В случае, если страховщик в целях привлечения страхователей будет регулярно занижать размер тарифных ставок, то это приведет к тому, что сумма собранных страховых взносов окажется ниже размера страховых выплат, которые надо будет осуществить страховщику в связи со страховыми случаями, что повлечет убытки от осуществления страховой деятельности. С другой стороны, при завышении размера тарифных ставок страховщик может лишиться части клиентов, которые застрахуются в других страховых организациях.</w:t>
      </w:r>
      <w:r>
        <w:rPr>
          <w:rFonts w:cs="Times New Roman" w:ascii="Times New Roman" w:hAnsi="Times New Roman"/>
          <w:color w:val="000000"/>
          <w:sz w:val="28"/>
          <w:szCs w:val="17"/>
          <w:lang w:val="en-US" w:eastAsia="en-US"/>
        </w:rPr>
        <w:t xml:space="preserve"> </w:t>
      </w:r>
      <w:r>
        <w:rPr>
          <w:rFonts w:cs="Times New Roman" w:ascii="Times New Roman" w:hAnsi="Times New Roman"/>
          <w:color w:val="000000"/>
          <w:sz w:val="28"/>
          <w:szCs w:val="24"/>
          <w:lang w:val="en-US" w:eastAsia="en-US"/>
        </w:rPr>
        <w:t>Страховые резервы являются основным источником для осуществления страховщиком страховых выплат и отражают величину его обязательств по заключенным договорам страхования. Поэтому размер и структура страховых резервов должны строго соответствовать обязательствам страховой организации, чтобы обеспечивать предстоящие страховые выплаты. Формирование страховых резервов в недостаточном объеме означает для страховой организации невозможность покрытия своих обязательств, а в завышенном — уменьшение ее налогооблагаемой прибы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бственный капитал является дополнительным источником для обеспечения способности страховщика отвечать по своим обязательствам при недостатке средств страховых резервов, который может образоваться, в частности, по следующим причин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достаточная численность квалифицированного персонала, слабая информационная база, не дающая возможности точно оценить степень риска по заключаемым договорам страхования, издержки в организации учета и других субъективных фактор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ование тарифных ставок, не соответствующих степени страхового риска по заключаемым договорам страх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величение частоты наступления страховых случаев или средних сумм страховых выплат по сравнению с теми, которые были взяты за основу при расчете размера тарифных став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нижение стоимости активов, покрываемых страховыми резервами из-за неудачной инвестиционной деятель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обеспечения финансовой устойчивости и платежеспособности величина собственных средств страховщика должна соответствовать объему его страховых операций. Обязательства, превышающие возможности страховой организации, должны быть переданы ею в перестрахование. Суть перестрахования состоит в перераспределении части обязательств по страховым выплатам, принятых на себя страховщиком по договорам страхования, между другими организациями с целью обеспечения финансовой устойчивости страховщи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szCs w:val="32"/>
          <w:lang w:val="en-US" w:eastAsia="en-US"/>
        </w:rPr>
        <w:t xml:space="preserve">Глава вторая. </w:t>
      </w:r>
      <w:r>
        <w:rPr>
          <w:rFonts w:cs="Times New Roman" w:ascii="Times New Roman" w:hAnsi="Times New Roman"/>
          <w:color w:val="000000"/>
          <w:lang w:val="en-US" w:eastAsia="en-US"/>
        </w:rPr>
        <w:t>Анализ состояния рынк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Количество компа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конеч 2004го года в России было и действовало 1016 страховых компаний. На конец 2007 го на число компаний на страховом рынке сократилось и составило 811 компаний.</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4"/>
          <w:lang w:val="en-US" w:eastAsia="en-US"/>
        </w:rPr>
        <w:t>Количество офисов по регионам за этот период наоборот возросло с 3059 до 3708 то есть более чем на 21%.</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Интересно будет проследить численность представительств страховых компаний по регионам России за период 2004 – 2007 года. (таблица 1)</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336"/>
        <w:gridCol w:w="871"/>
        <w:gridCol w:w="871"/>
        <w:gridCol w:w="872"/>
        <w:gridCol w:w="874"/>
        <w:gridCol w:w="1058"/>
        <w:gridCol w:w="1473"/>
      </w:tblGrid>
      <w:tr>
        <w:trPr>
          <w:trHeight w:val="23"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гион</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личество действующих с/о по годам</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е по годам</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цент прироста(при отсутствии с/о в 2004 берется за основу 2005)</w:t>
            </w:r>
          </w:p>
        </w:tc>
      </w:tr>
      <w:tr>
        <w:trPr>
          <w:trHeight w:val="23"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лтайский кра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3908046</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мур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58333333</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рхангель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802469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страха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9402985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елгород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45679012</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ря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83333333</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ладимир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54054054</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олгоград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6,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3846153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ологод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792207792</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оронеж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0810810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Еврейская авт.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ванов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6923076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ркут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6818181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бардино-Балкарская Республик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21568627</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лининград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95652174</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луж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4,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22222222</w:t>
            </w:r>
          </w:p>
        </w:tc>
      </w:tr>
      <w:tr>
        <w:trPr>
          <w:trHeight w:val="345" w:hRule="atLeast"/>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мчатская область/ край</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5</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05405405</w:t>
            </w:r>
          </w:p>
        </w:tc>
      </w:tr>
      <w:tr>
        <w:trPr>
          <w:trHeight w:val="345" w:hRule="atLeast"/>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рачаево-Черкесская Республик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7317073</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емеров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4,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857142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иров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8405797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стром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4237288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раснодарский край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10,96774194</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асноярский кра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4,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1111111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рга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22222222</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р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85714286</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енинград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2,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46391753</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ипец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42857143</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гада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7142857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Москва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87279843</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Москов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7857142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урма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5479452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ижегород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5357142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вгород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9,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135135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овосибир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9,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495867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м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9,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90697674</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енбург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3253012</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лов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548387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нзе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84057971</w:t>
            </w:r>
          </w:p>
        </w:tc>
      </w:tr>
      <w:tr>
        <w:trPr>
          <w:trHeight w:val="345" w:hRule="atLeast"/>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мский край/область</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1</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8</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3</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7</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4,75</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42342342</w:t>
            </w:r>
          </w:p>
        </w:tc>
      </w:tr>
      <w:tr>
        <w:trPr>
          <w:trHeight w:val="345" w:hRule="atLeast"/>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морский кра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76595745</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сков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7419354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Адыге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Алта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еспублика Башкортостан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6138613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Бурят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6,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37254902</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Дагеста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72727273</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Ингушет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04347826</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Калмык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Карел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3,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45454545</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Коми</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92307692</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Марий Эл</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1111111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Мордов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33333333</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Саха (Якут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54545455</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Северная Осетия-Ала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904761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еспублика Татарстан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0769230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Тыв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8235294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Хакас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остов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1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78832117</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яза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36363636</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амар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72727273</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анкт-Петербург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45273631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аратов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5,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52941176</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ахали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вердлов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8,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5263157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моле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51851852</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тавропольский край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5,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56074766</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амбов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8235294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вер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66666667</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ом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Туль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73267327</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Тюмен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6,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2777777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муртская Республик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279069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льянов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86746988</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Хабаровский кра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38271605</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Челябин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66371681</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еченская Республик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263157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итинская област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3,8888888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увашская Республик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2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укотский авт. округ</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Ярославская область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8571429</w:t>
            </w:r>
          </w:p>
        </w:tc>
      </w:tr>
      <w:tr>
        <w:trPr>
          <w:trHeight w:val="2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5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0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9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0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21608369</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мы видим из данной таблицы особого численного роста страховых организаций за эти годы не произошло, наибольший рост численности страховых компаний произошел в Республике Башкортостан – 39 новых страховых организаций появилось с 2004 года, на втором месте Чеченская республика – 34 новых страховых организации, что не удивительно так как после установления относительного мира там открылся новый пока еще не освоенный рынок куда и двинулись инвесторы, во многих регионах наоборот уменьшилось количество страховых организаций, в чем же дело? Скорее всего дело в том что несмотря на введение ОСАГО и а также широкий рост иных видов страхования физические и юридические лица предпочитают застраховывать свои риски у компаний которые уже немало лет на рынке, и которые создали себе хорошую репутацию в то время как для других страховых компаний остаются малые крохи. То есть благодаря росту рынка и возрастающей конкуренции слабых просто вытеснили с рынка, тут следует заметить что капитал страховых компаний за последний год вырос с 155,4 миллиарда рублей до 171,1 миллиарда рубл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 же важно учесть действия ФССН по массовому отзыву лицензий в связи с вышедшей в январе 2004го года новой редакцией закона «Об организации страхового дела» согласно которому минимальный устав страховых компаний теперь не должен быть менее 30-120 млн. руб. в зависимости от деятельности, которой занимается компания. Наибольшее количество из отозванных согласно этому закону лицензий пришлось на регионы сразу после вступления закона в силу, ФССН в своем приказе отозвала лицензии у 94 компаний, правда в последствии некоторые были возвращены. Только в 2006 году были отозваны 180 лицензий. На данном этапе ФССН занимается чисткой компаний с сомнительными операциями по перестраховани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Страховые премии и выплаты по регионам</w:t>
      </w:r>
    </w:p>
    <w:p>
      <w:pPr>
        <w:pStyle w:val="Normal"/>
        <w:spacing w:lineRule="auto" w:line="360" w:before="0" w:after="0"/>
        <w:ind w:firstLine="709"/>
        <w:jc w:val="both"/>
        <w:rPr/>
      </w:pPr>
      <w:r>
        <w:rPr/>
        <w:t>Как мы видим из таблицы 2</w:t>
      </w:r>
    </w:p>
    <w:tbl>
      <w:tblPr>
        <w:tblW w:w="9571" w:type="dxa"/>
        <w:jc w:val="left"/>
        <w:tblInd w:w="-113" w:type="dxa"/>
        <w:tblLayout w:type="fixed"/>
        <w:tblCellMar>
          <w:top w:w="0" w:type="dxa"/>
          <w:left w:w="108" w:type="dxa"/>
          <w:bottom w:w="0" w:type="dxa"/>
          <w:right w:w="108" w:type="dxa"/>
        </w:tblCellMar>
      </w:tblPr>
      <w:tblGrid>
        <w:gridCol w:w="2702"/>
        <w:gridCol w:w="993"/>
        <w:gridCol w:w="994"/>
        <w:gridCol w:w="994"/>
        <w:gridCol w:w="940"/>
        <w:gridCol w:w="940"/>
        <w:gridCol w:w="940"/>
        <w:gridCol w:w="1068"/>
      </w:tblGrid>
      <w:tr>
        <w:trPr>
          <w:trHeight w:val="480"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гион</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бранные премии тыс. руб. (за искл мед страх)</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латы тыс. руб.(за искл мед страх)</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исленность населения</w:t>
            </w:r>
          </w:p>
        </w:tc>
      </w:tr>
      <w:tr>
        <w:trPr>
          <w:trHeight w:val="735"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лтайский кра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469 9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833 9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058 3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400 5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352 64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386 18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08478</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мур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92 5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77 62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38 42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42 52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54 86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9 56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961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рхангель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137 26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491 5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51 05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08 94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88 29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3 62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961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страха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25 2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90 0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29 64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54 1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83 2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9 68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874</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елгород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795 69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923 07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77 3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04 30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27 25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9 03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1913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ря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89 22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41 0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10 57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83 9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11 57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5 27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08479</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ладимир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011 44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607 4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38 05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12 49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47 54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8 61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9475</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олгоград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011 97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610 89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894 19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832 49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754 9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355 05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08762</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ологод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919 3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104 2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408 1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018 3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444 8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179 25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22888</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оронеж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811 25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352 2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857 1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89 1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97 9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1 85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80406</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Еврейская авт.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05 4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2 8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5 42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5 7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0 55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 05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6804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ванов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25 3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14 8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28 60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61 6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89 1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2 21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9605</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ркут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590 67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630 97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491 6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027 5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89 26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306 68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07676</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бардино-Балкарская Республ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88 0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73 16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97 59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43 5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9 8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 55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1338</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лининград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302 9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807 54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77 9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11 34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52 38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68 78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7404</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луж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04 2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61 7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05 7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37 2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10 19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7 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5648</w:t>
            </w:r>
          </w:p>
        </w:tc>
      </w:tr>
      <w:tr>
        <w:trPr>
          <w:trHeight w:val="483"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мчатская область/ кра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20 604</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91 19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71 588</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15 555</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10 017</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9 908</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5669</w:t>
            </w:r>
          </w:p>
        </w:tc>
      </w:tr>
      <w:tr>
        <w:trPr>
          <w:trHeight w:val="483"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рачаево-Черкесская Республ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09 4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60 07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38 87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3 5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7 06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8 18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7418</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емеров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074 85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341 5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247 27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777 78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270 68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762 53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23539</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иров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25 2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84 5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11 78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89 56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50 4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7 17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325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стром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13 2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36 88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74 2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38 00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88 1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9 55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7043</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раснодарский кра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 250 0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 014 90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153 69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160 39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922 5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858 74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21799</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асноярский кра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 565 94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912 7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507 24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075 88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829 24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453 18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21799</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рга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22 8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21 24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44 58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22 36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50 10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8 82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0410</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р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409 4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92 2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66 33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48 58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30 6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1 36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2475</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енинград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194 5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142 7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556 59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63 87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08 19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4 17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33350</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ипец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391 9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79 2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66 9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29 16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21 14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8 94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8814</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гада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61 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85 4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10 59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2 8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3 2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 10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5820</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Моск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14 321 3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90 067 4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61 285 95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p>
            <w:pPr>
              <w:pStyle w:val="Normal"/>
              <w:numPr>
                <w:ilvl w:val="0"/>
                <w:numId w:val="0"/>
              </w:numPr>
              <w:spacing w:lineRule="auto" w:line="360" w:before="0" w:after="0"/>
              <w:jc w:val="both"/>
              <w:outlineLvl w:val="0"/>
              <w:rPr/>
            </w:pPr>
            <w:r>
              <w:rPr>
                <w:rFonts w:cs="Times New Roman" w:ascii="Times New Roman" w:hAnsi="Times New Roman"/>
                <w:bCs/>
                <w:color w:val="000000"/>
                <w:sz w:val="20"/>
                <w:szCs w:val="16"/>
                <w:lang w:val="en-US" w:eastAsia="en-US"/>
              </w:rPr>
              <w:t>80479 68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9 798 75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6 578 3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5820</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Москов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8 292 5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6 296 2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1 361 8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 205 0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735 90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 351 17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672773</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урма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145 63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067 1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55 70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20 2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93 37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0 07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0929</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ижегород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 269 6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 245 5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485 67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631 0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801 4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013 32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59816</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вгород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39 1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11 4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38 70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75 34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60 9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5 33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243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овосибир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 977 5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859 58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619 94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191 37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013 39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316 42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35642</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м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522 0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103 58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719 23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364 21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55 30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1 39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1799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енбург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495 8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424 25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081 5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17 9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10 4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7 86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19003</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лов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80 58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26 88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25 0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32 56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60 00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3 05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21934</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нзе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347 88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52 2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97 4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40 34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41 39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9 71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88021</w:t>
            </w:r>
          </w:p>
        </w:tc>
      </w:tr>
      <w:tr>
        <w:trPr>
          <w:trHeight w:val="483"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мский край/област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 217 854</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688 335</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255 695</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942 187</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672 574</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063 485</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18227</w:t>
            </w:r>
          </w:p>
        </w:tc>
      </w:tr>
      <w:tr>
        <w:trPr>
          <w:trHeight w:val="483"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морский кра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575 3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045 0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766 8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740 5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38 90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076 84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95828</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сков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52 1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62 4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03 0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40 55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91 4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7 2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5289</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Адыг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70 8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16 4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66 83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43 0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3 94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 46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1176</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Алта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36 6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94 2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06 07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9 8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29 99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4 33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7122</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еспублика Башкортоста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 839 3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088 87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990 5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993 50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359 6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105 67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5273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Бур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33 9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31 4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44 0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41 5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81 97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7 5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9892</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Дагест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30 28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28 3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73 77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82 15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89 95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7 97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87822</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Ингуше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1 5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1 99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0 8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5 46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7 62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 02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9502</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Калмык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94 2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10 0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61 5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5 24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0 35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 29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554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Карел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40 78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43 8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03 49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12 01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28 4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7 42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0653</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Ко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741 54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413 3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92 15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97 16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73 3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47 35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8164</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Марий Э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03 94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41 44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86 54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72 54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08 6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8 22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8164</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Мордо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81 0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06 4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39 84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86 01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88 44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2 16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039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Саха (Яку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68 88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48 3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68 18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08 47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06 7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9 1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1436</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Северная Осетия-Ал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35 3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97 19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67 36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7 2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04 1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 88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2456</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еспублика Татарста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4 670 0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0 428 5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0 554 06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 940 04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530 5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360 51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62809</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Ты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34 39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8 9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5 50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9 45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8 5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 28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1619</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спублика Хакас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71 4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21 4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68 6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82 0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44 8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1 51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7230</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остов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 737 3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896 8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201 55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334 2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197 0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538 12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54421</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яза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674 8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91 4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28 12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41 5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22 2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0 3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4530</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амар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 976 5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 067 16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 495 53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979 95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156 9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795 1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7278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анкт-Петербург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1 112 0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6 994 94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0 871 79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421071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1 450 27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 203 35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7278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аратов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068 05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311 98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521 12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203 77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622 55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199 82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83808</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ахали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41 7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86 8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88 12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19 33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98 0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4 54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8539</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вердлов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3 093 54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 921 52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 858 12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 320 2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429 37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 717 08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9561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моле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58 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77 7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71 93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78 68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00 41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6 92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322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тавропольский кра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112 9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671 5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958 8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483 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18 7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0 26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0506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амбов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52 3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74 34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68 87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87 46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81 26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8 2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6035</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вер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601 02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99 62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80 35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07 78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35 92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2 51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79542</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ом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018 64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652 84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74 8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941 59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85 76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0 77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34985</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Туль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282 5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606 0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403 2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18 9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78 45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3 93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66295</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Тюмен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7 670 39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4 087 24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1 864 25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 723 31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 213 7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991 1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73365</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муртская Республ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637 8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911 54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63 6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22 8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51 20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0 7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32736</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льянов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633 1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478 72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286 52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15 95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00 05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7 54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12208</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Хабаровский кра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582 3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166 8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242 55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42 78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16 47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4 46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3712</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Челябин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 134 7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6 999 4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 750 2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 651 5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936 82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916 40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10990</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еченская Республ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63 75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0 7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4 3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1 37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4 6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 72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9040</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итин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11 14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76 5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796 8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70 19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456 9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9 07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9040</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увашская Республ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99 74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196 5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18 32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509 0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92 08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7 97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8256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укотский авт. окр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8 8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3 8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7 0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2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3 0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09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82567</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Ярославская обла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2 161 4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692 8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534 11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1 066 5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6"/>
                <w:lang w:val="en-US" w:eastAsia="en-US"/>
              </w:rPr>
            </w:pPr>
            <w:r>
              <w:rPr>
                <w:rFonts w:cs="Times New Roman" w:ascii="Times New Roman" w:hAnsi="Times New Roman"/>
                <w:bCs/>
                <w:color w:val="000000"/>
                <w:sz w:val="20"/>
                <w:szCs w:val="16"/>
                <w:lang w:val="en-US" w:eastAsia="en-US"/>
              </w:rPr>
              <w:t>878 46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7 63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15005</w:t>
            </w:r>
          </w:p>
        </w:tc>
      </w:tr>
      <w:tr>
        <w:trPr>
          <w:trHeight w:val="25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0 434 7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 615 5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 509 7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 038 28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 747 97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 504 56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036695</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 мы видим исходя из данной таблицы средний уровень убыточности в 2007 году составил </w:t>
      </w:r>
      <w:r>
        <w:rPr>
          <w:rFonts w:cs="Times New Roman" w:ascii="Times New Roman" w:hAnsi="Times New Roman"/>
          <w:color w:val="000000"/>
          <w:sz w:val="28"/>
          <w:szCs w:val="20"/>
          <w:lang w:val="en-US" w:eastAsia="en-US"/>
        </w:rPr>
        <w:t>52</w:t>
      </w:r>
      <w:r>
        <w:rPr>
          <w:rFonts w:cs="Times New Roman" w:ascii="Times New Roman" w:hAnsi="Times New Roman"/>
          <w:color w:val="000000"/>
          <w:sz w:val="28"/>
          <w:szCs w:val="24"/>
          <w:lang w:val="en-US" w:eastAsia="en-US"/>
        </w:rPr>
        <w:t xml:space="preserve">%, в 2006 году данный показатель был равен 57%, а в 2005 году 54%... В 2004 году по данным ФССН данный показатель составил, как мы видим за последние три года нет сильных колебаний в уровне убыточности страховых компаний, что позволяет делать страховым компаниям долгосрочные прогнозы, и быть более уверенными в количестве инвестиций которые они могу себе позволить без риска невыплат застрахованным. Инвестиции это самый большой источник доход в страховых компаний в мире, например в США уровень убыточности страховых компаний составляет примерно 98% что обусловлено высокими страховыми премиям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аибольшая среднедушная страховая премия по регионам принадлежит Москве 20 т.с. рублей на человека, конечно эта цифра совершенно не отражает расходы среднестатистического жителя Москвы на страхование, так как в Москве совершается большое количество страховых операций коммерческими фирмами, что сильно влияет на данный показател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торой регион по данному показателю Санкт-Петербург 9,81 т.с. опять же это связанно с большим количеством коммерческих организаций проводящих страховые операци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том идет Тюменская область – 5,24, Татарстан – 3,90, Вологодская область 3,20.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мпы роста российского страхового рынка за 2007 год. Следующие (таблица 3)</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2667"/>
        <w:gridCol w:w="992"/>
        <w:gridCol w:w="992"/>
        <w:gridCol w:w="1360"/>
        <w:gridCol w:w="992"/>
        <w:gridCol w:w="992"/>
        <w:gridCol w:w="1360"/>
      </w:tblGrid>
      <w:tr>
        <w:trPr>
          <w:trHeight w:val="23"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Виды страхов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траховые преми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Темп рост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Страховые выплат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Темп роста %</w:t>
            </w:r>
          </w:p>
        </w:tc>
      </w:tr>
      <w:tr>
        <w:trPr>
          <w:trHeight w:val="23"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200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2006 го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200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2006 го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r>
      <w:tr>
        <w:trPr>
          <w:trHeight w:val="345"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Добровольное страхование 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402 595,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337 379,7</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119,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156 580,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124 619,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125,6</w:t>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r>
          </w:p>
        </w:tc>
      </w:tr>
      <w:tr>
        <w:trPr>
          <w:trHeight w:val="345"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в том числе:страхование жизн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2 546,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5 984,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4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5 652,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6 580,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94,4</w:t>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345"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8"/>
                <w:lang w:val="en-US" w:eastAsia="en-US"/>
              </w:rPr>
              <w:t>личное (кроме страхования жизн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89 079,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76 950,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5,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8 871,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2 028,0</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6,3</w:t>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345"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имущественное страхование (кроме страхования ответствен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70 897,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27 912,0</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8,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90 468,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64 648,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39,9</w:t>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страхование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0 07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6 533,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 58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 362,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6,5</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Обязательное страховани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361 0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273 247,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13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317 25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228 196,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139,0</w:t>
            </w:r>
          </w:p>
        </w:tc>
      </w:tr>
      <w:tr>
        <w:trPr>
          <w:trHeight w:val="345"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 xml:space="preserve">личное страхование пассажиров (туристов, экскурсантов)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557,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517,8</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7,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96,8</w:t>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345"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государственное личное страхование сотрудников Государственной Налоговой службы РФ</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9,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7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0,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7,0</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8,8</w:t>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345"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государственное страхование военнослужащих и приравненных к ним в обязательном государственном страховании ли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5 701,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5 310,0</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7,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 37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 234,7</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3,3</w:t>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345"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8"/>
                <w:lang w:val="en-US" w:eastAsia="en-US"/>
              </w:rPr>
              <w:t>страхование гражданской ответственности владельцев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70 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63 873,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40 0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33 29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20,4</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бязательное медицинское страх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84 34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03 533,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72 76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90 651,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43,1</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763 6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610 626,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12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473 83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352 815,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en-US" w:eastAsia="en-US"/>
              </w:rPr>
            </w:pPr>
            <w:r>
              <w:rPr>
                <w:rFonts w:cs="Times New Roman" w:ascii="Times New Roman" w:hAnsi="Times New Roman"/>
                <w:bCs/>
                <w:color w:val="000000"/>
                <w:sz w:val="20"/>
                <w:szCs w:val="18"/>
                <w:lang w:val="en-US" w:eastAsia="en-US"/>
              </w:rPr>
              <w:t>134,3</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мы видим наибольший темпы роста страховых выплат – 143,1%(138% в 2006 году) показывает обязательное медицинское страхование, однако этот лишь отображает рост доходов населения а соответственно повышение страховых премий по ОМС. На втором месте уже идет добровольное страхование, выплаты по страхованию имущества выросли на 139%(140% в 2006 году), а вот страхование ответственности выросло гораздо скромнее, всего на 116,5% (119% в 2006 году) что говорит о том, что населению пока менее понятно страхование своей ответственности перед третьими лицами, чем страхование личного имущест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мпы же роста премий скромнее 139,7% по обязательному медицинскому страхованию, и только имущественному страхованию премии выросли больше чем выплаты – 121%. Из этого видно что страховые компании в РФ медленно но верно идут к соотношениям премии/выплаты характерным для других развитых стра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lineRule="auto" w:line="360" w:before="0" w:after="0"/>
        <w:ind w:firstLine="709"/>
        <w:jc w:val="both"/>
        <w:rPr/>
      </w:pPr>
      <w:r>
        <w:rPr>
          <w:rFonts w:cs="Times New Roman" w:ascii="Times New Roman" w:hAnsi="Times New Roman"/>
          <w:color w:val="000000"/>
          <w:lang w:val="en-US" w:eastAsia="en-US"/>
        </w:rPr>
        <w:t>Глава третья. Перспектив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ссийский рынок уже второй год подряд демонстрирует очень высокие темпы роста, Если в 2005 году по данным ВСС, он вырос всего на 4 процента, то в 2006-м уже на 22,7, а в конце 2007 года темпы прироста приблизились к 25 процентам, По мнению экспертов ВСС страховщиков ожидает ежегодный 20 процентный прирост, и я думаю нет причин им возражать, общество сейчас получает все больше денег, которые активно тратит на приобретение различных ценностей, и соответственно все больше задумывается о необходимости страховать свои риски. В отличии от ситуации прошлых лет когда для многих был главным вопрос сиюминутного выживания, то сейчас большинство задумывается о перспективе на будущее, многие компании например то уже начали сами страховать своих сотрудников по программам ДМС для предотвращения ущерба от недееспособности сотрудник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ейчас пока еще основным двигателем рынка страхования, его если так можно выразится локомотивом является автострахование, в прошлом году его рост составил 35 процентов, при этом 40 процентов рынка автострахования составляет самый дорогой страховой пакет – авто каско. Это связанно с большим ростом кредитования, и так как покупка автомобиля в кредит уже очень частое явление, а банки требуют страхования рисков. В принципе перспективы страхового рынка России самые радужные и омрачить их может только несколько моментов, такие как банковские кризисы, когда у людей будет меньше денег на приобретение имущества, крах экономики, а также как ни странно вступление России в ВТО, Российские страховые компании окажутся под очень серьезным прессингом иностранных после вступления в ВТО, уже сейчас многие иностранные компании стараются «застолбить» себе место под солнцем, что бы после вступления России в ВТО развернутся, ведь Россия это огромный рынок страхования, причем «чистая» прибыль от страхования, а не от инвестирования здесь гораздо выш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Что касается отечественного капитала, то имеющиеся примеры его инвестиционной активности и участия в управлении страховыми бизнес-процессами нередко вызывают больше вопросов (часто недоуменных), чем свидетельствуют о том, что проявившиеся к данному моменту на страховом рынке российские инвесторы обладают уровнем квалификации, достаточным для развития реального страхового бизнеса в современных условиях.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ким образом, можно полагать, что в складывающейся перспективе возможным полем активности страхового бизнеса в России останутся, главным образом, не новые, а уже сложившиеся ранее сегменты страхового рынка. Объективно действующие закономерности, ограничивающие платежеспособный спрос на страхование в нашей стране, будут стимулировать участие страхового бизнеса не в развитии и более качественном обслуживании все новых групп отечественных страхователей, а в переделе рынк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сновном по вопросу о перспективах развития страхового рынка существует много прогнозов и комментариев, несмотря на то, что российский рынок ускоренно развивается и, можно сказать, испытывает подъем. Это выражается в целом ряде экономических показателей, в значительном снижении ценообразования, росте страховой культуры населения, повышении качества и разнообразия страховых программ. В то же время с введением новой редакции Закона «Об организации страхового дела в России» страховщики, в частности до 1 июля 2007 года, должны обеспечить увеличение минимальных размеров уставных капиталов до европейских стандарт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одной стороны, это, безусловно, положительный момент, направленный на рост надежности и платежеспособности российских страховых компаний, приближение их к цивилизованным стандартам. Однако есть и другая сторона медали: готовы ли к этому российские граждане, не приведет ли это к значительному сокращению рынка региональных страховщиков и не является ли это попросту скрытой формой не очень добросовестной конкуренции борьбы - лобби крупных страховых компаний? Почему в стране, где уровень жизни гораздо ниже европейских норм, а экономика также далека от идеального состояния, страховой рынок обязан столь быстро стать высокоцивилизованным? Где страховщикам взять недостающие средства и как обеспечить минимально приемлемую доходность на вложенный инвесторами капитал? Только время даст ответ на эти вопрос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 все же перспективы у региональных страховщиков, безусловно, есть. В любой стране существуют небольшие региональные компании. Они выживают за счет оперативного и качественного оказания страховых услуг. Они высокомобильны, и в этом их непотопляемость. Другое дело - государственная политика в отношении региональных компаний за рубежом, она кардинально отличается от российской. Контроль за работой филиалов нерегиональных компаний весьма высокий, кроме этого, они обязаны в качестве гарантий платежеспособности на местном рынке внести значительный депозит и т.п.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льзя не отметить новую позитивную тенденцию - рост числа тендеров на выбор страховщика среди крупных предприятий посредством участия страховых посредников. Это делает отбор страховщиков более объективным, изживают себя отраслевые привязан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ждународное рейтинговое агентство Fitch Ratings представило свой прогноз развития российского страхового рынка. По мнению аналитиков агентства, в ближайшие три года рынок ждет сокращение числа крупнейших игроков и усиление конкуренции в сегменте страхования иного, чем страхование жизни. При этом приоритетными задачами для страховщиков станут поиск дополнительного капитала для поддержки роста бизнеса, региональная экспансия и ставка на розничные виды страхования. Участники рынка согласны с прогнозами Fitch Ratings [17].</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публикованном отчете Fitch Ratings говорится, что сбор премий в сегменте страхования жизни в краткосрочной перспективе будет носить взрывной характер, прирастая на 40-50% год. По иным сегментам страхования прогнозы скромнее: сбор премий будет расти на 20-25% ежегодно. По прогнозам Fitch Ratings, будет происходить увеличение концентрации рынка за счет повышения топ-20 игроков рынка своей доли в бизнесе ином, чем страхование жизни. Так, если в 2004 году 20 крупнейших игроков собирали 55% от всей премии, то по итогам девяти месяцев 2006 года их доля составила уже 66%, «и вероятно, она продолжит расти», считают аналитики Fitch Ratings. «Крупные страховые группы наиболее успешно осуществляют расширение своей деятельности и растут быстрее, чем сектор в целом», - заявила в беседе с РБК daily младший директор по страховому сектору Fitch Анастасия Воронко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ынок ждет увеличения числа сделок по слиянию и поглощению между крупнейшими игроками рынка. В течение следующих двух-трех лет число лидеров сократится с 20 до 12-15, полагают эксперты Fitch Ratings. Этому будут способствовать как высокая конкуренция на рынке, так и отказ некоторых акционеров страховых компаний от данного бизнеса, что связано с проблемами по поиску дополнительных средств для дальнейшего развития бизнеса. По подсчетам Fitch Ratings, топ-20 страховщиков ждет в будущем четыре-пять поглоще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егменте страхования жизни конкуренцию лидерам составят дочерние компании иностранных страховщиков, эксперты Fitch Ratings полагают, что на рынке страхования жизни российские компании, скорее всего лучше сработают в корпоративном блоке, а иностранцы начнут активно выстраивать работу с розничными клиентами. В среднесрочной перспективе он по объемам премии должен превзойти рынок страхования иного, чем жизн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частники страхового рынка согласились с тем, что процесс слияний и поглощений, несомненно, затронет лидеров. Факторами для этого станут экономия издержек за счет масштабов бизнеса страховщиков и привлекательность для инвесторов и кредиторов в первую очередь крупных операторов рынка». </w:t>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ценивая ситуацию на российском страховом рынке, можно сказать, что система страхования крайне неравновесна. И, прежде всего, потому, что потребность в страховании неуклонно растет, а подсистема профессиональных услуг отстает в развитии, не удовлетворяет в необходимом объеме указанную потреб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е составляют особого секрета как внутренние, так и внешние проблемы отечественного рынка страховых услуг, в преломлении несовершенства российской экономик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числу внутренних проблем, т.е. корректируемым внутри системы страхования, за счет резервов, можно отне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изкий уровень профессионализма и страховой культу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внутрисистемная разобщеннос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нешними проблемами, носящими общегосударственный характер, можно назва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экономические (инфляция, низкий финансовый потенциал страхователей и др.)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юридические (низкий уровень общего законодательного обеспечения страховой деятельности, длительное становление страхового рынка в условиях полного отсутствия законодательной и методической базы, контроля и др.)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итоге, не было бы зазорным рекомендовать использование опыта иностранных профессионалов страхового бизнеса, адаптируя его к отечественному рынку. Это касается вопросов целевого финансирования проектов, создания фондов поддержки, налоговых льгот, возможности открытия иностранного страхового рынка для России, организации института страхователей-экспертов, брокеров, актуариев и д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сновными задачами по развитию страхового дела являютс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формирование законодательной базы рынка страховых услуг;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звитие обязательного и добровольного видов страхова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здание эффективного механизма государственного регулирования и надзора за страховой деятельн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тимулирование перевода сбережений населения в долгосрочные инвестиции с использованием механизмов долгосрочного страхования жизн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этапная интеграция национальной системы страхования с международным страховым рынком.</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о вопросу об перспективах Российского страхового рынка существует много прогнозов и комментариев, несмотря на то что российский рынок ускоренно развивается и, можно сказать, испытывает подъем. Это выражается в целом ряде экономических показателей, в значительном снижении ценообразования, росте страховой культуры населения, повышении качества и разнообразия страховых программ. В то же время с введением новой редакции Закона «Об организации страхового дела в России» страховщики, в частности до 1 июля 2007 года, должны обеспечить увеличение минимальных размеров уставных капиталов до европейских стандартов. С одной стороны, это, безусловно, положительный момент, направленный на рост надежности и платежеспособности российских страховых компаний, приближение их к цивилизованным стандартам. Однако есть и другая сторона медали: готовы ли к этому российские граждане, не приведет ли это к значительному сокращению рынка региональных страховщиков и не является ли это попросту скрытой формой не очень добросовестной конкуренции борьбы - лобби крупных страховых компаний? Принятые изменения порядка формирования страховых резервов, к сожалению, не позволяет их накапливать, что существенно подрывает платежеспособность страховых организаций. По этому практически единственной возможностью сохранения платежеспособности страховых организаций является наращивание собственных средств, что не всегда соответствует интересам учредителей, так как зачастую возможно только в ущерб последни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любой стране существуют небольшие региональные страховые компании. Они выживают за счет оперативного и качественного оказания страховых услуг. Они высокомобильны, и в этом их непотопляемость.</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России ещё предстоит пройти долгий путь совершенствования в страховой деятельности, как это делали иностранные государства. В нашем государстве заложены огромные перспективы развития этой сферы, так как экономика только ещё формируется. Важно чтобы страхование заняло достойное место в экономике страны, так как этот вид деятельности способствует появлению действительно рыночной экономики (как и нового общества), не зависимой от неблагоприятных случайных воздействий, пагубных (критических) для существования субъектов экономики и общест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ынку нужны адекватные, вдумчивые, умеющие самостоятельно мыслить, специалисты, которые способны понимать и учитывать интересы страхователей на практике. Нужна система подготовки, переподготовки и повышения квалификации страховых кадров, ориентированная на формирование таких специалистов нового типа. Эти специалисты должны быть способными к самоадаптации в меняющихся во времени рыночных условиях. Нужны формы организации бизнеса, которые способствуют реализации профессиональных качеств таких специалистов. Нужна государственная политика (включая нормотворчество), позволяющая страховщикам совершенствовать свою деятельность на принципах реализации индивидуального подхода к страхователю и стимулирующая его интерес к страховани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ершенное законодательство, постоянное изучение и анализ страхового рынка, конкретные меры по усовершенствованию политики компании, широкая и качественная реклама страховых продуктов, а также полное объяснение каждому конкретному потребителю через рекламу всех возможностей и плюсов качественных и конкурентоспособных страховых продуктов – это и есть, по моему мнению ключ к развитию в такой важной отрасли хозяйства как страховой рынок в цел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Название Знак"/>
    <w:qFormat/>
    <w:rPr>
      <w:rFonts w:ascii="Cambria" w:hAnsi="Cambria"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7:00Z</dcterms:created>
  <dc:creator>Admin</dc:creator>
  <dc:description/>
  <cp:keywords/>
  <dc:language>en-US</dc:language>
  <cp:lastModifiedBy>Mage</cp:lastModifiedBy>
  <dcterms:modified xsi:type="dcterms:W3CDTF">2011-10-02T18:57:00Z</dcterms:modified>
  <cp:revision>2</cp:revision>
  <dc:subject/>
  <dc:title>Страховые компании на российском рынке: состояние и перспективы</dc:title>
</cp:coreProperties>
</file>