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звития личности одаренного ребенка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1. Одаренность как предмет исследования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1.1 Общее понятие одаренност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1.2 История изучения проблемы одаренност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2. Развитие личности одаренного ребенка и его проблем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3. Проблемы одаренного ребенка в семь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4. Особенности развития одаренного ребенка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прос одаренности является одним из наиболее интересных и загадочных в педагогике и психологии. Проблемой одаренности интересовались педагоги, психологи, родители на протяжении столетий. Однако, именно в настоящее время наблюдается значительный рост и развитие новых технологий, а поэтому возросла потребность общества в людях, обладающих нестандартным мышлением, умеющих ставить и решать новые задачи, относящиеся к будущему. Можно говорить о том, что сегодня наше общество ощущает нехватку творческих, обладающих нестандартным мышление личностей. Одаренного же, талантливого человека, в свою очередь, отличают принципиальная новизна и оригинальность подхода. Одаренного, таким образом, принято называть того, чей дар явно превосходит средние возможности, способности большинств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Особенности, присущие одаренным, обогащают нашу жизнь во всех ее проявлениях и делают их вклад в нее чрезвычайно значимым. Во-первых, одаренных отличает высокая чувствительность во всем, у многих высоко развито чувство справедливости; они способны чутко улавливать изменения в общественных отношениях, новые веяния времени в науке, культуре, технике, быстро и адекватно оценивать характер этих тенденций в обществе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торая особенность - непрекращающаяся познавательная активность и высоко развитый интеллект дают возможность получать новые знания об окружающем мире. Творческие способности влекут их к созданию новых концепций, теорий, подходов. Оптимальное сочетание у одаренных детей интуитивного и дискурсивного мышления (в подавляющем большинстве случаев при доминировании первого над вторым) делает процесс получения новых знаний весьма продуктивным и значимым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-третьих, большинству одаренных присущи большая энергия, целеустремленность и настойчивость, которые в сочетании с огромными знаниями и творческими способностями позволяют претворять в жизнь массу интересных и значимых проектов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темы нашего исследования состоит в том, что на сегодняшний день проблема выявления и развития одаренности у детей, а также условия их воспитания на уровне школы и семьи стоит очень серьезно и насущно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ой одаренных детей продуктивно занимались следующие отечественные психологи: Н.С.Лейтес, В.Э. Чудновский, В.С.Юркевич, А.И. Савенков, А.В. Хуторский, Е.С. Белова, А.М. Матюшкин, Л.В. Матвеева, О.П. Котиков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выступает одаренность как черта личности. </w:t>
      </w:r>
      <w:r>
        <w:rPr>
          <w:b/>
          <w:i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даренные дети дошкольного возраста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нашего исследования можно сформулировать следующим образом: изучить особенности развития личности одаренного ребенка и подробно проанализировать существующие в ходе данного развития проблем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цели можно поставить ряд задач: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зучить существующую на сегодняшний день литературу по данной проблеме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анализировать основные взгляды ученых на проблему развития личности одаренного ребенка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3. Провести исследования по проблеме развития личности одаренного ребенка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sz w:val="28"/>
          <w:szCs w:val="28"/>
        </w:rPr>
        <w:t>1. Одаренность как предмет исследования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sz w:val="28"/>
          <w:szCs w:val="28"/>
        </w:rPr>
        <w:t>1.1 Общее понятие одаренност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одаренности возникает в связи с возрастающими потребностями общества, обусловленными изменениями экономических и политических систем, с острой необходимостью в одаренных, талантливых специалистах. Сегодня образование предъявляет высокие требования к уму, воле и способностям ребенка. Увидеть в каждом ребенке личность, помочь ей сформироваться, развиться и совершенствоваться, распознать индивидуальность, а также создать систему работы с одаренными детьми, в полной мере содействующую развитию их способностей, - задача педагогов, семь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понятия «одаренность», поэтому до настоящего времени нет его четкой формулировки. Одаренность включает огромное количество признаков, затрагивающих различные ее стороны. Как явление одаренность существует в человеческой природе, с ним встречаются учителя, воспитатели, родители. Понятие «одаренность» употребляется по отношению к детям, чьи дарования выражены менее явно, но в определенной области науки, искусства могут развиться и дать результат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аренность имеет несколько различных значений: как представление о наследственных предпосылках, уровне умственного развития, характеризующего каждого человека. В основном, в научной литературе термин «одаренность» используется в наиболее употребительном его значении, имея в виду высокий уровень развития способностей – общих и специальных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аренность определяется наличием у человека явно выраженных способностей с детства. Одаренность индивидуальна: у разных детей, выполняющих один вид деятельности одаренность различна. В то же время одна и та же деятельность может быть реализована детьми с разными одаренностями. Необходимо также отметить существование понятия «гениальная одаренность», которое обозначает разностороннюю одаренность, при этом внутренне непременно сказывается на результатах гениальной деятельности – как особое богатство, многогранность создаваемого. Если рассматривать одаренность с позиций различных наук, то можно отметить, что с позиции социальной педагогики, например, одаренность – «комплексная характеристика сферы способностей к выдающемуся исполнению какой-либо деятельности; интеграция способностей, обуславливающая широту возможностей человека; умственный потенциал, целостная характеристика познавательных возможностей и способностей; талантливость, наличие внутренних условий для выдающихся достижений» [17; 64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нциклопедии встречаем следующее определение одаренности: «она определяет возможность достижения успеха, а этим определяется, в какой мере будут развиты способности» [13; 592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сихологической точки зрения одаренность рассматривается многоаспектно: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воеобразное сочетание способностей, обеспечивающее успешность выполнения деятельности. Совместное действие способностей, представляющих определенную структуру, позволяет компенсировать недостаточность отдельных способностей за счет преимущественного развития других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2. Общие способности, или общие моменты способностей, обусловливающие широту возможностей человека, уровень и своеобразие его деятельности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мственный потенциал, или интеллект; целостная индивидуальная характеристика познавательных возможностей и способностей к обучению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овокупность задатков, природных данных, характеристика степени выраженности и своеобразия природных предпосылок способностей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Талантливость; наличие внутренних условий для выдающихся достижений в деятельност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«одаренность» исследователь А.И. Еремкин определяет следующим образом: «это свойство человеческой индивидуальности, проявляющееся в совокупности ее духовных сил и природных способностей, обеспечивающих высокий уровень творчества, результаты которого определенным образом изменяют или преобразуют окружающий мир» [5; 38]. По его мнению, одаренность является нормой для любого человека, а ее отсутствие связано неверным воспитанием и образованием. Ростки одаренности существуют в каждом, дают каждому возможность творить, развивать этот дар в себе, способствовать созданию условий для развития творческого потенциала в других людях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жно отметить, что большинство ученых включают в структуру одаренности как когнитивные (интеллект, специальные способности, креативность), так и некогнитивные личностные (мотивационные, эмоциональные, волевые) и социальные (условия воспитания и обучения) фактор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.М. Матюшкин предложил следующую структуру творческой одаренности. Так, по его мнению, в единой интегративной структуре одаренности выделяются следующие компоненты: доминирующая роль познавательной мотивации; исследовательская творческая активность, выражающееся в обнаружении нового, в постановке и решении проблем; возможность достижения оригинальных решений; возможность прогнозирования и предвосхищения; способность к созданию идеальных эталонов, обеспечивающих высокие эстетические, нравственные, интеллектуальные оценки [6; 32]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аренность понимается как интегральное, суммарное свойство личности, как своего рода мера генетически и опытно предопределенных возможностей человека адаптироваться к жизни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Таким образом, одаренность как наиболее общая характеристика сферы способностей требует комплексного изучения: психофизиологического, дифференциально-психологического, социально-психологического [7; 247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стория изучения проблемы одаренност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методов измерения одаренности впервые была начата в рамках психометрии, направленной на оценку индивидуальных различий и личностных особенностей. За основу была взята идея о том, что каждый индивид обладает определенными способностями, психологическими свойствами и личностными чертами. Основоположником эмпирического подхода к решению проблемы одаренности и создателем методик ее исследования является Фрэнсис Гальтон. Он открыл и обосновал роль наследственности в индивидуальных различиях между людьм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европейской наук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ного работ посвящено изучению проблемы одаренности, таланта, гениальности, однако, наибольшее внимание уделено изучению интеллекта и способностей человека. В этом направлении работали психологи Ж.Пиаже, А.Бине, Ч.Спирмен, Р.Кеттелл и др. В области исследования интеллекта важное место занимают факторы влияния среды. Наиболее известны модели Д.Фуллера, У.Томпсона, Р.Пломина. Исследования проблемы одаренности не ограничивались только спецификой интеллектуального развития и развития способностей, связанных с интеллекто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ромный вклад в изучение проблемы одаренности внесли европейские ученые – основатели экспериментальной психологии – Г.Фехнер, Г.Гельгольц, Р.Кэттэлл; отечественные психологи – Л.С.Выготский, П.П.Блонский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говорить о Беларуси, то здесь при изучении одаренности использовался опыт зарубежных школ, но уже в 20-30-е гг. появились и оригинальные отечественные методики, внесшие определенный вклад в мировую науку. Исследования педагогов способствовали усилению интереса к проблеме одаренности и более широкому использованию разнообразных способов диагностики и развития индивидуальных особенностей детей. Однако Постановление ЦК ВКП (б) 1936 г. Прервало налаженный научно-исследовательский процесс изучения одаренности, запретив генетический исследования, сузив направления исследований до области социальных факторов, что лишило науку разносторонности изучения проблемы. Последующее изучение проблемы одаренности велось в русле разработки вопросов индивидуальных способностей. Особое внимание уделялось интеллектуальному и креативному направлениям развит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чале ХХ века в Беларуси научно разрабатывались следующие вопрос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ая необходимость выявления и развития одаренн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онятия «одаренность»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схождение и структура одаренности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Для изучения данной концепции значительным побудительным актом явилось создание концепции «Одаренные дети» (Д.Б.Богоявленская, В.Д.Шандриков). В последнее время значительно расширился диапазон исследований одаренности детей и возрос интерес к проблемам талантливой молодежи [16; 54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ре известно несколько десятков научных концепций одаренности, созданных в русле самых разнообразных теоретических направлений. Такое многообразие концепций отражает сложность природы одаренности, невозможность выработки общих эталонов и стратегий развития для всех ее проявлений. Однако при всем различии точек зрения на качество и количество факторов, определяющих реализацию потенциала одаренных детей, большинство современных концепций объединяет понимание одаренности как целостного, многогранного и развивающегося качества личности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sz w:val="28"/>
          <w:szCs w:val="28"/>
        </w:rPr>
        <w:t>2. Развитие личности одаренного ребенка и его проблем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Целый ряд психологических исследований и социальных наблюдений показывают, что одаренные дети в целом более благополучны, чем другие дети: не испытывают проблем в обучении, лучше общаются со сверстниками, быстрее адаптируются к новой обстановк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Их укоренившиеся интересы и склонности, развитые уже с детства, служат хорошей основой для успешного личностного и профессионального самоопределения </w:t>
      </w:r>
      <w:r>
        <w:rPr>
          <w:sz w:val="28"/>
          <w:szCs w:val="28"/>
        </w:rPr>
        <w:t xml:space="preserve">[16; 52]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Необычные способности детей неотделимы от возраста, они обусловлены темпом созревания организма и его возрастными изменения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Способности и одаренность в целом являются индивидуальными особенностями лич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Ребенок от природы наделен общими способностями, на основе которых развиваются в деятельности специальные способ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Дошкольное детство (3 – 7 лет) является сензитивным периодом для развития творческого потенциала ребенка. Многие известные ученые, музыканты, художники и писатели проявили свои выдающиеся способности в раннем возраст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Всем известны блестящие достижения маленького А.Моцарта, выдающиеся успехи в детстве Ф.Гальтона, И.И.Мечникова, К.Гаусса, В.Гюго, Ф.Шубер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даренные дети часто становятся выдающимися взрослыми, но может быть и наоборот: не проявившие себя в детстве люди достигают выдающихся результатов в зрелом возрасте. Нередко выдающийся умственный потенциал, как показывают биографии многих известных людей, долгое время оставался незамеченным окружающ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Необходимым условием развития способностей является соответствующая деятельность учащихся (музыкальная, изобразительная, познавательная, в области математики, физики и т.д.). Для наиболее успешного проявления способностей в той или иной деятельности необходимо определенное сочетание качеств – положительного отношения к соответствующей деятельности, интереса к ней, наличия организованности, сосредоточенности, самостоятельности, целеустремленности, настойчивости </w:t>
      </w:r>
      <w:r>
        <w:rPr>
          <w:sz w:val="28"/>
          <w:szCs w:val="28"/>
        </w:rPr>
        <w:t>[18; 4]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Хорошее знание особенностей развития одаренных детей является ключом к познанию возможностей одаренных детей и базой для разработки специальных программ для ни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Каждый ребенок обладает одному ему присущими особенностями, свойствами, которые составляют его индивидуальность </w:t>
      </w:r>
      <w:r>
        <w:rPr>
          <w:sz w:val="28"/>
          <w:szCs w:val="28"/>
        </w:rPr>
        <w:t>[1; 17]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Правда, у этих детей могут возникать проблемы в том случае, если не учитываются их повышенные возможности: обучение становится слишком легким или же нет условий для развития их творческих потен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нципиально другая ситуация складывается у детей с исключительной одаренность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, в силу уже описанной выше неравномерности развития и у части детей с резко повышенными интеллектуальными и художественно-эстетическими возможностями часто возникают проблемы общения, отсутствуют достаточно сформированные и эффективные навыки социального повед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Это может проявляться в излишней конфликтности и/или в своеобразной отчужденности одаренного ребенка от группы сверстников и приводит к тому, что одаренный ребенок начинает искать другие ниши для общения: общество более младших или, наоборот, значительно более старших детей или общается только со взрослыми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ередко у таких детей имеются проблемы в эмоциональном развитии. Так, в сложных ситуациях они проявляют явно инфантильную реакцию: например, критические замечания вызывают немедленные слезы, а любой неуспех приводит к отчая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У многих особо одаренных детей заметны проблемы, связанные с их физическим развитием, некоторые из них явно избегают всего, что требует физических усилий, тяготятся уроками физкультуры </w:t>
      </w:r>
      <w:r>
        <w:rPr>
          <w:sz w:val="28"/>
          <w:szCs w:val="28"/>
        </w:rPr>
        <w:t>[18; 5]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Особой, весьма трудной, с точки зрения помощи этим детям, является проблема волевых навыков или шире – саморегуля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особо одаренных детей ситуация развития часто складывается таким образом, что они занимаются только деятельностью, достаточно интересной и легкой для них, то есть составляющей суть их одарен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Любую другую деятельность, которая не входит в сферу их склонностей, многие одаренные дети избегают, пользуясь снисходительным отношением к этому взрослых люд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В конечном итоге возникает специфическая ситуация, когда особо одаренные дети, будучи в особом отношении «трудоголиками», то есть, проявляя очевидную склонность к любимому труду, все же не умеют трудиться в тех случаях, когда от них требуются выраженные волевые усил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В гораздо меньшей степени это относится к детям с психомоторной (спортивной) одаренностью и в значительно большей степени – к детям с повышенными интеллектуальными способностями </w:t>
      </w:r>
      <w:r>
        <w:rPr>
          <w:sz w:val="28"/>
          <w:szCs w:val="28"/>
        </w:rPr>
        <w:t>[4; 58]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Другой серьезной проблемой некоторой части интеллектуально одаренных детей является отсутствие творческих проявлений. Судя по имеющимся эмпирическим и литературным данным, она возникает у этих детей, скорее, как личностная проблема, как следствие особой направленности лишь на освоение знан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собенно часто это происходит с детьми, у которых наблюдается ускоренный темп умственного и общего возрастного развития. С раннего детства они получают одобрение окружающих за поражающие всех объем и прочность знаний, что и становится впоследствии ведущей мотивацией их умственн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Нет никакого сомнения, что при соответствующей системе обучения и воспитания, при четко продуманной системе развития мотивации эта проблема интеллектуально одаренных детей может быть вполне успешно преодолена (что подтверждается и данными психогенетики о весьма значительной, гораздо более выраженной роли средовых факторов в развитии творческих способностей сравнительно с интеллектом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и этом система развития одаренности ребенка должна быть тщательно выстроена, строго индивидуализирована и ее реализация должна приходиться на достаточно благоприятный возрастной пери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Еще одной часто встречающейся проблемой многих одаренных детей является трудность профессиональной ориентации. Нередко бывает, что даже к окончанию подросткового периода одаренные юноша или девушка затрудняются с выбором своего приз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целом возникает ситуация некоторой дезадаптации особо одаренного ребенка, которая может принимать довольно серьезный характер, временами вполне оправдывая отнесение этой группы одаренных детей в группу повышенного р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а основе вышесказанного, все формы работы с одаренными детьми (развивающие игры, обучение, консультирование, тренинг и др.) должны в полной мере учитывать личностные особенности одаренного ребенка и ориентироваться на эффективную помощь в решении его пробле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sz w:val="28"/>
          <w:szCs w:val="28"/>
        </w:rPr>
        <w:t>3. Проблемы одаренного ребенка в семь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а воспитания одаренных детей в семье не нова, но в настоящее время особо актуальна. Ребенок – продолжение родителей, их любовь, надежда. Каждый родитель хочет, чтобы его ребенок был здоровым и счастливым, однако, ссылаясь на нехватку времени, не может заботиться о развитии ума и души ребенка. Матери, отцу, другим членам семьи нужно увидеть в каждом малыше личность, помочь ей сформироваться, развиться и совершенствоваться, распознать индивидуальность, оказать помощь в саморазвитии. Для развития творческих способностей развивающейся личности первостепенное значение имеет семейная среда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звитие врожденных способностей ребенка, воспитание интеллектуально развитой личности начинается в семье. Создание в семье развивающей среды способствует раскрытию творческого потенциала одаренных детей. В микросоциуме нужны условия для развития способностей, то есть организация деятельности ребенка. Активному развитию творчества помогает включение одаренного ребенка в игровую, художественную, познавательно-практическую деятельность, а также экспериментирование в разных сферах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, эффективна лишь та система детско-родительских отношений, в которой выполняются следующие условия: признание безусловной ценности ребенка; создание обстановки его безусловного принятия, то есть ситуаций, в которых отсутствует внешнее оценивание; предоставление ребенку свободы выражения; креативность способна развиваться и реализовываться через проявление индивидуальности ребенка. У детей собственная судьба и будущее, зависящее, в первую очередь, от семьи и семейного воспитания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родителям необходимо увидеть в каждом ребенке личность, оказать помощь в саморазвитии, сделать все возможное, чтобы сформировать у детей желание жить, развить способности, помочь им совершенствоваться и состояться [1; 18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питание одаренного ребенка в семье – сложный и тяжелый труд, так как такие дети обычно упрямы, самолюбивы и честолюбивы. У большинства детей высокая самооценка, поэтому родителям следует поощрять проявление самостоятельности, нестандартного мышления, преодолевать барьер зазнайства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аренный ребенок в семье – ее гордость. Но часто одаренность ребенка остается незамеченной. Особенно, если это первый ребенок или если все дети одинаково талантливы. Одаренность – комплексная характеристика сферы способностей, включающая: качественно своеобразное сочетание способностей к выдающемуся исполнению какой-либо деятельности; интеграцию способностей, обуславливающую широту возможностей человека; умственный потенциал, целостную характеристику познавательных возможностей и способностей к учению; совокупность задатков, четко выраженных природных предпосылок способностей. Самые яркие проявления ребенка не служат достаточным залогом будущего таланта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знаки необычных способностей у ребенка неотделимы от возраста и во многом зависят от темпа созревания и возрастных изменений. Ранние проявления одаренности, независимо от того, что именно делает ребенок, обычно означают выдающиеся интеллектуальные способности. В этом случае отмечается быстрое развитие умственной одаренности и специальных способностей в области искусства и науки. Ребенок достигает успехов в каком-либо одном или нескольких видах деятельности, например, математике, музыке и др. Бывает, что одаренность ребенка не замечена в детском возрасте, а проявляется лишь в подростковом периоде. Часто под одаренностью понимается потенциал личности, характерные личностные свойства, которые при различных обстоятельствах могут остаться нереализованными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стремление к формированию и развитию качеств личности одаренного ребенка является одной из задач семейного воспитания. Так как одаренные дети проявляют повышенную активность в поиске новых знаний и ощущений, то родителям и другим членам семьи следует оказать им эту помощь, то есть способствовать их умственному и личностному развитию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Если ребенок живет в атмосфере свободы и уверенности, он может реализовать свои возможности, получить нужную поддержку и мотивацию для дальнейшего развития. Дети, которые таким образом приходят к самосознанию, ищут новые способы, которые позволили бы им развить их личность и интеллект [5; 57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рошая система воспитания должна отвечать потребностям ребенка, развивать его потенциал и уменьшать его слабости. Это, в свою очередь, укрепляет и помогает ему самостоятельно преодолевать слабост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Говоря о воспитании одаренного ребенка в семье, нельзя не затронуть проблемы, с которыми сталкиваются все участники данного воспитательного процесса. Так, выделяют два уровня проблем: одаренный ребенок в семье и в обществе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  <w:lang w:val="be-BY"/>
        </w:rPr>
      </w:pPr>
      <w:r>
        <w:rPr>
          <w:sz w:val="28"/>
          <w:szCs w:val="28"/>
        </w:rPr>
        <w:t>С первым уровнем проблем родители сталкиваются вскоре после рождения такого ребенка. Его повышенная активность доставляет родителям массу неудобств: проблемы со сном, едой и тому подобное. Затем начинаются трудности, связанные с повышенной познавательной активностью одаренного ребенка: родителей удручают бесконечные детские вопросы, а также сложности, возникающие у него на ранних этапах обучения. Дело в том, что у одаренного ребенка достаточно часто формируется зона особых интересов. На школьные предметы, которые часто оказываются вне этой зоны, у него не остается ни времени, ни жела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  <w:lang w:val="be-BY"/>
        </w:rPr>
        <w:t>Так</w:t>
      </w:r>
      <w:r>
        <w:rPr>
          <w:sz w:val="28"/>
          <w:szCs w:val="28"/>
        </w:rPr>
        <w:t>им образом, основную роль в развитии одаренных детей. Прежде всего они должны быть заинтересованы в развитии высокоинтеллектуальной и творческой личности своего ребенка [19; 42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развития одаренного ребенка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одаренный ребенок неповторим, но при всех индивидуальных проявлениях детской одаренности существует довольно много черт, характерных для большинства одаренных детей. Эти проявления легко заметить в познавательной деятельности; поведении одаренного ребенка; его общении со сверстниками, родителями, братьями, сестрами и другими взрослыми в семье, образовательных учреждениях и других [5; 42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Одаренность принято диагностировать по темпу умственного развития – степени опережения ребенком при прочих равных условиях своих ровесников (на этом основаны тесты умственной одаренности и коэффициент интеллектуальности). Значение такого показателя не следует преувеличивать, поскольку первостепенное значение имеет творческая сторона ума. Раньше других можно обнаружить художественную одаренность детей (в области музыки, затем – рисовании). В области науки раньше всего проявляется одаренность к математике. Нередки случаи расхождения между умственным уровнем ребенка и выраженностью более специальных способностей. Но даже самые выдающиеся проявления ребенка неотделимы от возраста: они во многом обусловлены темпом созревания и возрастными изменениями. В определение одаренных детей часто входит положение о необходимости обеспечения для них специальных условий обучения, поскольку их высокие познавательные возможности и потребности не находят ответа в традиционной школе, ориентированной главным образом на возраст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аренные дети часто преувеличенно эмоциональны, вспыльчивы, легко возбуждаются по пустякам, но это не капризы, а проявление богатства их натуры. Творческие дети редко бывают спокойными, они часто страдают из-за своей исключительности, однако многих из них спасает тонкое чувство юмора. Сами они если и острят, то ценят хорошую шутку. От других детей они отличаются особенностью речи, моторикой и восприятием [12; 100]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с высокоразвитым интеллектом может отличаться эмоциональной неустойчивостью, недоразвитием психомоторной сферы. Среди одаренных также встречаются дети, психическое развитие которых отличается неравномерностью в уровне сформированности эмоциональных, регуляторных, психомоторных, личностных и других сторон психики. Эта особенность их развития во многом обусловливает необходимость оказания им педагогической и психологической помощи, а также моральной поддержки со стороны родителей и педагогов [8; 28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наиболее характерных и часто встречающихся особенностей одаренных детей выделяю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риязнь к школ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ую направленность игровых интерес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конформност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груженность в философские пробле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оответствие между физическим, интеллектуальным и социальным развитием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Ю.З. Гильбух к важнейшим особенностям одаренных детей относит: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обычно раннее проявление высокой познавательной активности и любознательности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ыстроту и точность выполнения умственных операций, обусловленных устойчивостью внимания и оперативной памятью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формированность навыков логического мышления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гатство активного словаря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- быстроту и оригинальность вербальных ассоциаций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раженную установку на творческое выполнение заданий;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- развитость творческого мышления и воображения, владение основными компонентами умения одаренных детей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б интеллектуальной сфере одаренного ребенка, нужно отметить, что отличие от других детей в быстроте мышления, наблюдательности и исключительной памяти. Одаренный ребенок проявляет выраженную и разностороннюю любознательность, часто полностью занят тем или иным занятием, охотно и легко учится, выделяется умением хорошо излагать свои мысли. Такой ребенок часто демонстрирует способности к практическому приложению своих знаний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щении одаренный ребенок легко приспосабливается к новой ситуации, в окружении посторонних людей сохраняет уверенность в себе, имеет тенденцию руководить играми или занятиями других людей. Характерной особенностью также можно назвать то, что другие дети часто выбирают его в качестве партнера по играм или занятиям, часто обращаются к нему за советом и помощью. В общении со сверстниками одаренный ребенок часто проявляет инициативу, принимает на себя ответственность, выходящую за рамки его возраста [12; 99]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дной из основных особенностей эмоциональной сферы одаренного ребенка является уязвимость. Причинами ее является сверхчувствительность, способность улавливать причинно-следственные связи, сочетающиеся с опережением в количестве и силе восприятия окружающих явлений и событий. Одаренные дети не только больше видят и тоньше чувствуют, они способны следить за несколькими явлениями сразу, тонко подмечая их сходства и различия. Способность улавливать то, что не замечено другими, в сочетании со свойственным им эгоцентризмом приводит к тому, что они все принимают на свой счет [8; 27]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м одаренным детям свойственна потребность в знаниях. Их не нужно заставлять учиться, они сами находят себе работу, чаще сложную интеллектуальную. Любят умственный труд и этим часто настораживают родителей. Одаренный ребенок чаще ищет общения со взрослыми, так как они понимают его лучше, чем сверстники, которые часто над ним насмехаются, дают прозвищ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В целом, одаренные дети обладают преимуществом почти по всем параметрам развития. Более приспособленные в эмоциональном и социальном плане, они легче учатся и лучше усваивают материал. Период концентрации внимание у них больше, словарный запас шире, они легче решают задачи и более способны к абстрактному мышлению. Они сопротивляются конформизму, более склонны к соревновательности и независимости, отличаются высокими социальными идеалами, более цельны, любознательны, изобретательны, упорны, более расположены к творчеству и чутки к настроениям окружающих. В сферах, отвечающих их одаренности, такие дети достигают наиболее высокого уровня развития, и результаты их деятельности имеют уникальных характер [12; 98]. 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бладание одаренными детьми описанными выше качествами требует к ним особого подхода. Именно поэтому такие дети нуждаются в особом воспитании, индивидуальных учебных программах в специальных школах, в которых учителя знают и учитывают возможности каждого одаренного ребенка, ставят перед ним сверхзадачи, преодолевая которые он будет развиваться согласно своим задаткам и способностя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. Битус А.</w:t>
      </w:r>
      <w:r>
        <w:rPr>
          <w:sz w:val="28"/>
          <w:szCs w:val="28"/>
        </w:rPr>
        <w:t xml:space="preserve"> Чтобы одаренность стала талантом: Определение музыкальной одаренности в раннем и дошкольном возрасте // Пралеска (Дашкольная адукацыя). - 2003. - N9.-С.17-19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2. Веракса Н.Е.</w:t>
      </w:r>
      <w:r>
        <w:rPr>
          <w:sz w:val="28"/>
          <w:szCs w:val="28"/>
        </w:rPr>
        <w:t xml:space="preserve"> Развитие умственной одаренности в дошкольном возрасте // Вопросы психологии. - 2003. - N 6. - С.17-31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3. Гончарова О.В.</w:t>
      </w:r>
      <w:r>
        <w:rPr>
          <w:sz w:val="28"/>
          <w:szCs w:val="28"/>
        </w:rPr>
        <w:t xml:space="preserve"> Развитие потенциала личности одаренного ребенка // Начальная школа: плюс до и после. - 2003. - N10. - С. 24-27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4. Горбунова И.А.</w:t>
      </w:r>
      <w:r>
        <w:rPr>
          <w:sz w:val="28"/>
          <w:szCs w:val="28"/>
        </w:rPr>
        <w:t xml:space="preserve"> Одаренные дети в начальной школе // Праблемы выхавання. - 2003. - N2.-С.53-70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5. Еремкин А.И. Школа одаренности/ А.И. Еремкин, - М., 2003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Матюшкин А.М. Концепция творческой одаренности // Вопросы психологии. 1989, N 6, с. 29 - 33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7. Панько Е.Коломинский Я., Концептуальные основания образования одаренных детей</w:t>
      </w:r>
      <w:r>
        <w:rPr>
          <w:sz w:val="28"/>
          <w:szCs w:val="28"/>
        </w:rPr>
        <w:t xml:space="preserve"> // Пралеска (Дашкольная адукацыя). - 2004. - N2.- С. 10-15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8. Понасенкова С.В.</w:t>
      </w:r>
      <w:r>
        <w:rPr>
          <w:sz w:val="28"/>
          <w:szCs w:val="28"/>
        </w:rPr>
        <w:t xml:space="preserve"> Одаренные дети: формирование и развитие способностей : (Психологический аспект) // Праблемы выхавання. - 2003. - N2.-С.21-35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9. Психология: словарь/ под. общ. ред. А.В.Петровского, М.Г. Ярошевского., М., 1990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0. Развитие творческих способностей одаренных детей</w:t>
      </w:r>
      <w:r>
        <w:rPr>
          <w:sz w:val="28"/>
          <w:szCs w:val="28"/>
        </w:rPr>
        <w:t xml:space="preserve"> // Пазашкольнае выхаванне. - 2001. - N5.-С.40-49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1. Савенков А.</w:t>
      </w:r>
      <w:r>
        <w:rPr>
          <w:sz w:val="28"/>
          <w:szCs w:val="28"/>
        </w:rPr>
        <w:t xml:space="preserve"> Одаренные дети в обычной школе // Народное образование. - 1999. - N9.-С.183-185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2. Савенков А.И.</w:t>
      </w:r>
      <w:r>
        <w:rPr>
          <w:sz w:val="28"/>
          <w:szCs w:val="28"/>
        </w:rPr>
        <w:t xml:space="preserve"> Детская одаренность как теоретическая проблема // Начальная школа. - 2000. - N1.-С.94-100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3. Седов А.</w:t>
      </w:r>
      <w:r>
        <w:rPr>
          <w:sz w:val="28"/>
          <w:szCs w:val="28"/>
        </w:rPr>
        <w:t xml:space="preserve"> Биология одаренности // Лицейское и гимназическое образование. - 2002. - N2.-С.41-50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>14. Словарь по социальной педагогике: учеб. пособие для студ. высш. учебн. завед./авт.-сост, Л.В.Мардахаев., М., 2002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5. Советский энциклопедический словарь/ Гл. ред. А.М. Прохоров. 4-е изд. М., - 1989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6. Карпикова С. М.</w:t>
      </w:r>
      <w:r>
        <w:rPr>
          <w:sz w:val="28"/>
          <w:szCs w:val="28"/>
        </w:rPr>
        <w:t xml:space="preserve"> Образ одаренного ребенка / С. М. Карпикова // Здаровы лад жыцця. - 2004. - N 2. - С. 52-57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sz w:val="28"/>
          <w:szCs w:val="28"/>
        </w:rPr>
        <w:t xml:space="preserve">17. Коломинский Я. </w:t>
      </w:r>
      <w:r>
        <w:rPr>
          <w:bCs/>
          <w:sz w:val="28"/>
          <w:szCs w:val="28"/>
        </w:rPr>
        <w:t>Социальная одаренность и ее проявление в дошкольном возрасте</w:t>
      </w:r>
      <w:r>
        <w:rPr>
          <w:sz w:val="28"/>
          <w:szCs w:val="28"/>
        </w:rPr>
        <w:t xml:space="preserve"> // Пралеска (Дашкольная адукацыя). - 2003. - N11. - С. 21-24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/>
      </w:pPr>
      <w:r>
        <w:rPr>
          <w:bCs/>
          <w:sz w:val="28"/>
          <w:szCs w:val="28"/>
        </w:rPr>
        <w:t>18. Лейтес Н.</w:t>
      </w:r>
      <w:r>
        <w:rPr>
          <w:sz w:val="28"/>
          <w:szCs w:val="28"/>
        </w:rPr>
        <w:t xml:space="preserve"> Что значит "одаренный ребенок"? // Искусство в школе. - 2003. - N3.-С.3-7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hanging="0"/>
        <w:rPr>
          <w:sz w:val="28"/>
          <w:szCs w:val="28"/>
          <w:lang w:val="be-BY"/>
        </w:rPr>
      </w:pPr>
      <w:r>
        <w:rPr>
          <w:sz w:val="28"/>
          <w:szCs w:val="28"/>
        </w:rPr>
        <w:t>19. Н.В. Уманова. Одаренные дети: их особенности и организация работы с ними. //</w:t>
      </w:r>
      <w:r>
        <w:rPr>
          <w:sz w:val="28"/>
          <w:szCs w:val="28"/>
          <w:lang w:val="be-BY"/>
        </w:rPr>
        <w:t>Псіхалогія, - №1, - 2004, - С. 42 – 46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rPr>
          <w:sz w:val="28"/>
          <w:szCs w:val="24"/>
          <w:lang w:val="be-BY"/>
        </w:rPr>
      </w:pPr>
      <w:r>
        <w:rPr>
          <w:sz w:val="28"/>
          <w:szCs w:val="24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4:00Z</dcterms:created>
  <dc:creator>Валенция</dc:creator>
  <dc:description/>
  <cp:keywords/>
  <dc:language>en-US</dc:language>
  <cp:lastModifiedBy>Mage</cp:lastModifiedBy>
  <dcterms:modified xsi:type="dcterms:W3CDTF">2011-10-02T15:04:00Z</dcterms:modified>
  <cp:revision>2</cp:revision>
  <dc:subject/>
  <dc:title>ПЛАН</dc:title>
</cp:coreProperties>
</file>