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pPr>
      <w:r>
        <w:rPr>
          <w:rFonts w:cs="Times New Roman" w:ascii="Times New Roman" w:hAnsi="Times New Roman"/>
          <w:color w:val="000000"/>
          <w:sz w:val="28"/>
          <w:szCs w:val="28"/>
        </w:rPr>
        <w:t>Министерство образования Омской области</w:t>
      </w:r>
    </w:p>
    <w:p>
      <w:pPr>
        <w:pStyle w:val="Normal"/>
        <w:widowControl/>
        <w:spacing w:lineRule="auto" w:line="360" w:before="0" w:after="0"/>
        <w:ind w:firstLine="709"/>
        <w:jc w:val="center"/>
        <w:rPr/>
      </w:pPr>
      <w:r>
        <w:rPr>
          <w:rFonts w:cs="Times New Roman" w:ascii="Times New Roman" w:hAnsi="Times New Roman"/>
          <w:color w:val="000000"/>
          <w:sz w:val="28"/>
          <w:szCs w:val="28"/>
        </w:rPr>
        <w:t>БОУ СПО «Омский педагогический колледж №1»</w:t>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pPr>
      <w:r>
        <w:rPr>
          <w:rFonts w:cs="Times New Roman" w:ascii="Times New Roman" w:hAnsi="Times New Roman"/>
          <w:color w:val="000000"/>
          <w:sz w:val="28"/>
          <w:szCs w:val="28"/>
        </w:rPr>
        <w:t>Выпускная квалификационная работа</w:t>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pPr>
      <w:r>
        <w:rPr>
          <w:rFonts w:cs="Times New Roman" w:ascii="Times New Roman" w:hAnsi="Times New Roman"/>
          <w:color w:val="000000"/>
          <w:sz w:val="28"/>
          <w:szCs w:val="28"/>
        </w:rPr>
        <w:t>Реализация регионального компонента по литературе во внеклассной работ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widowControl/>
        <w:spacing w:lineRule="auto" w:line="360" w:before="0" w:after="0"/>
        <w:jc w:val="both"/>
        <w:rPr/>
      </w:pPr>
      <w:r>
        <w:rPr>
          <w:rFonts w:cs="Times New Roman" w:ascii="Times New Roman" w:hAnsi="Times New Roman"/>
          <w:color w:val="000000"/>
          <w:sz w:val="28"/>
          <w:szCs w:val="28"/>
        </w:rPr>
        <w:t>Студентка 509 группы</w:t>
      </w:r>
    </w:p>
    <w:p>
      <w:pPr>
        <w:pStyle w:val="Normal"/>
        <w:widowControl/>
        <w:spacing w:lineRule="auto" w:line="360" w:before="0" w:after="0"/>
        <w:jc w:val="both"/>
        <w:rPr/>
      </w:pPr>
      <w:r>
        <w:rPr>
          <w:rFonts w:cs="Times New Roman" w:ascii="Times New Roman" w:hAnsi="Times New Roman"/>
          <w:color w:val="000000"/>
          <w:sz w:val="28"/>
          <w:szCs w:val="28"/>
        </w:rPr>
        <w:t>Специальность 050301</w:t>
      </w:r>
    </w:p>
    <w:p>
      <w:pPr>
        <w:pStyle w:val="Normal"/>
        <w:widowControl/>
        <w:spacing w:lineRule="auto" w:line="360" w:before="0" w:after="0"/>
        <w:jc w:val="both"/>
        <w:rPr/>
      </w:pPr>
      <w:r>
        <w:rPr>
          <w:rFonts w:cs="Times New Roman" w:ascii="Times New Roman" w:hAnsi="Times New Roman"/>
          <w:color w:val="000000"/>
          <w:sz w:val="28"/>
          <w:szCs w:val="28"/>
        </w:rPr>
        <w:t>Русский язык и литература</w:t>
      </w:r>
    </w:p>
    <w:p>
      <w:pPr>
        <w:pStyle w:val="Normal"/>
        <w:widowControl/>
        <w:spacing w:lineRule="auto" w:line="360" w:before="0" w:after="0"/>
        <w:jc w:val="both"/>
        <w:rPr/>
      </w:pPr>
      <w:r>
        <w:rPr>
          <w:rFonts w:cs="Times New Roman" w:ascii="Times New Roman" w:hAnsi="Times New Roman"/>
          <w:color w:val="000000"/>
          <w:sz w:val="28"/>
          <w:szCs w:val="28"/>
        </w:rPr>
        <w:t>Егорова Анастасия Александровна.</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widowControl/>
        <w:spacing w:lineRule="auto" w:line="360" w:before="0" w:after="0"/>
        <w:jc w:val="both"/>
        <w:rPr/>
      </w:pPr>
      <w:r>
        <w:rPr>
          <w:rFonts w:cs="Times New Roman" w:ascii="Times New Roman" w:hAnsi="Times New Roman"/>
          <w:color w:val="000000"/>
          <w:sz w:val="28"/>
          <w:szCs w:val="28"/>
        </w:rPr>
        <w:t>Верес Любовь Мироновна</w:t>
      </w:r>
    </w:p>
    <w:p>
      <w:pPr>
        <w:pStyle w:val="Normal"/>
        <w:widowControl/>
        <w:spacing w:lineRule="auto" w:line="360" w:before="0" w:after="0"/>
        <w:jc w:val="both"/>
        <w:rPr/>
      </w:pPr>
      <w:r>
        <w:rPr>
          <w:rFonts w:cs="Times New Roman" w:ascii="Times New Roman" w:hAnsi="Times New Roman"/>
          <w:color w:val="000000"/>
          <w:sz w:val="28"/>
          <w:szCs w:val="28"/>
        </w:rPr>
        <w:t>Преподаватель русского языка и литератур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pPr>
      <w:r>
        <w:rPr>
          <w:rFonts w:cs="Times New Roman" w:ascii="Times New Roman" w:hAnsi="Times New Roman"/>
          <w:color w:val="000000"/>
          <w:sz w:val="28"/>
          <w:szCs w:val="28"/>
        </w:rPr>
        <w:t>Омск – 2009 г.</w:t>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ая часть</w:t>
      </w:r>
    </w:p>
    <w:p>
      <w:pPr>
        <w:pStyle w:val="Normal"/>
        <w:widowControl/>
        <w:spacing w:lineRule="auto" w:line="360" w:before="0" w:after="0"/>
        <w:jc w:val="both"/>
        <w:rPr/>
      </w:pPr>
      <w:r>
        <w:rPr>
          <w:rFonts w:cs="Times New Roman" w:ascii="Times New Roman" w:hAnsi="Times New Roman"/>
          <w:color w:val="000000"/>
          <w:sz w:val="28"/>
          <w:szCs w:val="28"/>
        </w:rPr>
        <w:t xml:space="preserve">1.1. Из истории вопроса </w:t>
      </w:r>
    </w:p>
    <w:p>
      <w:pPr>
        <w:pStyle w:val="Normal"/>
        <w:widowControl/>
        <w:spacing w:lineRule="auto" w:line="360" w:before="0" w:after="0"/>
        <w:jc w:val="both"/>
        <w:rPr/>
      </w:pPr>
      <w:r>
        <w:rPr>
          <w:rFonts w:cs="Times New Roman" w:ascii="Times New Roman" w:hAnsi="Times New Roman"/>
          <w:color w:val="000000"/>
          <w:sz w:val="28"/>
          <w:szCs w:val="28"/>
        </w:rPr>
        <w:t xml:space="preserve">1.2. Цели образования и структурные элементы содержания общего образования </w:t>
      </w:r>
    </w:p>
    <w:p>
      <w:pPr>
        <w:pStyle w:val="Normal"/>
        <w:widowControl/>
        <w:spacing w:lineRule="auto" w:line="360" w:before="0" w:after="0"/>
        <w:jc w:val="both"/>
        <w:rPr/>
      </w:pPr>
      <w:r>
        <w:rPr>
          <w:rFonts w:cs="Times New Roman" w:ascii="Times New Roman" w:hAnsi="Times New Roman"/>
          <w:color w:val="000000"/>
          <w:sz w:val="28"/>
          <w:szCs w:val="28"/>
        </w:rPr>
        <w:t xml:space="preserve">1.3. Опыт реализации регионального компонента содержания общего образования </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Взаимосвязь процессов функционирования и развития в Омской области с элементами общего образования</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Основные принципы внеклассной работы</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Программа по литературе</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рактическая часть</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Констатирующий эксперимент</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Выводы</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Формирующий эксперимент. Проведение внеклассных занятий</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ассное занятие №1</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ассное занятие №2</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ассное занятие №3</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Контрольный эксперимент</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Вывод</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В процессе модернизации российского образования большое внимание уделяется вариативной составляющей содержания общего образования. В соответствии с принципом вариативности, нормативно – правовыми документами предусмотрена возможность включения в содержание общего образования регионального компонента.</w:t>
      </w:r>
    </w:p>
    <w:p>
      <w:pPr>
        <w:pStyle w:val="Normal"/>
        <w:widowControl/>
        <w:spacing w:lineRule="auto" w:line="360" w:before="0" w:after="0"/>
        <w:ind w:firstLine="709"/>
        <w:jc w:val="both"/>
        <w:rPr/>
      </w:pPr>
      <w:r>
        <w:rPr>
          <w:rFonts w:cs="Times New Roman" w:ascii="Times New Roman" w:hAnsi="Times New Roman"/>
          <w:color w:val="000000"/>
          <w:sz w:val="28"/>
          <w:szCs w:val="28"/>
        </w:rPr>
        <w:t>Учитывая, что в процессе модернизации российское образование должно обеспечить процессы развития страны, а значит способствовать решению задач перехода к демократическому и правовому государству, к рыночной экономике, преодоление опасности отставания страны от мировых тенденций экономического и общественного развития, региональный компонент содержания общего образования должен быть гармонично связан с решением этих задач.</w:t>
      </w:r>
    </w:p>
    <w:p>
      <w:pPr>
        <w:pStyle w:val="Normal"/>
        <w:widowControl/>
        <w:spacing w:lineRule="auto" w:line="360" w:before="0" w:after="0"/>
        <w:ind w:firstLine="709"/>
        <w:jc w:val="both"/>
        <w:rPr/>
      </w:pPr>
      <w:r>
        <w:rPr>
          <w:rFonts w:cs="Times New Roman" w:ascii="Times New Roman" w:hAnsi="Times New Roman"/>
          <w:color w:val="000000"/>
          <w:sz w:val="28"/>
          <w:szCs w:val="28"/>
        </w:rPr>
        <w:t>Соответственно, основанный на рекомендации Межрегионального Координационного Совета Сибири, решении Омского комитета по образованию администрации области богатый опыт реализации регионального компонента содержания образования, необходимо осмыслить и концептуально оформить в соответствии с задачами модернизации российского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Необходимость разработки концепции регионального компонента содержания общего образования отмечается на совещаниях работников образования Омской области.</w:t>
      </w:r>
    </w:p>
    <w:p>
      <w:pPr>
        <w:pStyle w:val="Normal"/>
        <w:widowControl/>
        <w:spacing w:lineRule="auto" w:line="360" w:before="0" w:after="0"/>
        <w:ind w:firstLine="709"/>
        <w:jc w:val="both"/>
        <w:rPr/>
      </w:pPr>
      <w:r>
        <w:rPr>
          <w:rFonts w:cs="Times New Roman" w:ascii="Times New Roman" w:hAnsi="Times New Roman"/>
          <w:color w:val="000000"/>
          <w:sz w:val="28"/>
          <w:szCs w:val="28"/>
        </w:rPr>
        <w:t>В концепции, исходя из новых целей образования, необходимо установить взаимосвязь федерального и регионального компонентов содержания общего образования, определить состав, структуру регионального компонента, в соответствии с ведущими целями образовательных областей рассмотреть функциональное значение региональной составляющей их содержания и адекватные форм организации образовательного процесса в рамках образовательных областей.</w:t>
      </w:r>
    </w:p>
    <w:p>
      <w:pPr>
        <w:pStyle w:val="Normal"/>
        <w:widowControl/>
        <w:spacing w:lineRule="auto" w:line="360" w:before="0" w:after="0"/>
        <w:ind w:firstLine="709"/>
        <w:jc w:val="both"/>
        <w:rPr/>
      </w:pPr>
      <w:r>
        <w:rPr>
          <w:rFonts w:cs="Times New Roman" w:ascii="Times New Roman" w:hAnsi="Times New Roman"/>
          <w:color w:val="000000"/>
          <w:sz w:val="28"/>
          <w:szCs w:val="28"/>
        </w:rPr>
        <w:t>Концептуальное оформления опыта реализации регионального компонента - содержание общего образования предполагает выбор приемлемых методологических и теоретических оснований концептуальной работы. Выбранные основания предопределяют следствия проблемного характера. Решение проблем позволяет прогнозировать возможность достижения поставленных целей модернизации российского образования с учетом региональной специфики.</w:t>
      </w:r>
    </w:p>
    <w:p>
      <w:pPr>
        <w:pStyle w:val="Normal"/>
        <w:widowControl/>
        <w:spacing w:lineRule="auto" w:line="360" w:before="0" w:after="0"/>
        <w:ind w:firstLine="709"/>
        <w:jc w:val="both"/>
        <w:rPr/>
      </w:pPr>
      <w:r>
        <w:rPr>
          <w:rFonts w:cs="Times New Roman" w:ascii="Times New Roman" w:hAnsi="Times New Roman"/>
          <w:color w:val="000000"/>
          <w:sz w:val="28"/>
          <w:szCs w:val="28"/>
        </w:rPr>
        <w:t>Знание культуры края важно для каждого образованного человека, что и обуславливает актуальность тем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проблемы заключается в том, что реализация регионального компонента способствует приобретению учащимися новых знаний. Анализ школьной практики показывает, что при изучении регионального компонента учащихся совершенствуют свои способности.</w:t>
      </w:r>
    </w:p>
    <w:p>
      <w:pPr>
        <w:pStyle w:val="Normal"/>
        <w:widowControl/>
        <w:spacing w:lineRule="auto" w:line="360" w:before="0" w:after="0"/>
        <w:ind w:firstLine="709"/>
        <w:jc w:val="both"/>
        <w:rPr/>
      </w:pPr>
      <w:r>
        <w:rPr>
          <w:rFonts w:cs="Times New Roman" w:ascii="Times New Roman" w:hAnsi="Times New Roman"/>
          <w:color w:val="000000"/>
          <w:sz w:val="28"/>
          <w:szCs w:val="28"/>
        </w:rPr>
        <w:t>Объект исследования – процесс организации внеклассной работы по литературе в 5 классе.</w:t>
      </w:r>
    </w:p>
    <w:p>
      <w:pPr>
        <w:pStyle w:val="Normal"/>
        <w:widowControl/>
        <w:spacing w:lineRule="auto" w:line="360" w:before="0" w:after="0"/>
        <w:ind w:firstLine="709"/>
        <w:jc w:val="both"/>
        <w:rPr/>
      </w:pPr>
      <w:r>
        <w:rPr>
          <w:rFonts w:cs="Times New Roman" w:ascii="Times New Roman" w:hAnsi="Times New Roman"/>
          <w:color w:val="000000"/>
          <w:sz w:val="28"/>
          <w:szCs w:val="28"/>
        </w:rPr>
        <w:t>Предмет – реализация регионального компонента во внеклассной работе по литературе в 5 классе.</w:t>
      </w:r>
    </w:p>
    <w:p>
      <w:pPr>
        <w:pStyle w:val="Normal"/>
        <w:widowControl/>
        <w:spacing w:lineRule="auto" w:line="360" w:before="0" w:after="0"/>
        <w:ind w:firstLine="709"/>
        <w:jc w:val="both"/>
        <w:rPr/>
      </w:pPr>
      <w:r>
        <w:rPr>
          <w:rFonts w:cs="Times New Roman" w:ascii="Times New Roman" w:hAnsi="Times New Roman"/>
          <w:color w:val="000000"/>
          <w:sz w:val="28"/>
          <w:szCs w:val="28"/>
        </w:rPr>
        <w:t>Цель – рассмотреть реализацию регионального компонента во внеклассной работе по литератур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21"/>
        <w:widowContro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цели образования и структурные элементы содержания общего образования.</w:t>
      </w:r>
    </w:p>
    <w:p>
      <w:pPr>
        <w:pStyle w:val="Style21"/>
        <w:widowControl/>
        <w:spacing w:lineRule="auto" w:line="360" w:before="0" w:after="0"/>
        <w:ind w:left="0" w:firstLine="709"/>
        <w:jc w:val="both"/>
        <w:rPr/>
      </w:pPr>
      <w:r>
        <w:rPr>
          <w:rFonts w:cs="Times New Roman" w:ascii="Times New Roman" w:hAnsi="Times New Roman"/>
          <w:color w:val="000000"/>
          <w:sz w:val="28"/>
          <w:szCs w:val="28"/>
        </w:rPr>
        <w:t>Рассмотреть опыт реализации регионального компонента содержания общего образования.</w:t>
      </w:r>
    </w:p>
    <w:p>
      <w:pPr>
        <w:pStyle w:val="Style21"/>
        <w:widowControl/>
        <w:spacing w:lineRule="auto" w:line="360" w:before="0" w:after="0"/>
        <w:ind w:left="0" w:firstLine="709"/>
        <w:jc w:val="both"/>
        <w:rPr/>
      </w:pPr>
      <w:r>
        <w:rPr>
          <w:rFonts w:cs="Times New Roman" w:ascii="Times New Roman" w:hAnsi="Times New Roman"/>
          <w:color w:val="000000"/>
          <w:sz w:val="28"/>
          <w:szCs w:val="28"/>
        </w:rPr>
        <w:t>Выявление практического использования регионального компонента образования в школе.</w:t>
      </w:r>
    </w:p>
    <w:p>
      <w:pPr>
        <w:pStyle w:val="Style21"/>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провести внеклассные мероприятия по реализации регионального компонента.</w:t>
      </w:r>
    </w:p>
    <w:p>
      <w:pPr>
        <w:pStyle w:val="Style21"/>
        <w:widowControl/>
        <w:spacing w:lineRule="auto" w:line="360" w:before="0" w:after="0"/>
        <w:ind w:left="0" w:firstLine="709"/>
        <w:jc w:val="both"/>
        <w:rPr/>
      </w:pPr>
      <w:r>
        <w:rPr>
          <w:rFonts w:cs="Times New Roman" w:ascii="Times New Roman" w:hAnsi="Times New Roman"/>
          <w:color w:val="000000"/>
          <w:sz w:val="28"/>
          <w:szCs w:val="28"/>
        </w:rPr>
        <w:t>Рассмотреть взаимосвязь процессов функционирования и развития в Омской области с элементами содержания общего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Гипотеза: если в процессе обучения школьников педагог реализует региональный компонент по литературе во внеклассной работе, то это обеспечивает высокий уровень знаний по предмету, развивает творческие способности учащихся, воспитывает любовь к родному краю.</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наблюдение, беседа, анализ работ учащихся, эксперимент, беседы с учителе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Теоретическая часть</w:t>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Из истории вопроса</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Русская литература, как и многие другие национальные литературы, имеет уже многовековую историю. Она неразрывно связана с фактором времени. Писатели – классики и писатели – современники живут в контексте вечности и конкретного времени. Менее понят и осмыслен фактор пространственной характеристики литературы. А между тем культура еще у своих истоков четко зафиксировала свою связь с географией: литература Киевской Руси и Новгорода, Русского Севера и Дона. Литература Сибири в этом отношении не является исключением. Ее своеобразная история и этническая география, особенности климата и специфика сибирского характера – все это способствовало рождению оригинальной литературы. Литература Сибири имеет почти 400 – летнюю биографию. К сожалению, литература Сибири, определившаяся в последние годы как серьезная научная проблема, делает первые и еще общие шаги в школе.</w:t>
      </w:r>
    </w:p>
    <w:p>
      <w:pPr>
        <w:pStyle w:val="Normal"/>
        <w:widowControl/>
        <w:spacing w:lineRule="auto" w:line="360" w:before="0" w:after="0"/>
        <w:ind w:firstLine="709"/>
        <w:jc w:val="both"/>
        <w:rPr/>
      </w:pPr>
      <w:r>
        <w:rPr>
          <w:rFonts w:cs="Times New Roman" w:ascii="Times New Roman" w:hAnsi="Times New Roman"/>
          <w:color w:val="000000"/>
          <w:sz w:val="28"/>
          <w:szCs w:val="28"/>
        </w:rPr>
        <w:t>Важность изучения родного края, использования местного материала в обучении и воспитании подчеркивали в своих трудах Я. А. Каменский, Ж. Ж. Руссо, Г. Песталоцци. К. Д. Ушинский, изучавший идеи и опыт отечественной и зарубежной педагогики и школы, отмечал, что поля Родины, ее язык, ее предания и жизнь никогда не теряют непостижимой власти над сердцем человека. Они помогают и возгореться искрами любви к Отечеству. Ушинский обосновал необходимость включения местного материала в преподавание учебных предметов, связывал с преподаванием учебных предметов, связывал с преподаванием «отчизноведения» развитие речи детей, изучение родного языка, подчеркивал важность выработки у детей «инстинкта местности». Умение сопоставлять изучаемое со знак омой местностью – способность, чрезвычайно полезную и в практической жизн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К. Д. Ушинского о создании учебников краеведческого характера и использования их в обучении поддерживал Л. Н. Толстой. Великого писателя занимала и главная проблема краеведения – соотношения изучаемого в школе и окружающей действительности. В статье «Об общественной деятельности на поприще народного образования» Л. Толстой утверждал, что школа забывала то, что если бы жизнь не подготавливала к ней учеников, не давала бы ее ученикам такого материала, который будет перерабатывать школа, сама школа была бы бессильна и бесплодна. Жизнь бессознательным путем дает понятия. Школа сознательным путем приводит их в гармонию и систему.</w:t>
      </w:r>
    </w:p>
    <w:p>
      <w:pPr>
        <w:pStyle w:val="Normal"/>
        <w:widowContro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торой половине 19 века велось не только теоретическое исследование проблем краеведения, но были сделаны и практические шаги по внедрению краеведческого подхода в обучение. Так, в Василеостровской женской гимназии А. Карповой была составлена программа отчизноведения. В некоторых учебных заведениях Иркутской, Вологодской губерний ввели сочинения краеведческого характера. Сбором фольклора занимались учащиеся в Вятке, Петрозаводске, Самарской, Томской губернии, Омске и других. Таким образом, уже к 20 веку русскими педагогами методистами были разработаны вопросы школьного краеведения. Временем начала бурного развития краеведения считаются 20 – е годы 20 века. В эти годы еще более усилилось увлечение краеведческими экскурсиями, которые рассматривались как средство организации активного отношения школьников к окружающей действительности, формирования у них жизненного опыта. По мнению Я. А Ротковича, литературные экскурсии давали материал для интересных сопоставлений художественного образа и реальной жизни, создавали у учащихся нужную эмоциональную настроенность.</w:t>
      </w:r>
    </w:p>
    <w:p>
      <w:pPr>
        <w:pStyle w:val="Normal"/>
        <w:widowControl/>
        <w:spacing w:lineRule="auto" w:line="360" w:before="0" w:after="0"/>
        <w:ind w:firstLine="709"/>
        <w:jc w:val="both"/>
        <w:rPr/>
      </w:pPr>
      <w:r>
        <w:rPr>
          <w:rFonts w:cs="Times New Roman" w:ascii="Times New Roman" w:hAnsi="Times New Roman"/>
          <w:color w:val="000000"/>
          <w:sz w:val="28"/>
          <w:szCs w:val="28"/>
        </w:rPr>
        <w:t>К использованию литературного краеведения в учебном процессе обратились 80 – 90 – е годы. В настоящее время образование не может пониматься как процесс, ограничивающийся узкими рамками школы. События в общественной жизни, огромные сдвиги в культуре современности должны помочь подростку, пассивно воспринимающему материал, активно и сознательно отнестись к объекту, научить видеть облака на небе и грязь под ногами, радостный смех праздника и озабоченность трудового дня. В программах школ 1 и 2 ступени краеведение определяют как основу препода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В 20 – е годы, называемые «золотым десятилетием» краеведения, были подняты и разработаны многие краеведческие вопросы, опробованы различные формы привлечения местного материал, как в учебной, так и во внеклассной работе. Но оценить свой вклад в науку и школьную практику краеведы не успели, смена идеалов привела к смене педагогических парадигм.</w:t>
      </w:r>
    </w:p>
    <w:p>
      <w:pPr>
        <w:pStyle w:val="Normal"/>
        <w:widowControl/>
        <w:spacing w:lineRule="auto" w:line="360" w:before="0" w:after="0"/>
        <w:ind w:firstLine="709"/>
        <w:jc w:val="both"/>
        <w:rPr/>
      </w:pPr>
      <w:r>
        <w:rPr>
          <w:rFonts w:cs="Times New Roman" w:ascii="Times New Roman" w:hAnsi="Times New Roman"/>
          <w:color w:val="000000"/>
          <w:sz w:val="28"/>
          <w:szCs w:val="28"/>
        </w:rPr>
        <w:t>Современные философы считают, что, в наше время «образованный человек – это не столько “человек знающий”, сколько приготовленный к жизни, ориентирующийся в сложных проблемах современной культуры, способный осмыслить свое место в мире». Для того чтобы подготовить такого человека, современная школа пробует вводить новые, интеграционные предметы, среди которых ученые называют краеведение, больше внимания уделяет гуманитарным дисциплинам, особенно литературе. Потому уместно введение литературно – краеведческих спецкурсов и факультативов с опорой на региональные знания. (Гвоздев Б. С. с. 123)</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значительно обновилось содержание структуры литературного образования школьников: созданы вариативные программы, учебники для всех типов общеобразовательных учреждений; по – новому ставятся в программах цели литературного образования. На первый план выдвигается освоение учащимися художественных ценностей и формирование на этой основе эстетического вкуса и нравственных позиций учащихс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литературы родного края – это одно из новых направлений преподавания литературы в школах в г. Омске. Главная цель такого преподавания - изучить и возродить традиции литературного краеведения в Сибири, вызвать у учащихся интерес к своей «малой» Родине, пробудить чувство любви к своему городу, литературе и культуре Сибири и родного края, развить творческие способности учащихс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важнейших проблем времени – приобретение учениками «благородства не ради внешнего впечатления, но истинного с весомой пользой для жизни настоящей и будущей». Школа почти для каждого, оставаясь одним из самых сильных впечатлений, воспоминаний начала жизни, во многом определяет и жизнь последующую, лепит и формирует не окрепшую еще юную душу, подготавливая ее для будущих земных путей – дорог. И у литературы, которую мы изучаем в школьные годы, роль здесь наиглавнейшая. Если по правилам народной медицины тело нужно лечить травами той местности, в которой живешь, то, может быть, душу – литературой, культурным наследием Сибири.</w:t>
      </w:r>
    </w:p>
    <w:p>
      <w:pPr>
        <w:pStyle w:val="Normal"/>
        <w:widowControl/>
        <w:spacing w:lineRule="auto" w:line="360" w:before="0" w:after="0"/>
        <w:ind w:firstLine="709"/>
        <w:jc w:val="both"/>
        <w:rPr/>
      </w:pPr>
      <w:r>
        <w:rPr>
          <w:rFonts w:cs="Times New Roman" w:ascii="Times New Roman" w:hAnsi="Times New Roman"/>
          <w:color w:val="000000"/>
          <w:sz w:val="28"/>
          <w:szCs w:val="28"/>
        </w:rPr>
        <w:t>С введением регионального компонента образования в учебный план школ вошли спецкурсы, факультативы по литературному краеведению, в результате чего учащиеся приобретают региональные литературные знания – о местном фольклоре, о литературной жизни родного края, о связях с ним писателей.</w:t>
      </w:r>
    </w:p>
    <w:p>
      <w:pPr>
        <w:pStyle w:val="Normal"/>
        <w:widowControl/>
        <w:spacing w:lineRule="auto" w:line="360" w:before="0" w:after="0"/>
        <w:ind w:firstLine="709"/>
        <w:jc w:val="both"/>
        <w:rPr/>
      </w:pPr>
      <w:r>
        <w:rPr>
          <w:rFonts w:cs="Times New Roman" w:ascii="Times New Roman" w:hAnsi="Times New Roman"/>
          <w:color w:val="000000"/>
          <w:sz w:val="28"/>
          <w:szCs w:val="28"/>
        </w:rPr>
        <w:t>Формы включения литературного краеведения в учебный процесс определяются литературным развитием школьников и литературно-краеведческим материалом. При этом общекраеведческие сведения используются в основном на уроках литературы, региональные – на факультативных занятиях регионального курса, во внеклассной и внешкольной работе. Литературное краеведение – это та же сфера, где творчество учителя и учащегося может проявиться наиболее полно. Подход к литературному краеведению не только как к узкому региональному началу, но и имеющему важность для культуры всей страны позволяет считать его основным краеведческим компонентом в литературном образовании, может изучаться в любой школ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постижения народной эстетики посредством изучения собственно словесных и музыкальных фольклорных жанров – основная задача обучения в 5 классе. Важно, что в процессе изучения литературы учащиеся получают наряду с другим общекраеведческие литературные знания о связях писателей-классиков с тем или иным краем, о влиянии определенных мест на творчество писателя, о литературных местах Росси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главное – это желание ребят заниматься литературным краеведением. Свой выбор они объяснили желанием расширить свой общий кругозор, глубже познакомиться с творчеством писателей родного края. Краеведение дает возможность учащимся познакомиться с лабораторией писателя, притом основной и региональный компонент переплетаются, дополняя друг друг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Цели образования и структурные элементы содержания общего образования.</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пции модернизации российского образования до 2020 года, исходя из роли образования в развитии российского общества, тенденции мирового развития, определяются, новые социальные требования к системе образования в России. Развивающемуся российскому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т развитым чувством ответственности за судьбу страны, детализируется в структуру более конкретных целей:</w:t>
      </w:r>
    </w:p>
    <w:p>
      <w:pPr>
        <w:pStyle w:val="Normal"/>
        <w:widowControl/>
        <w:spacing w:lineRule="auto" w:line="360" w:before="0" w:after="0"/>
        <w:ind w:firstLine="709"/>
        <w:jc w:val="both"/>
        <w:rPr/>
      </w:pPr>
      <w:r>
        <w:rPr>
          <w:rFonts w:cs="Times New Roman" w:ascii="Times New Roman" w:hAnsi="Times New Roman"/>
          <w:color w:val="000000"/>
          <w:sz w:val="28"/>
          <w:szCs w:val="28"/>
        </w:rPr>
        <w:t>. ускорение темпов развития общества ставит перед образованием цель подготовить выпускников к жизни в динамичном обществе;</w:t>
      </w:r>
    </w:p>
    <w:p>
      <w:pPr>
        <w:pStyle w:val="Normal"/>
        <w:widowControl/>
        <w:spacing w:lineRule="auto" w:line="360" w:before="0" w:after="0"/>
        <w:ind w:firstLine="709"/>
        <w:jc w:val="both"/>
        <w:rPr/>
      </w:pPr>
      <w:r>
        <w:rPr>
          <w:rFonts w:cs="Times New Roman" w:ascii="Times New Roman" w:hAnsi="Times New Roman"/>
          <w:color w:val="000000"/>
          <w:sz w:val="28"/>
          <w:szCs w:val="28"/>
        </w:rPr>
        <w:t>. расширение возможностей политического и социального выбора требует повышения уровня готовности выпускников к такому выбору;</w:t>
      </w:r>
    </w:p>
    <w:p>
      <w:pPr>
        <w:pStyle w:val="Normal"/>
        <w:widowControl/>
        <w:spacing w:lineRule="auto" w:line="360" w:before="0" w:after="0"/>
        <w:ind w:firstLine="709"/>
        <w:jc w:val="both"/>
        <w:rPr/>
      </w:pPr>
      <w:r>
        <w:rPr>
          <w:rFonts w:cs="Times New Roman" w:ascii="Times New Roman" w:hAnsi="Times New Roman"/>
          <w:color w:val="000000"/>
          <w:sz w:val="28"/>
          <w:szCs w:val="28"/>
        </w:rPr>
        <w:t>.переход к постиндустриальному, информационному обществу, значительное расширение масштабов межкультурного взаимодействия предполагает коммуникабельность и толерантность;</w:t>
      </w:r>
    </w:p>
    <w:p>
      <w:pPr>
        <w:pStyle w:val="Normal"/>
        <w:widowControl/>
        <w:spacing w:lineRule="auto" w:line="360" w:before="0" w:after="0"/>
        <w:ind w:firstLine="709"/>
        <w:jc w:val="both"/>
        <w:rPr/>
      </w:pPr>
      <w:r>
        <w:rPr>
          <w:rFonts w:cs="Times New Roman" w:ascii="Times New Roman" w:hAnsi="Times New Roman"/>
          <w:color w:val="000000"/>
          <w:sz w:val="28"/>
          <w:szCs w:val="28"/>
        </w:rPr>
        <w:t>.решение глобальных проблем в результате сотрудничества в рамках международного сообщества будет обеспечено, если у выпускников формируется современное мышление;</w:t>
      </w:r>
    </w:p>
    <w:p>
      <w:pPr>
        <w:pStyle w:val="Normal"/>
        <w:widowControl/>
        <w:spacing w:lineRule="auto" w:line="360" w:before="0" w:after="0"/>
        <w:ind w:firstLine="709"/>
        <w:jc w:val="both"/>
        <w:rPr/>
      </w:pPr>
      <w:r>
        <w:rPr>
          <w:rFonts w:cs="Times New Roman" w:ascii="Times New Roman" w:hAnsi="Times New Roman"/>
          <w:color w:val="000000"/>
          <w:sz w:val="28"/>
          <w:szCs w:val="28"/>
        </w:rPr>
        <w:t>.динамичное развитие экономики, рост конкуренции, сокращение сферы неквалифицированного и малоквалифицированного труда,</w:t>
      </w:r>
    </w:p>
    <w:p>
      <w:pPr>
        <w:pStyle w:val="Normal"/>
        <w:widowControl/>
        <w:spacing w:lineRule="auto" w:line="360" w:before="0" w:after="0"/>
        <w:ind w:firstLine="709"/>
        <w:jc w:val="both"/>
        <w:rPr/>
      </w:pPr>
      <w:r>
        <w:rPr>
          <w:rFonts w:cs="Times New Roman" w:ascii="Times New Roman" w:hAnsi="Times New Roman"/>
          <w:color w:val="000000"/>
          <w:sz w:val="28"/>
          <w:szCs w:val="28"/>
        </w:rPr>
        <w:t>Глубокие структурные изменения в сфере занятости предопределяют необходимость формирования у выпускников потребности в повышении профессиональной квалификации и переподготовке, готовности к профессиональной мобильност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бразования, являясь одним из факторов экономического прогресса, в соответствии с Законом РФ об образовании (ст. 14, п. 1) должно быть ориентировано на:</w:t>
      </w:r>
    </w:p>
    <w:p>
      <w:pPr>
        <w:pStyle w:val="Normal"/>
        <w:widowControl/>
        <w:spacing w:lineRule="auto" w:line="360" w:before="0" w:after="0"/>
        <w:ind w:firstLine="709"/>
        <w:jc w:val="both"/>
        <w:rPr/>
      </w:pPr>
      <w:r>
        <w:rPr>
          <w:rFonts w:cs="Times New Roman" w:ascii="Times New Roman" w:hAnsi="Times New Roman"/>
          <w:color w:val="000000"/>
          <w:sz w:val="28"/>
          <w:szCs w:val="28"/>
        </w:rPr>
        <w:t>- обеспечения самоопределения личности, создание условий для ее самореализации;</w:t>
      </w:r>
    </w:p>
    <w:p>
      <w:pPr>
        <w:pStyle w:val="Normal"/>
        <w:widowControl/>
        <w:spacing w:lineRule="auto" w:line="360" w:before="0" w:after="0"/>
        <w:ind w:firstLine="709"/>
        <w:jc w:val="both"/>
        <w:rPr/>
      </w:pPr>
      <w:r>
        <w:rPr>
          <w:rFonts w:cs="Times New Roman" w:ascii="Times New Roman" w:hAnsi="Times New Roman"/>
          <w:color w:val="000000"/>
          <w:sz w:val="28"/>
          <w:szCs w:val="28"/>
        </w:rPr>
        <w:t>- развитие общества;</w:t>
      </w:r>
    </w:p>
    <w:p>
      <w:pPr>
        <w:pStyle w:val="Normal"/>
        <w:widowControl/>
        <w:spacing w:lineRule="auto" w:line="360" w:before="0" w:after="0"/>
        <w:ind w:firstLine="709"/>
        <w:jc w:val="both"/>
        <w:rPr/>
      </w:pPr>
      <w:r>
        <w:rPr>
          <w:rFonts w:cs="Times New Roman" w:ascii="Times New Roman" w:hAnsi="Times New Roman"/>
          <w:color w:val="000000"/>
          <w:sz w:val="28"/>
          <w:szCs w:val="28"/>
        </w:rPr>
        <w:t>- укрепление и совершенствование правового государства, то есть обеспечивать достижение целей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Содержание образования, в соответствии с рабочим определением стратегии модернизации российского образования представляет собой педагогически адаптированный социальный опыт человечества, тождественный по структуре человеческой культуре. Оно состоит из четырех основных структурных элементов:</w:t>
      </w:r>
    </w:p>
    <w:p>
      <w:pPr>
        <w:pStyle w:val="Normal"/>
        <w:widowControl/>
        <w:spacing w:lineRule="auto" w:line="360" w:before="0" w:after="0"/>
        <w:ind w:firstLine="709"/>
        <w:jc w:val="both"/>
        <w:rPr/>
      </w:pPr>
      <w:r>
        <w:rPr>
          <w:rFonts w:cs="Times New Roman" w:ascii="Times New Roman" w:hAnsi="Times New Roman"/>
          <w:color w:val="000000"/>
          <w:sz w:val="28"/>
          <w:szCs w:val="28"/>
        </w:rPr>
        <w:t>. опыта познавательной деятельности, фиксированного в форме ее результатов – знаний;</w:t>
      </w:r>
    </w:p>
    <w:p>
      <w:pPr>
        <w:pStyle w:val="Normal"/>
        <w:widowControl/>
        <w:spacing w:lineRule="auto" w:line="360" w:before="0" w:after="0"/>
        <w:ind w:firstLine="709"/>
        <w:jc w:val="both"/>
        <w:rPr/>
      </w:pPr>
      <w:r>
        <w:rPr>
          <w:rFonts w:cs="Times New Roman" w:ascii="Times New Roman" w:hAnsi="Times New Roman"/>
          <w:color w:val="000000"/>
          <w:sz w:val="28"/>
          <w:szCs w:val="28"/>
        </w:rPr>
        <w:t>. опыта осуществления известных способов деятельности – в форме умения действовать по образцу;</w:t>
      </w:r>
    </w:p>
    <w:p>
      <w:pPr>
        <w:pStyle w:val="Normal"/>
        <w:widowControl/>
        <w:spacing w:lineRule="auto" w:line="360" w:before="0" w:after="0"/>
        <w:ind w:firstLine="709"/>
        <w:jc w:val="both"/>
        <w:rPr/>
      </w:pPr>
      <w:r>
        <w:rPr>
          <w:rFonts w:cs="Times New Roman" w:ascii="Times New Roman" w:hAnsi="Times New Roman"/>
          <w:color w:val="000000"/>
          <w:sz w:val="28"/>
          <w:szCs w:val="28"/>
        </w:rPr>
        <w:t>. опыта творческой деятельности – в форме умения принимать эффективные решения в проблемных ситуациях;</w:t>
      </w:r>
    </w:p>
    <w:p>
      <w:pPr>
        <w:pStyle w:val="Normal"/>
        <w:widowControl/>
        <w:spacing w:lineRule="auto" w:line="360" w:before="0" w:after="0"/>
        <w:ind w:firstLine="709"/>
        <w:jc w:val="both"/>
        <w:rPr/>
      </w:pPr>
      <w:r>
        <w:rPr>
          <w:rFonts w:cs="Times New Roman" w:ascii="Times New Roman" w:hAnsi="Times New Roman"/>
          <w:color w:val="000000"/>
          <w:sz w:val="28"/>
          <w:szCs w:val="28"/>
        </w:rPr>
        <w:t>. опыта осуществления эмоционально – ценностных отношений – в форме личностных ориентаций.</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состав структурных элементов содержания образования определяется образовательной программой. Образовательная программа раскрывается через нормативный текст, определяющий: цели программы, учебный план, отражающий инвариантную и вариативную части содержания образования в конкретной школе (образовательном учреждении). Набор учебных программ, соответствующий данному учебному плану, совокупность программ внеурочной деятельности, взаимосвязанных с учебными программами; описание организационно-педагогических условий и педагогических технологий, применяемых для реализации образовательной программы; систему методик педагогической диагностики, обеспечивающей обоснование для коррекции (изменения) образовательной программ. Описание ожидаемых результатов реализации образовательной программы и дальнейших направлений индивидуального образовательного маршрута (Богданов, с. 117).</w:t>
      </w:r>
    </w:p>
    <w:p>
      <w:pPr>
        <w:pStyle w:val="Normal"/>
        <w:widowControl/>
        <w:spacing w:lineRule="auto" w:line="360" w:before="0" w:after="0"/>
        <w:ind w:firstLine="709"/>
        <w:jc w:val="both"/>
        <w:rPr/>
      </w:pPr>
      <w:r>
        <w:rPr>
          <w:rFonts w:cs="Times New Roman" w:ascii="Times New Roman" w:hAnsi="Times New Roman"/>
          <w:color w:val="000000"/>
          <w:sz w:val="28"/>
          <w:szCs w:val="28"/>
        </w:rPr>
        <w:t>Вариативность программ общего образования обеспечивается наличием и соотношением в структуре их содержания следующих компонентов, закрепленных Законом РФ об образовании:</w:t>
      </w:r>
    </w:p>
    <w:p>
      <w:pPr>
        <w:pStyle w:val="Normal"/>
        <w:widowControl/>
        <w:spacing w:lineRule="auto" w:line="360" w:before="0" w:after="0"/>
        <w:ind w:firstLine="709"/>
        <w:jc w:val="both"/>
        <w:rPr/>
      </w:pPr>
      <w:r>
        <w:rPr>
          <w:rFonts w:cs="Times New Roman" w:ascii="Times New Roman" w:hAnsi="Times New Roman"/>
          <w:color w:val="000000"/>
          <w:sz w:val="28"/>
          <w:szCs w:val="28"/>
        </w:rPr>
        <w:t>а) базового федерального;</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гионально-национального;</w:t>
      </w:r>
    </w:p>
    <w:p>
      <w:pPr>
        <w:pStyle w:val="Normal"/>
        <w:widowControl/>
        <w:spacing w:lineRule="auto" w:line="360" w:before="0" w:after="0"/>
        <w:ind w:firstLine="709"/>
        <w:jc w:val="both"/>
        <w:rPr/>
      </w:pPr>
      <w:r>
        <w:rPr>
          <w:rFonts w:cs="Times New Roman" w:ascii="Times New Roman" w:hAnsi="Times New Roman"/>
          <w:color w:val="000000"/>
          <w:sz w:val="28"/>
          <w:szCs w:val="28"/>
        </w:rPr>
        <w:t>в) самостоятельно определяемого общеобразовательным учреждением исходя из запросов обучающихся и их родителей (лиц их заменяющих).</w:t>
      </w:r>
    </w:p>
    <w:p>
      <w:pPr>
        <w:pStyle w:val="Normal"/>
        <w:widowControl/>
        <w:spacing w:lineRule="auto" w:line="360" w:before="0" w:after="0"/>
        <w:ind w:firstLine="709"/>
        <w:jc w:val="both"/>
        <w:rPr/>
      </w:pPr>
      <w:r>
        <w:rPr>
          <w:rFonts w:cs="Times New Roman" w:ascii="Times New Roman" w:hAnsi="Times New Roman"/>
          <w:color w:val="000000"/>
          <w:sz w:val="28"/>
          <w:szCs w:val="28"/>
        </w:rPr>
        <w:t>Прослеживая взаимосвязь целей общего образования, структурных элементов содержания общего образования и компонентов в структуре содержания становится очевидным, что основным элементом, обеспечивающим достижение целей, является федеральный компонент содержания общего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Какова же роль регионального и школьного компонентов содержания образования в достижении целей образования, и кокой должна быть взаимосвязь между компонентами?</w:t>
      </w:r>
    </w:p>
    <w:p>
      <w:pPr>
        <w:pStyle w:val="Normal"/>
        <w:widowControl/>
        <w:spacing w:lineRule="auto" w:line="360" w:before="0" w:after="0"/>
        <w:ind w:firstLine="709"/>
        <w:jc w:val="both"/>
        <w:rPr/>
      </w:pPr>
      <w:r>
        <w:rPr>
          <w:rFonts w:cs="Times New Roman" w:ascii="Times New Roman" w:hAnsi="Times New Roman"/>
          <w:color w:val="000000"/>
          <w:sz w:val="28"/>
          <w:szCs w:val="28"/>
        </w:rPr>
        <w:t>Учитывая большой опыт реализации регионального компонента содержания общего образования в Омской области, проведем его анализ с целью поиска ответа на поставленный вопрос. (Борисов Н. С. с.55).</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пыт реализации регионального компонента содержания общего образования.</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комендации Межрегионального Координационного Совета Сибири, Омский комитет по образованию администрации области принял в декабре 1995 года решение о введение в качестве регионального комитета БУП по Омской области учебных предметов, экология, экономика, культурно-историческое наследие народов Сибири составляющие регионального компонента выбраны на основе учета следующих условий:</w:t>
      </w:r>
    </w:p>
    <w:p>
      <w:pPr>
        <w:pStyle w:val="Normal"/>
        <w:widowControl/>
        <w:spacing w:lineRule="auto" w:line="360" w:before="0" w:after="0"/>
        <w:ind w:firstLine="709"/>
        <w:jc w:val="both"/>
        <w:rPr/>
      </w:pPr>
      <w:r>
        <w:rPr>
          <w:rFonts w:cs="Times New Roman" w:ascii="Times New Roman" w:hAnsi="Times New Roman"/>
          <w:color w:val="000000"/>
          <w:sz w:val="28"/>
          <w:szCs w:val="28"/>
        </w:rPr>
        <w:t>. специфики социально-экономического и культурного развития Сибири;</w:t>
      </w:r>
    </w:p>
    <w:p>
      <w:pPr>
        <w:pStyle w:val="Normal"/>
        <w:widowControl/>
        <w:spacing w:lineRule="auto" w:line="360" w:before="0" w:after="0"/>
        <w:ind w:firstLine="709"/>
        <w:jc w:val="both"/>
        <w:rPr/>
      </w:pPr>
      <w:r>
        <w:rPr>
          <w:rFonts w:cs="Times New Roman" w:ascii="Times New Roman" w:hAnsi="Times New Roman"/>
          <w:color w:val="000000"/>
          <w:sz w:val="28"/>
          <w:szCs w:val="28"/>
        </w:rPr>
        <w:t>. национально-этнического состава населения Омской области;</w:t>
      </w:r>
    </w:p>
    <w:p>
      <w:pPr>
        <w:pStyle w:val="Normal"/>
        <w:widowControl/>
        <w:spacing w:lineRule="auto" w:line="360" w:before="0" w:after="0"/>
        <w:ind w:firstLine="709"/>
        <w:jc w:val="both"/>
        <w:rPr/>
      </w:pPr>
      <w:r>
        <w:rPr>
          <w:rFonts w:cs="Times New Roman" w:ascii="Times New Roman" w:hAnsi="Times New Roman"/>
          <w:color w:val="000000"/>
          <w:sz w:val="28"/>
          <w:szCs w:val="28"/>
        </w:rPr>
        <w:t>. имеющихся учебно-методических материалов по этим направлениям (Нефедова, с.9).</w:t>
      </w:r>
    </w:p>
    <w:p>
      <w:pPr>
        <w:pStyle w:val="Normal"/>
        <w:widowControl/>
        <w:spacing w:lineRule="auto" w:line="360" w:before="0" w:after="0"/>
        <w:ind w:firstLine="709"/>
        <w:jc w:val="both"/>
        <w:rPr/>
      </w:pPr>
      <w:r>
        <w:rPr>
          <w:rFonts w:cs="Times New Roman" w:ascii="Times New Roman" w:hAnsi="Times New Roman"/>
          <w:color w:val="000000"/>
          <w:sz w:val="28"/>
          <w:szCs w:val="28"/>
        </w:rPr>
        <w:t>В практике учреждений образования Омской области прослеживается многообразие подходов, форм организации работы субъектов образовательных учреждений в рамках реализации регионального компонента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Региональный компонент содержания образования рассматривается в функции учебного материала на занятиях по экономике, экологии, химии, литературе, истории, обществознанию, географии, МХК, технологии</w:t>
      </w:r>
    </w:p>
    <w:p>
      <w:pPr>
        <w:pStyle w:val="Normal"/>
        <w:widowControl/>
        <w:spacing w:lineRule="auto" w:line="360" w:before="0" w:after="0"/>
        <w:ind w:firstLine="709"/>
        <w:jc w:val="both"/>
        <w:rPr/>
      </w:pPr>
      <w:r>
        <w:rPr>
          <w:rFonts w:cs="Times New Roman" w:ascii="Times New Roman" w:hAnsi="Times New Roman"/>
          <w:color w:val="000000"/>
          <w:sz w:val="28"/>
          <w:szCs w:val="28"/>
        </w:rPr>
        <w:t>В то же время опыт организации действия учащихся, направленный на решение экологических вопросов территорий, позволяет говорить о больших потенциальных возможностях регионального компонента образования в создании условий для формирования социально-культурных убеждений школьников роль регионального компонента образования в создании условий для организации перехода от знаний к убеждениям школьников, отмечается в опыте, посвященном изучению регионального компонента содержания образования в рамках общественно-научных дисциплин, предмета МХК, материалов краеведческого и искусствоведческого характера.</w:t>
      </w:r>
    </w:p>
    <w:p>
      <w:pPr>
        <w:pStyle w:val="Normal"/>
        <w:widowControl/>
        <w:spacing w:lineRule="auto" w:line="360" w:before="0" w:after="0"/>
        <w:ind w:firstLine="709"/>
        <w:jc w:val="both"/>
        <w:rPr/>
      </w:pPr>
      <w:r>
        <w:rPr>
          <w:rFonts w:cs="Times New Roman" w:ascii="Times New Roman" w:hAnsi="Times New Roman"/>
          <w:color w:val="000000"/>
          <w:sz w:val="28"/>
          <w:szCs w:val="28"/>
        </w:rPr>
        <w:t>Анализ опыта позволяет выявить влияние программ регионального компонента содержания образования на чувственно-эмоциональную сферу учащихся начальной школы, обозначено развитие мышления учащихся.</w:t>
      </w:r>
    </w:p>
    <w:p>
      <w:pPr>
        <w:pStyle w:val="Normal"/>
        <w:widowControl/>
        <w:spacing w:lineRule="auto" w:line="360" w:before="0" w:after="0"/>
        <w:ind w:firstLine="709"/>
        <w:jc w:val="both"/>
        <w:rPr/>
      </w:pPr>
      <w:r>
        <w:rPr>
          <w:rFonts w:cs="Times New Roman" w:ascii="Times New Roman" w:hAnsi="Times New Roman"/>
          <w:color w:val="000000"/>
          <w:sz w:val="28"/>
          <w:szCs w:val="28"/>
        </w:rPr>
        <w:t>Выявлены различные формы организации учебно-педагогического процесса как в классно-урочной, так и во внеклассной работе. В рамках классно-урочной работы приоритетными являются опыт познавательной деятельности, фиксированный в форме ее результатов – знаний, и, частично, опыт осуществления известных способов деятельности – в форме умений действовать по образцу. Во внеклассной работе опыт осуществления эмоционально-ценностных отношений – в форме личностных ориентаций. Внеклассная работа, построенная на педагогически оформленном материале истории населения Омской области и истории населения г. Омска и Омской области, связанной с известными писателями, поэтами, композиторами позволяет создавать положительный эмоциональный эффект и создавать условия для развития общечеловеческих ценностей учащихся.</w:t>
      </w:r>
    </w:p>
    <w:p>
      <w:pPr>
        <w:pStyle w:val="Normal"/>
        <w:widowControl/>
        <w:spacing w:lineRule="auto" w:line="360" w:before="0" w:after="0"/>
        <w:ind w:firstLine="709"/>
        <w:jc w:val="both"/>
        <w:rPr/>
      </w:pPr>
      <w:r>
        <w:rPr>
          <w:rFonts w:cs="Times New Roman" w:ascii="Times New Roman" w:hAnsi="Times New Roman"/>
          <w:color w:val="000000"/>
          <w:sz w:val="28"/>
          <w:szCs w:val="28"/>
        </w:rPr>
        <w:t>В педагогическом опыте отчетливо прослеживается реализация региональным компонентом общего образования функции обеспечения процесса формирования гражданской позиции учащихся, функции создания условий для развития эмоционально-ценностных отношений.</w:t>
      </w:r>
    </w:p>
    <w:p>
      <w:pPr>
        <w:pStyle w:val="Normal"/>
        <w:widowControl/>
        <w:spacing w:lineRule="auto" w:line="360" w:before="0" w:after="0"/>
        <w:ind w:firstLine="709"/>
        <w:jc w:val="both"/>
        <w:rPr/>
      </w:pPr>
      <w:r>
        <w:rPr>
          <w:rFonts w:cs="Times New Roman" w:ascii="Times New Roman" w:hAnsi="Times New Roman"/>
          <w:color w:val="000000"/>
          <w:sz w:val="28"/>
          <w:szCs w:val="28"/>
        </w:rPr>
        <w:t>В целом опыт реализации в практике образовательных учреждений Омской области и г. Омска регионального компонента образования способствует обеспечению доступности, качества и эффективности образовательного процесса.</w:t>
      </w:r>
    </w:p>
    <w:p>
      <w:pPr>
        <w:pStyle w:val="Normal"/>
        <w:widowContro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Взаимосвязь процессов функционирования и развития в Омской области с элементами содержания общего образования.</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Регионально-национальный компонент содержания общего образования предопределяется содержанием понятия «регион». Регион – это территория, объединенная общим признаком, отличающим данную территорию от соседних территорий. Исходя из этого определения, очевидно, что в зависимости от выявленных признаков региональный компонент содержания общего образования будет тем или иным.</w:t>
      </w:r>
    </w:p>
    <w:p>
      <w:pPr>
        <w:pStyle w:val="Normal"/>
        <w:widowControl/>
        <w:spacing w:lineRule="auto" w:line="360" w:before="0" w:after="0"/>
        <w:ind w:firstLine="709"/>
        <w:jc w:val="both"/>
        <w:rPr/>
      </w:pPr>
      <w:r>
        <w:rPr>
          <w:rFonts w:cs="Times New Roman" w:ascii="Times New Roman" w:hAnsi="Times New Roman"/>
          <w:color w:val="000000"/>
          <w:sz w:val="28"/>
          <w:szCs w:val="28"/>
        </w:rPr>
        <w:t>Эти признаки, в соответствии с системо-деятельностным подходом, носят различный характер. Во-первых, это признаки, характеризующие основу функционирования региона. Под функционированием, понимается воспроизводство, каких - либо устойчивых свойств, присущих данной территории, за счет которых происходит обеспечение жизни населения. Другие характеристики должны отражать проблемы региона и намечать стратегию его развития.</w:t>
      </w:r>
    </w:p>
    <w:p>
      <w:pPr>
        <w:pStyle w:val="Normal"/>
        <w:widowControl/>
        <w:spacing w:lineRule="auto" w:line="360" w:before="0" w:after="0"/>
        <w:ind w:firstLine="709"/>
        <w:jc w:val="both"/>
        <w:rPr/>
      </w:pPr>
      <w:r>
        <w:rPr>
          <w:rFonts w:cs="Times New Roman" w:ascii="Times New Roman" w:hAnsi="Times New Roman"/>
          <w:color w:val="000000"/>
          <w:sz w:val="28"/>
          <w:szCs w:val="28"/>
        </w:rPr>
        <w:t>Общепринятой региональной единицей той территории, на которой расположена Омской области, является Западная Сибирь. Омская область – админестративно-территориальная единица, которая имеет те же отличительные признаки, что и Западная Сибирь</w:t>
      </w:r>
    </w:p>
    <w:p>
      <w:pPr>
        <w:pStyle w:val="Normal"/>
        <w:widowControl/>
        <w:spacing w:lineRule="auto" w:line="360" w:before="0" w:after="0"/>
        <w:ind w:firstLine="709"/>
        <w:jc w:val="both"/>
        <w:rPr/>
      </w:pPr>
      <w:r>
        <w:rPr>
          <w:rFonts w:cs="Times New Roman" w:ascii="Times New Roman" w:hAnsi="Times New Roman"/>
          <w:color w:val="000000"/>
          <w:sz w:val="28"/>
          <w:szCs w:val="28"/>
        </w:rPr>
        <w:t>Омская область имеет отличительные признаки в производственной сфере, в сфере культуры, в сфере межрегиональных и международных взаимосвязей.</w:t>
      </w:r>
    </w:p>
    <w:p>
      <w:pPr>
        <w:pStyle w:val="Normal"/>
        <w:widowControl/>
        <w:spacing w:lineRule="auto" w:line="360" w:before="0" w:after="0"/>
        <w:ind w:firstLine="709"/>
        <w:jc w:val="both"/>
        <w:rPr/>
      </w:pPr>
      <w:r>
        <w:rPr>
          <w:rFonts w:cs="Times New Roman" w:ascii="Times New Roman" w:hAnsi="Times New Roman"/>
          <w:color w:val="000000"/>
          <w:sz w:val="28"/>
          <w:szCs w:val="28"/>
        </w:rPr>
        <w:t>Производственную основу Омской области составляет сельское хозяйство, переработка сельскохозяйственной продукции, деревообработка, нефтепереработка, машиностроение, строительство, предприятия жизни обеспечения населения.</w:t>
      </w:r>
    </w:p>
    <w:p>
      <w:pPr>
        <w:pStyle w:val="Normal"/>
        <w:widowControl/>
        <w:spacing w:lineRule="auto" w:line="360" w:before="0" w:after="0"/>
        <w:ind w:firstLine="709"/>
        <w:jc w:val="both"/>
        <w:rPr/>
      </w:pPr>
      <w:r>
        <w:rPr>
          <w:rFonts w:cs="Times New Roman" w:ascii="Times New Roman" w:hAnsi="Times New Roman"/>
          <w:color w:val="000000"/>
          <w:sz w:val="28"/>
          <w:szCs w:val="28"/>
        </w:rPr>
        <w:t>Западная Сибирь обладает полиэтническим и поликультурным пространством, в котором происходит активное возрождение культуры этносов, развитие национального самосознания и углубление взаимосвязей культур. Учитывая, что региональный компонент содержания образования должен быть направлен не только на передачу знаний об особенностях Омской области, но и формировать у учащихся такие качества, которые позволят успешно решать задачи в форме соответствующей системы деятельности, воспроизводить сложившиеся полеэтнических и поликультурных традиций Омской области, укреплять межрегиональные и международные связи, умение осуществлять известные способы деятельности, общения, коммуникации. (Меркин С. Г. с.34)</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Основные принципы внеклассной работы</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успешной реализации регионального компонента образованием является его кадровое и научно - методическое обеспечение. Способность учителя связать базовый (федеральный) компонент содержания образования с особенностями региона, его исторической, географической, экономической, социальной, экологической и культурной спецификой, является одной из ценностей образования. В связи с этим, немаловажной задачей является организация профессиональной подготовки педагогов по реализации регионального компонента.</w:t>
      </w:r>
    </w:p>
    <w:p>
      <w:pPr>
        <w:pStyle w:val="Normal"/>
        <w:widowControl/>
        <w:spacing w:lineRule="auto" w:line="360" w:before="0" w:after="0"/>
        <w:ind w:firstLine="709"/>
        <w:jc w:val="both"/>
        <w:rPr/>
      </w:pPr>
      <w:r>
        <w:rPr>
          <w:rFonts w:cs="Times New Roman" w:ascii="Times New Roman" w:hAnsi="Times New Roman"/>
          <w:color w:val="000000"/>
          <w:sz w:val="28"/>
          <w:szCs w:val="28"/>
        </w:rPr>
        <w:t>Регионализация может осуществляться и через организацию внеклассной работы по предметам, что дает хороший педагогический эффект в формировании у учащихся знаний о регионе, поскольку позволяет поддерживать познавательную активность школьников; в отличие от уроков и элективных курсов менее жестко регламентирована программой и дает возможность изучения краеведческих и других дополнительных материалов на основе комплексного подхода с использованием знаний по различным предметам; позволяет использовать необходимые условия для работы с региональным материалом: специальное оборудование, конституции специалистов.</w:t>
      </w:r>
    </w:p>
    <w:p>
      <w:pPr>
        <w:pStyle w:val="Normal"/>
        <w:widowControl/>
        <w:spacing w:lineRule="auto" w:line="360" w:before="0" w:after="0"/>
        <w:ind w:firstLine="709"/>
        <w:jc w:val="both"/>
        <w:rPr/>
      </w:pPr>
      <w:r>
        <w:rPr>
          <w:rFonts w:cs="Times New Roman" w:ascii="Times New Roman" w:hAnsi="Times New Roman"/>
          <w:color w:val="000000"/>
          <w:sz w:val="28"/>
          <w:szCs w:val="28"/>
        </w:rPr>
        <w:t>В методических статьях и пособиях освещен опыт проведения спецкурсов, отдельных занятий по литературе родного края. Наиболее эффективными формами были признаны как традиционные (лекции, беседы, семинарские и практические занятия, диспуты и читательские конференции),так и нестандартные (музейные уроки, уроки в концертном зале, театре, уроки-фестивали детского творчества, уроки с использованием игровых познавательных методик, литературные марафоны, литературные ринги, уроки-встречи с писателями, литературные и литературно-музыкальные салоны, гостиные и д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внеклассной работы в школе может быть правильно определено лишь при учете тех требований, которые мы предъявляем к внеклассной работе вообще. Вопрос о подобных требованиях, казалось бы, прост и ясен. Однако, на самом деле в решении его - как в теории, так и в практике - нет достаточной четкости. Поэтому представляется нужным высказать здесь ряд соображений. В школьном учебно-воспитательном процессе изучение литературы занимает особое положение, что обусловлено спецификой самой литературы как учебного предмета. Знакомя учеников с художественными произведениями, преподаватель обязательно говорит - и этого почти не случается в преподавании других дисциплин – о людях, их качествах, их отношении к обществу, о дружбе, о любви, различных чертах человеческого поведения. Тем самым словесник учит своих воспитанников разбираться в людях, вырабатывает в них моральные принципы. Литература – это человековедение. Преподавание литературы становится в известном смысле обучением жизни. И никакой иной предмет в школе не может идти в сравнение с литературой по силе своего воспитательного воздействия. Однако воспитание не проходит само собой на уроках. Посредством одних уроков, как бы совершенны они не были, учитель не может решить многих важных задач нравственного воспитания, особенно актуальных сейчас. Перегруженность программы материалами, недостаток времени не позволяет в учебные часы уделять должное внимание тем многочисленным этическим проблемам, которые возникают перед школьниками в связи с изучением литературы. Поэтому учитель, который на деле хочет быть воспитателем, вынужден проводить занятия во внеурочное время.</w:t>
      </w:r>
    </w:p>
    <w:p>
      <w:pPr>
        <w:pStyle w:val="Normal"/>
        <w:widowControl/>
        <w:spacing w:lineRule="auto" w:line="360" w:before="0" w:after="0"/>
        <w:ind w:firstLine="709"/>
        <w:jc w:val="both"/>
        <w:rPr/>
      </w:pPr>
      <w:r>
        <w:rPr>
          <w:rFonts w:cs="Times New Roman" w:ascii="Times New Roman" w:hAnsi="Times New Roman"/>
          <w:color w:val="000000"/>
          <w:sz w:val="28"/>
          <w:szCs w:val="28"/>
        </w:rPr>
        <w:t>Внеклассная работа, таким образом, становится органической частью педагогической деятельности учителя-словесника. Следует отметить также, что на уроке, касаясь различных нравственных проблем, ограничиваясь их обсуждением, ответы при этом и сочинения учеников далеко не всегда дают верное представление о том, насколько те или иные мысли стали в действительности убеждениями учеников, принципами их поведения. Конечно, при умелой организации урока в какой-то степени и на нем обнаруживаются глубина характера, личные взгляды ребят на жизнь. Тем не менее, чтобы узнать реальную цену словам о гуманизме, эгоизме, чуткости и т.д., нужно видеть ребят не только на классных занятиях. Качества ученика значительно определеннее раскрываются за пределами урока, в обстановке непринужденной, когда он занят, неучебным, в известной мере необязательным делом, которое к тому же заставляет его вступать в самостоятельный контакт с окружающими. На внеклассных занятиях учитель получает возможность полнее разобраться в характере ученика и решительнее воздействовать на формирование его личност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 сравнению с уроком, где преобладает "теория", внеклассные занятия могут стать своеобразной "практикой" нравственного воспитания. Но внеклассная работа необходима словеснику не только в воспитательных целях.</w:t>
      </w:r>
    </w:p>
    <w:p>
      <w:pPr>
        <w:pStyle w:val="Normal"/>
        <w:widowControl/>
        <w:spacing w:lineRule="auto" w:line="360" w:before="0" w:after="0"/>
        <w:ind w:firstLine="709"/>
        <w:jc w:val="both"/>
        <w:rPr/>
      </w:pPr>
      <w:r>
        <w:rPr>
          <w:rFonts w:cs="Times New Roman" w:ascii="Times New Roman" w:hAnsi="Times New Roman"/>
          <w:color w:val="000000"/>
          <w:sz w:val="28"/>
          <w:szCs w:val="28"/>
        </w:rPr>
        <w:t>Имеется также ряд жизненно важных практических навыков, развитие которых должно происходить под руководством учителя литературы: умение работать с книгой, с каталогами и справочной литературой, навыки сбора и систематизации материала, подготовка докладов и выступлений - этому обучаются дети в той или иной степени в классе. Но действительное закрепление, упрочнение указанных навыков литературной работы достигается еще более широкими и самостоятельными упражнениями. Такими упражнениями может служить внеклассная работа по литератур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классная работа совершенно необходима как с точки зрения задач воспитания, так и в интересах в обучения. Поэтому она должна стать органическим звеном учебно-воспитательного процесса.</w:t>
      </w:r>
    </w:p>
    <w:p>
      <w:pPr>
        <w:pStyle w:val="Normal"/>
        <w:widowControl/>
        <w:spacing w:lineRule="auto" w:line="360" w:before="0" w:after="0"/>
        <w:ind w:firstLine="709"/>
        <w:jc w:val="both"/>
        <w:rPr/>
      </w:pPr>
      <w:r>
        <w:rPr>
          <w:rFonts w:cs="Times New Roman" w:ascii="Times New Roman" w:hAnsi="Times New Roman"/>
          <w:color w:val="000000"/>
          <w:sz w:val="28"/>
          <w:szCs w:val="28"/>
        </w:rPr>
        <w:t>Различные формы внеклассной работы должны отвечать определенным требованиям.</w:t>
      </w:r>
    </w:p>
    <w:p>
      <w:pPr>
        <w:pStyle w:val="Normal"/>
        <w:widowControl/>
        <w:spacing w:lineRule="auto" w:line="360" w:before="0" w:after="0"/>
        <w:ind w:firstLine="709"/>
        <w:jc w:val="both"/>
        <w:rPr/>
      </w:pPr>
      <w:r>
        <w:rPr>
          <w:rFonts w:cs="Times New Roman" w:ascii="Times New Roman" w:hAnsi="Times New Roman"/>
          <w:color w:val="000000"/>
          <w:sz w:val="28"/>
          <w:szCs w:val="28"/>
        </w:rPr>
        <w:t>В классе, на уроке учитель обучает и воспитывает всех своих учеников, заботится о нравственном облике, культурном уровне, о развитии специальных навыков и умений не отдельных лишь школьников, а каждого из учеников класса, всех вместе. Внеклассная работа должна, как и урок охватить всех учеников, приобрести массовый характер. Немассовый характер внеклассных занятий по литературе может принести даже некоторый вред. В первую очередь тем "одаренным" избранным детям, которые становятся постоянными членами различных творческих кружков драматического или писательского характера. Дело в том, что в подобных кружках объединяются действительно наиболее способные ученики, которые часто окружаются неким ореолом исключительности. Это очень дурно влияет на ребят. Не случайно такой знаток детской психологии как К.И.Чуковский отмечал: "...как не дорого само по себе наше бережное отношение к талантливым детям, необходимо признаться, что порой оно кое-где принимало чрезмерные формы… Захваливая авансом того или иного ребенка, проявившего тяготение к искусству, ... тем самым развивали в нем зазнайство и чванство, способствовали его отрыву от коллектива товарищей и готовили ему судьбу неудачника." (К.И.Чуковский "От двух до пяти", стр. 325-326). Не нужно понимать сказанное в том смысле, будто заниматься со школьниками, имеющими талант и увлекающимися литературой, излишне. Им необходимо уделять специальное внимание. Этой цели могут служить, в частности, кружки. Это можно делать и в рамках широкой работы. Одно, несомненно: внеклассные занятия по литературе не могут ограничиться кругом талантливых детей, не могут сводиться лишь к кружковой форме.</w:t>
      </w:r>
    </w:p>
    <w:p>
      <w:pPr>
        <w:pStyle w:val="Normal"/>
        <w:widowControl/>
        <w:spacing w:lineRule="auto" w:line="360" w:before="0" w:after="0"/>
        <w:ind w:firstLine="709"/>
        <w:jc w:val="both"/>
        <w:rPr/>
      </w:pPr>
      <w:r>
        <w:rPr>
          <w:rFonts w:cs="Times New Roman" w:ascii="Times New Roman" w:hAnsi="Times New Roman"/>
          <w:color w:val="000000"/>
          <w:sz w:val="28"/>
          <w:szCs w:val="28"/>
        </w:rPr>
        <w:t>Не меньшее значение, чем массовый характер внеклассных занятий, имеет связь их с занятиями в классе. Внеклассная работа должна быть тесно связана с замечаниями в классе, должна вытекать из них и сливаться с ними.</w:t>
      </w:r>
    </w:p>
    <w:p>
      <w:pPr>
        <w:pStyle w:val="Normal"/>
        <w:widowControl/>
        <w:spacing w:lineRule="auto" w:line="360" w:before="0" w:after="0"/>
        <w:ind w:firstLine="709"/>
        <w:jc w:val="both"/>
        <w:rPr/>
      </w:pPr>
      <w:r>
        <w:rPr>
          <w:rFonts w:cs="Times New Roman" w:ascii="Times New Roman" w:hAnsi="Times New Roman"/>
          <w:color w:val="000000"/>
          <w:sz w:val="28"/>
          <w:szCs w:val="28"/>
        </w:rPr>
        <w:t>Допустим, на уроке мы увидим, что какие-то проблемы привлекли особое внимание учеников или, наоборот, не затронули их. Урок не дает нам условий задерживаться на возникших вопросах, не позволяет в связи с ними использовать большой дополнительный материал. Мы поднимаем эти проблемы на внеклассных занятиях и добиваемся, чтобы у ребят утвердилось верное отношение к тем или иным явлениям. Сочетание классных и внеклассных занятий, объединение их в единое целое возможно лишь в том случае, когда внеклассные занятия имеют характер процесса, а не кратковременных мероприятий от случая к случаю, т.е. должна быть определенная системность в подготовке и проведении внеклассных мероприятий. Это также одно из важных условий. Внеклассная работа может вестись только на основе добровольности интереса к ней учащихся. А возбудить интерес можно, лишь дав руки каждого живое дело, требующее той активности, той энергии, избыток которой всегда ощущается в детской среде.</w:t>
      </w:r>
    </w:p>
    <w:p>
      <w:pPr>
        <w:pStyle w:val="Normal"/>
        <w:widowControl/>
        <w:spacing w:lineRule="auto" w:line="360" w:before="0" w:after="0"/>
        <w:ind w:firstLine="709"/>
        <w:jc w:val="both"/>
        <w:rPr/>
      </w:pPr>
      <w:r>
        <w:rPr>
          <w:rFonts w:cs="Times New Roman" w:ascii="Times New Roman" w:hAnsi="Times New Roman"/>
          <w:color w:val="000000"/>
          <w:sz w:val="28"/>
          <w:szCs w:val="28"/>
        </w:rPr>
        <w:t>Таким образом, внеклассная работа по литературе становится эффективным звеном в учебно-воспитательном процессе и начинает играть действительно серьезную роль лишь при известных условиях, главные из них: массовость охвата знаниями всех учащихся, постоянная и планомерная связь с классной работой, системность и продолжительность, соответствие возрастным особенностям. В школах обычно проводится в той или иной форме внеклассная работа, но учителя нередко сталкиваются с трудностями, которые мешают осуществлять задуманное. Не в каждой школьной библиотеке есть книги, необходимые для подготовки внеклассных занятий, а иногда нет достаточного опыта их организации. Нередко получается, что учителя увлекаются внешней показной стороной мероприятий - насколько они ярки, красочны. Это ведет к ориентации на таланты. К подготовке привлекаются только испытанные "чтецы", "художники", "музыкант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мероприятия следует сосредоточить внимание на его содержании на том, каким воспитательным и образовательным целям оно служит, а не на внешней сторон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облем, которые возникают перед начинающим учителем, при проведении внеклассного мероприятия/является выбор форм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почти для каждого, оставаясь одним из самых сильных впечатлений, воспоминаний начала жизни, во многом определяет и жизнь последующую, лепит и формирует не окрепшую еще юную душу, подготавливая ее для будущих земных путей – дорог. В настоящее время факультативные занятия, спецкурсы, внеклассные мероприятия по литературному краеведению вошли в практику школ в качестве регионального компонента основной базисной программы. В методических статьях и пособиях освещен опыт проведения спецкурсов, отдельных занятий по литературе родного кра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ыми формами были признаны как традиционные (лекции, беседы, семинарские и практические занятия, диспуты и читательские конференции), так и нестандартные (музейные уроки, уроки в концертном зале, театре, уроки-фестивали детского творчества. Познавательных методик, литературные марафоны, литературные ринги, уроки-встречи с писателями, литературные и литературно-музыкальные салоны, гостиные и др.).</w:t>
      </w:r>
    </w:p>
    <w:p>
      <w:pPr>
        <w:pStyle w:val="Normal"/>
        <w:widowControl/>
        <w:numPr>
          <w:ilvl w:val="0"/>
          <w:numId w:val="7"/>
        </w:numPr>
        <w:tabs>
          <w:tab w:val="clear" w:pos="709"/>
          <w:tab w:val="left" w:pos="24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гра "Путешествие в мир литературных героев" (обычно в начале учебного год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нсцениров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пектакль на уроке литератур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йн-ринг.</w:t>
      </w:r>
    </w:p>
    <w:p>
      <w:pPr>
        <w:pStyle w:val="Normal"/>
        <w:widowControl/>
        <w:numPr>
          <w:ilvl w:val="0"/>
          <w:numId w:val="7"/>
        </w:numPr>
        <w:tabs>
          <w:tab w:val="clear" w:pos="709"/>
          <w:tab w:val="left" w:pos="24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викторина.</w:t>
      </w:r>
    </w:p>
    <w:p>
      <w:pPr>
        <w:pStyle w:val="Normal"/>
        <w:widowControl/>
        <w:numPr>
          <w:ilvl w:val="0"/>
          <w:numId w:val="7"/>
        </w:numPr>
        <w:tabs>
          <w:tab w:val="clear" w:pos="709"/>
          <w:tab w:val="left" w:pos="24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 "Аукцион знаний".</w:t>
      </w:r>
    </w:p>
    <w:p>
      <w:pPr>
        <w:pStyle w:val="Normal"/>
        <w:widowControl/>
        <w:numPr>
          <w:ilvl w:val="0"/>
          <w:numId w:val="7"/>
        </w:numPr>
        <w:tabs>
          <w:tab w:val="clear" w:pos="709"/>
          <w:tab w:val="left" w:pos="24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конкурс знатоков.</w:t>
      </w:r>
    </w:p>
    <w:p>
      <w:pPr>
        <w:pStyle w:val="Normal"/>
        <w:widowControl/>
        <w:numPr>
          <w:ilvl w:val="0"/>
          <w:numId w:val="7"/>
        </w:numPr>
        <w:tabs>
          <w:tab w:val="clear" w:pos="709"/>
          <w:tab w:val="left" w:pos="24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выпуск литературного журнал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ейный урок.</w:t>
      </w:r>
    </w:p>
    <w:p>
      <w:pPr>
        <w:pStyle w:val="Normal"/>
        <w:widowControl/>
        <w:spacing w:lineRule="auto" w:line="360" w:before="0" w:after="0"/>
        <w:ind w:firstLine="709"/>
        <w:jc w:val="both"/>
        <w:rPr/>
      </w:pPr>
      <w:r>
        <w:rPr>
          <w:rFonts w:cs="Times New Roman" w:ascii="Times New Roman" w:hAnsi="Times New Roman"/>
          <w:color w:val="000000"/>
          <w:sz w:val="28"/>
          <w:szCs w:val="28"/>
        </w:rPr>
        <w:t>Урок - литературный салон, литературная гостиная. Можно сказать, что некоторые из названных форм относятся больше к воспитательным мероприятие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передача, молодежное движение, организация, вид эстрадного искусства, КВН, викторина, беседа. (Збарский И. С. с.57)</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 Программа по литературе</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Как известно, Государственный стандарт общего образования по русскому языку и включает три компонента:</w:t>
      </w:r>
    </w:p>
    <w:p>
      <w:pPr>
        <w:pStyle w:val="Normal"/>
        <w:widowControl/>
        <w:numPr>
          <w:ilvl w:val="0"/>
          <w:numId w:val="6"/>
        </w:numPr>
        <w:tabs>
          <w:tab w:val="clear" w:pos="709"/>
          <w:tab w:val="left" w:pos="18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мпонент - устанавливается Российской Федерацией;</w:t>
      </w:r>
    </w:p>
    <w:p>
      <w:pPr>
        <w:pStyle w:val="Normal"/>
        <w:widowControl/>
        <w:numPr>
          <w:ilvl w:val="0"/>
          <w:numId w:val="6"/>
        </w:numPr>
        <w:tabs>
          <w:tab w:val="clear" w:pos="709"/>
          <w:tab w:val="left" w:pos="183" w:leader="none"/>
        </w:tabs>
        <w:spacing w:lineRule="auto" w:line="360" w:before="0" w:after="0"/>
        <w:ind w:left="0" w:firstLine="709"/>
        <w:jc w:val="both"/>
        <w:rPr/>
      </w:pPr>
      <w:r>
        <w:rPr>
          <w:rFonts w:cs="Times New Roman" w:ascii="Times New Roman" w:hAnsi="Times New Roman"/>
          <w:color w:val="000000"/>
          <w:sz w:val="28"/>
          <w:szCs w:val="28"/>
        </w:rPr>
        <w:t>региональный (национально-региональный) компонент - устанавливается субъектом Российской Федерации;</w:t>
      </w:r>
    </w:p>
    <w:p>
      <w:pPr>
        <w:pStyle w:val="Normal"/>
        <w:widowControl/>
        <w:spacing w:lineRule="auto" w:line="360" w:before="0" w:after="0"/>
        <w:ind w:firstLine="709"/>
        <w:jc w:val="both"/>
        <w:rPr/>
      </w:pPr>
      <w:r>
        <w:rPr>
          <w:rFonts w:cs="Times New Roman" w:ascii="Times New Roman" w:hAnsi="Times New Roman"/>
          <w:color w:val="000000"/>
          <w:sz w:val="28"/>
          <w:szCs w:val="28"/>
        </w:rPr>
        <w:t>-компонент образовательного учреждения - самостоятельно устанавливается образовательным учреждением, в Федеральном базисном учебном плане определено соотношение между федеральным компонентом, региональным компонентом и компонентом образовательного учреждения.</w:t>
      </w:r>
    </w:p>
    <w:p>
      <w:pPr>
        <w:pStyle w:val="Normal"/>
        <w:widowControl/>
        <w:spacing w:lineRule="auto" w:line="360" w:before="0" w:after="0"/>
        <w:ind w:firstLine="709"/>
        <w:jc w:val="both"/>
        <w:rPr/>
      </w:pPr>
      <w:r>
        <w:rPr>
          <w:rFonts w:cs="Times New Roman" w:ascii="Times New Roman" w:hAnsi="Times New Roman"/>
          <w:color w:val="000000"/>
          <w:sz w:val="28"/>
          <w:szCs w:val="28"/>
        </w:rPr>
        <w:t>Региональный компонент составляет не менее 10% от общего нормативного времени, отводимого на освоение образовательных предметов.</w:t>
      </w:r>
    </w:p>
    <w:p>
      <w:pPr>
        <w:pStyle w:val="Normal"/>
        <w:widowControl/>
        <w:spacing w:lineRule="auto" w:line="360" w:before="0" w:after="0"/>
        <w:ind w:firstLine="709"/>
        <w:jc w:val="both"/>
        <w:rPr/>
      </w:pPr>
      <w:r>
        <w:rPr>
          <w:rFonts w:cs="Times New Roman" w:ascii="Times New Roman" w:hAnsi="Times New Roman"/>
          <w:color w:val="000000"/>
          <w:sz w:val="28"/>
          <w:szCs w:val="28"/>
        </w:rPr>
        <w:t>В пояснительной записке к Федеральному базисному учебному плану указывается, что «часы регионального (национально-регионального) компонента могут быть использованы в основной школе для углублённого изучения учебных предметов, факультативов дополнительных образовательных модулей, спецкурсов и практикумов, проведения индивидуальных и групповых занятий, самостоятельной работы обучающихся в лабораториях, библиотеках, музеях. Каково же назначение НРК? Как подчёркивается в документах Министерства образования РФ «национально-региональный компонент обеспечивает особые потребности и интересы страны в лице субъектов Федерации и включает в себя ту часть содержания образования, в которой отражено национальное и культурное своеобразие региона». Подобная трактовка НРК общего образования делает целесообразным использование при его разработке культурологического подхода.</w:t>
      </w:r>
    </w:p>
    <w:p>
      <w:pPr>
        <w:pStyle w:val="Normal"/>
        <w:widowControl/>
        <w:spacing w:lineRule="auto" w:line="360" w:before="0" w:after="0"/>
        <w:ind w:firstLine="709"/>
        <w:jc w:val="both"/>
        <w:rPr/>
      </w:pPr>
      <w:r>
        <w:rPr>
          <w:rFonts w:cs="Times New Roman" w:ascii="Times New Roman" w:hAnsi="Times New Roman"/>
          <w:color w:val="000000"/>
          <w:sz w:val="28"/>
          <w:szCs w:val="28"/>
        </w:rPr>
        <w:t>Данный подход позволит построить содержание и структур НРК так чтобы, не впадая в традиционное краеведение, помочь ученикам осмыслить особенности российской культуры как культуры стыковой, пограничной, где, по словам Н. Бердяева, «столкнулись и смешались два потока мировой истории - восточной и западной», где в течение многих веков осуществлялся синтез различных культурных начал. Особое положение нашего региона на границе Европы и Азии определяет региональное своеобразие как выражение общенациональной специфики. Эта общенациональная специфика проявляется ярко. Ведь провинциальные регионы как раз и выступают как центры культуры, сохраняющие культурную самобытность, исторические традиции, уклад жизниценности и установки; они являются хранилищами культурной специфики всей страны, всей нации. На основе Федерального базисного учебного плана спроектирован областной базисный учебный план, он призван стать инструментом региональной образовательной политики; позволяет сохранить единство образовательного пространства и реализовать НРК государственного образовательного стандарта. Содержание образования НРК усиливает образовательную область «Филология». Содержание регионального компонента языкового и литературного образования, которое может быть реализовано в следующих направлениях: - "Русская словесность;</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итори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ическое краеведен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ое краеведен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ический анализ текста;</w:t>
      </w:r>
    </w:p>
    <w:p>
      <w:pPr>
        <w:pStyle w:val="Normal"/>
        <w:widowControl/>
        <w:spacing w:lineRule="auto" w:line="360" w:before="0" w:after="0"/>
        <w:ind w:firstLine="709"/>
        <w:jc w:val="both"/>
        <w:rPr/>
      </w:pPr>
      <w:r>
        <w:rPr>
          <w:rFonts w:cs="Times New Roman" w:ascii="Times New Roman" w:hAnsi="Times New Roman"/>
          <w:color w:val="000000"/>
          <w:sz w:val="28"/>
          <w:szCs w:val="28"/>
        </w:rPr>
        <w:t>Усиление внимания к формированию культуроведческои компетенции, включающей в себя сведения о языке как национально-культурном феномене; представления о связях языка с национальными традициями народа; осознание учащимися красоты и выразительности родной речи всё это стало важным моментом в определении в содержания НРК языкового образования. А усиление нравственно-этического и культурно-эстетического аспекта, повышенное внимание к формированию культуры устной и письменно речи - всё это стало определяющими направлениями в реализации регионального компонента литературного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Специалистами по разработке региональных программ развития отмечается, что наиболее проблемными сферами являются процессы социально-экономического развития; процессы согласования межрегиональных и международных интересов; пространственное развитие региона, связанное с различиями в условиях формирования отдельных административных районов и городских образований и др.</w:t>
      </w:r>
    </w:p>
    <w:p>
      <w:pPr>
        <w:pStyle w:val="Normal"/>
        <w:widowControl/>
        <w:spacing w:lineRule="auto" w:line="360" w:before="0" w:after="0"/>
        <w:ind w:firstLine="709"/>
        <w:jc w:val="both"/>
        <w:rPr/>
      </w:pPr>
      <w:r>
        <w:rPr>
          <w:rFonts w:cs="Times New Roman" w:ascii="Times New Roman" w:hAnsi="Times New Roman"/>
          <w:color w:val="000000"/>
          <w:sz w:val="28"/>
          <w:szCs w:val="28"/>
        </w:rPr>
        <w:t>Предлагаемая программа изучения литературы с основами краеведения составлена на основе программы по литературе для учащихся общеобразовательных школ 5 классов авторского коллектива (А. Г. Кутузов, М. Б. Ладыгин, А. Б. Есин). Программа рассчитана на учащихся школ, гимназий, лицеев и представляет собой один из возможных вариантов программ, изучающих литературное краеведение как региональный компонент. В ней предложены темы и указано как конкретное количество часов на каждую тему, так и общее количество часов на каждый класс. Учитель может самостоятельно определять необходимое время на изучение той или иной тем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данная программа корректировалась с использованием 10-15% учебного времени на изучение регионального компонента. При этом учитель может по своему усмотрению отбирать художественные произведения для текстуального изучения, опускать некоторые вопросы и дополнительно включать другие в зависимости от уровня подготовки класса, наличия текстов художественных произведений и других условий, не нарушая при этом образовательных стандартов и логики изучения программы, включающей региональный компонен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а «Литература с основами краеведения» - формирование и развитие духовного мира личности, обладающей культуросообразным поведением, в ходе систематического изучения художественных произведений омских авторов; развитие интереса к творчеству писателей и поэтов родного кра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формировать у учащихся знания о родном крае, реальные представления об окружающем мире и природе, средствами краеведческой литератур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азвить умение воссоздавать художественные образы литературных произведений омских автор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азвить эмоциональную сферу личности ребенка, его образное мышление, познавательную активность, приобщая к изучению художественной литературы, отражающей особенности жизнедеятельности нашего регион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 классе главное внимание при изучении литературного краеведения отводится устному народному творчеству. Изучаются загадки, пословицы и поговорки, сказки и т. д. жителей нашего регион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2" w:type="dxa"/>
        <w:jc w:val="left"/>
        <w:tblInd w:w="-7" w:type="dxa"/>
        <w:tblLayout w:type="fixed"/>
        <w:tblCellMar>
          <w:top w:w="0" w:type="dxa"/>
          <w:left w:w="40" w:type="dxa"/>
          <w:bottom w:w="0" w:type="dxa"/>
          <w:right w:w="40" w:type="dxa"/>
        </w:tblCellMar>
      </w:tblPr>
      <w:tblGrid>
        <w:gridCol w:w="4633"/>
        <w:gridCol w:w="4719"/>
      </w:tblGrid>
      <w:tr>
        <w:trPr>
          <w:trHeight w:val="619" w:hRule="exact"/>
        </w:trPr>
        <w:tc>
          <w:tcPr>
            <w:tcW w:w="4633"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 программа 129 часов.</w:t>
            </w:r>
          </w:p>
        </w:tc>
        <w:tc>
          <w:tcPr>
            <w:tcW w:w="4719"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еведческий компонент 7 часов.</w:t>
            </w:r>
          </w:p>
        </w:tc>
      </w:tr>
      <w:tr>
        <w:trPr>
          <w:trHeight w:val="310" w:hRule="exact"/>
        </w:trPr>
        <w:tc>
          <w:tcPr>
            <w:tcW w:w="4633"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тература как вид искусства.</w:t>
            </w:r>
          </w:p>
        </w:tc>
        <w:tc>
          <w:tcPr>
            <w:tcW w:w="4719"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тература народов Сибири (1 ч.).</w:t>
            </w:r>
          </w:p>
        </w:tc>
      </w:tr>
      <w:tr>
        <w:trPr>
          <w:trHeight w:val="3130" w:hRule="exact"/>
        </w:trPr>
        <w:tc>
          <w:tcPr>
            <w:tcW w:w="4633"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ное народное творчество: Загадки, небылицы, потешки, нескладушки, считалки.</w:t>
            </w:r>
          </w:p>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овицы и поговорки русского народа. Бытовые сказки.</w:t>
            </w:r>
          </w:p>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азки о животных. Волшебные сказки.</w:t>
            </w:r>
          </w:p>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шебные герои и волшебные события. Анализ сказки (на выбор).</w:t>
            </w:r>
          </w:p>
        </w:tc>
        <w:tc>
          <w:tcPr>
            <w:tcW w:w="4719"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гадки, небылицы, считалки, нескладушки на материале сибирского фольклора (1 ч.). Пословицы и поговорки северных районов Омской области (1 ч.). Бытовые сказки народов Сибири, северных районов Омской области (1 ч.). Сказки о животных народов Сибири, северных районов Омской области (1 ч.). Волшебные сказки народов Сибири, северных районов Омской области (1 ч.). Анализ Сибирской народной сказки (на выбор) (1 ч.).</w:t>
            </w:r>
          </w:p>
        </w:tc>
      </w:tr>
    </w:tbl>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5 класса учащиеся должны:</w:t>
      </w:r>
    </w:p>
    <w:p>
      <w:pPr>
        <w:pStyle w:val="Normal"/>
        <w:widowControl/>
        <w:spacing w:lineRule="auto" w:line="360" w:before="0" w:after="0"/>
        <w:ind w:firstLine="709"/>
        <w:jc w:val="both"/>
        <w:rPr/>
      </w:pPr>
      <w:r>
        <w:rPr>
          <w:rFonts w:cs="Times New Roman" w:ascii="Times New Roman" w:hAnsi="Times New Roman"/>
          <w:color w:val="000000"/>
          <w:sz w:val="28"/>
          <w:szCs w:val="28"/>
        </w:rPr>
        <w:t>1.Знать основы сибирского фольклора: сказки, загадки, пословицы, поговорки и применять его в разговорной реч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Уметь отличать сибирский фольклор от общероссийского.</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лассифицировать фольклор по тематике: дружба, взаимовыручка, доброта, любовь к родителям, трудолюб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Уметь высказывать собственные суждения о поступке литературного геро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по хрестоматии Т.Ф. Курдюмовой.</w:t>
      </w:r>
    </w:p>
    <w:p>
      <w:pPr>
        <w:pStyle w:val="Normal"/>
        <w:widowControl/>
        <w:spacing w:lineRule="auto" w:line="360" w:before="0" w:after="0"/>
        <w:ind w:firstLine="709"/>
        <w:jc w:val="both"/>
        <w:rPr/>
      </w:pPr>
      <w:r>
        <w:rPr>
          <w:rFonts w:cs="Times New Roman" w:ascii="Times New Roman" w:hAnsi="Times New Roman"/>
          <w:color w:val="000000"/>
          <w:sz w:val="28"/>
          <w:szCs w:val="28"/>
        </w:rPr>
        <w:t>Программа по литературе 5 класс (102 часа) - научный редактор Курдюмова Т.Ф.</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литературы. Труд писателя и труд читателя. Работа ученика с художе_ственным текстом на страницах учебника как школа читательского мастерств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скусство. Виды искусст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как искусство слов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и умения читателя. Тропы и фигуры художественной речи: эпитеты, метафоры и сравнения; риторическое обращение, риторический вопрос и др. Уче_ник как слушатель и как исполнитель — чтец художественного текст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бщее понятие о тропах и фигурах.</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ы народов ми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 как форма познания и эстетического освоения окружающего мира. Ми_фы разных времен и разных народов. Календарная поэзия и календарные праздни_ки. Масленица. Народные обычаи, связанные с этим праздником. Мифы о сотворе_нии мира. Египетский миф «Сотворение мира». Славянский миф «Рождение мира». Яркость поэтического изображения природы и Вселенной. Персонажи славянской мифологии. Древнегреческие мифы. «Золотые яблоки Гесперид».</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иф. Виды мифов. Праздники и обычаи, связанные с мифологиче_скими представлениями о мир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е народное творчество (фолькло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ство отражения мира в произведениях фольклора. Жанровое разнообра_зие фольклорных произведений. Детский фольклор. Отражение в фольклоре взгля_дов, пристрастий, вкусов и поверий народа. Эстетическое совершенство произведе_ний русского фолькл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Жанры фольклора. Детский фолькло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н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ны - русский народный эпос. Циклы былин. Герои и события былин. Патриотический пафос былин. Художественные особенности. Исполнители («сказывание» былин).</w:t>
      </w:r>
    </w:p>
    <w:p>
      <w:pPr>
        <w:pStyle w:val="Normal"/>
        <w:widowControl/>
        <w:spacing w:lineRule="auto" w:line="360" w:before="0" w:after="0"/>
        <w:ind w:firstLine="709"/>
        <w:jc w:val="both"/>
        <w:rPr/>
      </w:pPr>
      <w:r>
        <w:rPr>
          <w:rFonts w:cs="Times New Roman" w:ascii="Times New Roman" w:hAnsi="Times New Roman"/>
          <w:color w:val="000000"/>
          <w:sz w:val="28"/>
          <w:szCs w:val="28"/>
        </w:rPr>
        <w:t>Теория. Былина как русский народный эпос. Былина «На заставе богатырской». Герои былин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ья Муромец, Добрыня Никитич, Алеша Попович. Их облик и поступки. Си_ла и отвага богатырей при защите земли Русской. События на заставе богатырской. Сказители былин. Прозаический пересказ былины. Былины и их герои в живописи и музы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и. Сюжет. Гипербола.</w:t>
      </w:r>
    </w:p>
    <w:p>
      <w:pPr>
        <w:pStyle w:val="Normal"/>
        <w:widowControl/>
        <w:spacing w:lineRule="auto" w:line="360" w:before="0" w:after="0"/>
        <w:ind w:firstLine="709"/>
        <w:jc w:val="both"/>
        <w:rPr/>
      </w:pPr>
      <w:r>
        <w:rPr>
          <w:rFonts w:cs="Times New Roman" w:ascii="Times New Roman" w:hAnsi="Times New Roman"/>
          <w:color w:val="000000"/>
          <w:sz w:val="28"/>
          <w:szCs w:val="28"/>
        </w:rPr>
        <w:t>Былина « Святогор - богатырь». Рассказ о Святогоре-богатыре из «Первой русской киши для чтения» Л. Н. Толстого. (Запись былины П. Н. Рыбникова.) необычайная сила и могущество Святогора. Святогор и Микула Селянинович. Причи_на поражения Святогора превосходства Микулы. Особенности былинного стиха.</w:t>
      </w:r>
    </w:p>
    <w:p>
      <w:pPr>
        <w:pStyle w:val="Normal"/>
        <w:widowControl/>
        <w:spacing w:lineRule="auto" w:line="360" w:before="0" w:after="0"/>
        <w:ind w:firstLine="709"/>
        <w:jc w:val="both"/>
        <w:rPr/>
      </w:pPr>
      <w:r>
        <w:rPr>
          <w:rFonts w:cs="Times New Roman" w:ascii="Times New Roman" w:hAnsi="Times New Roman"/>
          <w:color w:val="000000"/>
          <w:sz w:val="28"/>
          <w:szCs w:val="28"/>
        </w:rPr>
        <w:t>Теория. Постоянный эпитет, (сравнение и отрицательное.)</w:t>
      </w:r>
    </w:p>
    <w:p>
      <w:pPr>
        <w:pStyle w:val="Normal"/>
        <w:widowControl/>
        <w:spacing w:lineRule="auto" w:line="360" w:before="0" w:after="0"/>
        <w:ind w:firstLine="709"/>
        <w:jc w:val="both"/>
        <w:rPr/>
      </w:pPr>
      <w:r>
        <w:rPr>
          <w:rFonts w:cs="Times New Roman" w:ascii="Times New Roman" w:hAnsi="Times New Roman"/>
          <w:color w:val="000000"/>
          <w:sz w:val="28"/>
          <w:szCs w:val="28"/>
        </w:rPr>
        <w:t>Русские народные сказки</w:t>
      </w:r>
    </w:p>
    <w:p>
      <w:pPr>
        <w:pStyle w:val="Normal"/>
        <w:widowControl/>
        <w:spacing w:lineRule="auto" w:line="360" w:before="0" w:after="0"/>
        <w:ind w:firstLine="709"/>
        <w:jc w:val="both"/>
        <w:rPr/>
      </w:pPr>
      <w:r>
        <w:rPr>
          <w:rFonts w:cs="Times New Roman" w:ascii="Times New Roman" w:hAnsi="Times New Roman"/>
          <w:color w:val="000000"/>
          <w:sz w:val="28"/>
          <w:szCs w:val="28"/>
        </w:rPr>
        <w:t>Сказки как популярный жанр народного творчества. Рассказчики и слушатели сказок. Нравственная взыскательность и эстетическое совершенство народных сказок.</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есня. Частушка. Музыка в произведениях фолькл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народный теат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ый театр в истории русской культуры. Кукольный театр русских ярма_рок и гуляний. Герой кукольных пьес — озорник Петрушка. Синкретический харак_тер представлений народного театра. Тесная связь народного театра с другими формами фольклора; насыщенность народных пьес малыми формами фолькл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 Пьеса. Сцена. Особенности построения и оформления драмати_ческого произведения: афиша, акт, действие, явление, реплика, ремар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орник Петрушка». Пьесы о Петрушке и их сюжеты. Петрушка как люби_мый герой массовых народных гуляний. Его остроумие, изобретательность, озорст_во и смелость. Поединки Петрушки с его врагами. Социальная острота этих столк_новений. Стремительность развития действия и яркость диалогов. Насыщенность пьесы малыми жанрами фолькл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собенности кукольного театра. Диалог в пьесе.</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Русская литератур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Русская классическая литератур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лавные имена русских писателей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опулярность русской классики. Золотой век русской поэзи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Классика. Классическое произведение.</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Иван Андреевич Крылов. «Свинья под Дубом». «Зеркало и Обезьяна». «Осел и Мужик». Расцвет русской басни в начале века. Великий баснописец Кры_лов. Басни: «Свинья под Дубом». «Зеркало и Обезьяна». «Осел и Мужик». «Свинья под Дубом». Обличение воинствующего невежества. Невежа и невежда. Злободнев_ность морали басни «Свинья под Дубом». Герои басен. Мораль басен. Афоризмы из текста басен. Басня и ее читатели: Г.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Андерсен. «Эта басня сложена про тебя». Саша Черный. «Люся и дедушка Крыл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Басня. Аллегория. Олицетворение. Мораль басни.</w:t>
      </w:r>
    </w:p>
    <w:p>
      <w:pPr>
        <w:pStyle w:val="Normal"/>
        <w:widowControl/>
        <w:spacing w:lineRule="auto" w:line="360" w:before="0" w:after="0"/>
        <w:ind w:firstLine="709"/>
        <w:jc w:val="both"/>
        <w:rPr/>
      </w:pPr>
      <w:r>
        <w:rPr>
          <w:rFonts w:cs="Times New Roman" w:ascii="Times New Roman" w:hAnsi="Times New Roman"/>
          <w:color w:val="000000"/>
          <w:sz w:val="28"/>
          <w:szCs w:val="28"/>
        </w:rPr>
        <w:t>Василий Андреевич Жуковский. «Спящая царевна». «Лесной царь». За_гадки в стихах. Детство Жуковского. Дружба с Пушкиным. Состязание в создании сказок. «Спящая царевна». Сюжет и герои сказки. Баллада «Лесной царь». Трагиче_ские события баллады. Стихотворные загадки поэта. Роль метафоры в этих загадках.</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казка в стихах. Загадка в стихах. Баллада. Ритм и рифма в стихо_творном тексте. Метаф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Сергеевич Пушкин. «Няне». «Бесы». «Зимняя дорога». «Зим_ний вечер». «Руслан и Людмила». Детство и юность поэта. Начало творческого пути. Стихи Пушкина. «Няне». «Бесы». «Зимняя дорога». «Зимний вечер». Родная природа и мир народной фантазии в лирике поэта. Сказки Пушкина (повторение сказок, изученных в начальной школ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ма «Руслан и Людмила», Связь пролога к поэме с русскими народными сказками. Фантастические события сюжета. Руслан, его друзья, помощники, сопер_ники и враги. Людмила — героиня поэмы. Волшебник Черномор и его злодейства. Поражение злых сил в поэме. Красота фантастических картин в поэме. Яркость кра_сок сказочных описаний. Особенности стиха поэм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оэма. Двусложные стихотворные размеры русского стиха. Стопа. Ямб.</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Юрьевич Лермонтов. «И вижу я себя ребенком...». «Парус». «Из Гёте». Детство поэта. Родное гнездо — Тарханы. Воспоминание о детстве в лирике поэта. Начало творчества. Стихотворения «Парус», «Из Гёте» («Горные верши_ны...»), в которых отражено отношение поэта к окружающему миру.</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Рифм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Васильевич Гоголь. «Пропавшая грамота». Детство и юность Го_голя. Цикл повестей «Вечера на хуторе близ Диканьки». Истории, близкие народ_ным повестей Гого_ля. Сюжет и герои повести «Пропавшая грамота». Фома Григорьевич и его рассказ о памятном событии. Нечистая сила в рассказе о пропавшей грамоте. Словари, ко_торые Гоголь создавал для своих читателей. Язык повести.</w:t>
      </w:r>
    </w:p>
    <w:p>
      <w:pPr>
        <w:pStyle w:val="Normal"/>
        <w:widowControl/>
        <w:tabs>
          <w:tab w:val="clear" w:pos="709"/>
          <w:tab w:val="left" w:pos="58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оверье. Былинка. Типы пересказов.</w:t>
        <w:tab/>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 Сергеевич Тургенев. «Му-Му». Детство в Спасском - Лутовинове. Исто_рия создания рассказа. Сюжет и герои рассказа. Контрастное изображение героев. Богатырский облик и нравственная чистота Герасима. Причины его самовольного возвращения в родную деревню. Роль пейзажа в сюжете рассказа. Ритм прозы Тур_генева (описание пути Герасима в родную деревню). Теория. Портрет в литератур_ном произведении.</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Родная земля в лирике русских поэт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А. С. Пушкин. «Зимнее утро». М. Ю. Лермонтов. «Москва, Москва! Люблю тебя, как сын...» (из поэмы «Сашка»). И. А. Некрасов. «Соловьи». И. С. Никитин. «Русь». Ф. И. Тютчев. «Весенняя гроза». «Летний вечер». «Листья». А. А. Фет. «Весенний дождь». «Летний вечер тих и ясен...». «Моя Ундина». Поэтические картины родной природы в лирике. Автор и его отношение к природе в строках стихов. Теория. Стихотворные размеры. Ямб и хорей. Защита Отечества в русской литератур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Юрьевич Лермонтов. «Бородино». Патриотическая тема в стихо_творении о войне 1812 года «Бородино». Композиция и герои произведения. Образ старого солдата. Рассказ-монолог старого солдата о знаменитой битве. Теория. Строфа. Монолог и диалог в стихотворном произведении. Лев Николаевич Толстой «Петя Ростов» (фрагменты из романа-эпопеи «Война и мир»). Детство Толстого. Роман-эпопея «Война и мир». Партизанская война на страницах романа-эпопеи и ее герои. Петя Ростов в партизанском отряде. Петя в разведке. Последний бой и героическая гибель Пети. Теория. Роман-эпопея. Эпизод. Фрагмен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Афанасьевич Булгаков. («Петя Ростов») (фрагмент из инсцени_ровки романа Л. Н. Толстого «Война и мир»). Петя Ростов в партизанском отряде. Эпизоды партизанской войны. Диалог в инсценировке. Теория. Прозаический текст и его инсценировк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Литератур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гатство литератур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Авторы, произведения и герои нашего столе_тия. Неразрывная связь русской литерату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Сохранение традиций в литератур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А. С. Пушкин в литератур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 А. сказкам, поверьям, былинкам, как основа сюжетов популярных</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Бунин, «26-е мая», А. А. Ахматова. «В Царском Селе», В. А. Рождественский. «Памятник юноше Пуш_кину», а также другие стихи, посвященные великому поэту (по выбору, учителя и учащихся). Любовь к Пушкину в стихах поэт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Теория. Темы лирики. Сказки писателей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казка как постоянно живой и вечно новый жанр. Расцвет сказк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и писателей-ученых.</w:t>
      </w:r>
    </w:p>
    <w:p>
      <w:pPr>
        <w:pStyle w:val="Normal"/>
        <w:widowControl/>
        <w:spacing w:lineRule="auto" w:line="360" w:before="0" w:after="0"/>
        <w:ind w:firstLine="709"/>
        <w:jc w:val="both"/>
        <w:rPr/>
      </w:pPr>
      <w:r>
        <w:rPr>
          <w:rFonts w:cs="Times New Roman" w:ascii="Times New Roman" w:hAnsi="Times New Roman"/>
          <w:color w:val="000000"/>
          <w:sz w:val="28"/>
          <w:szCs w:val="28"/>
        </w:rPr>
        <w:t>Константин Георгиевич Паустовский. «Рождение сказки». «Теплый хлеб». О творчестве писателя. Краткий очерк «Рождение сказки» как объяснение психологических причин постоянного рождения сказок (не только фольклорных) в наши дни. Сказка «Теплый хлеб». Сказочный сюжет и реальные герои. Филька по прозвищу «Да ну тебя!» — главный герой сказки. Столкновение эгоизма и добрых чувств и победа добра в этом поединке. Роль мельника, бабушки, ребят из деревни, раненого коня, болтливой сороки в развитии сюжета. Активная роль природы в сказке Паустовского.</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ейзаж в сказке писателя.</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Два «волшебных кольца» в сказках писателей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pPr>
      <w:r>
        <w:rPr>
          <w:rFonts w:cs="Times New Roman" w:ascii="Times New Roman" w:hAnsi="Times New Roman"/>
          <w:color w:val="000000"/>
          <w:sz w:val="28"/>
          <w:szCs w:val="28"/>
        </w:rPr>
        <w:t>Андрей Платонович Платонов. Волшебное кольцо».</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ель о своем детстве и о привязанности к тяжкому «потному» труду. Ге_рои сказки Платонова — Семен и его друзья: кошка, собака и змея. Победа дружбы и справедливости над происками жадности и корысти. Сохранение примет народ_ной сказки и яркость собственной писательской стилистики авт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Фольклорная и литературная сказк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 Викторович Шергин. «Волшебное кольцо». Жизнь потомственного морехода и его творчество. «Океан — море русское» и другие книги. Народные сказки в переработке Шергина. Герой сказки «Волшебное кольцо» Иван, его друзья и помощники. Общность нравственных оценок и художественное отличие от героев сказки Платонова и народной сказки. Активное использование художественных средств фольклора в сказ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Разные варианты творческой переработки народных сказок.</w:t>
      </w:r>
    </w:p>
    <w:p>
      <w:pPr>
        <w:pStyle w:val="Normal"/>
        <w:widowControl/>
        <w:spacing w:lineRule="auto" w:line="360" w:before="0" w:after="0"/>
        <w:ind w:firstLine="709"/>
        <w:jc w:val="both"/>
        <w:rPr/>
      </w:pPr>
      <w:r>
        <w:rPr>
          <w:rFonts w:cs="Times New Roman" w:ascii="Times New Roman" w:hAnsi="Times New Roman"/>
          <w:color w:val="000000"/>
          <w:sz w:val="28"/>
          <w:szCs w:val="28"/>
        </w:rPr>
        <w:t>Джерард Даррелл. «Говорящий сверток». Джерард Даррелл — естествоис_пытатель, защитник живой природы и писатель. Зоопарк Даррелла на острове Джерси. Книги Даррелла о путешествиях и поисках животных. «Говорящий свер_ток» — книга, которая посвящена защите животных, созданных фантазией челове_ка. Приключения современных школьников в Мифландии. Сюжет сказочной повес_ти и победа справедливости в сказочной стране. Роль словарей в жизни этой фанта_стической стран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Роль и место словарей в жизни челове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анни Родари. «Сказки по телефону». Джанни Родари — любимец многих поколений юных читателей. «Сказки по телефону» — отклик на стремление века к лаконизму и оперативности. «Страна без углов», «Человек, который купил Сток_гольм», «Вопросы наизнанку», «Старые пословицы», «Про мышь, которая ела ко_шек». Решение нравственных проблем. Современный подход к знакомым сюжетам. Активные герои и стремительные сюжеты. Их особенности. Лаконизм и афори_стичность повествования как характерная черта «Сказок по телефону».</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Лаконизм как одно из свойств художественного текста. Его особенно_сти и достоинств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юис Кэрролл. «Алиса в Стране чудес», Владимир Владимирович Набо_ков. «Аня в Стране чудес». Алиса и Аня — героини сказок.</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ученого Кэрролла и ее перевод-переработка В. В. Набоковым. Любо_знательность героини сказки Набокова и ее способность к необычным решениям и поступкам. Чудо и парадокс на страницах сказки ученого. Сказка ученого для детей и для взрослых.</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арадокс.</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Джон Рональд Руэл Толкин. «Хоббит, или туда и обратно». Толкин — один из самых читаемых в мире авторов второй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Новый жанр в лите_ратурах мира — фэнтези. Сказочная страна Хоббитания и ее обитатели в произве_дении писателя-ученого. Бильбо, Гэндальф и другие герои. Характер и взгляды главного героя как причина событий. Нравственные принципы, утверждаемые ав_тором. Малые формы фольклора (загадки) на страницах произведения. Смысл двойного названия его. Многочисленные исследования о выдуманной стране Хоб-битании. Связь произведения с фольклоро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Фэнтези как жанр.</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Русская литератур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Русская литератур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исатели и их судьбы. Герой литератур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 Алексеевич Бунин. «Детство». «Сказка». «Первый соловей». «Кана_рейка». Бунин-поэт. Впечатления детства в его стихах: роль фантазии и роль памя_ти. Лирический образ живой природы. Голос автора в строках его стихов. Мир вос_поминаний в мире творчеств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Двусложные стихотворные размеры (ямб и хорей).</w:t>
      </w:r>
    </w:p>
    <w:p>
      <w:pPr>
        <w:pStyle w:val="Normal"/>
        <w:widowControl/>
        <w:spacing w:lineRule="auto" w:line="360" w:before="0" w:after="0"/>
        <w:ind w:firstLine="709"/>
        <w:jc w:val="both"/>
        <w:rPr/>
      </w:pPr>
      <w:r>
        <w:rPr>
          <w:rFonts w:cs="Times New Roman" w:ascii="Times New Roman" w:hAnsi="Times New Roman"/>
          <w:color w:val="000000"/>
          <w:sz w:val="28"/>
          <w:szCs w:val="28"/>
        </w:rPr>
        <w:t>Константин Дмитриевич Бальмонт. «Снежника». «Золотая рыбка». «Фейные сказки» («У чудищ», «Осень», «Как я пишу стихи»). Лирика Бальмон_та. Совершенство его стиха. Стихи для детей. Близость фольклорным образа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тихотворение и его воплощение в музы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орь Северянин. «В парке плакала девочка». «Что шепчет парк». Со_чувствие всему живому в стихах поэт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Трехсложные размеры (дактиль, амфибрахий, анапес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 Сергеевич Шмелев. «Как я встречался с Чеховым. За карасями». Встреча юных рыболовов с «бледнолицым братом» — Антоном Чеховым на пруду в Замоскворечье. Облик и поведение писателя в восприятии «коллеги» по рыбной ловле. Двойное название рассказа и его причин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Название произвед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й Михайлович Ремизов. «Змей». Увлечение писателя русским фольк_лором. Мастерство использования старинной речи. Сборник писателя «Посолонь» (от слова «солнце»). Сказка «Змей» и ее герой. Отвага, изобретательность и... неве_жество Петьки. Сюжет и неизбежность его комической развязки. Теория. Рассказ.</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Иванович Замятин. «Огненное «А». Корабел, инженер, писатель Евгений Замятин. Рассказ «Огненное «А» о мечте подростков начала века (связь с Марсом). Герой Вовочка как читатель. Сюжет, который рожден прочитанной кни_гой. Комическая развязк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Юмор.</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Александр Иванович Куприн. «Мой полет». Куприн — один из самых По_пулярных писателей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Автобиографический очерк и его герои: один из первых русских летчиков, Заики, и Куприн. Сюжет и поступок герое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черк.</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Михайлович Зощенко. «Великие путешественники». «Золотые слова». Произведения Зощенко для детей. «Великие путешественники» как одно из забавных путешествий, с которым ученики познакомились в начальной школе. Но_вый взгляд на эту «робинзонаду» в 5 классе. Минька и Леля — герои цикла расска_зов. Фантазия и находчивость юных путешественников. «Золотые слова» этих геро_ев и их важность.</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оздание комической ситуации. Художественные приемы в юмори_стических рассказах.</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ический образ Родины</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А. А. Блок. «На лугу», «Ворона». С. А. Есенин. «Пороша», «Ночь», «Заметает пурга...», «Черемуха». М. М. Пришвин. «Времена года». Н. А. Заболоцкий. «Отте_пель». Д. Б. Кедрин. «Скинуло кафтан зеленый лето...». Н. М. Рубцов. «Звезда по_лей» и другие стихотворные и прозаические произведения о красоте родной земли. Искренность и доброта, чувство привязанности к окружающему человека миру природы. Природа в лирике поэт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Теория. Лирическая проз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ческое прошлое Росси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 Фатьянов. «Соловьи». А. Т. Твардовский. «Я убит под Ржевом», А. А. Ахматова. «Мужество». Г. Гамзатов. «Журавли». Песни, созданные на стихи по_этов, и их популярность в годы Великой Отечественной войны и после не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есня: слово и музыка в их единств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литература Виктор Петрович Астафьев. «Игра». «Васюткина озеро»</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биографические произведения писателя о детских годах. «Игра» и другие рассказы о формировании характера подростка в сибирской деревне. «Васюткина озеро». Васютка и его путешествие по осенней тайге. Путь от детского сочинения к рассказу писателя. Теория. Автобиографический рассказ.</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 Александрович Абрамов. «Валенки». Тяжкий труд в тылу в годы Ве_ликой Отечественной войны. Даша Косова и ее премия. Теория. Название произвед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ий Иванович Белов. «Скворцы». Быт русской деревни в произведени_ях писателя. Труд крестьянина. Его дом и семейные заботы. «Скворцы» — рассказ о жизни дружной крестьянской семьи, ее заботах и бедах. Болезнь Павлуни и муже_ство семьи в преодолении общего гор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южет и герои литературного произвед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 Булычев. «Заповедник сказок». Защита народных сказок, их сюжетов и героев в «Заповеднике сказок». Новые сказки о девочке Алисе из будущего. Алиса — главная защитница сказочных героев.</w:t>
      </w:r>
    </w:p>
    <w:p>
      <w:pPr>
        <w:pStyle w:val="Normal"/>
        <w:widowControl/>
        <w:spacing w:lineRule="auto" w:line="360" w:before="0" w:after="0"/>
        <w:ind w:firstLine="709"/>
        <w:jc w:val="both"/>
        <w:rPr/>
      </w:pPr>
      <w:r>
        <w:rPr>
          <w:rFonts w:cs="Times New Roman" w:ascii="Times New Roman" w:hAnsi="Times New Roman"/>
          <w:color w:val="000000"/>
          <w:sz w:val="28"/>
          <w:szCs w:val="28"/>
        </w:rPr>
        <w:t>Теория. Герои фольклорных произведений в сюжете современной сказки. Туве Янсон. «Последний в мире дракон». Писательница и художник Туве Янсон. Утверждение права современной литературы на сказку. Мир нарисованных и описанных в книгах новых сказочных героев Туве Янсон. Муми-тролли, хемули, снусмумрики и другие существа, которые стали героями ее книг. Теория. Литературная сказка и иллюстрац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шествия и приключ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иэль Дефо. «Робинзон Крузо». Жизнь талантливого писателя и энергич_ного купца Даниэля Дефо. Герой его книги — Робинзон. Характерные черты героя Дефо: способность не поддаваться обстоятельствам, мужество, стойкость, трудолю_бие, оптимизм. Робинзон как нарицательное имя. Теория. «Робинзонад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ольф Эрих Распэ. «Приключения барона Мюнхгаузена». Барон Мюнх_гаузен и придуманные им истории. «Конь на крыше», «Волк, запряженный в сани», «Искры из глаз», «Удивительная охота» и др. Ирония и гротеск, гипербола и литота в «подлинных историях».</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Гротеск. Литота.</w:t>
      </w:r>
    </w:p>
    <w:p>
      <w:pPr>
        <w:pStyle w:val="Normal"/>
        <w:widowControl/>
        <w:spacing w:lineRule="auto" w:line="360" w:before="0" w:after="0"/>
        <w:ind w:firstLine="709"/>
        <w:jc w:val="both"/>
        <w:rPr/>
      </w:pPr>
      <w:r>
        <w:rPr>
          <w:rFonts w:cs="Times New Roman" w:ascii="Times New Roman" w:hAnsi="Times New Roman"/>
          <w:color w:val="000000"/>
          <w:sz w:val="28"/>
          <w:szCs w:val="28"/>
        </w:rPr>
        <w:t>Марк Твен. «Приключения Тома Сойера». Марк Твен мастер занима_тельного и веселого повествования. Автобиографическая повесть и ее герои. Про_винциальный американский Санкт-Петербург на Миссисипи и его обитатели. Том и Гек. Приключения подростков. Их смелость, авантюризм и неуемная фантазия. Бэкки Тэтче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рототип.</w:t>
      </w:r>
    </w:p>
    <w:p>
      <w:pPr>
        <w:pStyle w:val="Normal"/>
        <w:widowControl/>
        <w:spacing w:lineRule="auto" w:line="360" w:before="0" w:after="0"/>
        <w:ind w:firstLine="709"/>
        <w:jc w:val="both"/>
        <w:rPr/>
      </w:pPr>
      <w:r>
        <w:rPr>
          <w:rFonts w:cs="Times New Roman" w:ascii="Times New Roman" w:hAnsi="Times New Roman"/>
          <w:color w:val="000000"/>
          <w:sz w:val="28"/>
          <w:szCs w:val="28"/>
        </w:rPr>
        <w:t>Астрид Линдгрен. «Приключения Калле Блюмквиста». Астрид Линдгрен и ее тезис: «Не хочу писать для взрослых!» Знакомые герои ее произведений: Карл_сон, который живет на крыше, Пеппи Длинный чулок, Эмиль из Ланнеберги и др. Три детективные повести о Калле Блюмквиста: «Калле Блюмквиста играет», «Калле Блюмквиста рискует» и «Калле Блюмквиста и Расмус.</w:t>
      </w:r>
    </w:p>
    <w:p>
      <w:pPr>
        <w:pStyle w:val="Normal"/>
        <w:widowControl/>
        <w:spacing w:lineRule="auto" w:line="360" w:before="0" w:after="0"/>
        <w:ind w:firstLine="709"/>
        <w:jc w:val="both"/>
        <w:rPr/>
      </w:pPr>
      <w:r>
        <w:rPr>
          <w:rFonts w:cs="Times New Roman" w:ascii="Times New Roman" w:hAnsi="Times New Roman"/>
          <w:color w:val="000000"/>
          <w:sz w:val="28"/>
          <w:szCs w:val="28"/>
        </w:rPr>
        <w:t>События и приключения повести «Калле Блюмквиста играет». Детективный сюжет повести. Калле и его друзья: Андерс и Ева-Лотта. Находчивость, энергия и изобретательность главного героя. Утверждение положительного идеала и нравст_венных ценностей в повест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Трилогия. Детективный сюже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 и композиция художественного произвед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наблюдений за сюжетом и композицией в художественных произведе_ниях. Элементы построения произведения: завязка, кульминация, развязка. Сюжет и герой произвед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жизнь старых героев</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Николай Степанович Гумилев. «Маркиз де Карабас». «Орел Синдбада». Образы знакомых сказок в стихах поэт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Болеслав Лесьмян. «Новые приключения Синдбада-морехода». Синдбад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сказке польского классика. Знакомый герой в новом произведении. Что принес новый век в облик героя и события его жизни. Почему новый рассказ о ста_ром герое признали классическим произведением польской литератур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Новая жизнь героев художественных произведений.</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Чтение лето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ина Ивановна Цветаева, «Книги в красном переплете». Советы поэта и собственные вкусы и пристрастия учеников-читателей и организации летнего чте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книг для самостоятельного летнего чтения с включением произведений курса следующего класса.</w:t>
      </w:r>
    </w:p>
    <w:p>
      <w:pPr>
        <w:pStyle w:val="Normal"/>
        <w:widowContro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Разработка концепции регионального компонента содержания общего образования является задачей коллектива специалистов в различных областях педагогической науки.</w:t>
      </w:r>
    </w:p>
    <w:p>
      <w:pPr>
        <w:pStyle w:val="Normal"/>
        <w:widowControl/>
        <w:spacing w:lineRule="auto" w:line="360" w:before="0" w:after="0"/>
        <w:ind w:firstLine="709"/>
        <w:jc w:val="both"/>
        <w:rPr/>
      </w:pPr>
      <w:r>
        <w:rPr>
          <w:rFonts w:cs="Times New Roman" w:ascii="Times New Roman" w:hAnsi="Times New Roman"/>
          <w:color w:val="000000"/>
          <w:sz w:val="28"/>
          <w:szCs w:val="28"/>
        </w:rPr>
        <w:t>Концепция, разработанная на основе система – деятельного подхода, теории развития личности, позволит перевести богатый опыт реализации регионального компонента содержания общего образования на качественно новый уровень, что в свою очередь обеспечит решение насущных проблем региона, Омской области.</w:t>
      </w:r>
    </w:p>
    <w:p>
      <w:pPr>
        <w:pStyle w:val="Normal"/>
        <w:widowControl/>
        <w:spacing w:lineRule="auto" w:line="360" w:before="0" w:after="0"/>
        <w:ind w:firstLine="709"/>
        <w:jc w:val="both"/>
        <w:rPr/>
      </w:pPr>
      <w:r>
        <w:rPr>
          <w:rFonts w:cs="Times New Roman" w:ascii="Times New Roman" w:hAnsi="Times New Roman"/>
          <w:color w:val="000000"/>
          <w:sz w:val="28"/>
          <w:szCs w:val="28"/>
        </w:rPr>
        <w:t>Таким образом, региональный компонент содержания общего образования будет соответствовать целям и задачам модернизации российского образования, совершенствованию содержанию общего образ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При рассмотрении цели образования и структурные элементы содержания общего образования на основе изучения опыта реализации регионального компонента по литературе во внеклассной работе, мы можем утверждать, что действительно если в процессе обучения школьников педагог реализует региональный компонент по литературе, то это обеспечивает высокий уровень знаний по предмету развивает творческие способности учащихся, воспитывает любовь к родному краю. Изученный опыт позволяет сделать вывод, что изучение литературы родного края – это одно из новых направлений преподавания литературы в школе в городе Омске, главная цель которого изучить и возродить традиции литературного просвещения в Сибири, вызвать у учащихся интерес к своей «малой» родине, пробудить чувство любви к своему городу, литературе и культуре Сибири и родного края, развивать творческие способности учащихся. По мнению учителей практикантов самая главное – это желание ребят заниматься литературным краеведением. Свой выбор они объяснили желанием расширить свой общий кругозор, глубже познакомиться с творчеством писателей родного края. Краеведение дает возможность учащимся познакомиться с лабораторией писателя при этом основной, и региональный компонент переплетаются, дополняя друг друга.</w:t>
      </w:r>
    </w:p>
    <w:p>
      <w:pPr>
        <w:pStyle w:val="Normal"/>
        <w:widowControl/>
        <w:spacing w:lineRule="auto" w:line="360" w:before="0" w:after="0"/>
        <w:ind w:firstLine="709"/>
        <w:jc w:val="both"/>
        <w:rPr/>
      </w:pPr>
      <w:r>
        <w:rPr>
          <w:rFonts w:cs="Times New Roman" w:ascii="Times New Roman" w:hAnsi="Times New Roman"/>
          <w:color w:val="000000"/>
          <w:sz w:val="28"/>
          <w:szCs w:val="28"/>
        </w:rPr>
        <w:t>С введением регионального компонента образования в учебный план школ вошли спецкурсы, факультативы по литературному краеведению, в результате чего учащиеся приобретают региональные литературные знания о местном фольклоре, о литературной жизни родного края, о связях с ним писателей.</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Практическая часть</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Констатирующий эксперимент</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В 5 классе Гауфской средней школы был проведен тест – опросник.</w:t>
      </w:r>
    </w:p>
    <w:p>
      <w:pPr>
        <w:pStyle w:val="Normal"/>
        <w:widowControl/>
        <w:spacing w:lineRule="auto" w:line="360" w:before="0" w:after="0"/>
        <w:ind w:firstLine="709"/>
        <w:jc w:val="both"/>
        <w:rPr/>
      </w:pPr>
      <w:r>
        <w:rPr>
          <w:rFonts w:cs="Times New Roman" w:ascii="Times New Roman" w:hAnsi="Times New Roman"/>
          <w:color w:val="000000"/>
          <w:sz w:val="28"/>
          <w:szCs w:val="28"/>
        </w:rPr>
        <w:t>Входящий тест:</w:t>
      </w:r>
    </w:p>
    <w:p>
      <w:pPr>
        <w:pStyle w:val="Style21"/>
        <w:widowControl/>
        <w:numPr>
          <w:ilvl w:val="0"/>
          <w:numId w:val="5"/>
        </w:numPr>
        <w:spacing w:lineRule="auto" w:line="360" w:before="0" w:after="0"/>
        <w:ind w:left="0" w:firstLine="709"/>
        <w:jc w:val="both"/>
        <w:rPr/>
      </w:pPr>
      <w:r>
        <w:rPr>
          <w:rFonts w:cs="Times New Roman" w:ascii="Times New Roman" w:hAnsi="Times New Roman"/>
          <w:color w:val="000000"/>
          <w:sz w:val="28"/>
          <w:szCs w:val="28"/>
        </w:rPr>
        <w:t>Знаете ли вы пословицы и поговорки Омской области?</w:t>
      </w:r>
    </w:p>
    <w:p>
      <w:pPr>
        <w:pStyle w:val="Style21"/>
        <w:widowControl/>
        <w:spacing w:lineRule="auto" w:line="360" w:before="0" w:after="0"/>
        <w:ind w:left="0" w:firstLine="709"/>
        <w:jc w:val="both"/>
        <w:rPr/>
      </w:pPr>
      <w:r>
        <w:rPr>
          <w:rFonts w:cs="Times New Roman" w:ascii="Times New Roman" w:hAnsi="Times New Roman"/>
          <w:color w:val="000000"/>
          <w:sz w:val="28"/>
          <w:szCs w:val="28"/>
        </w:rPr>
        <w:t>Каких вы знаете Омских писателей?</w:t>
      </w:r>
    </w:p>
    <w:p>
      <w:pPr>
        <w:pStyle w:val="Style21"/>
        <w:widowControl/>
        <w:spacing w:lineRule="auto" w:line="360" w:before="0" w:after="0"/>
        <w:ind w:left="0" w:firstLine="709"/>
        <w:jc w:val="both"/>
        <w:rPr/>
      </w:pPr>
      <w:r>
        <w:rPr>
          <w:rFonts w:cs="Times New Roman" w:ascii="Times New Roman" w:hAnsi="Times New Roman"/>
          <w:color w:val="000000"/>
          <w:sz w:val="28"/>
          <w:szCs w:val="28"/>
        </w:rPr>
        <w:t>Читали ли вы сказки Омской области?</w:t>
      </w:r>
    </w:p>
    <w:p>
      <w:pPr>
        <w:pStyle w:val="Style21"/>
        <w:widowControl/>
        <w:spacing w:lineRule="auto" w:line="360" w:before="0" w:after="0"/>
        <w:ind w:left="0" w:firstLine="709"/>
        <w:jc w:val="both"/>
        <w:rPr/>
      </w:pPr>
      <w:r>
        <w:rPr>
          <w:rFonts w:cs="Times New Roman" w:ascii="Times New Roman" w:hAnsi="Times New Roman"/>
          <w:color w:val="000000"/>
          <w:sz w:val="28"/>
          <w:szCs w:val="28"/>
        </w:rPr>
        <w:t>Сколько лет городу Омску?</w:t>
      </w:r>
    </w:p>
    <w:p>
      <w:pPr>
        <w:pStyle w:val="Style21"/>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ибирских поэтов:</w:t>
      </w:r>
    </w:p>
    <w:p>
      <w:pPr>
        <w:pStyle w:val="Normal"/>
        <w:widowControl/>
        <w:spacing w:lineRule="auto" w:line="360" w:before="0" w:after="0"/>
        <w:ind w:firstLine="709"/>
        <w:jc w:val="both"/>
        <w:rPr/>
      </w:pPr>
      <w:r>
        <w:rPr>
          <w:rFonts w:cs="Times New Roman" w:ascii="Times New Roman" w:hAnsi="Times New Roman"/>
          <w:color w:val="000000"/>
          <w:sz w:val="28"/>
          <w:szCs w:val="28"/>
        </w:rPr>
        <w:t>А) А. Пушкин, М. Лермонтов</w:t>
      </w:r>
    </w:p>
    <w:p>
      <w:pPr>
        <w:pStyle w:val="Normal"/>
        <w:widowControl/>
        <w:spacing w:lineRule="auto" w:line="360" w:before="0" w:after="0"/>
        <w:ind w:firstLine="709"/>
        <w:jc w:val="both"/>
        <w:rPr/>
      </w:pPr>
      <w:r>
        <w:rPr>
          <w:rFonts w:cs="Times New Roman" w:ascii="Times New Roman" w:hAnsi="Times New Roman"/>
          <w:color w:val="000000"/>
          <w:sz w:val="28"/>
          <w:szCs w:val="28"/>
        </w:rPr>
        <w:t>Б) В. Сокольский, Т. Белозер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 Бестужев, И. Крылов.</w:t>
      </w:r>
    </w:p>
    <w:p>
      <w:pPr>
        <w:pStyle w:val="Normal"/>
        <w:widowControl/>
        <w:spacing w:lineRule="auto" w:line="360" w:before="0" w:after="0"/>
        <w:ind w:firstLine="709"/>
        <w:jc w:val="both"/>
        <w:rPr/>
      </w:pPr>
      <w:r>
        <w:rPr>
          <w:rFonts w:cs="Times New Roman" w:ascii="Times New Roman" w:hAnsi="Times New Roman"/>
          <w:color w:val="000000"/>
          <w:sz w:val="28"/>
          <w:szCs w:val="28"/>
        </w:rPr>
        <w:t>6. Знаете ли вы Омские песни?</w:t>
      </w:r>
    </w:p>
    <w:p>
      <w:pPr>
        <w:pStyle w:val="Normal"/>
        <w:widowControl/>
        <w:spacing w:lineRule="auto" w:line="360" w:before="0" w:after="0"/>
        <w:ind w:firstLine="709"/>
        <w:jc w:val="both"/>
        <w:rPr/>
      </w:pPr>
      <w:r>
        <w:rPr>
          <w:rFonts w:cs="Times New Roman" w:ascii="Times New Roman" w:hAnsi="Times New Roman"/>
          <w:color w:val="000000"/>
          <w:sz w:val="28"/>
          <w:szCs w:val="28"/>
        </w:rPr>
        <w:t>Итоги тестир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Количество испытуемых 18 человек 5 – го класса.</w:t>
      </w:r>
    </w:p>
    <w:p>
      <w:pPr>
        <w:pStyle w:val="Normal"/>
        <w:widowControl/>
        <w:spacing w:lineRule="auto" w:line="360" w:before="0" w:after="0"/>
        <w:ind w:firstLine="709"/>
        <w:jc w:val="both"/>
        <w:rPr/>
      </w:pPr>
      <w:r>
        <w:rPr>
          <w:rFonts w:cs="Times New Roman" w:ascii="Times New Roman" w:hAnsi="Times New Roman"/>
          <w:color w:val="000000"/>
          <w:sz w:val="28"/>
          <w:szCs w:val="28"/>
        </w:rPr>
        <w:t>При проверке выяснился такой результа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0" w:type="dxa"/>
        <w:jc w:val="left"/>
        <w:tblInd w:w="-108" w:type="dxa"/>
        <w:tblLayout w:type="fixed"/>
        <w:tblCellMar>
          <w:top w:w="0" w:type="dxa"/>
          <w:left w:w="108" w:type="dxa"/>
          <w:bottom w:w="0" w:type="dxa"/>
          <w:right w:w="108" w:type="dxa"/>
        </w:tblCellMar>
      </w:tblPr>
      <w:tblGrid>
        <w:gridCol w:w="1307"/>
        <w:gridCol w:w="8153"/>
      </w:tblGrid>
      <w:tr>
        <w:trPr>
          <w:trHeight w:val="516"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вопроса</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чеников и ответы.</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человек – ответили, 6 человек - не ответили</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человек - ответили, 2 человека – не ответили</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человек читали, 9 человек не читали</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человек знают, 3 человека не знают</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человек правильно, 7 человек неправильно</w:t>
            </w:r>
          </w:p>
        </w:tc>
      </w:tr>
      <w:tr>
        <w:trPr>
          <w:trHeight w:val="111" w:hRule="atLeast"/>
        </w:trPr>
        <w:tc>
          <w:tcPr>
            <w:tcW w:w="1307"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8153"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овека знают, 14 не знают</w:t>
            </w:r>
          </w:p>
        </w:tc>
      </w:tr>
    </w:tbl>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5850" w:leader="none"/>
          <w:tab w:val="left" w:pos="6045"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ыводы</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Данный эксперимент проводился в 5 классе Гауфской средней школы. Программа этой школы включает в себя программу по литературе для учащихся общеобразовательных школ 5 – 11 классов авторского коллектива (А. Г. Кутузов, М. Б. Ладыгин, А. Б. Есин). Изучение литературного краеведения в школе повысит у детей интерес к творчеству писателей и поэтов родного края. Когда мы проводили анкету и беседовали с учителями, выяснили, что дети с интересом отвечают на вопросы, узнают новое.</w:t>
      </w:r>
    </w:p>
    <w:p>
      <w:pPr>
        <w:pStyle w:val="Normal"/>
        <w:widowControl/>
        <w:tabs>
          <w:tab w:val="clear" w:pos="709"/>
          <w:tab w:val="left" w:pos="5850" w:leader="none"/>
          <w:tab w:val="left" w:pos="6045"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Формирующий эксперимент. Проведение внеклассных занятий</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Для подтверждения гипотезы нашей выпускной квалификационной работы были проведены внеклассные занятия по литературе. Эти уроки проводились в 5 классе Гауфской средней школы Омской области.</w:t>
      </w:r>
    </w:p>
    <w:p>
      <w:pPr>
        <w:pStyle w:val="Normal"/>
        <w:widowControl/>
        <w:spacing w:lineRule="auto" w:line="360" w:before="0" w:after="0"/>
        <w:ind w:firstLine="709"/>
        <w:jc w:val="both"/>
        <w:rPr/>
      </w:pPr>
      <w:r>
        <w:rPr>
          <w:rFonts w:cs="Times New Roman" w:ascii="Times New Roman" w:hAnsi="Times New Roman"/>
          <w:color w:val="000000"/>
          <w:sz w:val="28"/>
          <w:szCs w:val="28"/>
        </w:rPr>
        <w:t>Цель данных занятий: формирование и развитие духовного мира личности, обладающей культуросообразным поведением. В ходе изучений произведений родного края; развитие интереса к творчеству писателей и поэтов родного кра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еклассное занятие №1</w:t>
      </w:r>
    </w:p>
    <w:p>
      <w:pPr>
        <w:pStyle w:val="Normal"/>
        <w:widowControl/>
        <w:spacing w:lineRule="auto" w:line="360" w:before="0" w:after="0"/>
        <w:ind w:firstLine="709"/>
        <w:jc w:val="both"/>
        <w:rPr/>
      </w:pPr>
      <w:r>
        <w:rPr>
          <w:rFonts w:cs="Times New Roman" w:ascii="Times New Roman" w:hAnsi="Times New Roman"/>
          <w:color w:val="000000"/>
          <w:sz w:val="28"/>
          <w:szCs w:val="28"/>
        </w:rPr>
        <w:t>Тема: Жизнь и творчество Т. Белозерова.</w:t>
      </w:r>
    </w:p>
    <w:p>
      <w:pPr>
        <w:pStyle w:val="Normal"/>
        <w:widowControl/>
        <w:spacing w:lineRule="auto" w:line="360" w:before="0" w:after="0"/>
        <w:ind w:firstLine="709"/>
        <w:jc w:val="both"/>
        <w:rPr/>
      </w:pPr>
      <w:r>
        <w:rPr>
          <w:rFonts w:cs="Times New Roman" w:ascii="Times New Roman" w:hAnsi="Times New Roman"/>
          <w:color w:val="000000"/>
          <w:sz w:val="28"/>
          <w:szCs w:val="28"/>
        </w:rPr>
        <w:t>Цели: познакомиться с Т. Белозеровым, понять его мысли и чувства, учиться выразительно, читать стихотворения.</w:t>
      </w:r>
    </w:p>
    <w:p>
      <w:pPr>
        <w:pStyle w:val="Normal"/>
        <w:widowControl/>
        <w:spacing w:lineRule="auto" w:line="360" w:before="0" w:after="0"/>
        <w:ind w:firstLine="709"/>
        <w:jc w:val="both"/>
        <w:rPr/>
      </w:pPr>
      <w:r>
        <w:rPr>
          <w:rFonts w:cs="Times New Roman" w:ascii="Times New Roman" w:hAnsi="Times New Roman"/>
          <w:color w:val="000000"/>
          <w:sz w:val="28"/>
          <w:szCs w:val="28"/>
        </w:rPr>
        <w:t>Оборудование: доска, мел выставка, фото, книги, большой портрет.</w:t>
      </w:r>
    </w:p>
    <w:p>
      <w:pPr>
        <w:pStyle w:val="Normal"/>
        <w:widowControl/>
        <w:spacing w:lineRule="auto" w:line="360" w:before="0" w:after="0"/>
        <w:ind w:firstLine="709"/>
        <w:jc w:val="both"/>
        <w:rPr/>
      </w:pPr>
      <w:r>
        <w:rPr>
          <w:rFonts w:cs="Times New Roman" w:ascii="Times New Roman" w:hAnsi="Times New Roman"/>
          <w:color w:val="000000"/>
          <w:sz w:val="28"/>
          <w:szCs w:val="28"/>
        </w:rPr>
        <w:t>Ход урока: Эпиграф: «Любовь моя, поэзия». Заранее раздаются слова детям.</w:t>
      </w:r>
    </w:p>
    <w:p>
      <w:pPr>
        <w:pStyle w:val="Normal"/>
        <w:widowControl/>
        <w:spacing w:lineRule="auto" w:line="360" w:before="0" w:after="0"/>
        <w:ind w:firstLine="709"/>
        <w:jc w:val="both"/>
        <w:rPr/>
      </w:pPr>
      <w:r>
        <w:rPr>
          <w:rFonts w:cs="Times New Roman" w:ascii="Times New Roman" w:hAnsi="Times New Roman"/>
          <w:color w:val="000000"/>
          <w:sz w:val="28"/>
          <w:szCs w:val="28"/>
        </w:rPr>
        <w:t>1 – ый ученик: Наш рассказ о Тимофее Максимовиче Белозерове мы хотим начать словами его друга – писателя Акима. «Я уверен, писал он, - прочитав радостную, певучую книгу Т. Белозерова, вы вместе со мной будете гордиться знакомством с ярким, самобытным русским поэтом».</w:t>
      </w:r>
    </w:p>
    <w:p>
      <w:pPr>
        <w:pStyle w:val="Normal"/>
        <w:widowControl/>
        <w:spacing w:lineRule="auto" w:line="360" w:before="0" w:after="0"/>
        <w:ind w:firstLine="709"/>
        <w:jc w:val="both"/>
        <w:rPr/>
      </w:pPr>
      <w:r>
        <w:rPr>
          <w:rFonts w:cs="Times New Roman" w:ascii="Times New Roman" w:hAnsi="Times New Roman"/>
          <w:color w:val="000000"/>
          <w:sz w:val="28"/>
          <w:szCs w:val="28"/>
        </w:rPr>
        <w:t>2 - ой ученик: Т. М. Белозеров родился 23 декабря 1925 года в селе Камыши Курганской области в многодетной крестьянской семье. Потеряв родителей в годы войны, он переехал в Омскую область. Здесь получил семилетнее образование, затем работал столяром на станции Калачинск, был учеником художника, лесозаготовителем по найму.</w:t>
      </w:r>
    </w:p>
    <w:p>
      <w:pPr>
        <w:pStyle w:val="Normal"/>
        <w:widowControl/>
        <w:spacing w:lineRule="auto" w:line="360" w:before="0" w:after="0"/>
        <w:ind w:firstLine="709"/>
        <w:jc w:val="both"/>
        <w:rPr/>
      </w:pPr>
      <w:r>
        <w:rPr>
          <w:rFonts w:cs="Times New Roman" w:ascii="Times New Roman" w:hAnsi="Times New Roman"/>
          <w:color w:val="000000"/>
          <w:sz w:val="28"/>
          <w:szCs w:val="28"/>
        </w:rPr>
        <w:t>3 - ий ученик: Закончив в 1952 году Омское речное училище Белозеров много лет работал мастером на заводе, учился заочно в литературном институте им. Горького. За годы учебы в институте в различных издательствах вышли большими тиражами книжки «Весна», «Лесной скрипач», «Гудки на реке», «Выбирай на вкус», «Подснежники», «Огородный подрастай», «Лесные качели», «Мои друзья», едва коснувшись прилавков, разошлись подчистую.</w:t>
      </w:r>
    </w:p>
    <w:p>
      <w:pPr>
        <w:pStyle w:val="Normal"/>
        <w:widowControl/>
        <w:spacing w:lineRule="auto" w:line="360" w:before="0" w:after="0"/>
        <w:ind w:firstLine="709"/>
        <w:jc w:val="both"/>
        <w:rPr/>
      </w:pPr>
      <w:r>
        <w:rPr>
          <w:rFonts w:cs="Times New Roman" w:ascii="Times New Roman" w:hAnsi="Times New Roman"/>
          <w:color w:val="000000"/>
          <w:sz w:val="28"/>
          <w:szCs w:val="28"/>
        </w:rPr>
        <w:t>4 - ый ученик: Т. Белозеров мастер на все руки. Чистый сибиряк. Человек, пришедший в поэзию через многие профессии. А это всегда важно. Талант талантом, но раскрыть себя талант может только через знание и познание жизни. Точнее, надо пройти эту жизнь, а потом уже говорить о ней что – то другим…</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 книгах Белозерова с ребятами беседует взрослый человек, сам по-детски влюбленный в окружающий мир и стремящийся заразить своей любовью читателя. Он наделил тот мир добротой и гуманностью, лаской и дружелюбием. Малышу туда входить не страшно: всегда найдутся добрые друзья, которые помогут, как помогают тоненькому ростку гороха окружающие растения в стихотворении «Горох».</w:t>
      </w:r>
    </w:p>
    <w:p>
      <w:pPr>
        <w:pStyle w:val="Normal"/>
        <w:widowControl/>
        <w:spacing w:lineRule="auto" w:line="360" w:before="0" w:after="0"/>
        <w:ind w:firstLine="709"/>
        <w:jc w:val="both"/>
        <w:rPr/>
      </w:pPr>
      <w:r>
        <w:rPr>
          <w:rFonts w:cs="Times New Roman" w:ascii="Times New Roman" w:hAnsi="Times New Roman"/>
          <w:color w:val="000000"/>
          <w:sz w:val="28"/>
          <w:szCs w:val="28"/>
        </w:rPr>
        <w:t>Ученик читает наизусть стихотворение «Горох».</w:t>
      </w:r>
    </w:p>
    <w:p>
      <w:pPr>
        <w:pStyle w:val="Normal"/>
        <w:widowControl/>
        <w:spacing w:lineRule="auto" w:line="360" w:before="0" w:after="0"/>
        <w:ind w:firstLine="709"/>
        <w:jc w:val="both"/>
        <w:rPr/>
      </w:pPr>
      <w:r>
        <w:rPr>
          <w:rFonts w:cs="Times New Roman" w:ascii="Times New Roman" w:hAnsi="Times New Roman"/>
          <w:color w:val="000000"/>
          <w:sz w:val="28"/>
          <w:szCs w:val="28"/>
        </w:rPr>
        <w:t>5 – ый ученик: Т. Белозеров знает родную Сибирскую землю, ее природу, ее людей. Знает и любит любовью искренней и трепетной. Эта любовь и трепетность передается читателю совершенно естественно, без малейшего нажима. Вот стихотворение «Ранетки». В нем все просто, зримо и почти осязаемо. Сразу представляешь себе зимнее сибирское дерево, все в птицах. Читает наизусть стихотворение «Ранетки».</w:t>
      </w:r>
    </w:p>
    <w:p>
      <w:pPr>
        <w:pStyle w:val="Normal"/>
        <w:widowControl/>
        <w:spacing w:lineRule="auto" w:line="360" w:before="0" w:after="0"/>
        <w:ind w:firstLine="709"/>
        <w:jc w:val="both"/>
        <w:rPr/>
      </w:pPr>
      <w:r>
        <w:rPr>
          <w:rFonts w:cs="Times New Roman" w:ascii="Times New Roman" w:hAnsi="Times New Roman"/>
          <w:color w:val="000000"/>
          <w:sz w:val="28"/>
          <w:szCs w:val="28"/>
        </w:rPr>
        <w:t>6 – ой ученик: Отличительная черта дарования Т. Белозерова – наблюдательность. Даже в самой обычной вещи поэт умеет открыть нечто интересное, заманчивое, увлекательное. Он раскрывает перед нами красоту мира и питает этим любовь к нему.</w:t>
      </w:r>
    </w:p>
    <w:p>
      <w:pPr>
        <w:pStyle w:val="Normal"/>
        <w:widowControl/>
        <w:spacing w:lineRule="auto" w:line="360" w:before="0" w:after="0"/>
        <w:ind w:firstLine="709"/>
        <w:jc w:val="both"/>
        <w:rPr/>
      </w:pPr>
      <w:r>
        <w:rPr>
          <w:rFonts w:cs="Times New Roman" w:ascii="Times New Roman" w:hAnsi="Times New Roman"/>
          <w:color w:val="000000"/>
          <w:sz w:val="28"/>
          <w:szCs w:val="28"/>
        </w:rPr>
        <w:t>Учитель: Неистощимая фантазия, гибкая изобретательность позволяют поэту показать знакомый мир в новом свете, в обыденном увидеть необычайное, в прозаическом почувствовать поэзию.</w:t>
      </w:r>
    </w:p>
    <w:p>
      <w:pPr>
        <w:pStyle w:val="Normal"/>
        <w:widowControl/>
        <w:spacing w:lineRule="auto" w:line="360" w:before="0" w:after="0"/>
        <w:ind w:firstLine="709"/>
        <w:jc w:val="both"/>
        <w:rPr/>
      </w:pPr>
      <w:r>
        <w:rPr>
          <w:rFonts w:cs="Times New Roman" w:ascii="Times New Roman" w:hAnsi="Times New Roman"/>
          <w:color w:val="000000"/>
          <w:sz w:val="28"/>
          <w:szCs w:val="28"/>
        </w:rPr>
        <w:t>Дети читают наизусть: «Подснежники», «Паучок», «Дыня».</w:t>
      </w:r>
    </w:p>
    <w:p>
      <w:pPr>
        <w:pStyle w:val="Normal"/>
        <w:widowControl/>
        <w:spacing w:lineRule="auto" w:line="360" w:before="0" w:after="0"/>
        <w:ind w:firstLine="709"/>
        <w:jc w:val="both"/>
        <w:rPr/>
      </w:pPr>
      <w:r>
        <w:rPr>
          <w:rFonts w:cs="Times New Roman" w:ascii="Times New Roman" w:hAnsi="Times New Roman"/>
          <w:color w:val="000000"/>
          <w:sz w:val="28"/>
          <w:szCs w:val="28"/>
        </w:rPr>
        <w:t>7 – ой ученик: Т. Белозерова можно назвать поэтом – рисовальщиком, так как многие его стихи посвящены природе: и зверям, и птицам, то есть всему тому, что мы сейчас замысловато называем « окружающей средой». Но это только на первый взгляд. На самом деле стихи Белозерова куда более глубоки и значительны, чем поначалу может показаться.</w:t>
      </w:r>
    </w:p>
    <w:p>
      <w:pPr>
        <w:pStyle w:val="Normal"/>
        <w:widowControl/>
        <w:spacing w:lineRule="auto" w:line="360" w:before="0" w:after="0"/>
        <w:ind w:firstLine="709"/>
        <w:jc w:val="both"/>
        <w:rPr/>
      </w:pPr>
      <w:r>
        <w:rPr>
          <w:rFonts w:cs="Times New Roman" w:ascii="Times New Roman" w:hAnsi="Times New Roman"/>
          <w:color w:val="000000"/>
          <w:sz w:val="28"/>
          <w:szCs w:val="28"/>
        </w:rPr>
        <w:t>Дети наизусть читают стихи: «Карасик», «Время», «Окончен день».</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Раскрыть для ребенка тайны и загадки природы, ее красоту, сделать это просто и тонко – дело очень и очень трудное. Т. Белозеров умеет это сделать. Он учит своих юных друзей видеть мир поэтически. В своих стихах и сказках он щедро расстилает перед детьми огромный, праздничный и вечно цветущий ковер поэзии. Критика хорошо приняла книги Т. Белозерова. Иван Яган писал в одной из своих рецензий: «Представляю ту огромную территорию, на которой разойдутся книжки нашего земляка, вижу тысячи малышей, слушающих и читающих эти стихи. И радуюсь: много полезного и интересного узнают дети». И это так: сейчас дети нашего города и области знают уже более четырех десятков книг Т. М. Белозерова. А Ефрем Беленький, оценивая творчество Белозерова, сказал, что серьезный и полезный труд поэта – педагога, в меру своего дарования, помогающего духовно «встать на ноги» большой массе маленьких читателей.</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Данное внеклассное занятие прошло успешно. Детям материал показался очень занимательным, узнали много нового о том, что в нашем городе жил такой поэт как Т. М. Белозер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еклассное занятие№2</w:t>
      </w:r>
    </w:p>
    <w:p>
      <w:pPr>
        <w:pStyle w:val="Normal"/>
        <w:widowControl/>
        <w:spacing w:lineRule="auto" w:line="360" w:before="0" w:after="0"/>
        <w:ind w:firstLine="709"/>
        <w:jc w:val="both"/>
        <w:rPr/>
      </w:pPr>
      <w:r>
        <w:rPr>
          <w:rFonts w:cs="Times New Roman" w:ascii="Times New Roman" w:hAnsi="Times New Roman"/>
          <w:color w:val="000000"/>
          <w:sz w:val="28"/>
          <w:szCs w:val="28"/>
        </w:rPr>
        <w:t>Тема: Стихи Сибирских поэт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научить выразительно, читать, пробудить сопереживание, воспитывать любовь.</w:t>
      </w:r>
    </w:p>
    <w:p>
      <w:pPr>
        <w:pStyle w:val="Normal"/>
        <w:widowControl/>
        <w:spacing w:lineRule="auto" w:line="360" w:before="0" w:after="0"/>
        <w:ind w:firstLine="709"/>
        <w:jc w:val="both"/>
        <w:rPr/>
      </w:pPr>
      <w:r>
        <w:rPr>
          <w:rFonts w:cs="Times New Roman" w:ascii="Times New Roman" w:hAnsi="Times New Roman"/>
          <w:color w:val="000000"/>
          <w:sz w:val="28"/>
          <w:szCs w:val="28"/>
        </w:rPr>
        <w:t>Оборудование: тексты, музыкальные композиции.</w:t>
      </w:r>
    </w:p>
    <w:p>
      <w:pPr>
        <w:pStyle w:val="Normal"/>
        <w:widowControl/>
        <w:spacing w:lineRule="auto" w:line="360" w:before="0" w:after="0"/>
        <w:ind w:firstLine="709"/>
        <w:jc w:val="both"/>
        <w:rPr/>
      </w:pPr>
      <w:r>
        <w:rPr>
          <w:rFonts w:cs="Times New Roman" w:ascii="Times New Roman" w:hAnsi="Times New Roman"/>
          <w:color w:val="000000"/>
          <w:sz w:val="28"/>
          <w:szCs w:val="28"/>
        </w:rPr>
        <w:t>План: 1. Вступительное слово учителя. 2. Чтение и анализ стихотворений. 3. Закрепление. 4. Подведение итого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чителя:</w:t>
      </w:r>
    </w:p>
    <w:p>
      <w:pPr>
        <w:pStyle w:val="Style21"/>
        <w:widowContro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рассказать биографию поэтов, вообще о сибирских поэтах.</w:t>
      </w:r>
    </w:p>
    <w:p>
      <w:pPr>
        <w:pStyle w:val="Normal"/>
        <w:widowControl/>
        <w:spacing w:lineRule="auto" w:line="360" w:before="0" w:after="0"/>
        <w:ind w:firstLine="709"/>
        <w:jc w:val="both"/>
        <w:rPr/>
      </w:pPr>
      <w:r>
        <w:rPr>
          <w:rFonts w:cs="Times New Roman" w:ascii="Times New Roman" w:hAnsi="Times New Roman"/>
          <w:color w:val="000000"/>
          <w:sz w:val="28"/>
          <w:szCs w:val="28"/>
        </w:rPr>
        <w:t>Сведения об авторах:</w:t>
      </w:r>
    </w:p>
    <w:p>
      <w:pPr>
        <w:pStyle w:val="Normal"/>
        <w:widowControl/>
        <w:spacing w:lineRule="auto" w:line="360" w:before="0" w:after="0"/>
        <w:ind w:firstLine="709"/>
        <w:jc w:val="both"/>
        <w:rPr/>
      </w:pPr>
      <w:r>
        <w:rPr>
          <w:rFonts w:cs="Times New Roman" w:ascii="Times New Roman" w:hAnsi="Times New Roman"/>
          <w:color w:val="000000"/>
          <w:sz w:val="28"/>
          <w:szCs w:val="28"/>
        </w:rPr>
        <w:t>Бобров Юрий Васильевич. Инженер. Автор коллективного сборника стихов «Тропинка через рожь». Живет в Омске.</w:t>
      </w:r>
    </w:p>
    <w:p>
      <w:pPr>
        <w:pStyle w:val="Normal"/>
        <w:widowControl/>
        <w:spacing w:lineRule="auto" w:line="360" w:before="0" w:after="0"/>
        <w:ind w:firstLine="709"/>
        <w:jc w:val="both"/>
        <w:rPr/>
      </w:pPr>
      <w:r>
        <w:rPr>
          <w:rFonts w:cs="Times New Roman" w:ascii="Times New Roman" w:hAnsi="Times New Roman"/>
          <w:color w:val="000000"/>
          <w:sz w:val="28"/>
          <w:szCs w:val="28"/>
        </w:rPr>
        <w:t>Кордзахия Евгения Владимировна (1947). Родилась в Омске. Окончила медицинское училище. Медсестра. Автор двух поэтических книг и многочисленных журнальных публикаций. Член Союза российских писателей. Живет в Омске.</w:t>
      </w:r>
    </w:p>
    <w:p>
      <w:pPr>
        <w:pStyle w:val="Normal"/>
        <w:widowControl/>
        <w:spacing w:lineRule="auto" w:line="360" w:before="0" w:after="0"/>
        <w:ind w:firstLine="709"/>
        <w:jc w:val="both"/>
        <w:rPr/>
      </w:pPr>
      <w:r>
        <w:rPr>
          <w:rFonts w:cs="Times New Roman" w:ascii="Times New Roman" w:hAnsi="Times New Roman"/>
          <w:color w:val="000000"/>
          <w:sz w:val="28"/>
          <w:szCs w:val="28"/>
        </w:rPr>
        <w:t>Удалов Роберт Михайлович (1930). Родился в деревне Тихониха Сорокинского района Тюменской области. Окончил филологический факультет Омского педагогического института. Работал преподавателем в Омских школах, заведовал кабинетом в институте усовершенствования учителей. Отличник народного просвещения. Автор четырех книг для детей. Член Союза российских писателей. Живет в Омс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енежных Марина Александровна (1962). Родилась в Омске. Окончила филологический факультет ОмГУ. Кандидат филологических наук, доцент ИПКРО. Автор пяти поэтических книг. Член Союза писателей России. Живет в Омске.</w:t>
      </w:r>
    </w:p>
    <w:p>
      <w:pPr>
        <w:pStyle w:val="Normal"/>
        <w:widowControl/>
        <w:spacing w:lineRule="auto" w:line="360" w:before="0" w:after="0"/>
        <w:ind w:firstLine="709"/>
        <w:jc w:val="both"/>
        <w:rPr/>
      </w:pPr>
      <w:r>
        <w:rPr>
          <w:rFonts w:cs="Times New Roman" w:ascii="Times New Roman" w:hAnsi="Times New Roman"/>
          <w:color w:val="000000"/>
          <w:sz w:val="28"/>
          <w:szCs w:val="28"/>
        </w:rPr>
        <w:t>Раздать детям стихотворение И. Веттера «Иртыш». Читают выразительно. Затем звучит музыка Алябьева на стихотворение. Читают дети.</w:t>
      </w:r>
    </w:p>
    <w:p>
      <w:pPr>
        <w:pStyle w:val="Normal"/>
        <w:widowControl/>
        <w:spacing w:lineRule="auto" w:line="360" w:before="0" w:after="0"/>
        <w:ind w:firstLine="709"/>
        <w:jc w:val="both"/>
        <w:rPr/>
      </w:pPr>
      <w:r>
        <w:rPr>
          <w:rFonts w:cs="Times New Roman" w:ascii="Times New Roman" w:hAnsi="Times New Roman"/>
          <w:color w:val="000000"/>
          <w:sz w:val="28"/>
          <w:szCs w:val="28"/>
        </w:rPr>
        <w:t>Певец молодой, судьбой гонимый, При береге быстрых вод сидел. И, грустью скорбною томимый, Разлуку с родиной он пел: « Шуми, Иртыш, струитесь, воды, Несите грусть мою с собой, А я, лишенный здесь свободы, Дышу для родины другой…</w:t>
      </w:r>
    </w:p>
    <w:p>
      <w:pPr>
        <w:pStyle w:val="Normal"/>
        <w:widowControl/>
        <w:spacing w:lineRule="auto" w:line="360" w:before="0" w:after="0"/>
        <w:ind w:firstLine="709"/>
        <w:jc w:val="both"/>
        <w:rPr/>
      </w:pPr>
      <w:r>
        <w:rPr>
          <w:rFonts w:cs="Times New Roman" w:ascii="Times New Roman" w:hAnsi="Times New Roman"/>
          <w:color w:val="000000"/>
          <w:sz w:val="28"/>
          <w:szCs w:val="28"/>
        </w:rPr>
        <w:t>- Какие мысли и чувства вы испытываете при чтении стихотворения?</w:t>
      </w:r>
    </w:p>
    <w:p>
      <w:pPr>
        <w:pStyle w:val="Normal"/>
        <w:widowControl/>
        <w:spacing w:lineRule="auto" w:line="360" w:before="0" w:after="0"/>
        <w:ind w:firstLine="709"/>
        <w:jc w:val="both"/>
        <w:rPr/>
      </w:pPr>
      <w:r>
        <w:rPr>
          <w:rFonts w:cs="Times New Roman" w:ascii="Times New Roman" w:hAnsi="Times New Roman"/>
          <w:color w:val="000000"/>
          <w:sz w:val="28"/>
          <w:szCs w:val="28"/>
        </w:rPr>
        <w:t>- Какова главная мысль? Почему лирический герой грустит? Можно ли его чувства перенести на поэта?</w:t>
      </w:r>
    </w:p>
    <w:p>
      <w:pPr>
        <w:pStyle w:val="Normal"/>
        <w:widowControl/>
        <w:spacing w:lineRule="auto" w:line="360" w:before="0" w:after="0"/>
        <w:ind w:firstLine="709"/>
        <w:jc w:val="both"/>
        <w:rPr/>
      </w:pPr>
      <w:r>
        <w:rPr>
          <w:rFonts w:cs="Times New Roman" w:ascii="Times New Roman" w:hAnsi="Times New Roman"/>
          <w:color w:val="000000"/>
          <w:sz w:val="28"/>
          <w:szCs w:val="28"/>
        </w:rPr>
        <w:t>- Какие изобразительные средства использует автор при описании реки? - С чем прощается герой?</w:t>
      </w:r>
    </w:p>
    <w:p>
      <w:pPr>
        <w:pStyle w:val="Normal"/>
        <w:widowControl/>
        <w:spacing w:lineRule="auto" w:line="360" w:before="0" w:after="0"/>
        <w:ind w:firstLine="709"/>
        <w:jc w:val="both"/>
        <w:rPr/>
      </w:pPr>
      <w:r>
        <w:rPr>
          <w:rFonts w:cs="Times New Roman" w:ascii="Times New Roman" w:hAnsi="Times New Roman"/>
          <w:color w:val="000000"/>
          <w:sz w:val="28"/>
          <w:szCs w:val="28"/>
        </w:rPr>
        <w:t>- Как вы думаете, какова может быть причина разлук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равилось ли вам стихотворение?</w:t>
      </w:r>
    </w:p>
    <w:p>
      <w:pPr>
        <w:pStyle w:val="Normal"/>
        <w:widowControl/>
        <w:spacing w:lineRule="auto" w:line="360" w:before="0" w:after="0"/>
        <w:ind w:firstLine="709"/>
        <w:jc w:val="both"/>
        <w:rPr/>
      </w:pPr>
      <w:r>
        <w:rPr>
          <w:rFonts w:cs="Times New Roman" w:ascii="Times New Roman" w:hAnsi="Times New Roman"/>
          <w:color w:val="000000"/>
          <w:sz w:val="28"/>
          <w:szCs w:val="28"/>
        </w:rPr>
        <w:t>- Что нового вы сегодня узнали?</w:t>
      </w:r>
    </w:p>
    <w:p>
      <w:pPr>
        <w:pStyle w:val="Normal"/>
        <w:widowControl/>
        <w:spacing w:lineRule="auto" w:line="360" w:before="0" w:after="0"/>
        <w:ind w:firstLine="709"/>
        <w:jc w:val="both"/>
        <w:rPr/>
      </w:pPr>
      <w:r>
        <w:rPr>
          <w:rFonts w:cs="Times New Roman" w:ascii="Times New Roman" w:hAnsi="Times New Roman"/>
          <w:color w:val="000000"/>
          <w:sz w:val="28"/>
          <w:szCs w:val="28"/>
        </w:rPr>
        <w:t>Вывод: данное внеклассное занятие прошло успешно. Трудности были в отсутствии текстов, поэтому мы писали тексты для всего класса. Детям материал очень понравился, дети умеют сопереживать героям. Узнали новое о своей родине, природе; у них развился интерес к творчеству писателей и поэтов родного края.</w:t>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еклассное занятие №3</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widowControl/>
        <w:spacing w:lineRule="auto" w:line="360" w:before="0" w:after="0"/>
        <w:ind w:firstLine="709"/>
        <w:jc w:val="both"/>
        <w:rPr/>
      </w:pPr>
      <w:r>
        <w:rPr>
          <w:rFonts w:cs="Times New Roman" w:ascii="Times New Roman" w:hAnsi="Times New Roman"/>
          <w:color w:val="000000"/>
          <w:sz w:val="28"/>
          <w:szCs w:val="28"/>
        </w:rPr>
        <w:t>Тема: Дворник – крыса</w:t>
      </w:r>
    </w:p>
    <w:p>
      <w:pPr>
        <w:pStyle w:val="Normal"/>
        <w:widowControl/>
        <w:spacing w:lineRule="auto" w:line="360" w:before="0" w:after="0"/>
        <w:ind w:firstLine="709"/>
        <w:jc w:val="both"/>
        <w:rPr/>
      </w:pPr>
      <w:r>
        <w:rPr>
          <w:rFonts w:cs="Times New Roman" w:ascii="Times New Roman" w:hAnsi="Times New Roman"/>
          <w:color w:val="000000"/>
          <w:sz w:val="28"/>
          <w:szCs w:val="28"/>
        </w:rPr>
        <w:t>Жила-была девочка. Звали ее Ксюша, хотя сама она называла себя не иначе как Ксения. Была она уже не маленькая, однако в школу ей было еще рано. Ксюша жила с родителями в одном большом старом доме с двумя подъездами и множеством квартир с другими жильцами – взрослыми и детьми. Дом этот окружали разросшиеся пирамидальные тополя и аккуратно подстриженные кусты. Летом они шумели всеми своими листьями, а зимой плотно укутывались в снежные одеяла и стояли тихо, словно дети, которым на сильном морозе не разрешают разговаривать, чтобы не простудились. В общем, дом как дом, как все дома рядом и далеко. Но была одна странная вещь, которую замечали далеко не все, хотя Ксюша, конечно, давно обратила на нее внимание. Дело в том, что в этом доме был дворник. Ну, конечно, дворники есть у каждого дома, но этот был совершенно особенный. Его видели очень редко, да и то лишь по несколько минут, пока он выходил из своего подвала. В таких подвалах дворники обычно хранят свои метлы, лопаты и резиновый шланг, чтобы поливать деревья и траву, и много еще чего хранят,… но даже Ксюша, которая пыталась заглянуть за плечо дворника, пока он, согнувшись, затворял за собой низкую скрипучую дверь, ничего так и не видела. Никто никогда не видел, чтобы дворник мел дорожки, или поливал цветы, или стриг кусты. Да только все у него было всегда в полном порядке. Спрашивала Ксюша и мам, что она об этом думает, а та лишь посмеялась над этим. Как - то раз стояла жара, и мама с папой ушли на работу. Ксюша осталась дома одна. В то утро у нее разболелось горло и, напоив горячим молоком с медом, родители оставили ее дома в постели. Дело в том, что накануне вечером мама купила мороженного. Ксюша увлеклась мороженным и съела две порции. А потом как – то само собой и третью.</w:t>
      </w:r>
    </w:p>
    <w:p>
      <w:pPr>
        <w:pStyle w:val="Normal"/>
        <w:widowControl/>
        <w:spacing w:lineRule="auto" w:line="360" w:before="0" w:after="0"/>
        <w:ind w:firstLine="709"/>
        <w:jc w:val="both"/>
        <w:rPr/>
      </w:pPr>
      <w:r>
        <w:rPr>
          <w:rFonts w:cs="Times New Roman" w:ascii="Times New Roman" w:hAnsi="Times New Roman"/>
          <w:color w:val="000000"/>
          <w:sz w:val="28"/>
          <w:szCs w:val="28"/>
        </w:rPr>
        <w:t>На следующее утро она проснулась с ангиной… и как только ушли родители, Ксюша быстро вскочила из-под одеяла, оделась и вышла на улицу. Под лестницей в тесном углу виднелась дверь, ведущая в подвал дворника. Все как обычно, но на двери не было замка! Ксюша, решительно взявшись за холодную медную ручку, потянула ее на себя. Тяжелая низкая дверь подавалась с трудом, но приоткрылась немного. Там было темно, но глаза Ксюши быстро привыкли к темноте, и она увидела, что вниз идут ступеньки по узкой железной лестнице. Откинув страх, она поставила одну ногу на ступеньку, потом вторую и медленно стала спускаться. Неожиданно лестница кончилась, и она оказалась в маленькой комнате с высоким потолком и деревянным полом. Комната была пуста, совершенно пуста. «Все это очень странно», - подумала Ксюша. Она прошла немного дальше при этом она споткнулась обо что – то и упала, больно ободрав левое колено и испачкав ладони. Вдруг что – то теплое и шершавое несколько раз быстро коснулось ее носа. И в эту самую секунду, когда, казалось, сердце вот – вот выскочит из груди, яркий свет ослепил Ксюшу, а прямо у ее лица стоят очень большие, стоптанные и потрескавшиеся серые ботинки. Над ботинками она обнаружила серые брюки, еще выше – плащ, дальше – уже знакомую шляпу. «Узнала!» - чуть не вскрикнула Ксюша, с облегчением засмеялась и вскочила на ноги. Это же Дворник! Ну, сейчас она попросит отвести ее домой, и… тут она с удивлением увидела, что место, где они с Дворником находились, нисколько не напоминало подвал дома. Весь пол был перерыт и усеян чьими – то маленькими норками, уходящими вниз. На самих стенах от сырости выступили тяжелые капли воды. Она глянула на Дворника и вдруг заметила, что лицо у него перекошено от злобы.</w:t>
      </w:r>
    </w:p>
    <w:p>
      <w:pPr>
        <w:pStyle w:val="Normal"/>
        <w:widowControl/>
        <w:spacing w:lineRule="auto" w:line="360" w:before="0" w:after="0"/>
        <w:ind w:firstLine="709"/>
        <w:jc w:val="both"/>
        <w:rPr/>
      </w:pPr>
      <w:r>
        <w:rPr>
          <w:rFonts w:cs="Times New Roman" w:ascii="Times New Roman" w:hAnsi="Times New Roman"/>
          <w:color w:val="000000"/>
          <w:sz w:val="28"/>
          <w:szCs w:val="28"/>
        </w:rPr>
        <w:t>«Как он похож на крысу! – подумала Ксюша, впервые так близко разглядев лицо Дворника. – На большую серую крысу, одетую в человеческую одежду». Волоски над губой у него дернулись, и Ксюша в первый раз услышала его голос, тонкий и визгливый, одновременно похожий на звук работающий бормашины и на скрип стекла, царапающего желез.</w:t>
      </w:r>
    </w:p>
    <w:p>
      <w:pPr>
        <w:pStyle w:val="Normal"/>
        <w:widowControl/>
        <w:spacing w:lineRule="auto" w:line="360" w:before="0" w:after="0"/>
        <w:ind w:firstLine="709"/>
        <w:jc w:val="both"/>
        <w:rPr/>
      </w:pPr>
      <w:r>
        <w:rPr>
          <w:rFonts w:cs="Times New Roman" w:ascii="Times New Roman" w:hAnsi="Times New Roman"/>
          <w:color w:val="000000"/>
          <w:sz w:val="28"/>
          <w:szCs w:val="28"/>
        </w:rPr>
        <w:t>- Как ты здесь оказалась?! – проскрипел Дворник. - Кто тебе разрешил зайти в этот подвал?</w:t>
      </w:r>
    </w:p>
    <w:p>
      <w:pPr>
        <w:pStyle w:val="Normal"/>
        <w:widowControl/>
        <w:spacing w:lineRule="auto" w:line="360" w:before="0" w:after="0"/>
        <w:ind w:firstLine="709"/>
        <w:jc w:val="both"/>
        <w:rPr/>
      </w:pPr>
      <w:r>
        <w:rPr>
          <w:rFonts w:cs="Times New Roman" w:ascii="Times New Roman" w:hAnsi="Times New Roman"/>
          <w:color w:val="000000"/>
          <w:sz w:val="28"/>
          <w:szCs w:val="28"/>
        </w:rPr>
        <w:t>- Не пришлось, бы задержаться здесь дольше, чем тебе этого хочется, - сказал он и вдруг рассыпался тонким надтреснутым смехом. Дворник ушел, оставив Ксюшу. Она хотела выскочить отсюда, пыталась нащупать дверцу, через которую так глупо попала сюда, но, к своему ужасу, поняла, что не может отыскать ее. «Что же мне делать? - Ксюша почувствовала, как первые слезы выкатились у нее из глаз по щекам. - Не хватает еще тут расплакаться. Ну – ка перестань, вытри слезы и подумай, как отсюда выбраться!». Вдруг что – то теплое и мокрое ткнулось ей в ногу чуть выше сандалии. Ксюша ойкнула и отдернула ногу. Она увидела небольшую серую крысу, которая сидела прямо перед ней на задних лапках, склонив голову набок и подперев ее передней лапкой. Крыса сидела, слегка покачиваясь вправо – влево, словно говоря: «Ай – ай – ай, как же ты так, как попала в такую печальную историю да еще раскисла совсем?» Тут Ксюша перестала плакать и вытаращила глаза, даже потерла их кулаками. Крыса не исчезла, напротив, она словно что – то хотела, но не могла сказать Ксюше. Вскоре появились еще три или четыре серые крысы и, усевшись кружком, тоже принялись дружно качать головами, словно жалея девочку. Но в это время вдалеке послышались осторожные шаги. Крысы быстро метнулись в стороны и исчезли. Ксюша почему – то тоже испугались за выступ, образованный одной из стенок.</w:t>
      </w:r>
    </w:p>
    <w:p>
      <w:pPr>
        <w:pStyle w:val="Normal"/>
        <w:widowControl/>
        <w:spacing w:lineRule="auto" w:line="360" w:before="0" w:after="0"/>
        <w:ind w:firstLine="709"/>
        <w:jc w:val="both"/>
        <w:rPr/>
      </w:pPr>
      <w:r>
        <w:rPr>
          <w:rFonts w:cs="Times New Roman" w:ascii="Times New Roman" w:hAnsi="Times New Roman"/>
          <w:color w:val="000000"/>
          <w:sz w:val="28"/>
          <w:szCs w:val="28"/>
        </w:rPr>
        <w:t>По мере того как шаги приближались, безотчетный страх все больше охватывал Ксюшу. Шаги раздались совсем рядом, и Ксюша увидела, что это вернулся Дворник. Он сунул руку в портфель, пошарил в нем и, достав длинный кнут, громко щелкнул им два раза. Дворник расстегнул серебряные застежки на книге, раскрыл ее, полистал, нашел нужную страницу и громко произнес какие – то странные, похожие на заклинания слова. Все его тело покрылось серой шерстью, и вот уже огромная серая крыса сидела перед раскрытой книгой. Огромная крыса, в которую превратился Дворник, вдруг живо повернулась и уставилась Ксюше прямо в глаза.</w:t>
      </w:r>
    </w:p>
    <w:p>
      <w:pPr>
        <w:pStyle w:val="Normal"/>
        <w:widowControl/>
        <w:spacing w:lineRule="auto" w:line="360" w:before="0" w:after="0"/>
        <w:ind w:firstLine="709"/>
        <w:jc w:val="both"/>
        <w:rPr/>
      </w:pPr>
      <w:r>
        <w:rPr>
          <w:rFonts w:cs="Times New Roman" w:ascii="Times New Roman" w:hAnsi="Times New Roman"/>
          <w:color w:val="000000"/>
          <w:sz w:val="28"/>
          <w:szCs w:val="28"/>
        </w:rPr>
        <w:t>- Встань и слушай меня! Я повелитель всех крыс, всех серых крыс, что живут в домах и подвалах, чердаках, и везде, где только может жить крысы. Я не отпущу тебя, пока не исполню то, для чего вынужден притворяться дворником и торчать в этом холодном убогом подвале.</w:t>
      </w:r>
    </w:p>
    <w:p>
      <w:pPr>
        <w:pStyle w:val="Normal"/>
        <w:widowControl/>
        <w:spacing w:lineRule="auto" w:line="360" w:before="0" w:after="0"/>
        <w:ind w:firstLine="709"/>
        <w:jc w:val="both"/>
        <w:rPr/>
      </w:pPr>
      <w:r>
        <w:rPr>
          <w:rFonts w:cs="Times New Roman" w:ascii="Times New Roman" w:hAnsi="Times New Roman"/>
          <w:color w:val="000000"/>
          <w:sz w:val="28"/>
          <w:szCs w:val="28"/>
        </w:rPr>
        <w:t>- Тебя никто не будет искать! Девочка Ксюша так и будет жить в своей квартире на втором этаже. Тебя же я превращу в крысу, в маленькую крысу, которая вместе с другими такими же покорными серыми существами будет работать на меня. А крыса вместо тебя превратится в девочку Ксюшу. Я просто поменяю ваш облик! Почти все крысы, которые ты по своей глупости и любопытству сумела увидеть здесь, - бывшие мальчики и девочки. А мои верные слуги живут в теплых квартирах, ходят в школу и гуляют с другими детьми. Они злые и жадные, никогда не поделятся ни с кем и ничем не помогут другому. Зато всегда готовы подраться и украсть, кинуть камень в кошку или собаку или совершить любую подлость, на что мы, крысы, большие масте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же вы смогли заколдовать этих детей и превратить их в крыс? – спросила Ксюша, желая хоть как - то оттянуть время и все еще надеясь на какую – нибудь помощь.</w:t>
      </w:r>
    </w:p>
    <w:p>
      <w:pPr>
        <w:pStyle w:val="Normal"/>
        <w:widowControl/>
        <w:spacing w:lineRule="auto" w:line="360" w:before="0" w:after="0"/>
        <w:ind w:firstLine="709"/>
        <w:jc w:val="both"/>
        <w:rPr/>
      </w:pPr>
      <w:r>
        <w:rPr>
          <w:rFonts w:cs="Times New Roman" w:ascii="Times New Roman" w:hAnsi="Times New Roman"/>
          <w:color w:val="000000"/>
          <w:sz w:val="28"/>
          <w:szCs w:val="28"/>
        </w:rPr>
        <w:t>- Нет ничего проще, - отвечал Дворник.</w:t>
      </w:r>
    </w:p>
    <w:p>
      <w:pPr>
        <w:pStyle w:val="Normal"/>
        <w:widowControl/>
        <w:spacing w:lineRule="auto" w:line="360" w:before="0" w:after="0"/>
        <w:ind w:firstLine="709"/>
        <w:jc w:val="both"/>
        <w:rPr/>
      </w:pPr>
      <w:r>
        <w:rPr>
          <w:rFonts w:cs="Times New Roman" w:ascii="Times New Roman" w:hAnsi="Times New Roman"/>
          <w:color w:val="000000"/>
          <w:sz w:val="28"/>
          <w:szCs w:val="28"/>
        </w:rPr>
        <w:t>Ты любопытна, и любопытство твое здесь очень пригодится.… И оборвав этой непонятной фразой свою речь, Крыса-Дворник исчез в дальнем углу, прихватив с собой книгу и портфель, превратив девочку в крысу. Тотчас со всех сторон стали сбегаться крысы. Их было много, все они одновременно пищали и жестикулировали лапками, словно что - то пытаясь сказать Ксюше. Когда она упала, она нечаянно отдавила лапку маленькой крысе. И дворник из - за того превратил ее в крысу за то что она причинила боль другому существу, и сама стала беззащитна перед злом.</w:t>
      </w:r>
    </w:p>
    <w:p>
      <w:pPr>
        <w:pStyle w:val="Normal"/>
        <w:widowControl/>
        <w:spacing w:lineRule="auto" w:line="360" w:before="0" w:after="0"/>
        <w:ind w:firstLine="709"/>
        <w:jc w:val="both"/>
        <w:rPr/>
      </w:pPr>
      <w:r>
        <w:rPr>
          <w:rFonts w:cs="Times New Roman" w:ascii="Times New Roman" w:hAnsi="Times New Roman"/>
          <w:color w:val="000000"/>
          <w:sz w:val="28"/>
          <w:szCs w:val="28"/>
        </w:rPr>
        <w:t>Ксюшины родители возвращались домой с работы. Войдя в квартиру, они сразу почувствовали неладное: вещи были разбросаны по всей комнате! Из кухни тянуло горелым. А надо сказать, что у Ксюши был удивительный кот. Кот и Ксюша обожали друг друга. Тут, грохнув входной дверью, вошла Ксюша. - Что случилось? – спросила мама, осторожно протянув руку, чтобы пощупать у Ксюши лоб. – У тебя температура? Но Ксюша только засмеялась в ответ, каким – то смехом и отскочила в сторону.… В тот вечер родители долго не могли заснуть. Они просто не могли узнать Ксюшу, словом девочку как подменили. Родителей, может быть, и смогла обмануть подмена, но Василий – то сразу понял, что это не хозяйка.</w:t>
      </w:r>
    </w:p>
    <w:p>
      <w:pPr>
        <w:pStyle w:val="Normal"/>
        <w:widowControl/>
        <w:spacing w:lineRule="auto" w:line="360" w:before="0" w:after="0"/>
        <w:ind w:firstLine="709"/>
        <w:jc w:val="both"/>
        <w:rPr/>
      </w:pPr>
      <w:r>
        <w:rPr>
          <w:rFonts w:cs="Times New Roman" w:ascii="Times New Roman" w:hAnsi="Times New Roman"/>
          <w:color w:val="000000"/>
          <w:sz w:val="28"/>
          <w:szCs w:val="28"/>
        </w:rPr>
        <w:t>Тем временем Ксюша боялась открыть глаза она думала, что это все сон, но, то было не так. К ней приблизилась одна из крыс и знаком приказала следовать за собой. Она приказала работать без перерыва и показала ей напарника. Они вырыли глубокую ямку и от нее влево и вправо повели подземные ходы. Ксюша не знала точно, сколько продолжалась эта изнурительная работа. Ксюша вместе со второй крысой отправились за едой. Ксюша не держала во рту ни крошки со вчерашнего дня.</w:t>
      </w:r>
    </w:p>
    <w:p>
      <w:pPr>
        <w:pStyle w:val="Normal"/>
        <w:widowControl/>
        <w:spacing w:lineRule="auto" w:line="360" w:before="0" w:after="0"/>
        <w:ind w:firstLine="709"/>
        <w:jc w:val="both"/>
        <w:rPr/>
      </w:pPr>
      <w:r>
        <w:rPr>
          <w:rFonts w:cs="Times New Roman" w:ascii="Times New Roman" w:hAnsi="Times New Roman"/>
          <w:color w:val="000000"/>
          <w:sz w:val="28"/>
          <w:szCs w:val="28"/>
        </w:rPr>
        <w:t>- Меня зовут, вернее, звали, Сережей. Но однажды я увидел крысу, которые выглядывали из подвального окошка, я запустил в них камень и попал в одну. Дворник и меня превратил в крысу. Нет, уж лучше бы меня съел кот Василий, и я бы перестал мучиться.</w:t>
      </w:r>
    </w:p>
    <w:p>
      <w:pPr>
        <w:pStyle w:val="Normal"/>
        <w:widowControl/>
        <w:spacing w:lineRule="auto" w:line="360" w:before="0" w:after="0"/>
        <w:ind w:firstLine="709"/>
        <w:jc w:val="both"/>
        <w:rPr/>
      </w:pPr>
      <w:r>
        <w:rPr>
          <w:rFonts w:cs="Times New Roman" w:ascii="Times New Roman" w:hAnsi="Times New Roman"/>
          <w:color w:val="000000"/>
          <w:sz w:val="28"/>
          <w:szCs w:val="28"/>
        </w:rPr>
        <w:t>- Кот Василий?! – громко воскликнула Ксюша. Это же мой кот.</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го все бояться и все его знают, даже Дворник его опасается, когда бывает в крысиной шкуре.</w:t>
      </w:r>
    </w:p>
    <w:p>
      <w:pPr>
        <w:pStyle w:val="Normal"/>
        <w:widowControl/>
        <w:spacing w:lineRule="auto" w:line="360" w:before="0" w:after="0"/>
        <w:ind w:firstLine="709"/>
        <w:jc w:val="both"/>
        <w:rPr/>
      </w:pPr>
      <w:r>
        <w:rPr>
          <w:rFonts w:cs="Times New Roman" w:ascii="Times New Roman" w:hAnsi="Times New Roman"/>
          <w:color w:val="000000"/>
          <w:sz w:val="28"/>
          <w:szCs w:val="28"/>
        </w:rPr>
        <w:t>И обе крысы снова двинулись в путь, а Ксюша думала, как же им остановить Дворника и вернуть все на свои места. Сережа и Ксюша раздобыли немного еды, перекусили и взяли еды для своего надзерателя-крысы.</w:t>
      </w:r>
    </w:p>
    <w:p>
      <w:pPr>
        <w:pStyle w:val="Normal"/>
        <w:widowControl/>
        <w:spacing w:lineRule="auto" w:line="360" w:before="0" w:after="0"/>
        <w:ind w:firstLine="709"/>
        <w:jc w:val="both"/>
        <w:rPr/>
      </w:pPr>
      <w:r>
        <w:rPr>
          <w:rFonts w:cs="Times New Roman" w:ascii="Times New Roman" w:hAnsi="Times New Roman"/>
          <w:color w:val="000000"/>
          <w:sz w:val="28"/>
          <w:szCs w:val="28"/>
        </w:rPr>
        <w:t>- Ты ведь знаешь, что Василий – непревзойденный крысолов. Нужно заманить его в подвал, и, когда Дворник снова оборотится в крысу, Василий съест его. Вот и все!!! Закончив говорить, Ксюша, очень была довольна своим планом. И они побежали к другим крысам рассказать про свой план.</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устя некоторое время они спустились перед гладкой стеной. Вытащив болты, крысоид с Сережей сдвинули доску в сторону и вылезли. Все трое на мгновенье сплелись хвостами, и Ксюша выскочила через дыру в подъезд. Ксюша бесшумно вылезла из ящика, спустилась на пол и, быстро пройдя мимо спящего кота, побежала вниз. Кот прямо подскочил над половиком. Ксюша уже бросилась бежать вниз, когда Василий увидел ее! Василий, решив непременно поймать эту наглую крысу, метнулся за ней. Ксюша летела, не чуя под собой лап, перемахивая через две ступеньки. Увидя дыру в двери, Василий, не раздумывая, бросился в нее. Надо сказать, что кот давно хотел проникнуть в подвал дома, пологая, что там должны быть крысы. Сразу же Василий заметил и крысу, которую преследовал. Крысы были так увлечены, что, кажется, не заметили кота - ведь произошло очень быстро. Кот увидав большую крысу, сразу же забыл о маленькой и бросился за ней, Василий прыгнул на Дворника – крысу. Все произошло очень быстро, что волшебник не ожидал появления кота Василия здесь в подвале. Колдовство Дворника исчезло, и Ксюша снова превратилась в девочку. Ксюша схватила Василия на руки и прижала к груди. Все дети превратились в детей. Кот вывел детей из подвал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юша обняла при встрече своих родителей мама, и папа стояли, и не понимали в чем дело, они гладили Ксюшу по волосам, не понимая, как дочка снова стала такой же доброй и ласковой, как и раньш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Style21"/>
        <w:widowControl/>
        <w:numPr>
          <w:ilvl w:val="0"/>
          <w:numId w:val="3"/>
        </w:numPr>
        <w:spacing w:lineRule="auto" w:line="360" w:before="0" w:after="0"/>
        <w:ind w:left="0" w:firstLine="709"/>
        <w:jc w:val="both"/>
        <w:rPr/>
      </w:pPr>
      <w:r>
        <w:rPr>
          <w:rFonts w:cs="Times New Roman" w:ascii="Times New Roman" w:hAnsi="Times New Roman"/>
          <w:color w:val="000000"/>
          <w:sz w:val="28"/>
          <w:szCs w:val="28"/>
        </w:rPr>
        <w:t>С чего начинается сказка? Чем заканчивается?</w:t>
      </w:r>
    </w:p>
    <w:p>
      <w:pPr>
        <w:pStyle w:val="Style21"/>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 сказке испытание героя связанно с путешествием?</w:t>
      </w:r>
    </w:p>
    <w:p>
      <w:pPr>
        <w:pStyle w:val="Style21"/>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нагрузку получил герой за свою смелость?</w:t>
      </w:r>
    </w:p>
    <w:p>
      <w:pPr>
        <w:pStyle w:val="Style21"/>
        <w:widowControl/>
        <w:spacing w:lineRule="auto" w:line="360" w:before="0" w:after="0"/>
        <w:ind w:left="0" w:firstLine="709"/>
        <w:jc w:val="both"/>
        <w:rPr/>
      </w:pPr>
      <w:r>
        <w:rPr>
          <w:rFonts w:cs="Times New Roman" w:ascii="Times New Roman" w:hAnsi="Times New Roman"/>
          <w:color w:val="000000"/>
          <w:sz w:val="28"/>
          <w:szCs w:val="28"/>
        </w:rPr>
        <w:t>Сделай зарисовку к эпизодам сказки.</w:t>
      </w:r>
    </w:p>
    <w:p>
      <w:pPr>
        <w:pStyle w:val="Style21"/>
        <w:widowControl/>
        <w:spacing w:lineRule="auto" w:line="360" w:before="0" w:after="0"/>
        <w:ind w:left="0" w:firstLine="709"/>
        <w:jc w:val="both"/>
        <w:rPr/>
      </w:pPr>
      <w:r>
        <w:rPr>
          <w:rFonts w:cs="Times New Roman" w:ascii="Times New Roman" w:hAnsi="Times New Roman"/>
          <w:color w:val="000000"/>
          <w:sz w:val="28"/>
          <w:szCs w:val="28"/>
        </w:rPr>
        <w:t>Сочини свою сказку с трудными задачами</w:t>
      </w:r>
    </w:p>
    <w:p>
      <w:pPr>
        <w:pStyle w:val="Style21"/>
        <w:widowControl/>
        <w:spacing w:lineRule="auto" w:line="360" w:before="0" w:after="0"/>
        <w:ind w:left="0" w:firstLine="709"/>
        <w:jc w:val="both"/>
        <w:rPr/>
      </w:pPr>
      <w:r>
        <w:rPr>
          <w:rFonts w:cs="Times New Roman" w:ascii="Times New Roman" w:hAnsi="Times New Roman"/>
          <w:color w:val="000000"/>
          <w:sz w:val="28"/>
          <w:szCs w:val="28"/>
        </w:rPr>
        <w:t>Каким ты себе представляешь исполнителя этой сказки?</w:t>
      </w:r>
    </w:p>
    <w:p>
      <w:pPr>
        <w:pStyle w:val="Style21"/>
        <w:widowControl/>
        <w:spacing w:lineRule="auto" w:line="360" w:before="0" w:after="0"/>
        <w:ind w:left="0" w:firstLine="709"/>
        <w:jc w:val="both"/>
        <w:rPr/>
      </w:pPr>
      <w:r>
        <w:rPr>
          <w:rFonts w:cs="Times New Roman" w:ascii="Times New Roman" w:hAnsi="Times New Roman"/>
          <w:color w:val="000000"/>
          <w:sz w:val="28"/>
          <w:szCs w:val="28"/>
        </w:rPr>
        <w:t>Как попадает героиня в другой мир? В мир крыс. Что помогает преодолеть трудность? (приведите пример).</w:t>
      </w:r>
    </w:p>
    <w:p>
      <w:pPr>
        <w:pStyle w:val="Style21"/>
        <w:widowControl/>
        <w:spacing w:lineRule="auto" w:line="360" w:before="0" w:after="0"/>
        <w:ind w:left="0" w:firstLine="709"/>
        <w:jc w:val="both"/>
        <w:rPr/>
      </w:pPr>
      <w:r>
        <w:rPr>
          <w:rFonts w:cs="Times New Roman" w:ascii="Times New Roman" w:hAnsi="Times New Roman"/>
          <w:color w:val="000000"/>
          <w:sz w:val="28"/>
          <w:szCs w:val="28"/>
        </w:rPr>
        <w:t>С какой целью в сказку вводиться эпизоды заточения Ксюши в подвал?</w:t>
      </w:r>
    </w:p>
    <w:p>
      <w:pPr>
        <w:pStyle w:val="Style21"/>
        <w:widowControl/>
        <w:spacing w:lineRule="auto" w:line="360" w:before="0" w:after="0"/>
        <w:ind w:left="0" w:firstLine="709"/>
        <w:jc w:val="both"/>
        <w:rPr/>
      </w:pPr>
      <w:r>
        <w:rPr>
          <w:rFonts w:cs="Times New Roman" w:ascii="Times New Roman" w:hAnsi="Times New Roman"/>
          <w:color w:val="000000"/>
          <w:sz w:val="28"/>
          <w:szCs w:val="28"/>
        </w:rPr>
        <w:t>Почему в сказках герой всегда возвращается в свой мир?</w:t>
      </w:r>
    </w:p>
    <w:p>
      <w:pPr>
        <w:pStyle w:val="Normal"/>
        <w:widowControl/>
        <w:spacing w:lineRule="auto" w:line="360" w:before="0" w:after="0"/>
        <w:ind w:firstLine="709"/>
        <w:jc w:val="both"/>
        <w:rPr/>
      </w:pPr>
      <w:r>
        <w:rPr>
          <w:rFonts w:cs="Times New Roman" w:ascii="Times New Roman" w:hAnsi="Times New Roman"/>
          <w:color w:val="000000"/>
          <w:sz w:val="28"/>
          <w:szCs w:val="28"/>
        </w:rPr>
        <w:t>Вывод: Результат показал, что учащимся очень нравится содержание таких уроков. Во внеклассной работе использовались такие интересные задания, как придумать сказку, где герой преодолевает какие – либо трудности, зарисовать сказку, составить рисунки</w:t>
      </w:r>
    </w:p>
    <w:p>
      <w:pPr>
        <w:pStyle w:val="Normal"/>
        <w:widowControl/>
        <w:spacing w:lineRule="auto" w:line="360" w:before="0" w:after="0"/>
        <w:ind w:firstLine="709"/>
        <w:jc w:val="both"/>
        <w:rPr/>
      </w:pPr>
      <w:r>
        <w:rPr>
          <w:rFonts w:cs="Times New Roman" w:ascii="Times New Roman" w:hAnsi="Times New Roman"/>
          <w:color w:val="000000"/>
          <w:sz w:val="28"/>
          <w:szCs w:val="28"/>
        </w:rPr>
        <w:t>Такие задания увлекают учащихся, пробуждают интерес к изучению произведений писателей и поэтов родного края, «заражают чувствами» читателя – школьника. Школьники чувствуют ответственность и старательно, с увлечением выполняют все задани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Азадовский, М. Очерки литературы и культуры Сибири. – Иркутск, 1947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Беленький, Е.Я. Литературный ли город Омск? – Омск, 1989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Белозеров, Т.М. Поющая земля. Мастерская поэта.// Молодой сибиряк, 1976, 15 апреля.</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Борисов, Н.С. Краеведческая работа в школе. – Москва, 1982.</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Внеклассная и внешкольная работа по литературе (под ред. Михалкова С. В.), Москва, Просвещение, 1981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Гвоздев, Б.С. Ключи от прошлого. Легенды и предания земли Омской. - Омск, 199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Горланов, Г.Е. Литературное краеведение. – Пенза, 198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Гончаров, И.Ф. Совершенствовать содержание литературного образования// Советская педагогика. – 1985 г. №3.</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Гуковский, Г.А. Изучение литературного произведения в школе. - Москва; Л., 1966 г.</w:t>
      </w:r>
    </w:p>
    <w:p>
      <w:pPr>
        <w:pStyle w:val="Style21"/>
        <w:widowControl/>
        <w:numPr>
          <w:ilvl w:val="0"/>
          <w:numId w:val="9"/>
        </w:numPr>
        <w:tabs>
          <w:tab w:val="clear" w:pos="709"/>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ринский, А.В. Краеведение: пособие для учителя. – Москва, 1987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Занимательное краеведение. – Омск, 1992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Збарский, И.С., Полухина В. П. Внеклассная работа по литературе (4-8 кл.). – М., 1975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Збарский, И.С., Полухина В. П. Внеклассное чтение по литературе. – М., 1980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Кожемякина, А.С. Сказки Омской области. – Новосибирск, 1969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Кондрашов, В.Н. Литературные викторины. – М., 196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Кулешова, С.Ф., Когда кончаются уроки. – Минск, 1976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Копылова, Н.А. После уроков, - М., Просвещение, 1989 г.</w:t>
      </w:r>
    </w:p>
    <w:p>
      <w:pPr>
        <w:pStyle w:val="Style21"/>
        <w:widowControl/>
        <w:numPr>
          <w:ilvl w:val="0"/>
          <w:numId w:val="9"/>
        </w:numPr>
        <w:tabs>
          <w:tab w:val="clear" w:pos="709"/>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бышева, Т.Г. Программа для общеобразовательных учреждений. 5 -11 класс: Питер, 2001г. 544с.</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Литература в школе. – 1998 г. №1.</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Лучникова, М. Ф. Педагогическая практика. – Омск, 1997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Минскин, Е.М. От игры к знаниям. – М., 1987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Методические рекомендации к спецпрактикуму «Развитие читательского воображения школьника»/ Сост. Е.А. Корсунский. – Л., 1986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Мирошникова, Т.А. Уроки внеклассного чтения в малокомплектной школе// Литература в школе. – 1985 г. - №3.</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Меркин, Г.С., Меркин Б.Г. Путь к сотворчеству, М., Просвещение, 1991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Меркин, С.А., Зинин В. А. Региональный компонент. Москва 2005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Прокофьева, А.Г. Краеведение как основной и региональный компонент литературного образования. – Санкт – Петербург, 1997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Пушкарева, М.Д. Снежневская, М. А. Связь классных и внеклассных занятий по литературе. М., 1963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Русский фольклор. – Л., 1972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Развитие творческой активности школьников в процессе преподавания литературы: Сб. статей. – Л., 197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Русские волшебные сказки Сибири. Омск 1981 г.</w:t>
      </w:r>
    </w:p>
    <w:p>
      <w:pPr>
        <w:pStyle w:val="Style21"/>
        <w:widowControl/>
        <w:numPr>
          <w:ilvl w:val="0"/>
          <w:numId w:val="9"/>
        </w:numPr>
        <w:tabs>
          <w:tab w:val="clear" w:pos="709"/>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искусства в развитии способностей школьников/ Под ред. Е. И. Чухман. – М., 1985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Сорокин, А.С. Запах Родины. – Омск, 1984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Сибирская муза. – Омск, 1983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Сенкевич, В.М. Человек и природа: Уроки внеклассного чтения//Литература в школе. – 1985. - №3</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Старкова, З.С. Содружество искусств на уроках литературы: Из опыта работы. – М., 198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Фольклор и литература Сибири. – Омск: ОГПИ, 1981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Фольклор и литература Сибири. – Омск, 1974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Фольклор и литература Сибири. – Омск, 1981 г.</w:t>
      </w:r>
    </w:p>
    <w:p>
      <w:pPr>
        <w:pStyle w:val="Style21"/>
        <w:widowControl/>
        <w:numPr>
          <w:ilvl w:val="0"/>
          <w:numId w:val="9"/>
        </w:numPr>
        <w:tabs>
          <w:tab w:val="clear" w:pos="709"/>
          <w:tab w:val="left" w:pos="6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естоматия по литературному краеведению для 5 – го класса общеобразовательных учреждений/Под. Ред. Н.С. Колбышева Т.Г. Четвирикова. Омск. - 2003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Чалмаев, В.А. Использование регионального базисного учебного плана в учреждениях образования Омской области. - Омск 1998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Ших, Э.Г. Верность своему времени. – Омск, 1990.</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Ших, Э.Г. На литературной карте современности. – Омск, 1986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Юдакович М.Л. Старая сибирская литература. – Омская, правда, 1940 г. 22 октября.</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Янко, М.Д. Литературное краеведение в школе. М., 1970 г.</w:t>
      </w:r>
    </w:p>
    <w:p>
      <w:pPr>
        <w:pStyle w:val="Style21"/>
        <w:widowControl/>
        <w:numPr>
          <w:ilvl w:val="0"/>
          <w:numId w:val="9"/>
        </w:numPr>
        <w:tabs>
          <w:tab w:val="clear" w:pos="709"/>
          <w:tab w:val="left" w:pos="660" w:leader="none"/>
        </w:tabs>
        <w:spacing w:lineRule="auto" w:line="360" w:before="0" w:after="0"/>
        <w:ind w:left="0" w:hanging="0"/>
        <w:jc w:val="both"/>
        <w:rPr/>
      </w:pPr>
      <w:r>
        <w:rPr>
          <w:rFonts w:cs="Times New Roman" w:ascii="Times New Roman" w:hAnsi="Times New Roman"/>
          <w:color w:val="000000"/>
          <w:sz w:val="28"/>
          <w:szCs w:val="28"/>
        </w:rPr>
        <w:t>Янко, М.Д. Методические указания по курсу «Методика преподавания литературы». – М., 1968 г.</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Контрольный эксперимент</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Цель данного эксперимента: увидеть результаты проведений работы, т. е. формирующего эксперимента.</w:t>
      </w:r>
    </w:p>
    <w:p>
      <w:pPr>
        <w:pStyle w:val="Normal"/>
        <w:widowControl/>
        <w:spacing w:lineRule="auto" w:line="360" w:before="0" w:after="0"/>
        <w:ind w:firstLine="709"/>
        <w:jc w:val="both"/>
        <w:rPr/>
      </w:pPr>
      <w:r>
        <w:rPr>
          <w:rFonts w:cs="Times New Roman" w:ascii="Times New Roman" w:hAnsi="Times New Roman"/>
          <w:color w:val="000000"/>
          <w:sz w:val="28"/>
          <w:szCs w:val="28"/>
        </w:rPr>
        <w:t>Была предложена анкет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анкеты:</w:t>
      </w:r>
    </w:p>
    <w:p>
      <w:pPr>
        <w:pStyle w:val="Style21"/>
        <w:widowContro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ибирских поэтов?</w:t>
      </w:r>
    </w:p>
    <w:p>
      <w:pPr>
        <w:pStyle w:val="Style21"/>
        <w:widowControl/>
        <w:spacing w:lineRule="auto" w:line="360" w:before="0" w:after="0"/>
        <w:ind w:left="0" w:firstLine="709"/>
        <w:jc w:val="both"/>
        <w:rPr/>
      </w:pPr>
      <w:r>
        <w:rPr>
          <w:rFonts w:cs="Times New Roman" w:ascii="Times New Roman" w:hAnsi="Times New Roman"/>
          <w:color w:val="000000"/>
          <w:sz w:val="28"/>
          <w:szCs w:val="28"/>
        </w:rPr>
        <w:t>Отличаются ли былины Сибири от былин УНТ?</w:t>
      </w:r>
    </w:p>
    <w:p>
      <w:pPr>
        <w:pStyle w:val="Style21"/>
        <w:widowControl/>
        <w:spacing w:lineRule="auto" w:line="360" w:before="0" w:after="0"/>
        <w:ind w:left="0" w:firstLine="709"/>
        <w:jc w:val="both"/>
        <w:rPr/>
      </w:pPr>
      <w:r>
        <w:rPr>
          <w:rFonts w:cs="Times New Roman" w:ascii="Times New Roman" w:hAnsi="Times New Roman"/>
          <w:color w:val="000000"/>
          <w:sz w:val="28"/>
          <w:szCs w:val="28"/>
        </w:rPr>
        <w:t>Что такое литературное краеведение?</w:t>
      </w:r>
    </w:p>
    <w:p>
      <w:pPr>
        <w:pStyle w:val="Style21"/>
        <w:widowControl/>
        <w:spacing w:lineRule="auto" w:line="360" w:before="0" w:after="0"/>
        <w:ind w:left="0" w:firstLine="709"/>
        <w:jc w:val="both"/>
        <w:rPr/>
      </w:pPr>
      <w:r>
        <w:rPr>
          <w:rFonts w:cs="Times New Roman" w:ascii="Times New Roman" w:hAnsi="Times New Roman"/>
          <w:color w:val="000000"/>
          <w:sz w:val="28"/>
          <w:szCs w:val="28"/>
        </w:rPr>
        <w:t>Расположите в правильном порядке этапы свадебного обряда: девичник, сватовство, расплетание косы, смотрины, свадебный поезд в церковь, сговор, княжеский стол.</w:t>
      </w:r>
    </w:p>
    <w:p>
      <w:pPr>
        <w:pStyle w:val="Style21"/>
        <w:widowControl/>
        <w:spacing w:lineRule="auto" w:line="360" w:before="0" w:after="0"/>
        <w:ind w:left="0" w:firstLine="709"/>
        <w:jc w:val="both"/>
        <w:rPr/>
      </w:pPr>
      <w:r>
        <w:rPr>
          <w:rFonts w:cs="Times New Roman" w:ascii="Times New Roman" w:hAnsi="Times New Roman"/>
          <w:color w:val="000000"/>
          <w:sz w:val="28"/>
          <w:szCs w:val="28"/>
        </w:rPr>
        <w:t>Как формировался песенный репертуар сибиряков?</w:t>
      </w:r>
    </w:p>
    <w:p>
      <w:pPr>
        <w:pStyle w:val="Style21"/>
        <w:widowControl/>
        <w:spacing w:lineRule="auto" w:line="360" w:before="0" w:after="0"/>
        <w:ind w:left="0" w:firstLine="709"/>
        <w:jc w:val="both"/>
        <w:rPr/>
      </w:pPr>
      <w:r>
        <w:rPr>
          <w:rFonts w:cs="Times New Roman" w:ascii="Times New Roman" w:hAnsi="Times New Roman"/>
          <w:color w:val="000000"/>
          <w:sz w:val="28"/>
          <w:szCs w:val="28"/>
        </w:rPr>
        <w:t>Используете ли вы пословицы и поговорки в разговорной речи?</w:t>
      </w:r>
    </w:p>
    <w:p>
      <w:pPr>
        <w:pStyle w:val="Normal"/>
        <w:widowControl/>
        <w:spacing w:lineRule="auto" w:line="360" w:before="0" w:after="0"/>
        <w:ind w:firstLine="709"/>
        <w:jc w:val="both"/>
        <w:rPr/>
      </w:pPr>
      <w:r>
        <w:rPr>
          <w:rFonts w:cs="Times New Roman" w:ascii="Times New Roman" w:hAnsi="Times New Roman"/>
          <w:color w:val="000000"/>
          <w:sz w:val="28"/>
          <w:szCs w:val="28"/>
        </w:rPr>
        <w:t>Итоги тестирования:</w:t>
      </w:r>
    </w:p>
    <w:p>
      <w:pPr>
        <w:pStyle w:val="Normal"/>
        <w:widowControl/>
        <w:spacing w:lineRule="auto" w:line="360" w:before="0" w:after="0"/>
        <w:ind w:firstLine="709"/>
        <w:jc w:val="both"/>
        <w:rPr/>
      </w:pPr>
      <w:r>
        <w:rPr>
          <w:rFonts w:cs="Times New Roman" w:ascii="Times New Roman" w:hAnsi="Times New Roman"/>
          <w:color w:val="000000"/>
          <w:sz w:val="28"/>
          <w:szCs w:val="28"/>
        </w:rPr>
        <w:t>Количество испытуемых 18 человек 5 – го класса.</w:t>
      </w:r>
    </w:p>
    <w:p>
      <w:pPr>
        <w:pStyle w:val="Normal"/>
        <w:widowControl/>
        <w:spacing w:lineRule="auto" w:line="360" w:before="0" w:after="0"/>
        <w:ind w:firstLine="709"/>
        <w:jc w:val="both"/>
        <w:rPr/>
      </w:pPr>
      <w:r>
        <w:rPr>
          <w:rFonts w:cs="Times New Roman" w:ascii="Times New Roman" w:hAnsi="Times New Roman"/>
          <w:color w:val="000000"/>
          <w:sz w:val="28"/>
          <w:szCs w:val="28"/>
        </w:rPr>
        <w:t xml:space="preserve">При проверке выяснился такой </w:t>
      </w:r>
      <w:r>
        <w:rPr/>
        <w:t>результат:</w:t>
      </w:r>
    </w:p>
    <w:tbl>
      <w:tblPr>
        <w:tblW w:w="7918" w:type="dxa"/>
        <w:jc w:val="left"/>
        <w:tblInd w:w="330" w:type="dxa"/>
        <w:tblLayout w:type="fixed"/>
        <w:tblCellMar>
          <w:top w:w="0" w:type="dxa"/>
          <w:left w:w="108" w:type="dxa"/>
          <w:bottom w:w="0" w:type="dxa"/>
          <w:right w:w="108" w:type="dxa"/>
        </w:tblCellMar>
      </w:tblPr>
      <w:tblGrid>
        <w:gridCol w:w="1176"/>
        <w:gridCol w:w="6742"/>
      </w:tblGrid>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вопроса</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чеников и ответы</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человек - ответили</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человек - ответили, 3 человека - не ответили</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человек - ответили, 1 человек – не ответил</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человек - ответили, 6 человек – не ответили</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человек – ответили, 2 человек – не ответили</w:t>
            </w:r>
          </w:p>
        </w:tc>
      </w:tr>
      <w:tr>
        <w:trPr/>
        <w:tc>
          <w:tcPr>
            <w:tcW w:w="1176" w:type="dxa"/>
            <w:tcBorders/>
          </w:tcPr>
          <w:p>
            <w:pPr>
              <w:pStyle w:val="Normal"/>
              <w:widowControl/>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6742" w:type="dxa"/>
            <w:tcBorders/>
          </w:tcPr>
          <w:p>
            <w:pPr>
              <w:pStyle w:val="Normal"/>
              <w:widowContro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человек – используют, 9 человек- не используют</w:t>
            </w:r>
          </w:p>
        </w:tc>
      </w:tr>
    </w:tbl>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5 Вывод</w:t>
      </w:r>
    </w:p>
    <w:p>
      <w:pPr>
        <w:pStyle w:val="Normal"/>
        <w:widowContro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кеты покозали, что при опоре на региональный компонент учащиеся проявляют интерес к родному краю, к писателям и поэтам родного края, с удовольствием принимают участие в иследованиях. Связь литературы с жизнью очень важно.</w:t>
      </w:r>
    </w:p>
    <w:p>
      <w:pPr>
        <w:pStyle w:val="Normal"/>
        <w:widowContro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szCs w:val="28"/>
        </w:rPr>
        <w:t>Региональный компонент располагает большими возможностями для формирования сознания, творческих способностей, воспитания любви к родине, вызывает живой интерес к жизни родного края.</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ассная работа необходима в современной школе, без нее жизнь не была бы полной и насыщенной, не привлекала бы детей к творчеству, не будила бы их чувства.</w:t>
      </w:r>
    </w:p>
    <w:p>
      <w:pPr>
        <w:pStyle w:val="Normal"/>
        <w:widowControl/>
        <w:spacing w:lineRule="auto" w:line="360" w:before="0" w:after="0"/>
        <w:ind w:firstLine="709"/>
        <w:jc w:val="both"/>
        <w:rPr/>
      </w:pPr>
      <w:r>
        <w:rPr>
          <w:rFonts w:cs="Times New Roman" w:ascii="Times New Roman" w:hAnsi="Times New Roman"/>
          <w:color w:val="000000"/>
          <w:sz w:val="28"/>
          <w:szCs w:val="28"/>
        </w:rPr>
        <w:t>Обобщив весь теоритический и практический опыт можно действительно сказать, что внеклассная работа по литературе формирует у школьников жизненные идиалы, эстетический вкус, представление о жизн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то же время, школа практически мало удиляет внешкольным занятиям. Проведение внеклассной работы во многом зависит от учителя, от его личности. Но даже увличенный преподаватель – словесник может испытывать трудности при оргонизации внеклассной работы. Поэтому можно порекомендовать следующее:</w:t>
      </w:r>
    </w:p>
    <w:p>
      <w:pPr>
        <w:pStyle w:val="Style21"/>
        <w:widowControl/>
        <w:numPr>
          <w:ilvl w:val="0"/>
          <w:numId w:val="1"/>
        </w:numPr>
        <w:spacing w:lineRule="auto" w:line="360" w:before="0" w:after="0"/>
        <w:ind w:left="0" w:firstLine="709"/>
        <w:jc w:val="both"/>
        <w:rPr/>
      </w:pPr>
      <w:r>
        <w:rPr>
          <w:rFonts w:cs="Times New Roman" w:ascii="Times New Roman" w:hAnsi="Times New Roman"/>
          <w:color w:val="000000"/>
          <w:sz w:val="28"/>
          <w:szCs w:val="28"/>
        </w:rPr>
        <w:t>В начале своей работы необходимо изучить читательские интересы ребят, чтобы правильно ее организовать.</w:t>
      </w:r>
    </w:p>
    <w:p>
      <w:pPr>
        <w:pStyle w:val="Style21"/>
        <w:widowControl/>
        <w:spacing w:lineRule="auto" w:line="360" w:before="0" w:after="0"/>
        <w:ind w:left="0" w:firstLine="709"/>
        <w:jc w:val="both"/>
        <w:rPr/>
      </w:pPr>
      <w:r>
        <w:rPr>
          <w:rFonts w:cs="Times New Roman" w:ascii="Times New Roman" w:hAnsi="Times New Roman"/>
          <w:color w:val="000000"/>
          <w:sz w:val="28"/>
          <w:szCs w:val="28"/>
        </w:rPr>
        <w:t>Прежде, чем начинать внешкольные занятия, нужно разработать программу, план и четкую систему работы.</w:t>
      </w:r>
    </w:p>
    <w:p>
      <w:pPr>
        <w:pStyle w:val="Style21"/>
        <w:widowControl/>
        <w:spacing w:lineRule="auto" w:line="360" w:before="0" w:after="0"/>
        <w:ind w:left="0" w:firstLine="709"/>
        <w:jc w:val="both"/>
        <w:rPr/>
      </w:pPr>
      <w:r>
        <w:rPr>
          <w:rFonts w:cs="Times New Roman" w:ascii="Times New Roman" w:hAnsi="Times New Roman"/>
          <w:color w:val="000000"/>
          <w:sz w:val="28"/>
          <w:szCs w:val="28"/>
        </w:rPr>
        <w:t>При проведении внеклассной работы необходимо соблюсти следующие общедедактические принципы – массовость, системность, добровольность и др.</w:t>
      </w:r>
    </w:p>
    <w:p>
      <w:pPr>
        <w:pStyle w:val="Style21"/>
        <w:widowControl/>
        <w:spacing w:lineRule="auto" w:line="360" w:before="0" w:after="0"/>
        <w:ind w:left="0" w:firstLine="709"/>
        <w:jc w:val="both"/>
        <w:rPr/>
      </w:pPr>
      <w:r>
        <w:rPr>
          <w:rFonts w:cs="Times New Roman" w:ascii="Times New Roman" w:hAnsi="Times New Roman"/>
          <w:color w:val="000000"/>
          <w:sz w:val="28"/>
          <w:szCs w:val="28"/>
        </w:rPr>
        <w:t>Чтобы достичь желаемого результата, необходимо правильно выбрать форму, которая бы отвечала поставленной цели.</w:t>
      </w:r>
    </w:p>
    <w:p>
      <w:pPr>
        <w:pStyle w:val="Normal"/>
        <w:widowControl/>
        <w:spacing w:lineRule="auto" w:line="360" w:before="0" w:after="0"/>
        <w:ind w:firstLine="709"/>
        <w:jc w:val="both"/>
        <w:rPr/>
      </w:pPr>
      <w:r>
        <w:rPr>
          <w:rFonts w:cs="Times New Roman" w:ascii="Times New Roman" w:hAnsi="Times New Roman"/>
          <w:color w:val="000000"/>
          <w:sz w:val="28"/>
          <w:szCs w:val="28"/>
        </w:rPr>
        <w:t>Гипотеза, выдвинутая нами, была подтверждена. Действительно, реализация регионального компонента по литературе во внеклассной работе помогает более полно понять литературное произведение, привить любовь и уважению к своему краю, к Омским поэтам и писателям и реализовать Государственный стандарт.</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pPr>
    <w:rPr>
      <w:rFonts w:ascii="Calibri" w:hAnsi="Calibri" w:eastAsia="Arial Unicode MS" w:cs="Calibri"/>
      <w:color w:val="auto"/>
      <w:sz w:val="22"/>
      <w:szCs w:val="22"/>
      <w:lang w:val="ru-RU" w:bidi="ar-SA" w:eastAsia="zh-C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Calibri" w:hAnsi="Calibri" w:eastAsia="Arial Unicode MS" w:cs="Calibri"/>
    </w:rPr>
  </w:style>
  <w:style w:type="character" w:styleId="Style17">
    <w:name w:val="Текст выноски Знак"/>
    <w:qFormat/>
    <w:rPr>
      <w:rFonts w:ascii="Tahoma" w:hAnsi="Tahoma" w:eastAsia="Arial Unicode MS" w:cs="Tahoma"/>
      <w:sz w:val="16"/>
      <w:szCs w:val="16"/>
    </w:rPr>
  </w:style>
  <w:style w:type="character" w:styleId="Style18">
    <w:name w:val="Верхний колонтитул Знак"/>
    <w:qFormat/>
    <w:rPr>
      <w:rFonts w:ascii="Calibri" w:hAnsi="Calibri" w:eastAsia="Arial Unicode MS" w:cs="Calibri"/>
    </w:rPr>
  </w:style>
  <w:style w:type="character" w:styleId="Style19">
    <w:name w:val="Нижний колонтитул Знак"/>
    <w:qFormat/>
    <w:rPr>
      <w:rFonts w:ascii="Calibri" w:hAnsi="Calibri" w:eastAsia="Arial Unicode MS" w:cs="Calibri"/>
    </w:rPr>
  </w:style>
  <w:style w:type="character" w:styleId="3f3f3f3f3f3f3f3f3f3f3f3f3f3f3f3f">
    <w:name w:val="Т3fе3fк3fс3fт3f в3fы3fн3fо3fс3fк3fи3f З3fн3fа3fк3f"/>
    <w:qFormat/>
    <w:rPr>
      <w:rFonts w:ascii="Tahoma" w:hAnsi="Tahoma" w:eastAsia="Arial Unicode MS" w:cs="Tahoma"/>
      <w:sz w:val="16"/>
      <w:szCs w:val="16"/>
      <w:lang w:val="en-US"/>
    </w:rPr>
  </w:style>
  <w:style w:type="character" w:styleId="3f3f3f3f3f3f3f3f3f3f3f3f3f3f3f3f3f3f3f3f3f">
    <w:name w:val="В3fе3fр3fх3fн3fи3fй3f к3fо3fл3fо3fн3fт3fи3fт3fу3fл3f З3fн3fа3fк3f"/>
    <w:qFormat/>
    <w:rPr>
      <w:rFonts w:eastAsia="Arial Unicode MS"/>
      <w:sz w:val="22"/>
      <w:szCs w:val="22"/>
      <w:lang w:val="en-US"/>
    </w:rPr>
  </w:style>
  <w:style w:type="character" w:styleId="3f3f3f3f3f3f3f3f3f3f3f3f3f3f3f3f3f3f3f3f">
    <w:name w:val="Н3fи3fж3fн3fи3fй3f к3fо3fл3fо3fн3fт3fи3fт3fу3fл3f З3fн3fа3fк3f"/>
    <w:qFormat/>
    <w:rPr>
      <w:rFonts w:eastAsia="Arial Unicode MS"/>
      <w:sz w:val="22"/>
      <w:szCs w:val="22"/>
      <w:lang w:val="en-US"/>
    </w:rPr>
  </w:style>
  <w:style w:type="character" w:styleId="NumberingSymbols">
    <w:name w:val="Numbering Symbols"/>
    <w:qFormat/>
    <w:rPr>
      <w:rFonts w:eastAsia="Arial Unicode MS"/>
      <w:sz w:val="22"/>
      <w:szCs w:val="22"/>
      <w:lang w:val="en-US"/>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20">
    <w:name w:val="Название объекта"/>
    <w:basedOn w:val="Normal"/>
    <w:qFormat/>
    <w:pPr>
      <w:spacing w:before="120" w:after="120"/>
    </w:pPr>
    <w:rPr>
      <w:i/>
      <w:iCs/>
      <w:sz w:val="24"/>
      <w:szCs w:val="24"/>
    </w:rPr>
  </w:style>
  <w:style w:type="paragraph" w:styleId="Style21">
    <w:name w:val="Абзац списка"/>
    <w:basedOn w:val="Normal"/>
    <w:qFormat/>
    <w:pPr>
      <w:ind w:left="720" w:hanging="0"/>
    </w:pPr>
    <w:rPr/>
  </w:style>
  <w:style w:type="paragraph" w:styleId="Style22">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6:00Z</dcterms:created>
  <dc:creator>XP GAME 2008</dc:creator>
  <dc:description/>
  <cp:keywords/>
  <dc:language>en-US</dc:language>
  <cp:lastModifiedBy>Mage</cp:lastModifiedBy>
  <cp:lastPrinted>2009-05-14T12:58:00Z</cp:lastPrinted>
  <dcterms:modified xsi:type="dcterms:W3CDTF">2011-10-02T13:16:00Z</dcterms:modified>
  <cp:revision>2</cp:revision>
  <dc:subject/>
  <dc:title>Министерство образования Омской области</dc:title>
</cp:coreProperties>
</file>