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Система воспитание подрастающего поколения и место детских учреждений в н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Система воспитания как совокупность идей и учрежд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История становления организаций для детей и подрост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Особенности работы учреждений для детей и подрост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Проблемы и тенденции развития учреждений для детей и подрост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Система воспитания подрастающего поколения в г. Перми и Пермской обла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Детские и молодежные объедин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Клубные учреждения. Особенности работы с детьми и подростк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Направления и особенности работы библиотек с детьми и подростк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Особенности работы с детьми музее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воспитания и образования волнует человечество еще со времен Платона и Аристотеля, однако это был вопрос элитарного воспитания. И лишь в ХХ веке он становится важным для всех слоев населения. И сейчас, по прошествии почти двух десятилетий с распада СССР, этот вопрос более чем болезнен и актуален. Новые стереотипы, новые идеалы, новые цели, возможности и невозможности, новые интересы и проблемы породили ряд новых вопросов и тенденций в этой области. Чтобы решить вопрос детской наркомании, алкоголизма, проституции, и еще большее количество менее глобальных проблем, необходимо совершенствовать, а кое-где и создавать заново систему воспитания подрастающего поколения.</w:t>
      </w:r>
    </w:p>
    <w:p>
      <w:pPr>
        <w:pStyle w:val="Normal"/>
        <w:rPr/>
      </w:pPr>
      <w:r>
        <w:rPr>
          <w:b/>
          <w:bCs/>
        </w:rPr>
        <w:t>Цель работы</w:t>
      </w:r>
      <w:r>
        <w:rPr/>
        <w:t xml:space="preserve"> охарактеризовать существующую систему воспитания, выявить ее достоинства и недостатки, как на общероссийском, так и на региональном уровня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 исследования:</w:t>
      </w:r>
    </w:p>
    <w:p>
      <w:pPr>
        <w:pStyle w:val="Normal"/>
        <w:rPr/>
      </w:pPr>
      <w:r>
        <w:rPr/>
        <w:t>выявление особенностей системы воспитания на различных исторических этапах;</w:t>
      </w:r>
    </w:p>
    <w:p>
      <w:pPr>
        <w:pStyle w:val="Normal"/>
        <w:rPr/>
      </w:pPr>
      <w:r>
        <w:rPr/>
        <w:t>выявление места и роли детских учреждений в системе воспитания;</w:t>
      </w:r>
    </w:p>
    <w:p>
      <w:pPr>
        <w:pStyle w:val="Normal"/>
        <w:rPr/>
      </w:pPr>
      <w:r>
        <w:rPr/>
        <w:t>определение роли социально-культурных институтов в системе внешкольного воспитания</w:t>
      </w:r>
    </w:p>
    <w:p>
      <w:pPr>
        <w:pStyle w:val="Normal"/>
        <w:rPr/>
      </w:pPr>
      <w:r>
        <w:rPr/>
        <w:t>характеристика системы воспитания, существующей на территории Пермской области, средств, методов, форм работы учреждений для детей;</w:t>
      </w:r>
    </w:p>
    <w:p>
      <w:pPr>
        <w:pStyle w:val="Normal"/>
        <w:rPr/>
      </w:pPr>
      <w:r>
        <w:rPr>
          <w:b/>
          <w:bCs/>
        </w:rPr>
        <w:t>Предметом исследования</w:t>
      </w:r>
      <w:r>
        <w:rPr/>
        <w:t xml:space="preserve"> является система воспитания подрастающего поколения в Российской Федерации, детские учреждения и организации.</w:t>
      </w:r>
    </w:p>
    <w:p>
      <w:pPr>
        <w:pStyle w:val="Normal"/>
        <w:rPr/>
      </w:pPr>
      <w:r>
        <w:rPr>
          <w:b/>
          <w:bCs/>
        </w:rPr>
        <w:t>Объектом исследования</w:t>
      </w:r>
      <w:r>
        <w:rPr/>
        <w:t xml:space="preserve"> являются формы, средства, методы работы с детьми и подростками социально-культурных институтов, история их становления.</w:t>
      </w:r>
    </w:p>
    <w:p>
      <w:pPr>
        <w:pStyle w:val="Normal"/>
        <w:rPr/>
      </w:pPr>
      <w:r>
        <w:rPr/>
        <w:t>Проблема не является новой, поэтому широко разработана в педагогических трудах таких ученых, как А. Макаренко, Азаров и т.д. Если говорить об учебных пособиях, то наиболее глубоко тему раскрывает И.Н. Ерошенков "Культурно-воспитательная деятельность среди детей и подростков".</w:t>
      </w:r>
      <w:r>
        <w:br w:type="page"/>
      </w:r>
    </w:p>
    <w:p>
      <w:pPr>
        <w:pStyle w:val="Heading2"/>
        <w:ind w:hanging="0"/>
        <w:rPr/>
      </w:pPr>
      <w:r>
        <w:rPr/>
        <w:t>Глава 1. Система воспитание подрастающего поколения и место детских учреждений в не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1 Система воспитания как совокупность идей и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параграфе система воспитания будет рассмотрена как совокупность идей и учреждений, охарактеризовано место и роль в ней социальных и социально-культурных институтов.</w:t>
      </w:r>
    </w:p>
    <w:p>
      <w:pPr>
        <w:pStyle w:val="Normal"/>
        <w:rPr/>
      </w:pPr>
      <w:r>
        <w:rPr/>
        <w:t>Каждое общество формирует систему воспитания подрастающего поколения в зависимости от его социальной установки. В дореволюционной России существовала тенденция к подавлению личности. Об этом писал, например, Н.А. Бердяев: "Личностей не было была однородная масса, потому что каждая личность духовно оскоплялась уже на школьной скамье... Формализм сознания лучшее нивелирующее средство в мире"</w:t>
      </w:r>
    </w:p>
    <w:p>
      <w:pPr>
        <w:pStyle w:val="Normal"/>
        <w:rPr/>
      </w:pPr>
      <w:r>
        <w:rPr/>
        <w:t>Эта же линия на нивелировку личности продолжалась и в советское время. Только нынешняя Конституция России объявила личность высшей ценностью, поставив ее на первое место. Однако реализация этого конституционного права требует реформирования всего общества, в том числе и системы воспитания подрастающего поколения.</w:t>
      </w:r>
    </w:p>
    <w:p>
      <w:pPr>
        <w:pStyle w:val="Normal"/>
        <w:rPr/>
      </w:pPr>
      <w:r>
        <w:rPr/>
        <w:t>Под системой воспитания мы понимаем формирование всесторонне развитой личности посредством различных социальных институтов.</w:t>
      </w:r>
    </w:p>
    <w:p>
      <w:pPr>
        <w:pStyle w:val="Normal"/>
        <w:rPr/>
      </w:pPr>
      <w:r>
        <w:rPr/>
        <w:t>Система идей внешкольной работы включает обеспечение целенаправленного воздействия и взаимодействия детей и подростков в свободное от учебы время, развитие творческих способностей, удовлетворение их разносторонних интересов и запросов в области культуры, создание условий для развития общественной активности и самостоятельности, обеспечение условий для отдыха детей и подростков. А всестороннее развитие личности в современных условиях предполагает формирование идейной направленности, т.е. воспитание патриота, демократа и гуманиста, соблюдающего законы природы и общества. Социально-экономическая направленность означает воспитание труженика, творца, профессионально грамотного, ответственного и делового человека. А духовное богатство включает в себя нравственную чистоту и эстетическое совершенство. Всестороннее целостное развитие личности включает в себя также и физическое совершенство.</w:t>
      </w:r>
    </w:p>
    <w:p>
      <w:pPr>
        <w:pStyle w:val="Normal"/>
        <w:rPr/>
      </w:pPr>
      <w:r>
        <w:rPr/>
        <w:t>В систему воспитания входит также система социальных, социо-культурных институтов. Попытаемся конкретизировать понятие "</w:t>
      </w:r>
      <w:r>
        <w:rPr>
          <w:b/>
          <w:bCs/>
        </w:rPr>
        <w:t xml:space="preserve">социально-культурный институт". </w:t>
      </w:r>
      <w:r>
        <w:rPr/>
        <w:t xml:space="preserve">Философия под </w:t>
      </w:r>
      <w:r>
        <w:rPr>
          <w:b/>
          <w:bCs/>
        </w:rPr>
        <w:t>социальным институтом</w:t>
      </w:r>
      <w:r>
        <w:rPr/>
        <w:t xml:space="preserve"> понимает элемент социальной структуры, исторической формы организации и регулирования общественной жизни. Социология под этим же термином понимает организованную систему связей и социальных норм, которая объединяет значимые общественные ценности и процедуры, удовлетворяющие основным потребностям общества [13, с.122]. В свою очередь необходимо подчеркнуть и широкий диапазон термина "социально-культурный институт". Им обозначаются семья, государственные и муниципальные структуры, производственные объединения и предприятия, негосударственные общественные и коммерческие организации, система народного о6разования, средства массовой информации и многочисленные специальные учреждения социально-культурного профиля: театры, музеи, концертные и выставочные залы, цирки и другие концертно-зрелищные учреждения, клубы и библиотеки, спортивно-оздоровительные, курортно-санаторные учреждения и т.д.</w:t>
      </w:r>
    </w:p>
    <w:p>
      <w:pPr>
        <w:pStyle w:val="Normal"/>
        <w:rPr/>
      </w:pPr>
      <w:r>
        <w:rPr/>
        <w:t xml:space="preserve">Суть социально-культурного института состоит в том, что он организованно объединяет людей для совместной деятельности по удовлетворению социально-культурных потребностей человека или решению конкретных социально-культурных задач. Подобное целостное образование, возникающее и функционирующее, как правило, в сфере досуга, и называется </w:t>
      </w:r>
      <w:r>
        <w:rPr>
          <w:b/>
          <w:bCs/>
        </w:rPr>
        <w:t>социально-культурным институтом [</w:t>
      </w:r>
      <w:r>
        <w:rPr/>
        <w:t>6, с.50].</w:t>
      </w:r>
    </w:p>
    <w:p>
      <w:pPr>
        <w:pStyle w:val="Normal"/>
        <w:rPr/>
      </w:pPr>
      <w:r>
        <w:rPr/>
        <w:t>В завершении параграфа можно сделать следующий вывод, неотъемлемой частью системы воспитания являются социальные, социально-культурные институты. Сфера их деятельности, основные цели и задачи определяются действующей в обществе идеей воспитания, которая строится согласно нравственным и политическим реалиям времени, тем требованиям, которое общество предъявляет своему гражданин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2 История становления организаций для детей и подро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параграфе речь пойдет об истории становления учреждений и организаций для детей и подростков, а также о их непосредственных задачах, средствах и методах их работы на различных исторических этапах.</w:t>
      </w:r>
    </w:p>
    <w:p>
      <w:pPr>
        <w:pStyle w:val="Normal"/>
        <w:rPr/>
      </w:pPr>
      <w:r>
        <w:rPr/>
        <w:t>История создания детских общественных организаций начинается с дореволюционной России. Первые добровольные объединения подростков создаются в России еще при Николае I. С его ведома в школах и училищах создаются отряды мальчиков-разведчиков. В апреле 1909 г. в Павловске был создан первый скаутский отряд, а в 1914 г. создается Всероссийское общество "Русский скаут". К 1917 г. скаутские организации функционировали в 143 городах России и насчитывали 50 тыс. ребят. Однако массового распространения скаутское движение в России не получило, хотя ставило оно благородные задачи воспитания защитников Отечества.</w:t>
      </w:r>
    </w:p>
    <w:p>
      <w:pPr>
        <w:pStyle w:val="Normal"/>
        <w:rPr/>
      </w:pPr>
      <w:r>
        <w:rPr/>
        <w:t>После Октября скаутское движение было фактически вытеснено пионерским движением. В 1919 г. делается попытка создания организации юных коммунистов. В Тульской губернии создается детпролеткульт, в Перми "Муравейник", в Днепропетровске - Совет детских депутатов. Словом, идет поиск организационных форм детского движения.</w:t>
      </w:r>
    </w:p>
    <w:p>
      <w:pPr>
        <w:pStyle w:val="Normal"/>
        <w:rPr/>
      </w:pPr>
      <w:r>
        <w:rPr/>
        <w:t>В этом движении главную роль играли культпросветчики и педагоги. Чтобы придать движению организованный характер, в 1923 г. Секретариат ЦК РКСМ издает циркулярное письмо "0 развитии организационных форм детской работы". Это привело к унификации и политизации детского движения. Унификация и политизация окончательно завершились в пионерский период, т.е. после шестого съезда комсомола, который состоялся в 1924 г. Детские организации были бюрократизированы, они подавляли инициативу ребят, воспитывали их в духе конформизма. Положительным моментом в деятельности пионерских организаций были коллективизм и дисциплинированность. Пионерская организация имела единую цель и задачи, единую программу деятельности, общие для каждого символы и ритуалы, поголовный охват подростков.</w:t>
      </w:r>
    </w:p>
    <w:p>
      <w:pPr>
        <w:pStyle w:val="Normal"/>
        <w:rPr/>
      </w:pPr>
      <w:r>
        <w:rPr/>
        <w:t>За годы советской власти в России была создана стройная система государственных и общественных институтов воспитания подрастающего поколения. Теперь эта система под угрозой распада. Идет процесс ее неуклонного сокращения. Наряду с этим была создана мощная и стройная система общественных организаций, которая охватывала детей всех возрастов. Социализация ребенка начиналась с детской организации октябрят. Затем он вступал в пионеры, из пионеров в комсомол и взрослым в партию. Партия постоянно заботилась и направляла деятельность детских организаций. И как бы мы не критиковали эту систему за ее авторитаризм и формализм, это была эффективная система воспитания с четкой идеологической направленностью. Она формировала гражданина и патриота своей страны.</w:t>
      </w:r>
    </w:p>
    <w:p>
      <w:pPr>
        <w:pStyle w:val="Normal"/>
        <w:rPr/>
      </w:pPr>
      <w:r>
        <w:rPr/>
        <w:t>С 1989 г. начинается постпионерский период детского движения. Демократизация захватила и детские организации. Их девизом становится: "За Родину, добро и справедливость", детским организациям предоставляется некоторая самостоятельность. В 1990 г. Россия ратифицировала конвенцию "0 правах ребенка", а в 1993 г. правительство принимает постановление "О поддержке детских общественных организаций в Российской Федерации", в 1994г. "0 взаимодействии органов управления по делам молодежи с детскими и молодежными объединениями". В 1995 г. Государственная дума принимает закон "Об общественных объединениях". В том же году издается справочник Государственного комитета по делам молодежи, в котором зафиксированы 24 детских объединения. К ним относятся: "Русский Союз скаутов", "Союз московских скаутов", "Союз пионерских организаций", федерация "Юная Россия" и "Федерация скаутов России", Орден милосердия, Школа демократической культуры, детские творческие объединения, спортивные юношеские общества и клубы [5, с.17].</w:t>
      </w:r>
    </w:p>
    <w:p>
      <w:pPr>
        <w:pStyle w:val="Normal"/>
        <w:rPr/>
      </w:pPr>
      <w:r>
        <w:rPr/>
        <w:t>Для всех этих объединений характерны отсутствие яркой политической направленности, добровольность, инициатива, самоуправление.</w:t>
      </w:r>
    </w:p>
    <w:p>
      <w:pPr>
        <w:pStyle w:val="Normal"/>
        <w:rPr/>
      </w:pPr>
      <w:r>
        <w:rPr/>
        <w:t>Таким образом, современные детские организации вступили в полосу демократизации и выполняют важные функции формирования гражданина. Роль и место взрослого сугубо индивидуальна, определяется авторитетом и влиянием. Он может быть руководителем, организатором, советчиком. Это зависит от запросов самих подростков. Необходима свобода действий детских организаций.</w:t>
      </w:r>
    </w:p>
    <w:p>
      <w:pPr>
        <w:pStyle w:val="Normal"/>
        <w:rPr/>
      </w:pPr>
      <w:r>
        <w:rPr/>
        <w:t>Помимо формальных детских объединений существуют еще и неформальные, не имеющие официального статуса: это экстремистское и лояльное движения. К экстремистским группам можно отнести люберов, рокеров, фашиствующие и некоторые религиозные организации типа церкви сатаны, белого братства, богородичного центра и др. К лояльным группам относятся панки, металлисты и другие группы, связанные с определенным образом жизни. Для них характерны вычурность одежды, неординарность поведения и увлечение каким-то видом искусства.</w:t>
      </w:r>
    </w:p>
    <w:p>
      <w:pPr>
        <w:pStyle w:val="Normal"/>
        <w:rPr/>
      </w:pPr>
      <w:r>
        <w:rPr/>
        <w:t>На сегодняшний день в России сложилась разветвленная сеть детских культурно-воспитательных учреждений и организаций. В системе Министерства образования находится сеть общеобразовательных школ, школ-интернатов, детских садов, детских домов, домов и дворцов молодежи и школьника, центры внешкольной работы, детские технические станции и станции юннатов, лагеря отдыха, спортивные площадки, стадионы. В школах создаются скаутские, пионерские и другие общественные организации.</w:t>
      </w:r>
    </w:p>
    <w:p>
      <w:pPr>
        <w:pStyle w:val="Normal"/>
        <w:rPr/>
      </w:pPr>
      <w:r>
        <w:rPr/>
        <w:t>В системе Министерства культуры функционируют детские библиотеки, дома и дворцы культуры, кинотеатры, театры, цирки, детские городки, парки и зоопарки, музыкальные студии и школы искусств, центры эстетического воспитания и творчества детей.</w:t>
      </w:r>
    </w:p>
    <w:p>
      <w:pPr>
        <w:pStyle w:val="Normal"/>
        <w:rPr/>
      </w:pPr>
      <w:r>
        <w:rPr/>
        <w:t>Министерство здравоохранения располагает сетью реабилитационных центров, поликлиник, больниц, санаториев.</w:t>
      </w:r>
    </w:p>
    <w:p>
      <w:pPr>
        <w:pStyle w:val="Normal"/>
        <w:rPr/>
      </w:pPr>
      <w:r>
        <w:rPr/>
        <w:t>Профсоюзы имеют детские подростковые клубы, дома и дворцы культуры, детские городки и парки, детские технические станции, планетарии и обсерватории Правоохранительные органы милиции создают детские комнаты милиции, трудовые колонии для несовершеннолетних.</w:t>
      </w:r>
    </w:p>
    <w:p>
      <w:pPr>
        <w:pStyle w:val="Normal"/>
        <w:rPr/>
      </w:pPr>
      <w:r>
        <w:rPr/>
        <w:t>Таким образом, работа с детьми и подростками, как о целенаправленный и стабильный процесс, начинает складываться еще в дореволюционной России, только эта работа ведется с элитными слоями общества, как о массовой о ней можно говорить лишь в советский период. При неизбежном количестве отрицательных сторон, ее плюсом является всесторонний охват детей и подростков. На современном этапе развития такой мощной государственной организации не существует, во многом система воспитания переживает кризис, попытки выхода из которого делаются, но отлаженной и проверенной системы еще не существу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3 Особенности работы учреждений для детей и подро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араграфе сделана попытка охарактеризовать особенности работы учреждений для детей и подростков, ее цели, специфические методы и задачи, зависящие прежде всего от учреждения.</w:t>
      </w:r>
    </w:p>
    <w:p>
      <w:pPr>
        <w:pStyle w:val="Normal"/>
        <w:rPr/>
      </w:pPr>
      <w:r>
        <w:rPr/>
        <w:t xml:space="preserve">Все детские культурно-воспитательные учреждения можно подразделить на две группы: многопрофильные и специальные. К многопрофильным детским учреждениям относятся школы и такие внешкольные учреждения, как дома и дворцы молодежи и школьников, дома и дворцы культуры, подростковые клубы, парки [5, </w:t>
      </w:r>
      <w:r>
        <w:rPr>
          <w:lang w:val="en-US"/>
        </w:rPr>
        <w:t>c</w:t>
      </w:r>
      <w:r>
        <w:rPr/>
        <w:t>.18].</w:t>
      </w:r>
    </w:p>
    <w:p>
      <w:pPr>
        <w:pStyle w:val="Normal"/>
        <w:rPr/>
      </w:pPr>
      <w:r>
        <w:rPr/>
        <w:t>Специальные детские учреждения - это библиотеки, театры, кинотеатры, станции юных техников, натуралистов, туристов, детские спортивные школы, стадионы, дворцы спорта, детские автогородки, автотрассы, железные дороги, пароходства. Как правило, эти учреждения выполняют инструкторско-методическую, учебно-кружковую и организационно-массовую работу.</w:t>
      </w:r>
    </w:p>
    <w:p>
      <w:pPr>
        <w:pStyle w:val="Normal"/>
        <w:rPr/>
      </w:pPr>
      <w:r>
        <w:rPr/>
        <w:t>Особняком стоят средства массовой информации: детские журналы и газеты, книги, детские радио - и телепередачи.</w:t>
      </w:r>
    </w:p>
    <w:p>
      <w:pPr>
        <w:pStyle w:val="Normal"/>
        <w:rPr/>
      </w:pPr>
      <w:r>
        <w:rPr/>
        <w:t>Помимо детских учреждений и организаций следует отметить также сеть общественных организаций и учреждений, которые ведут большую работу среди детей и подростков. К ним относятся советы содействия семье и школе, советы по внешкольной работе с детьми, работе по месту жительства, депутатские комиссии, комиссии по делам несовершеннолетних, шефские комиссии, советы детских секторов, фонды спонсоров, специализированные фирмы по культурному обслуживанию детей и подростков. Жизнь подсказывает новые организационные формы работы с детьми и подростками. Основные направления их деятельности довольно многогранны. Сюда входят и помощь школе в осуществлении всеобуча, организация работы с детьми и под ростками по месту жительства, организация летнего отдыха детей и подростков, преодоление негативных явлений среди них, нравственное и эстетическое воспитание. Здесь особенно хорошо зарекомендовали себя музыкальные студии и школы искусств, центры эстетического воспитания и творчества детей. Не стоит в стороне от культурно-воспитательной деятельности с детьми и подростками и научная общественность, деятели культуры и искусства. Культурно-воспитательная деятельность ведется в научных обществах школьников. Над детскими техническими кружками шефствуют предприятия. При творческих организациях создаются филармонии для детей и юношества, университеты искусств, лектории.</w:t>
      </w:r>
    </w:p>
    <w:p>
      <w:pPr>
        <w:pStyle w:val="Normal"/>
        <w:rPr/>
      </w:pPr>
      <w:r>
        <w:rPr/>
        <w:t>В стране функционируют пионерские, скаутские, патриотические, казацкие организации. Поле их деятельности составляют экология, помощь больным и престарелым, охрана памятников и захоронений, благоустройство дворов, шефство над приютами. В России вводится институт уполномоченных по правам ребенка. Ослабление пионерского движения в стране остро поставило задачу создания новых детских общественных организаций.</w:t>
      </w:r>
    </w:p>
    <w:p>
      <w:pPr>
        <w:pStyle w:val="Normal"/>
        <w:rPr/>
      </w:pPr>
      <w:r>
        <w:rPr/>
        <w:t>Таким образом, в нашем обществе создается внешкольная педагогическая среда, которая включает в себя общественно-политическую, производственно-экономическую, социально-бытовую, культурную и природно-экологическую сферы. Она оказывает влияние на формирование и развитие личности ребенка.</w:t>
      </w:r>
    </w:p>
    <w:p>
      <w:pPr>
        <w:pStyle w:val="Normal"/>
        <w:rPr/>
      </w:pPr>
      <w:r>
        <w:rPr/>
        <w:t>Удовлетворять культурные потребности призваны прежде всего учреждения культуры. При этом надо иметь в виду, что каждое учреждение культуры имеет свою специфику и свое функциональное назначение, детская библиотека является учреждением, организующим хранение и общественное пользование произведениями печати в целях культурного развития и саморазвития личности ребенка. Свои задачи она решает через комплектование и организацию библиотечного фонда, а также через обслуживание читателей. Своеобразие детской библиотеки состоит в том, что она обслуживает определенные возрастные категории читателей, т.е. детей, подростков и юношей. Это накладывает свой отпечаток на характер деятельности с каждой возрастной группой и требует яркости, образности и эмоциональности форм пропаганды книги (организация детских утренников, сказок, увлекательных путешествий в мир книг, ярких театрализованных представлений). Расширяя коммерческие начала по обслуживанию читателей-родителей, детские библиотеки должны создавать все условия для бесплатного пользования книгой детьми.</w:t>
      </w:r>
    </w:p>
    <w:p>
      <w:pPr>
        <w:pStyle w:val="Normal"/>
        <w:rPr/>
      </w:pPr>
      <w:r>
        <w:rPr/>
        <w:t>Важную роль в нравственно-патриотическом воспитании детей играет музей, по образному выражению А.В. Луначарского - "памятная книга человечества Музеи - это собиратели, хранители и пропагандисты памятников истории и культуры. Первый краеведческий музей в России появился в Весьегонске. В годы Великой Отечественной войны создаются музеи боевой славы, народные музеи, в организации которых большое участие принимают учащиеся. Особенно велика воспитательная роль детских выставок. Они способствуют стимулированию и развитию творчества детей.</w:t>
      </w:r>
    </w:p>
    <w:p>
      <w:pPr>
        <w:pStyle w:val="Normal"/>
        <w:rPr/>
      </w:pPr>
      <w:r>
        <w:rPr/>
        <w:t>Таким образом, музеи выполняют образовательную и воспитательную функции. Знакомясь с экспозицией музея, изучая историю и культуру своего отечества, родного края, участвуя в поисковых экспедициях, учащиеся проникаются любовью к Родине, своему родному краю. К сожалению, рыночные отношения отрицательно сказались и на музеях. Число музеев сокращается, резко упала их посещаемость. А между тем это истоки нашей истории и культуры. Без них невозможно дальнейшее развитие культуры. Сохранение памятников истории и культуры означает сохранение памяти народной, без которой нет и самого народа.</w:t>
      </w:r>
    </w:p>
    <w:p>
      <w:pPr>
        <w:pStyle w:val="Normal"/>
        <w:rPr/>
      </w:pPr>
      <w:r>
        <w:rPr/>
        <w:t>Детские парки, городки, площадки и зоопарки представляют собой центры культуры и отдыха детей и подростков с использованием природных факторов. В этом состоит их неповторимое своеобразие. Они решают проблему не только отдыха, но и экологического воспитания. Общение с природой дает детям не только заряд бодрости, но и воспитывает благородное чувство любви к ней, заботы об окружающем мире. К сожалению, переход на самоокупаемость и сокращение государственной дотации привело к тому, что многие парки, городки и площадки пришли в полное запустение. Особенно пострадали последние, так как они функционировали фактически на общественных началах.</w:t>
      </w:r>
    </w:p>
    <w:p>
      <w:pPr>
        <w:pStyle w:val="Normal"/>
        <w:rPr/>
      </w:pPr>
      <w:r>
        <w:rPr/>
        <w:t>Важное место в воспитании подрастающего поколения занимают художественно-зрелищные учреждения. Их специфика определяется тем или иным видом искусства. Они приобщают детей и подростков к искусству и воспитывают их эстетически. К ним относятся детские театры, кинотеатры, цирки, центры эстетического воспитания и творчества детей. Их число также резко сократилось. Без поддержки государства и общества эти социальные институты воспитания не могут функционировать.</w:t>
      </w:r>
    </w:p>
    <w:p>
      <w:pPr>
        <w:pStyle w:val="Normal"/>
        <w:rPr/>
      </w:pPr>
      <w:r>
        <w:rPr/>
        <w:t>Комплексными полифункциональными учреждениями культуры являются детские клубы, дома и дворцы культуры, дома и дворцы молодежи и школьников. Клубные учреждения возникли в глубокой древности. Прообразом современного клуба в первобытном обществе являлся так называемый "мужской дом", который выполнял функции крепости, арсенала, музея и клуба. Он являлся, по выражению А.А. Петрова, "лабораторией социального духа и школой общественных навыков" Фактически это был центр воспитания взрослых и детей. В связи с этим в современных условиях идет процесс отбора и трансформации учреждений культуры. Здесь наблюдаются две тенденции - специализация и интеграция детских учреждений культуры. Вместо крупных полифункциональных учреждений культуры появляются профилированные детские учреждения, залы и комнаты компьютерных игр, детские народные филармонии, видеосалоны и дискоклубы. Вместе с тем происходит интеграция этих специальных учреждений культуры в ассоциации, центры, централизованные библиотечные и клубные системы, социально-педагогические комплексы, детские фонды.</w:t>
      </w:r>
    </w:p>
    <w:p>
      <w:pPr>
        <w:pStyle w:val="Normal"/>
        <w:rPr/>
      </w:pPr>
      <w:r>
        <w:rPr/>
        <w:t>М. Коваль отмечает, что спецификой внешкольных учреждений является способ организации педагогического процесса, меньшая наполняемость групп, разнообразие организационных форм занятий. В ее основе лежит добровольный характер выбора детьми работы и участия в ней, возможность смены занятия и перехода от одного кружка к другому, дифференциация учащихся по интересам [7, с.7]</w:t>
      </w:r>
    </w:p>
    <w:p>
      <w:pPr>
        <w:pStyle w:val="Normal"/>
        <w:rPr/>
      </w:pPr>
      <w:r>
        <w:rPr/>
        <w:t>Следующие особенности в организации деятельности детских учреждений культуры выделяет И.Н. Ерошенков:</w:t>
      </w:r>
    </w:p>
    <w:p>
      <w:pPr>
        <w:pStyle w:val="Normal"/>
        <w:rPr/>
      </w:pPr>
      <w:r>
        <w:rPr/>
        <w:t>во-первых, они функционируют в сфере свободного времени, где дети и подростки более раскованы и предоставлены в значительной мере самим себе. Это накладывает свой отпечаток на всю культурно-воспитательную деятельность;</w:t>
      </w:r>
    </w:p>
    <w:p>
      <w:pPr>
        <w:pStyle w:val="Normal"/>
        <w:rPr/>
      </w:pPr>
      <w:r>
        <w:rPr/>
        <w:t>во-вторых, она строится всецело на добровольных началах. Следовательно, только интерес может привлечь и удержать детей и подростков в этих учреждениях;</w:t>
      </w:r>
    </w:p>
    <w:p>
      <w:pPr>
        <w:pStyle w:val="Normal"/>
        <w:rPr/>
      </w:pPr>
      <w:r>
        <w:rPr/>
        <w:t>в-третьих, учитываются возрастные социально-психологические особенности детей и подростков;</w:t>
      </w:r>
    </w:p>
    <w:p>
      <w:pPr>
        <w:pStyle w:val="Normal"/>
        <w:rPr/>
      </w:pPr>
      <w:r>
        <w:rPr/>
        <w:t>в-четвертых, культурно-воспитательная деятельность в детских учреждениях культуры сочетается с отдыхом и раз влечениями, рациональным и эмоциональным воздействием на сознание детей и подростков;</w:t>
      </w:r>
    </w:p>
    <w:p>
      <w:pPr>
        <w:pStyle w:val="Normal"/>
        <w:rPr/>
      </w:pPr>
      <w:r>
        <w:rPr/>
        <w:t>в-пятых, требуется больше разнообразия форм культурно-воспитательной деятельности;</w:t>
      </w:r>
    </w:p>
    <w:p>
      <w:pPr>
        <w:pStyle w:val="Normal"/>
        <w:rPr/>
      </w:pPr>
      <w:r>
        <w:rPr/>
        <w:t>в-шестых, здесь нет строгой регламентации процесса культурно-воспитательной деятельности. Программа подвижна и многогранна, она определяется воспитательными задачами, запросами и интересами детей и подростков [5, с.27].</w:t>
      </w:r>
    </w:p>
    <w:p>
      <w:pPr>
        <w:pStyle w:val="Normal"/>
        <w:rPr/>
      </w:pPr>
      <w:r>
        <w:rPr/>
        <w:t>Исходя из выше обозначенного, можно сделать следующий вывод: система внешкольного воспитание, несмотря на переживаемый ею кризис, остается одним из важных институтов в развитии ребенка уже потому, что позволяет делать выбор, руководствуясь интересами и запросами ребенка. Специфика работы и методов внешкольных организаций позволяет расширять более узкие темы, и работать с определенными запроса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4 Проблемы и тенденции развития учреждений для детей и подро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зис в экономической, политической и социальной жизни страны не мог ни отразиться на системе воспитания. Он поставил перед ней ряд немаловажных проблем, охарактеризовать которые мы и постараемся в этом параграфе.</w:t>
      </w:r>
    </w:p>
    <w:p>
      <w:pPr>
        <w:pStyle w:val="Normal"/>
        <w:rPr/>
      </w:pPr>
      <w:r>
        <w:rPr/>
        <w:t>Конечно, основными социальными институтами, формирующими личность ребенка, являются семья и школа. Именно в них закладываются основы гражданского воспитания. А между тем идет болезненный процесс трансформации семьи. Падает рождаемость и растет смертность. В России смертность уже превысила рождаемость.40% семей после 5 лет совместной жизни распадаются. Большая загруженность матери на работе и дома, материальная необеспеченность семьи также отрицательно сказываются на воспитании детей. Семья практически самоустранилась от воспитания детей, хотя потребность у родителей заниматься воспитанием детей, общаться с ними есть.</w:t>
      </w:r>
    </w:p>
    <w:p>
      <w:pPr>
        <w:pStyle w:val="Normal"/>
        <w:rPr/>
      </w:pPr>
      <w:r>
        <w:rPr/>
        <w:t>Одновременно наблюдается и кризис школы. Учителя мужчины уходят из школ, школы оторваны от жизни и до сих пор придерживаются авторитарной педагогики. Налицо кризис педагогического образования и науки. Болезненные процессы происходят в системе дошкольных учреждений. Идет процесс сокращения их количества. В связи с этим резко сократилось число детей в детских садах. Насущной проблемой с момента рождения ребенка становится его будущее устройство в детский сад.</w:t>
      </w:r>
    </w:p>
    <w:p>
      <w:pPr>
        <w:pStyle w:val="Normal"/>
        <w:rPr/>
      </w:pPr>
      <w:r>
        <w:rPr/>
        <w:t>Есть различие и в характере педагогической среды города и деревни. Городская среда шире, чем сельская. У нее лучше материально-техническая база и более профессиональные кадры, разнообразнее сеть детских учреждений. Здесь больше возможностей для общения и формирования ценностной ориентации, влияния на весь образ жизни. Однако урбанизация ведет к тому, что семьи мало связаны друг с другом, дети не чувствуют постоянного контроля взрослых, мало участвуют в семейно-бытовом труде. В городе дети больше сталкиваются с аморальными явления ми, больше подвергаются соблазнам, а школа слабо использует возможности вне педагогической среды. В процессе реформирования нашего общества и перехода к рыночным отношениям ухудшилось положение детских внешкольных учреждений.</w:t>
      </w:r>
    </w:p>
    <w:p>
      <w:pPr>
        <w:pStyle w:val="Normal"/>
        <w:rPr/>
      </w:pPr>
      <w:r>
        <w:rPr/>
        <w:t>Таким образом, сложившаяся внешкольная и школьная педагогическая среда мало благоприятствует формированию целостной личности. Политический, экономический и духовный кризис общества отрицательно сказывается, прежде всего, на детях. Они больше всего страдают и в материальном, и в моральном плане. Но в то же время эти трудные обстоятельства жизни закаляют подрастающее поколение, учат преодолевать трудности.</w:t>
      </w:r>
    </w:p>
    <w:p>
      <w:pPr>
        <w:pStyle w:val="Normal"/>
        <w:rPr/>
      </w:pPr>
      <w:r>
        <w:rPr/>
        <w:t>Таким образом, из-за наметившихся трудностей в системе школьного и семейного воспитания, перед внешкольными учреждениями и организациями для детей встала задача восполнить эти пробелы, максимально заинтересовать детей и подростков.</w:t>
      </w:r>
      <w:r>
        <w:br w:type="page"/>
      </w:r>
    </w:p>
    <w:p>
      <w:pPr>
        <w:pStyle w:val="Heading2"/>
        <w:ind w:hanging="0"/>
        <w:rPr/>
      </w:pPr>
      <w:r>
        <w:rPr/>
        <w:t>Глава 2. Система воспитания подрастающего поколения в г. Перми и Перм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 о системе воспитания детей и подростков Пермской области можно выделить те же проблемы и тенденции, что характерны для страны в целом. Это и недостаточное финансирование, и проблема "город-деревня", и неполная занятость ребенка в свободное время, а главное во многом неустойчивость системы в целом, отсутствие проверенной и сбалансированной формы работы, которая позволяла бы охватить досуг детей, отсутствие такой организации, как пионеры, которая бы способствовала массовому сплочению детей.</w:t>
      </w:r>
    </w:p>
    <w:p>
      <w:pPr>
        <w:pStyle w:val="Normal"/>
        <w:rPr/>
      </w:pPr>
      <w:r>
        <w:rPr/>
        <w:t>Глава ставится своей цель охарактеризовать детские учреждения и организации Прикамья, выявить их охват, методы и средства работы. Причем некоторые из них функционируют широко на территории всей области, другие в силу своей специфичности, в основном это зрелищные организации, парки, зоопарки, представлены только в областном центре. И даже на примере Перми не получается говорить о них во множественном числе. Если говорить о театрах, то ориентированных на детей и подростков - 2: Театр юного зрителя и Пермский театр кукол. Репертуар тут строится исходя из возраста посетителей, в основном это детские и юношеские произведения зарубежной и отечественной классики, а также русские народные сказки. Кинотеатры не ориентированы на детскую аудиторию, но в дни каникул предусмотрены дополнительные сеансы для детей. Достаточно сложная ситуация наблюдается в парках, аттракционы в основном давно же не менялись, хотя в принципе, несмотря, на то что появились различные летние кафе совершенно не на детей ориентированные, появился и ряд новых услуг, например, прокат роликовых коньков. Старые формы работы сохраняются.</w:t>
      </w:r>
    </w:p>
    <w:p>
      <w:pPr>
        <w:pStyle w:val="Normal"/>
        <w:rPr/>
      </w:pPr>
      <w:r>
        <w:rPr/>
        <w:t>Далее мы более подробно поговорим о детских и молодежных объединениях, работе клубных учреждений и библиотек.</w:t>
      </w:r>
      <w:r>
        <w:br w:type="page"/>
      </w:r>
    </w:p>
    <w:p>
      <w:pPr>
        <w:pStyle w:val="Heading2"/>
        <w:ind w:hanging="0"/>
        <w:rPr/>
      </w:pPr>
      <w:r>
        <w:rPr/>
        <w:t>2.1 Детские и молодежные объеди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граф ставит своей целью охарактеризовать историю и современное состояние детских и молодежных организаций рассматриваемого региона.</w:t>
      </w:r>
    </w:p>
    <w:p>
      <w:pPr>
        <w:pStyle w:val="Normal"/>
        <w:rPr/>
      </w:pPr>
      <w:r>
        <w:rPr/>
        <w:t>Предшественником пионерской организации в Перми стал детский клуб, организованный народным учителем В.И. Шулеповым на базе Центральной детской библиотеки. Клуб был создан в декабре 1919 гола и назывался "Муравейник". В его уставе говорилось, что основой клуба является труд. "Мы, муравьи, трудиться любим, иди работать к нам скорей!" - лозунг клуба. "Муравьи" издавали печатную газету "Муравей-чудодей" и рукописный литературно-художественный журнал "Мурашики", активно участвовали в общественной жизни. С того времени в Пермской губернии начался быстрый рост отрядов "красношеек", так вначале прозвали пионеров [3, с.3].</w:t>
      </w:r>
    </w:p>
    <w:p>
      <w:pPr>
        <w:pStyle w:val="Normal"/>
        <w:rPr/>
      </w:pPr>
      <w:r>
        <w:rPr/>
        <w:t>12 февраля 1923 года обком комсомола принял решение о создании Пермского губернского легиона юных; пионеров имени Карла Либкнехта. В 1924 голу пионерское движение распространилось по всему Пермскому округу. Наиболее многочисленными были дружины им. Красного флота при Мотовилихинском заводе, в Разгуляйском районе - им. Спартака, на Заимке - им. КИМ и при "Муравейнике" - им. Коминтерна. На 1 января 1925 года пионерская организация насчитывала в своем составе 7830 ребят в возрасте от 12 до 15 лет. Для детей младшего возраста при пионерской организации были созданы группы, которые сначала носили название "стаи волчат", затем они переименовываются в октябрятские группы.</w:t>
      </w:r>
    </w:p>
    <w:p>
      <w:pPr>
        <w:pStyle w:val="Normal"/>
        <w:rPr/>
      </w:pPr>
      <w:r>
        <w:rPr/>
        <w:t>В 90-е годы, после того, как Указом Президента Российской Федерации была приостановлена деятельность Коммунистической партии РСФСР, как следствие, постепенно прекратилась и деятельность пионерских организаций. Но в последние годы вновь появляются упоминания о возрождении пионерского движения в Прикамье. Например, на 2003 год в справочнике по детским и молодежным общественным организациям Перми и Пермской области есть данные о пионерском движении при школе (Пермский район, д. Скобелевка, Хохловская средняя школа). В современном пионерском движении отсутствует коммунистическая идеология, участники его занимаются оказанием шефской помощи, возрождают тимуровское движение.</w:t>
      </w:r>
    </w:p>
    <w:p>
      <w:pPr>
        <w:pStyle w:val="Normal"/>
        <w:rPr/>
      </w:pPr>
      <w:r>
        <w:rPr/>
        <w:t>В те же девяностые в России возобновляется деятельность скаутских организаций. В Перми скаутские отряды появились вновь в конце 1990-го года. В мае 1994 года зарегистрирован Устав Пермского областного скаутского центра, в котором центр обозначен как добровольное, неполитическое, независимое общественное объединение детей и молодежи. Целью скаутской организации на современном этапе определено развитие физического, интеллектуального, общественного и духовного потенциала молодых людей.</w:t>
      </w:r>
    </w:p>
    <w:p>
      <w:pPr>
        <w:pStyle w:val="Normal"/>
        <w:rPr/>
      </w:pPr>
      <w:r>
        <w:rPr/>
        <w:t xml:space="preserve">В последние десятилетия прошлого века наблюдался активный рост числа детских и молодежных организаций. К 2003 году в Пермской области насчитывалось более трехсот объединений различной направленности и формы: благотворительность и милосердие, культура, образование о просвещение, профилактика наркомании, социальная адаптация, спорт и экология, юнкоры, национально-культурные центры, патриотические объединения правовые организации и фонды и т.д. Из утвердившихся, по времени и делам, организаций следует назвать структурное подразделение общественной организации Всероссийского общества инвалидов "Объединение молодых инвалидов" Пермской области (год образования - 1988), цель деятельности - интеграция инвалидов в общество, защита их прав и интересов [3, с.6]. Ассоциацию учащейся молодежи и детей Пермской области "Юность" (1991 г), поддерживающую молодежные творческие инициативы, на 1 января 1998 года там получали дополнительное образование 6161 учащийся [12, </w:t>
      </w:r>
      <w:r>
        <w:rPr>
          <w:lang w:val="en-US"/>
        </w:rPr>
        <w:t>c</w:t>
      </w:r>
      <w:r>
        <w:rPr/>
        <w:t>.5], общественную организацию "Волонтерская служба Прикамья" (1995 г), Пермское региональное отделение Общероссийской общественной организации "Детские и молодежные социальные инициативы" (1995 г) и др.</w:t>
      </w:r>
    </w:p>
    <w:p>
      <w:pPr>
        <w:pStyle w:val="Normal"/>
        <w:rPr/>
      </w:pPr>
      <w:r>
        <w:rPr/>
        <w:t>По данным Главного управления Федеральной регистрационной службы по Пермской области и Коми-Пермяцкому автономному округу на июль 2005 года, в области действует более тридцати детских и 13 молодежных общественных объединений, прошедших официальную регистрацию в органах Росрегистрации - это лишь небольшая часть существующего на современном этапе детского и молодежного движения в Прикамье [3, с.6]. Поговорим подробнее лишь о некоторых из них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ественная организация "Добрый дом".</w:t>
      </w:r>
    </w:p>
    <w:p>
      <w:pPr>
        <w:pStyle w:val="Normal"/>
        <w:rPr/>
      </w:pPr>
      <w:r>
        <w:rPr/>
        <w:t>Организация содействия гармоничной социализации и творческому развитию детей и молодежи. Ребенок, умеющий играть, живущий с детства в окружении уютных, красивых домов, зеленых лужаек, доброжелательных и веселых людей, живет и творит легко и передает это умение своим детям. Дать возможность детям и взрослым развивать свои творческие способности, нарабатывать новые умения и от этого становиться уверенным в себе самостоятельными людьми, тонко чувствующими красоту и умеющими ее беречь и приумножать - вот миссия организации "Добрый Дом". Участниками и добровольцами "Доброго Дома" являются талантливые дизайнеры, режиссеры, музыканты, психологи, педагоги, менеджеры. Для реализации своих проектов организация обращается к талантливым конструкторам, инженерам, руководителям. Все вместе они разрабатывают и воплощают в жизнь совместные проекты. Таким образом, осуществлялся, к примеру, пилотный проект "Игра - дело серьезное" по созданию на территории центра соцобслуживания населения Индустриального района города Перми уникального ландшафтного комплекса с экспериментальной детской игровой площадкой, разработанной по индивидуальному проекту с учетом рекомендаций психологов. Объединение приглашает к сотрудничеству добровольцев: менеджеров музыкальных и театральных коллективов, менеджеров по организации тренинговой работы психологов, а также самих психологов для развития игровой деятельности детей и подростков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лодежное студенческое объединение "Урал-сервис".</w:t>
      </w:r>
    </w:p>
    <w:p>
      <w:pPr>
        <w:pStyle w:val="Normal"/>
        <w:rPr/>
      </w:pPr>
      <w:r>
        <w:rPr>
          <w:b/>
          <w:bCs/>
          <w:i/>
          <w:iCs/>
        </w:rPr>
        <w:t>"</w:t>
      </w:r>
      <w:r>
        <w:rPr/>
        <w:t>Урал-сервис" существует уже с 1971 года и действует сразу в двух ипостасях: как трудовой летний студенческий отряд и как зимний благотворительный волонтерский центр, причем, в обоих случаях это одни и те же молодые люди, обычно студенты. Летом они отправляются в качестве проводников на поездах самые разные стороны нашей необъятной страны и получают за эту работу деньги. В остальное время они работают - на волонтерских началах на самых разных подшефных объектах: в зоосаде, приюте для собак, музее "Пермь-36", центре временной изоляции несовершеннолетних правонарушителей, хосписе, детских домах, школах-интернатах для детей с ограниченными возможностями. Работа самая разнообразная, в зависимости от места приложения сил: в детских домах - это мелкие хозяйственные работы, помощь в организации досуга детей, выполнении домашних заданий, организация праздников, чаепитий, работы кружков и секций; в музее "Пермь-36" - это обустройство территории, реставрационно-восстановительные и общестроительные работы и т.д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ысьвенский филиал ДИМСИ.</w:t>
      </w:r>
    </w:p>
    <w:p>
      <w:pPr>
        <w:pStyle w:val="Normal"/>
        <w:rPr/>
      </w:pPr>
      <w:r>
        <w:rPr/>
        <w:t>В 1997 году на базе общеобразовательной школы №2 с углубленным изучением отдельных предметов открыт Лысьвенский филиал Пермского регионального отделения ДИМСИ (Детских и Молодежных Социальных Инициатив). Объединение ведет работу по программам: "Младший брат. От сердца к сердцу", "Возвращение к истокам", "Лидер здоровья", "Диалог индивидуальностей". Ребята из этого объединения инициировали создание первой в городе ассамблеи детских объединений, провели городской семинар просвещению в рамках проекта "Школа - правовое пространство", а так же областной семинар-тренинг по программе "Лидер здоровья".</w:t>
      </w:r>
    </w:p>
    <w:p>
      <w:pPr>
        <w:pStyle w:val="Normal"/>
        <w:rPr/>
      </w:pPr>
      <w:r>
        <w:rPr/>
        <w:t>ДИМСИсты участники фестиваля "парад планет" в Москве, Международного форума в Кирове, Общероссийского съезда ДИМСИ в Туапсе.</w:t>
      </w:r>
    </w:p>
    <w:p>
      <w:pPr>
        <w:pStyle w:val="Normal"/>
        <w:rPr/>
      </w:pPr>
      <w:r>
        <w:rPr/>
        <w:t>В школе действует "Школьная служба примирения", с успехом иронию КТД "Правовой калейдоскоп", большая работа проведена педагогическим коллективом по правовому воспитанию среди учащихся и родителей: Уроки права, викторина "Я и закон", Открытый микрофон", клуб "Поговорим. Подумаем. Поспорим", Телефон доверия, родительские собрания по правовым вопросам. Общешкольная конференция "Обеспечение прав ребенка в школе".</w:t>
      </w:r>
    </w:p>
    <w:p>
      <w:pPr>
        <w:pStyle w:val="Normal"/>
        <w:rPr/>
      </w:pPr>
      <w:r>
        <w:rPr/>
        <w:t>Несмотря на то, что официально зарегистрированных детских и молодежных объединений Пермской области более 30, лишь 10 из них действуют на территории области, все остальные базируются в Перми. Поэтому, учитывая все выше сказанное, можно сделать вывод: детское и молодежное движение недостаточно развито в области, требует дальнейшего развит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Клубные учреждения. Особенности работы с детьми и подрост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убная работа уже традиционное направление в процессе воспитания, поэтому параграф видит своей целью охарактеризовать формы и методы работы на текущий момент.</w:t>
      </w:r>
    </w:p>
    <w:p>
      <w:pPr>
        <w:pStyle w:val="Normal"/>
        <w:rPr/>
      </w:pPr>
      <w:r>
        <w:rPr/>
        <w:t>В работе клубных учреждений Прикамья, направленной на подрастающее поколение, можно выделить несколько направлений:</w:t>
      </w:r>
    </w:p>
    <w:p>
      <w:pPr>
        <w:pStyle w:val="Normal"/>
        <w:rPr/>
      </w:pPr>
      <w:r>
        <w:rPr>
          <w:b/>
          <w:bCs/>
        </w:rPr>
        <w:t>Детское художественное творчество</w:t>
      </w:r>
      <w:r>
        <w:rPr/>
        <w:t xml:space="preserve"> - лидирующее направление деятельности учреждений культуры. В общем числе самодеятельных коллективов увеличивается процент детских групп. Доля художественного детского любительства растет в большинстве районов Пермской области. Это такие территории, как Александровск (+ 23), Гремячинск (+ 8), Лысьва (+ 9), Горнозаводский (+ 8), Добрянский (+12), Куединский (+ 15), Кунгурский (+ 11), Нытвенский (+ 24), Оханский (+9), Сивинский (+ 8), Чердынский (+14) районы [4, с.6].</w:t>
      </w:r>
    </w:p>
    <w:p>
      <w:pPr>
        <w:pStyle w:val="Normal"/>
        <w:rPr/>
      </w:pPr>
      <w:r>
        <w:rPr/>
        <w:t>В 2002 г. детские коллективы составляют 59,9% от общего числа коллективов народного творчества, а число участников в них составляет 60,2% от общего количества участников художественной самодеятельности. За последние три года численность коллективов и кружков для детей (до 14 лет включительно) увеличилась на 406, а участников в них - на 4550человек (к 2000 г) [4, с.6</w:t>
      </w:r>
      <w:r>
        <w:rPr>
          <w:lang w:val="en-US"/>
        </w:rPr>
        <w:t xml:space="preserve">]. </w:t>
      </w:r>
    </w:p>
    <w:p>
      <w:pPr>
        <w:pStyle w:val="Normal"/>
        <w:rPr/>
      </w:pPr>
      <w:r>
        <w:rPr/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506"/>
        <w:gridCol w:w="1348"/>
        <w:gridCol w:w="1237"/>
      </w:tblGrid>
      <w:tr>
        <w:trPr>
          <w:trHeight w:val="476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2000 г.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2001 г.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2002 г. </w:t>
            </w:r>
          </w:p>
        </w:tc>
      </w:tr>
      <w:tr>
        <w:trPr>
          <w:trHeight w:val="95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Число клубных формирований народного творчества для дете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14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4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555</w:t>
            </w:r>
          </w:p>
        </w:tc>
      </w:tr>
      <w:tr>
        <w:trPr>
          <w:trHeight w:val="9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Число участников детских клубных формирований народного творче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674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06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12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е приобщение детей к искусству оправдано, так как готовность к творчеству, потребность в нём, естественное стремление к самовыражению - это особенность детской психологии, которая свойственна раннему детскому возрасту. Поэтому неудивительно, что среди участников детских самодеятельных коллективов и студий в большинстве дети дошкольного, младшего и среднего школьного возраста. Перед специалистами культурно-досуговых учреждений области стоит задача более активного вовлечения в коллективы детского народною творчества подростков. Давайте рассмотрим это направление более подробно на примере Муниципального ДК г. Перми. Здесь занимаются более 1400 юных пермяков с 3 до 17 лет в 40 коллективах и кружках дворца. Пять коллективов имеют высокое - звание образцовый коллектив. Коллективы имеют широкий диапазон направлений, этому подтверждением является следующие данные: театральный коллектив "Ровесник", театр танца "Юность", студия изобразительного искусства, ансамбль классического танца "Фуэте", шоу-группа "Киндер-сюрприз", хор "Малышок", студия изучения английского языка и т.д. [10].</w:t>
      </w:r>
    </w:p>
    <w:p>
      <w:pPr>
        <w:pStyle w:val="Normal"/>
        <w:rPr/>
      </w:pPr>
      <w:r>
        <w:rPr/>
        <w:t>Клубная работа с детьми планируется согласно календарю государственных праздников и знаменательных дат (2002 г) [</w:t>
      </w:r>
      <w:r>
        <w:rPr>
          <w:lang w:val="en-US"/>
        </w:rPr>
        <w:t>4</w:t>
      </w:r>
      <w:r>
        <w:rPr/>
        <w:t xml:space="preserve">, </w:t>
      </w:r>
      <w:r>
        <w:rPr>
          <w:lang w:val="en-US"/>
        </w:rPr>
        <w:t>c</w:t>
      </w:r>
      <w:r>
        <w:rPr/>
        <w:t>.55]:</w:t>
      </w:r>
    </w:p>
    <w:p>
      <w:pPr>
        <w:pStyle w:val="Normal"/>
        <w:rPr/>
      </w:pPr>
      <w:r>
        <w:rPr>
          <w:b/>
          <w:bCs/>
        </w:rPr>
        <w:t xml:space="preserve">1 июня "День защиты детей" </w:t>
      </w:r>
      <w:r>
        <w:rPr/>
        <w:t>В Осинском районе 1 июня начинается "Декада детства". В этот день проходит конкурс детской песни "Веснушки", в Уинском районе - театрализованная программа "Мир всем детям на планете", в Оханском - шоу-программа "Шоколад-шоу" и т.д.</w:t>
      </w:r>
    </w:p>
    <w:p>
      <w:pPr>
        <w:pStyle w:val="Normal"/>
        <w:rPr/>
      </w:pPr>
      <w:r>
        <w:rPr>
          <w:b/>
          <w:bCs/>
        </w:rPr>
        <w:t xml:space="preserve">1 сентября - "День знаний" </w:t>
      </w:r>
      <w:r>
        <w:rPr/>
        <w:t>во всех районах области проходят театрализованные представления</w:t>
      </w:r>
    </w:p>
    <w:p>
      <w:pPr>
        <w:pStyle w:val="Normal"/>
        <w:rPr/>
      </w:pPr>
      <w:r>
        <w:rPr>
          <w:b/>
          <w:bCs/>
        </w:rPr>
        <w:t xml:space="preserve">Новый год </w:t>
      </w:r>
      <w:r>
        <w:rPr/>
        <w:t>традиционно самый любимый и массовый праздник. В эти дни нет какой-либо одной формы, тут и благотворительные акции, и мюзиклы, спортивные эстафеты и фестивали, новогодние балы и т.д.</w:t>
      </w:r>
    </w:p>
    <w:p>
      <w:pPr>
        <w:pStyle w:val="Normal"/>
        <w:rPr/>
      </w:pPr>
      <w:r>
        <w:rPr/>
        <w:t>Мероприятия, организуемые в дни школьных каникул, носят познавательно-развлекательный характер. На базе культурно-досуговых учреждений работают летние оздоровительные площадки. Вместе с тем приоритетной задачей клубных учреждений является нравственное, военно-патриотическое, экологическое воспитание, сохранение народных традиций. Например, в Кишертском районе в летнее время дети собирают предметы старины, старые пословицы и поговорки. В том числе их стараниями в районном центре оформлена "Русская изба". В татарских населенных пунктах Уинского района прошел детский Сабантуй, в русских - "Праздник березки", праздник "Ивана Купалы". Многие клубные учреждения на современном этапе развития ориентируются, в том числе, и на соцзаказ, идет работа со школами, с запросами детей и родителей. В работе клубных учреждений с детьми приоритетным остается детское творчество, в том числе театральные студии, танц-классы и т.д.</w:t>
      </w:r>
      <w:r>
        <w:br w:type="page"/>
      </w:r>
    </w:p>
    <w:p>
      <w:pPr>
        <w:pStyle w:val="Heading2"/>
        <w:ind w:hanging="0"/>
        <w:rPr/>
      </w:pPr>
      <w:r>
        <w:rPr/>
        <w:t>2.3 Направления и особенности работы библиотек с детьми и подрост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граф призван характеризовать работу библиотек области с детьми и подростками, ее особенности и специфику.</w:t>
      </w:r>
    </w:p>
    <w:p>
      <w:pPr>
        <w:pStyle w:val="Normal"/>
        <w:rPr/>
      </w:pPr>
      <w:r>
        <w:rPr/>
        <w:t>На 1.01.2005 года детское население Пермской области обслуживали: Пермская областная детская библиотека им.Л.И. Кузьмина, 40 центральных детских библиотек, 41 специализированный детский филиал. В 614 библиотеках организовано обслуживание детей и взрослых. Уменьшилась сеть специализированных детс5ких библиотек на 5 единиц. Количество пользователей-детей 329685. По-прежнему проблемным остается комплектование литературы для детей и подростков. В 2004 году в библиотеки поступило 116205 экземпляров новых изданий, что значительно меньше, чем в 2003 году (2003 г. - 142951) [2,</w:t>
      </w:r>
      <w:r>
        <w:rPr>
          <w:lang w:val="en-US"/>
        </w:rPr>
        <w:t>c</w:t>
      </w:r>
      <w:r>
        <w:rPr/>
        <w:t>.122].</w:t>
      </w:r>
    </w:p>
    <w:p>
      <w:pPr>
        <w:pStyle w:val="Normal"/>
        <w:rPr/>
      </w:pPr>
      <w:r>
        <w:rPr/>
        <w:t>Работа в библиотеках ведется прежде всего с целью пропаганды книги. А так как библиотека детская, то способов великое множество: литературные праздники (Неделя детской книги и т.д.), красочные выставки, встречи с художниками-иллюстраторами (такая встреча прошла совсем недавно с Пермской областной детской библиотеке им.Л.И. Кузьмина с С.Р. Ковалевым) и писателями. Кроме того, создаются программы развивающего чтения [2, с.134]:</w:t>
      </w:r>
    </w:p>
    <w:p>
      <w:pPr>
        <w:pStyle w:val="Normal"/>
        <w:rPr/>
      </w:pPr>
      <w:r>
        <w:rPr/>
        <w:t>для дошкольников разработаны программы в Кишертской, Уинской, Березовской, Пермской, Очерской, Березниковской, Кунгурской, Еловской, Верещагинской, Краснокамской ЦБС. Интересны программы в Горнозаводске. Цель программы - "Читающие дети - будущее России" - знакомство с художественной литературой, воспитание любви и интереса к книге. Подобные программы способствуют формированию у дошкольников интереса к библиотеке, к книге, умение слушать, рассуждать и читать.</w:t>
      </w:r>
    </w:p>
    <w:p>
      <w:pPr>
        <w:pStyle w:val="Normal"/>
        <w:rPr/>
      </w:pPr>
      <w:r>
        <w:rPr/>
        <w:t>для младшего школьного возраста - программы "Воспитание будущего читателя" (Бардымская ЦДБ), "Литература и фантазия" и Школа творческого чтения "Книгочей" (ЦДБ г. Перми), Школа семейных чтений (б-ка "2 Краснокамской ЦБС")</w:t>
      </w:r>
    </w:p>
    <w:p>
      <w:pPr>
        <w:pStyle w:val="Normal"/>
        <w:rPr/>
      </w:pPr>
      <w:r>
        <w:rPr/>
        <w:t>для подростков созданы программы развивающего чтения только в Соликамске и Березниках: "О подростке - для подростка", "Не осуди детские сердца", "Гармония". Работа проводится с коррекционными группами по произведениям О. Уальда, Э. Маршалла, Х. Андерсена, В. Крапивина, Ю. Томина, Ю. Сотника и т.д.</w:t>
      </w:r>
    </w:p>
    <w:p>
      <w:pPr>
        <w:pStyle w:val="Normal"/>
        <w:rPr/>
      </w:pPr>
      <w:r>
        <w:rPr/>
        <w:t>Во многих библиотечных системах (в 2004 г. - в 22) ведется работа с детьми с ограниченными физическими возможностями [2, с.135].</w:t>
      </w:r>
    </w:p>
    <w:p>
      <w:pPr>
        <w:pStyle w:val="Normal"/>
        <w:rPr/>
      </w:pPr>
      <w:r>
        <w:rPr/>
        <w:t>Соликамская городская библиотека семейного чтения для воспитателей и родителей детского сада (для детей с ОВЗ) провела обзор новых книг, день информации "Мой ребенок не такой, как все", праздник "Сказка за сказкой", а в Чусовской ЦБС для детей с ОВЗ организован клуб "Надежда".</w:t>
      </w:r>
    </w:p>
    <w:p>
      <w:pPr>
        <w:pStyle w:val="Normal"/>
        <w:rPr/>
      </w:pPr>
      <w:r>
        <w:rPr/>
        <w:t>Ведется работа с детьми из многодетных и патронатных семей. Так, в Губахе победителем конкурса "Лучшая читающая семья Прикамья" стала патронатная семья Нечаевых.</w:t>
      </w:r>
    </w:p>
    <w:p>
      <w:pPr>
        <w:pStyle w:val="Normal"/>
        <w:rPr/>
      </w:pPr>
      <w:r>
        <w:rPr/>
        <w:t>Ведется работа и с детьми, оставшимися без опеки родителей. Библиотеки организуют для них в учебных и воспитательных учреждениях пункты выдачи (г. Верещагино), приглашают на занятия.</w:t>
      </w:r>
    </w:p>
    <w:p>
      <w:pPr>
        <w:pStyle w:val="Normal"/>
        <w:rPr/>
      </w:pPr>
      <w:r>
        <w:rPr/>
        <w:t>Работа с детьми, и особенно в библиотеке, должна предусматривать все, вплоть до интерьера, чтобы ребенок хотел приходить сюда снова и снова. Именно поэтому важно не только дифференциация по возрасту, в связи с этим разные отделы, но и внутри отдела выделение зон: игровая - для самых маленьких, где помимо книжек-игрушек разного плана, есть обыкновенные игрушки, которые заинтересуют ребенка на то время, пока родители выбирают книги, отдел со справочной и художественной литературой и т.д. В создании интерьера важно все: ковер, на котором целый город с автомобильными дорогами, шторы с веселыми картинками, мягкие игрушки и т.д. (Пермская областная библиотека им.Л.И. Кузьмина).</w:t>
      </w:r>
    </w:p>
    <w:p>
      <w:pPr>
        <w:pStyle w:val="Normal"/>
        <w:rPr/>
      </w:pPr>
      <w:r>
        <w:rPr/>
        <w:t>Таким образом, мы можем говорить об огромной роли библиотек Пермской области в формировании у ребенка не просто любви книге, а значит, умения рассуждать и думать, но и жизненных принципов, его нравственной культуры. Можно говорить и о разнообразии методов и форм работ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4 Особенности работы с детьми муз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анный момент в Пермской области и г. Перми функционирует 140 музеев, из них 47 в областном центре и 53 в области [9, с.4]. Кроме того, зарегистрировано 179 школьных музеев, созданных при непосредственном участии детей [8, с.3].</w:t>
      </w:r>
    </w:p>
    <w:p>
      <w:pPr>
        <w:pStyle w:val="Normal"/>
        <w:rPr/>
      </w:pPr>
      <w:r>
        <w:rPr/>
        <w:t xml:space="preserve">Организация работы с детьми признается одним из приоритетных направлений в сфере научно - просветительной работы. Рассмотрим деятельность музеев на примере Пермского областного краеведческого музея [11, </w:t>
      </w:r>
      <w:r>
        <w:rPr>
          <w:lang w:val="en-US"/>
        </w:rPr>
        <w:t>c</w:t>
      </w:r>
      <w:r>
        <w:rPr/>
        <w:t>.79]. В 2004 г. только Пермским областным краеведческим музеем было заключено 24 договора о совместной деятельности с ДОУ г. Перми, школами, гимназиями.</w:t>
      </w:r>
    </w:p>
    <w:p>
      <w:pPr>
        <w:pStyle w:val="Normal"/>
        <w:rPr/>
      </w:pPr>
      <w:r>
        <w:rPr/>
        <w:t>В течение года проводилась работа по целевым программам: "Малышок", "Музей - детям села", "Отдаю сердце детям", "Музей и школа". В рамках реализации областной комплексной программы "Семья и дети" (2002-2005гг.)</w:t>
      </w:r>
    </w:p>
    <w:p>
      <w:pPr>
        <w:pStyle w:val="Normal"/>
        <w:rPr/>
      </w:pPr>
      <w:r>
        <w:rPr/>
        <w:t>в музее и его филиалах в период с 1 июня по 1 июля организовано бесплатное посещение музея детьми.</w:t>
      </w:r>
    </w:p>
    <w:p>
      <w:pPr>
        <w:pStyle w:val="Normal"/>
        <w:rPr/>
      </w:pPr>
      <w:r>
        <w:rPr/>
        <w:t>предпринимаются выходы к посетителю - в лицеи, школы, детские сады, выезды в отдаленные районы;</w:t>
      </w:r>
    </w:p>
    <w:p>
      <w:pPr>
        <w:pStyle w:val="Normal"/>
        <w:rPr/>
      </w:pPr>
      <w:r>
        <w:rPr/>
        <w:t>были подготовлены и проведены серии мероприятий, посвященных "Дню защитника Отечества", "Дню победы", "Дню рождения музея, на базе выставок организованы мастер-классы, состоялось 14 спектаклей Де6тского поэтического театра (совместный проект гимназии №17 и Пермского областного краеведческого музея), а также состоялась серия мероприятий посвященных 120-летию В.В. Каменского.</w:t>
      </w:r>
    </w:p>
    <w:p>
      <w:pPr>
        <w:pStyle w:val="Normal"/>
        <w:rPr/>
      </w:pPr>
      <w:r>
        <w:rPr/>
        <w:t>Музеем организована работа с социально-незащищенными группами населения в рамках областной целевой программы "Комплексная реабилитация инвалидов Пермской области на 2004 - 2005 гг. ":</w:t>
      </w:r>
    </w:p>
    <w:p>
      <w:pPr>
        <w:pStyle w:val="Normal"/>
        <w:rPr/>
      </w:pPr>
      <w:r>
        <w:rPr/>
        <w:t>праздник "Музей и дети" для детей с ограниченными возможностями</w:t>
      </w:r>
    </w:p>
    <w:p>
      <w:pPr>
        <w:pStyle w:val="Normal"/>
        <w:rPr/>
      </w:pPr>
      <w:r>
        <w:rPr/>
        <w:t>организация бесплатного посещения музея для детей-сирот, воспитанников приютов и детских домов.</w:t>
      </w:r>
    </w:p>
    <w:p>
      <w:pPr>
        <w:pStyle w:val="Normal"/>
        <w:rPr/>
      </w:pPr>
      <w:r>
        <w:rPr/>
        <w:t>Отдельно можно выделить работу передвижного музея. В течение года экспонировалось 6 передвижных выставок, совершались выезды в сельские школы, на теплоходе "Василий Каменский" в детские оздоровительные лагеря"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ключение работы подведем основные итоги:</w:t>
      </w:r>
    </w:p>
    <w:p>
      <w:pPr>
        <w:pStyle w:val="Normal"/>
        <w:rPr/>
      </w:pPr>
      <w:r>
        <w:rPr/>
        <w:t>Система воспитания детей и подростков начинает складываться еще в начале ХХ века, но в связи с историческими событиями, на разных этапах преследует разные цели. Так приоритетным для царской России было воспитание элиты общества, для советской - воспитание и образование широких народных масс, причем в основе любой системы воспитания лежат политические, нравственные и культурные требования государства к своему гражданину.</w:t>
      </w:r>
    </w:p>
    <w:p>
      <w:pPr>
        <w:pStyle w:val="Normal"/>
        <w:rPr/>
      </w:pPr>
      <w:r>
        <w:rPr/>
        <w:t>Система воспитания представляет собой несколько социальных институтов, которые на протяжении жизни ребенка играют большее или меньшее значение: семья, школа, внешкольные учреждения, к которым относятся клубы, библиотеки, музеи, детские объединения, общественные движения, парки, автогородки и т.д.</w:t>
      </w:r>
    </w:p>
    <w:p>
      <w:pPr>
        <w:pStyle w:val="Normal"/>
        <w:rPr/>
      </w:pPr>
      <w:r>
        <w:rPr/>
        <w:t>Система воспитания подрастающего поколения в России переживает кризис, это связано прежде всего с исчезновением такой организации, как пионерия. Несмотря на ее явные недостатки, нечего подобного, способного полностью заменить ее, еще не создано.</w:t>
      </w:r>
    </w:p>
    <w:p>
      <w:pPr>
        <w:pStyle w:val="Normal"/>
        <w:rPr/>
      </w:pPr>
      <w:r>
        <w:rPr/>
        <w:t>Если говорить о функционировании детских организаций и учреждений в Пермской области, то нельзя не отметить их существенную роль в системе воспитания детей и подростков. Здесь тоже есть определе6нные проблемы. Главная из которых состоит в том, что наиболее развита сеть социально-культурных институтов только в Перми, в области, как правило, гораздо слабее. Этому есть множество причин: материальных - тут и вопросы финансирования, и возможности родителей; кадровые - как правило, кадры со специальным образованием в области хоть и не редкость, но большинство все же дилетанты; вопрос возможностей и т.д.</w:t>
      </w:r>
    </w:p>
    <w:p>
      <w:pPr>
        <w:pStyle w:val="Normal"/>
        <w:rPr/>
      </w:pPr>
      <w:r>
        <w:rPr/>
        <w:t>Если говорить о развивающихся направлениях, то нужно отметить, что растет детское самодеятельное творчество, выходят на новый уровень библиотеки, что в основном связано с компьютеризацией, которая не только упрощает многие процессы, но и дает новые возможности даже в работе с наглядными и дидактическими материалами, не говоря уже об упрощении и эффективности поиска информации.</w:t>
      </w:r>
    </w:p>
    <w:p>
      <w:pPr>
        <w:pStyle w:val="Normal"/>
        <w:rPr/>
      </w:pPr>
      <w:r>
        <w:rPr/>
        <w:t>Школы, как правило, дают общее образование, детские учреждения и организации расширяют его, таким образом, мы можем говорить об их существенной роли в воспитании подрастающего поколения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Безверхняя, В.В. Культурно-воспитательная деятельность среди детей и подростков: учебно-методическое пособие по изучению курса "КВД с детьми и подростками" для студентов очного и заочного обучения по специальности 053100 "Социально-культурная деятельность" // В.В. Безверхняя. - Пермь, 2005. - 24 с.</w:t>
      </w:r>
    </w:p>
    <w:p>
      <w:pPr>
        <w:pStyle w:val="Style19"/>
        <w:numPr>
          <w:ilvl w:val="0"/>
          <w:numId w:val="3"/>
        </w:numPr>
        <w:rPr/>
      </w:pPr>
      <w:r>
        <w:rPr/>
        <w:t>Библиотеки Прикамья в 2004 году: обзор деятельности / ПОУБ им. Горького; ОДБ им. Кузьмина. - Пермь, 2005. - 156 с.</w:t>
      </w:r>
    </w:p>
    <w:p>
      <w:pPr>
        <w:pStyle w:val="Style19"/>
        <w:numPr>
          <w:ilvl w:val="0"/>
          <w:numId w:val="3"/>
        </w:numPr>
        <w:rPr/>
      </w:pPr>
      <w:r>
        <w:rPr/>
        <w:t>Детские и молодежные объединения Пермского края. - Пермь, 2005. - 32 с.</w:t>
      </w:r>
    </w:p>
    <w:p>
      <w:pPr>
        <w:pStyle w:val="Style19"/>
        <w:numPr>
          <w:ilvl w:val="0"/>
          <w:numId w:val="3"/>
        </w:numPr>
        <w:rPr/>
      </w:pPr>
      <w:r>
        <w:rPr/>
        <w:t>Деятельность клубных учреждений Пермской области. Народное творчество, культурно-досуговая деятельность: аналит. отчет / Департ. культуры и искусства Перм. обл., Обл. дворец культуры. - Пермь: М плюс Б, 2003. - 74 с. - (Итоги 2002).</w:t>
      </w:r>
    </w:p>
    <w:p>
      <w:pPr>
        <w:pStyle w:val="Style19"/>
        <w:numPr>
          <w:ilvl w:val="0"/>
          <w:numId w:val="3"/>
        </w:numPr>
        <w:rPr/>
      </w:pPr>
      <w:r>
        <w:rPr/>
        <w:t>Ерошенков, И.Н. Культурно-воспитательная деятельность среди детей и подростков: учеб. пособие для студ. высш. учеб. заведений / И.Н. Ерошенков. - М.: ВЛАДОС, 2004. - 221 с.</w:t>
      </w:r>
    </w:p>
    <w:p>
      <w:pPr>
        <w:pStyle w:val="Style19"/>
        <w:numPr>
          <w:ilvl w:val="0"/>
          <w:numId w:val="3"/>
        </w:numPr>
        <w:rPr/>
      </w:pPr>
      <w:r>
        <w:rPr/>
        <w:t>Киселева, Т.Г. Основы социально-культурной деятельности: учеб. пособие / Т.Г. Киселева, Ю.Д. Красильников. - М.: МГУК, 1995. - 136 с. (с.50-52)</w:t>
      </w:r>
    </w:p>
    <w:p>
      <w:pPr>
        <w:pStyle w:val="Style19"/>
        <w:numPr>
          <w:ilvl w:val="0"/>
          <w:numId w:val="3"/>
        </w:numPr>
        <w:rPr/>
      </w:pPr>
      <w:r>
        <w:rPr/>
        <w:t>Коваль, М.Б. Внешкольные учреждения в системе общего воспитания / М.Б. Коваль // Воспитательная деятельность внешкольных учреждений: Сб. науч. тр. / АПН СССР, НИИ общ. пробл. воспитания; отв. ред.М.Б. Коваль. - М., 1986. - С.5 - 16.</w:t>
      </w:r>
    </w:p>
    <w:p>
      <w:pPr>
        <w:pStyle w:val="Style19"/>
        <w:numPr>
          <w:ilvl w:val="0"/>
          <w:numId w:val="3"/>
        </w:numPr>
        <w:rPr/>
      </w:pPr>
      <w:r>
        <w:rPr/>
        <w:t>Музеи образовательных учреждений Пермской области: каталог / Обл. центр дет. и юнош. туризма. - Пермь: ЦДЮТуризма, 2000. - 64 с.</w:t>
      </w:r>
    </w:p>
    <w:p>
      <w:pPr>
        <w:pStyle w:val="Style19"/>
        <w:numPr>
          <w:ilvl w:val="0"/>
          <w:numId w:val="3"/>
        </w:numPr>
        <w:rPr/>
      </w:pPr>
      <w:r>
        <w:rPr/>
        <w:t>Музеи Пермской области: информационный спр. - Пермь, 2000.</w:t>
      </w:r>
    </w:p>
    <w:p>
      <w:pPr>
        <w:pStyle w:val="Style19"/>
        <w:numPr>
          <w:ilvl w:val="0"/>
          <w:numId w:val="3"/>
        </w:numPr>
        <w:rPr/>
      </w:pPr>
      <w:r>
        <w:rPr/>
        <w:t>Вып.1. - 190 с.</w:t>
      </w:r>
    </w:p>
    <w:p>
      <w:pPr>
        <w:pStyle w:val="Style19"/>
        <w:numPr>
          <w:ilvl w:val="0"/>
          <w:numId w:val="3"/>
        </w:numPr>
        <w:rPr/>
      </w:pPr>
      <w:r>
        <w:rPr/>
        <w:t>Муниципальный дворец культуры города Перми. 1951-2001. - Пермь, [2001]. - 19 с.</w:t>
      </w:r>
    </w:p>
    <w:p>
      <w:pPr>
        <w:pStyle w:val="Style19"/>
        <w:numPr>
          <w:ilvl w:val="0"/>
          <w:numId w:val="3"/>
        </w:numPr>
        <w:rPr/>
      </w:pPr>
      <w:r>
        <w:rPr/>
        <w:t>Пермский областной краеведческий музей: отчет о работе Пермского областного краеведческого музея за 2004 г. / Департ. культуры и искусства Перм. обл. - Пермь: [Пермский областной краеведческий музей], 2005. - 116 с.</w:t>
      </w:r>
    </w:p>
    <w:p>
      <w:pPr>
        <w:pStyle w:val="Style19"/>
        <w:numPr>
          <w:ilvl w:val="0"/>
          <w:numId w:val="3"/>
        </w:numPr>
        <w:rPr/>
      </w:pPr>
      <w:r>
        <w:rPr/>
        <w:t>Программа развития центра детского творчества "Юность" / сост. Т.В. Воробьева, Л.И. Корягина, И.Ю. Козлова; Перм. обл. ин-т повышения квалификации работников образования, муниц. образоват. учреждения доп. Образования детей Центр детского творчества "Юность". - Пермь: ПОИКРО, 1999. - 32 с.</w:t>
      </w:r>
    </w:p>
    <w:p>
      <w:pPr>
        <w:pStyle w:val="Style19"/>
        <w:numPr>
          <w:ilvl w:val="0"/>
          <w:numId w:val="3"/>
        </w:numPr>
        <w:rPr/>
      </w:pPr>
      <w:r>
        <w:rPr/>
        <w:t>Фролов С.С. Социология: учебник для высш. учеб. заведений / С.С. Фролов. - М.: Наука, 1994. - 256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Стиль1"/>
    <w:basedOn w:val="Normal"/>
    <w:qFormat/>
    <w:pPr>
      <w:ind w:firstLine="709"/>
      <w:jc w:val="center"/>
      <w:outlineLvl w:val="0"/>
    </w:pPr>
    <w:rPr>
      <w:b/>
      <w:bCs/>
    </w:rPr>
  </w:style>
  <w:style w:type="paragraph" w:styleId="22">
    <w:name w:val="Стиль2"/>
    <w:basedOn w:val="Normal"/>
    <w:qFormat/>
    <w:pPr>
      <w:tabs>
        <w:tab w:val="clear" w:pos="708"/>
        <w:tab w:val="left" w:pos="9360" w:leader="none"/>
      </w:tabs>
      <w:ind w:firstLine="709"/>
      <w:jc w:val="center"/>
      <w:outlineLvl w:val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45:00Z</dcterms:created>
  <dc:creator>настёна</dc:creator>
  <dc:description/>
  <cp:keywords/>
  <dc:language>en-US</dc:language>
  <cp:lastModifiedBy>Mage</cp:lastModifiedBy>
  <dcterms:modified xsi:type="dcterms:W3CDTF">2011-10-02T12:45:00Z</dcterms:modified>
  <cp:revision>2</cp:revision>
  <dc:subject/>
  <dc:title>1</dc:title>
</cp:coreProperties>
</file>