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1. Теоретичні та прикладні дослідження емоційної експресивності у невербальній поведінці педагог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тя емоційної експресивності та ступінь його дослідження в психологічній літературі</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Психологічні особливості невербальної поведінки та комунікації</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Прояви емоційної експресивності у невербальній поведінці вчител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2. Експериментальна частин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рганізація експерименту</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роцедура вивчення емоційно-експресивної поведінки вчител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Визначення результатів дослідження</w:t>
        <w:tab/>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к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використаної літератур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датки</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Актуальність теми дослідження. В останнє десятиліття спостерігається значне зростання інтересу вчених і громадськості до проблем невербальної комунікації, до тих невловимих способів, за допомогою яких люди передають свої почуття. Зазвичай люди не зважуються виражати свої почуття відкрито (у мові), тому найчастіше вони виражають їх у менш явних і розпізнаваних формах. Прикладами цього є легкі зміни мови, такі як описані Фрейдом застереження, голосові характеристики мови, такі як сарказм, і всілякі пози, рухи й жест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а відміну від цілком певних систем кодів, що існують у мовах, коди цієї, більше невловимої комунікації залишаються прихованими. Проте, в експериментальних даних виявляється певна згода й щодо кодування, і розшифровування невербальних сигналів. У своєму вузькому й більше точному змісті поняття "невербальне поводження" відноситься до дій, які відрізняються від мови. Таким чином, сюди входять міміка, жести кисті й руки, пози, положення тіла й різноманітні рухи тіла, або ніг. </w:t>
      </w:r>
    </w:p>
    <w:p>
      <w:pPr>
        <w:pStyle w:val="Normal"/>
        <w:spacing w:lineRule="auto" w:line="360" w:before="0" w:after="0"/>
        <w:ind w:firstLine="709"/>
        <w:jc w:val="both"/>
        <w:rPr/>
      </w:pPr>
      <w:r>
        <w:rPr>
          <w:rFonts w:cs="Times New Roman" w:ascii="Times New Roman" w:hAnsi="Times New Roman"/>
          <w:color w:val="000000"/>
          <w:sz w:val="28"/>
          <w:lang w:val="en-US" w:eastAsia="en-US"/>
        </w:rPr>
        <w:t>Дослідники відзначають, що ще не вироблено "чітких правил для кодування й розшифровки паралінгвістичних феноменів або більш складних сполучень вербального й невербального поводження, у яких невербальні компоненти впливають на зміст повідомлення [28, 1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а інтерпретації невербальних аспектів міжособистісного спілкування має багатовікову історію. Однак детально дана проблема стала розроблятися лише в останні десятиліття (починаючи з 60-х рр. у роботах Дж. Фаста, А. Піза, М. Крічлі, Ч. Морріса, І.Н. Горєлова, В.А. Лабунської, О.О. Леонтьєва й ін.). У зв'язку із цим, вона залишається недостатньо вивченою. [28, 1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наш час на сторінках психолого-педагогічної літератури велика увага приділяється проблемі спілкування в професійно-педагогічній діяльності. Одним з аспектів даної проблеми є вивчення невербального компонента спілкування педагога, зокрема його емоційно-експресивних складників. Невербальний компонент спілкування відіграє істотну роль у процесі взаємодії вчителя з дітьми, оскільки відомо, що різні засоби невербального спілкування (жест, міміка, поза, погляд, дистанція) виявляються в деяких випадках більше виразного й діючими, ніж слова. Дуже важливим є відображення у невербальній поведінці вчителя емоційно-експресивного компонен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моційна сфера особистості включає в себе емоції та почуття. Емоції – це переживання людиною свого відношення до чого-небудь (в ситуації, до себе, до інших людей і т.п.) в даний момент. Емоції поділяються на позитивні і негативні, тобто приємні і неприємні. Більш складні позитивні емоції (радість, захоплення і т.д.) і негативні (гнів, горе, страх і т.п.) називають почутт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кспресивність – властивість вираження людиною власних емоцій через міміку, жести, голос, рухові реакції. Саме правильне застосування даної властивості дозволяє вчителю чітко передати власну думку та ставлення, стати лідером колективу учнів. При цьому досягається тісний контакт з учнями, що є потрібною умовою спілкування і передавання інформації, активізації свідомості і закріплення в них певних знань, умінь та навичок. Емоційно-експресивна сфера значним чином впливає на поведінку особистості, накладаючи печатку на мову, жести, міміку і т.п.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чином, у наявності проблема, суть якої полягає в тому, що, незважаючи на ріст інтересу й досліджень в області невербального спілкування в цілому, з одного боку, з іншої сторони спостерігається недостатній рівень вивченості емоційно-експресивного аспекту невербального компонента спілкування в професійній діяльності вчителя. Дослідження емоційної експресивності у невербальній комунікації вчителя є майже не проводилися, що і зумовило вибір теми курсового дослідження «Емоційна експресивність у невербальній поведінці вчителя» </w:t>
      </w:r>
    </w:p>
    <w:p>
      <w:pPr>
        <w:pStyle w:val="Normal"/>
        <w:spacing w:lineRule="auto" w:line="360" w:before="0" w:after="0"/>
        <w:ind w:firstLine="709"/>
        <w:jc w:val="both"/>
        <w:rPr/>
      </w:pPr>
      <w:r>
        <w:rPr>
          <w:rFonts w:cs="Times New Roman" w:ascii="Times New Roman" w:hAnsi="Times New Roman"/>
          <w:color w:val="000000"/>
          <w:sz w:val="28"/>
          <w:lang w:val="en-US" w:eastAsia="en-US"/>
        </w:rPr>
        <w:t>Мета дослідження. Дослідити особливості відображення емоційної експресивності у невербальній поведінці вчителя.</w:t>
      </w:r>
    </w:p>
    <w:p>
      <w:pPr>
        <w:pStyle w:val="Normal"/>
        <w:spacing w:lineRule="auto" w:line="360" w:before="0" w:after="0"/>
        <w:ind w:firstLine="709"/>
        <w:jc w:val="both"/>
        <w:rPr/>
      </w:pPr>
      <w:r>
        <w:rPr>
          <w:rFonts w:cs="Times New Roman" w:ascii="Times New Roman" w:hAnsi="Times New Roman"/>
          <w:color w:val="000000"/>
          <w:sz w:val="28"/>
          <w:lang w:val="en-US" w:eastAsia="en-US"/>
        </w:rPr>
        <w:t>Об'єкт дослідження. Педагогічне спілкування як важливий компонент загальної структури педагогічної діяльності.</w:t>
      </w:r>
    </w:p>
    <w:p>
      <w:pPr>
        <w:pStyle w:val="Normal"/>
        <w:spacing w:lineRule="auto" w:line="360" w:before="0" w:after="0"/>
        <w:ind w:firstLine="709"/>
        <w:jc w:val="both"/>
        <w:rPr/>
      </w:pPr>
      <w:r>
        <w:rPr>
          <w:rFonts w:cs="Times New Roman" w:ascii="Times New Roman" w:hAnsi="Times New Roman"/>
          <w:color w:val="000000"/>
          <w:sz w:val="28"/>
          <w:lang w:val="en-US" w:eastAsia="en-US"/>
        </w:rPr>
        <w:t>Предмет дослідження. Емоційно-експресивні аспекти невербального педагогічного спілкування.</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У відповідності до мети, об’єкта та предмета дослідження визначені його завданн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вчити психолого-педагогічну літературу по проблемі невербальної комунікації, емоційно-експресивної сфери особистості;</w:t>
      </w:r>
    </w:p>
    <w:p>
      <w:pPr>
        <w:pStyle w:val="Normal"/>
        <w:spacing w:lineRule="auto" w:line="360" w:before="0" w:after="0"/>
        <w:ind w:firstLine="709"/>
        <w:jc w:val="both"/>
        <w:rPr/>
      </w:pPr>
      <w:r>
        <w:rPr>
          <w:rFonts w:cs="Times New Roman" w:ascii="Times New Roman" w:hAnsi="Times New Roman"/>
          <w:color w:val="000000"/>
          <w:sz w:val="28"/>
          <w:lang w:val="en-US" w:eastAsia="en-US"/>
        </w:rPr>
        <w:t>визначити особливості невербальної поведінки вчителя у його професійній діяльності;</w:t>
      </w:r>
    </w:p>
    <w:p>
      <w:pPr>
        <w:pStyle w:val="Normal"/>
        <w:spacing w:lineRule="auto" w:line="360" w:before="0" w:after="0"/>
        <w:ind w:firstLine="709"/>
        <w:jc w:val="both"/>
        <w:rPr/>
      </w:pPr>
      <w:r>
        <w:rPr>
          <w:rFonts w:cs="Times New Roman" w:ascii="Times New Roman" w:hAnsi="Times New Roman"/>
          <w:color w:val="000000"/>
          <w:sz w:val="28"/>
          <w:lang w:val="en-US" w:eastAsia="en-US"/>
        </w:rPr>
        <w:t>проаналізувати вплив емоційної експресивності на невербальний компонент спілкування вчи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лідити особливості використання емоційно-експресивного невербального спілкування вчителя, проаналізувати отримані емпіричні да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ологічну основу дослідження склали теорія діяльності (культурно-історичний, або діяльнісний підхід у дослідженні психолого-педагогічних аспектів життєдіяльності особистості: О.О. Леонтьєв, О.О. Бодальов, В.А. Кан-Калик й ін); погляди вчених, що розглядають проблему невербального спілкування з позицій кінесіки й проксеміки (Р. Хорст, А. Піз й ін.). [1], [2], [29], [20], [2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озв’язання поставлених мети і завдань застосовувався комплекс теоретичних та емпіричних методів дослідже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етичні: вивчення та аналіз психолого-педагогічної, науково-методичної літератури, що забезпечило розгляд загальних теоретичних питань з проблеми дослідження; вивчення, аналіз і узагальнення психолого-педагогічного досвіду;</w:t>
      </w:r>
    </w:p>
    <w:p>
      <w:pPr>
        <w:pStyle w:val="Normal"/>
        <w:spacing w:lineRule="auto" w:line="360" w:before="0" w:after="0"/>
        <w:ind w:firstLine="709"/>
        <w:jc w:val="both"/>
        <w:rPr/>
      </w:pPr>
      <w:r>
        <w:rPr>
          <w:rFonts w:cs="Times New Roman" w:ascii="Times New Roman" w:hAnsi="Times New Roman"/>
          <w:color w:val="000000"/>
          <w:sz w:val="28"/>
          <w:lang w:val="en-US" w:eastAsia="en-US"/>
        </w:rPr>
        <w:t>емпіричні: діагностичні (спостерігання) з метою визначення емоційно-експресивного компоненту невербальної поведінки вчителя на уроці; анкетування вчителів за допомогою анкети «Самооцінка жестикуляції вчителя на уроці»</w:t>
      </w:r>
    </w:p>
    <w:p>
      <w:pPr>
        <w:pStyle w:val="Normal"/>
        <w:spacing w:lineRule="auto" w:line="360" w:before="0" w:after="0"/>
        <w:ind w:firstLine="709"/>
        <w:jc w:val="both"/>
        <w:rPr/>
      </w:pPr>
      <w:r>
        <w:rPr>
          <w:rFonts w:cs="Times New Roman" w:ascii="Times New Roman" w:hAnsi="Times New Roman"/>
          <w:color w:val="000000"/>
          <w:sz w:val="28"/>
          <w:lang w:val="en-US" w:eastAsia="en-US"/>
        </w:rPr>
        <w:t>Експериментальна база дослідження. Дослідно-експериментальна робота проводилась на базі ЗОШ №1 І–ІІІ ст. с. Зірне, Березнівського р-ну, Рівненської обл. Дослідженням було охоплено 15 вчителів.</w:t>
      </w:r>
    </w:p>
    <w:p>
      <w:pPr>
        <w:pStyle w:val="Normal"/>
        <w:spacing w:lineRule="auto" w:line="360" w:before="0" w:after="0"/>
        <w:ind w:firstLine="709"/>
        <w:jc w:val="both"/>
        <w:rPr/>
      </w:pPr>
      <w:r>
        <w:rPr>
          <w:rFonts w:cs="Times New Roman" w:ascii="Times New Roman" w:hAnsi="Times New Roman"/>
          <w:color w:val="000000"/>
          <w:sz w:val="28"/>
          <w:lang w:val="en-US" w:eastAsia="en-US"/>
        </w:rPr>
        <w:t>Практичне значення дослідження. Результати курсового дослідження можуть бути використані вчителями, шкільними психологами загальноосвітніх навчальних закладів різного типу в практичній роботі з учнями, та для корекції невербального поводження з урахуванням емоційно-експресивної сфери. Матеріали курсового дослідження можуть бути використані при підготовці курсів «Психологія», спецкурсів «Психологія спілкування», «Педагогічна психологія» а також у ході подальшої науково-дослідної роботи по цій проблематиці.</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труктура курсової роботи. Дослідження складається зі вступу, двох розділів, висновків, списку використаних джерел (29 найменування) та додатків. </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1. Теоретичні та прикладні дослідження емоційної експресивності у невербальній поведінці педаго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Поняття емоційної експресивності та ступінь його дослідження в психологічній літературі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Психологічні дослідження емоційно-експресивної поведінки людини набувають особливого значення саме тепер, коли вивчення різних форм досягнення успіху у будь якій діяльності людства набуває самих поширених значень. Адже через цю категорію розпізнається емоційний стан людини, та скрита інформація її поведін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дослідженнях емоційності як риси темпераменту, початих з ініціативи Б.М. Теплова й В.Д. Небилицина й проведених надалі О.Є. Ольшанніковою, вона розглядається як одна з фундаментальних характеристик індивідуальності й трактується як комплекс індивідуально-стійких властивостей, що відбивають особливості виникнення й протікання емоційних переживань. Найважливіші параметри емоційності − якісні (знак і модальність переживання). [18, 24]</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наліз процесів емоційної експресії дозволяє виявити їхню неоднорідність і виділити, принаймні, два головні елементи їхньої структури: процеси вираження емоції (функціональна система, що реалізує моторні акти) і процеси контролю за цим вираженням (функціональна система, що здійснює корекцію цих актів: посилення, ослаблення або їхню заміну іншими). Така структура обумовлена функцією процесів емоційної експресії і особливостями їхнього розвитку.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ідповідно до подань сучасної психології, основною функцією емоційної експресії є функція засобу спілкування, засобу невербальної комунікації. Здатність використання емоційної експресії як засіб спілкування розвивається в процесі онтогенезу [16, 20]. З віком виникає й збільшується відрив вираження емоцій від їхнього переживання, здійснюваний за рахунок розвитку функції контролю за емоційною експресією.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евербальні або експресивні засоби комунікації, стан людей, їхні стосунки, наміри, особливості характеру, які виявляються у міміці, жестах, позах, ході, манері триматися, навіть у дистанції, на якій знаходяться один від одного індивіди, що спілкуються, вираз їх очей. [15] </w:t>
      </w:r>
    </w:p>
    <w:p>
      <w:pPr>
        <w:pStyle w:val="Normal"/>
        <w:spacing w:lineRule="auto" w:line="360" w:before="0" w:after="0"/>
        <w:ind w:firstLine="709"/>
        <w:jc w:val="both"/>
        <w:rPr/>
      </w:pPr>
      <w:r>
        <w:rPr>
          <w:rFonts w:cs="Times New Roman" w:ascii="Times New Roman" w:hAnsi="Times New Roman"/>
          <w:color w:val="000000"/>
          <w:sz w:val="28"/>
          <w:lang w:val="en-US" w:eastAsia="en-US"/>
        </w:rPr>
        <w:t>Оскільки емоції - це психофізіологічний феномен, тому про виникнення переживання людини можна робити висновки: 1) за самозвітом людини про пережитий нею стан; 2) за характером зміни вегетативних показників (за частотою серцевих скорочень, артеріальним тиском, частотою подиху тощо); 3) за психомоторикою: мімікою, пантомімікою (позою), руховими реакціями, голосом тощ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ресія виражається через мовні, мімічні, пантомімічні, жестикуляційні засоби, а також через увагу до своєї зовнішності. Найбільшу здатність виражати різні емоційні відтінки має обличчя людини. Ще Леонардо да Вінчі говорив, що брови й рот по-різному змінюються, коли є різні причини плачу, а Л.М. Толстой описував 85 відтінків виразу очей і 97 відтінків усмішки, що розкривають емоційний стан людини (стримана, натягнута, штучна, сумна, презирлива, сардонічна, радісна, щира тощ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 Рейковський зазначає, що на формування мімічного виразу емоцій впливають три чинн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оджені видотипові мімічні схеми, які відповідають певним емоційним стан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буті, соціалізовані способи вияву емоцій, довільно контрольова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дивідуальні експресивні особливості, які надають видовим і соціальним формам мімічного виразу специфічні риси, властиві лише даному індивідові. [22, 2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йчастішими мімічними патернами, які виявляються, є усмішка (при задоволенні) і «кисла міна» (при відразі). П. Екман і В. Фрізен виокремлюють три види усмішок дорослої людини: щиру, нещиру й нещасну, жалібну. [7, 138]</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щиру посмішку поділяють на два різновиди. Вимушена посмішка виражає не стільки радість, скільки бажання здаватися радісним. Удавана посмішка має на меті приховати від навколишніх свої негативні емоції. Для нещирої посмішки характерна відносна пасивність колових м'язів ока, у результаті чого щоки майже не піднімаються і відсутні характерні зморшки в зовнішніх кутиках очей («гусячі лапки»). Нещира посмішка буває, як правило, асиметрична, з більшим зсувом уліво або вправо. Крім того, вона виникає або раніше, або пізніше, ніж того вимагає ситуація. Фальшива посмішка вирізняється й тривалістю: її кульмінаційний період триває довше від звичайного (від однієї до чотирьох секунд). Період її розгортання й згортання, навпаки, коротший, і тому вона з'являється й зникає ніби раптово. За цими ознаками нещиру посмішку розпізнати досить легко. Однак при навмисно нещирій посмішці, коли скорочення виличних м'язів піднімає щоки, віддиференціювати її від щирої усмішки без аналізу її тимчасового розгортання буває важк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вукові й мовні засоби експреси. Зі звукових засобів експресії найбільш характерними є сміх і плач. Сміх є виразником декількох емоцій, тому він має різні відтінки і зміст. У людини він починається вдиханням, за яким ідуть короткі спазматичні скорочення грудної клітини, грудочеревної перепони та м'язів живота (у зв'язку із чим кажуть: «живота надірвав від сміху»). При реготанні все тіло відкидається назад і трясеться, рот широко розкритий, кутики губ відтягуються назад і нагору, верхня губа піднімається, обличчя і вся голова наливаються кров'ю, колові м'язи очей судомно скорочуються, ніс, що зморщився, здається вкороченим, очі блищать, часто з'являються сльоз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раження емоцій у мові. Вивченню зміни різних характеристик мови при виникненні емоційних станів присвячено досить багато досліджень. До характеристик, з яких судять про зміну мови, зараховують інтонаційне оформлення, чіткість дикції, логічний наголос, чистота звучання голосу, лексичне багатство, вільне й точне вираження думок й емоцій.</w:t>
      </w:r>
    </w:p>
    <w:p>
      <w:pPr>
        <w:pStyle w:val="Normal"/>
        <w:spacing w:lineRule="auto" w:line="360" w:before="0" w:after="0"/>
        <w:ind w:firstLine="709"/>
        <w:jc w:val="both"/>
        <w:rPr/>
      </w:pPr>
      <w:r>
        <w:rPr>
          <w:rFonts w:cs="Times New Roman" w:ascii="Times New Roman" w:hAnsi="Times New Roman"/>
          <w:color w:val="000000"/>
          <w:sz w:val="28"/>
          <w:lang w:val="en-US" w:eastAsia="en-US"/>
        </w:rPr>
        <w:t>Встановлено, що різні емоційні стани відображаються в інтонації, інтенсивності й частоті основного тону голосу, темпі артикулювання і паузації, лінгвістичних особливостях побудови фраз: їхній структурі, виборі лексики, наявності або відсутності переформулювань, помилках, самокорекції, семантичне нерелевантних повто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П. Фетіскін виявив ознаки неекспресивної, монотонної мови. До них належать байдужий виклад матеріалу, автономність його викладу («читання лекції для себе»), поодиноке використання питальної інтонації, ліричних наголосів, прискорень й уповільнення мови, відсутність прагнення викликати в учнів емоційний відгук, менша гучність мови, теноровий тембр голосу (на відміну від емоційних педагогів, у яких частіше трапляються альт і баритон), вища частота основного тону. [8, 3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терес до проблеми вивчення невербальної поведінки людини та її зв’язок з іншими областями та сторонами життєдіяльності людини в науці почалися ще за часів Стародавньої Греції – Аристотеля (трактат «Фізіогноміка»). Проте широко обговорюватися тема експресивної поведінки людини стала в епоху інтенсивного розвитку суспільно-наукових знань. Традиційно вважається, що засновником сучасної психології експресивної поведінки особистості є Ч. Дарвін. Книга «Выражение эмоций у человека и животных» (1953) стала відправним пунктом у становленні наукового вивчення експресивної поведінки людини та тварин. Використовуючи його окреслення експресії базових емоцій, вчені створили графічні коди (до яких входять м’язові рухи верхньої, середньої, нижньої частини обличчя та комбінації малюнків вік, роту, розрізу очей, напрямки зморшок на лобі, біля роту та очей). Вагомий внесок у розвиток вітчизняної психології виразної поведінки відіграли роботи І.М. Сєченова, В.М. Бєхтєрєва, С. Волконського, І.А. Сікорського, С.Л. Рубінштейна та інших. [5, 19-20]</w:t>
      </w:r>
    </w:p>
    <w:p>
      <w:pPr>
        <w:pStyle w:val="Normal"/>
        <w:spacing w:lineRule="auto" w:line="360" w:before="0" w:after="0"/>
        <w:ind w:firstLine="709"/>
        <w:jc w:val="both"/>
        <w:rPr/>
      </w:pPr>
      <w:r>
        <w:rPr>
          <w:rFonts w:cs="Times New Roman" w:ascii="Times New Roman" w:hAnsi="Times New Roman"/>
          <w:color w:val="000000"/>
          <w:sz w:val="28"/>
          <w:lang w:val="en-US" w:eastAsia="en-US"/>
        </w:rPr>
        <w:t>І.М. Сєченов у своїй книзі «Рефлексы головного мезга» (1866) зауважив, що різноманіття зовнішніх проявів мозкової діяльності зводиться до одного явища – м’язового руху, тим самим доводячи, що і експресивні рухи служать засобом психічних процесів. На основі ідей Сєченова став розвиватись підхід до виразних рухів як засобу об’єктивізації психологічних характеристик особистості, та засобу створення зовнішнього Я особистості.</w:t>
      </w:r>
    </w:p>
    <w:p>
      <w:pPr>
        <w:pStyle w:val="Normal"/>
        <w:spacing w:lineRule="auto" w:line="360" w:before="0" w:after="0"/>
        <w:ind w:firstLine="709"/>
        <w:jc w:val="both"/>
        <w:rPr/>
      </w:pPr>
      <w:r>
        <w:rPr>
          <w:rFonts w:cs="Times New Roman" w:ascii="Times New Roman" w:hAnsi="Times New Roman"/>
          <w:color w:val="000000"/>
          <w:sz w:val="28"/>
          <w:lang w:val="en-US" w:eastAsia="en-US"/>
        </w:rPr>
        <w:t>У своєму труді «Объективная психология» (1907-1912рр.), відомий психоневролог В.М. Бєхтєрєв обґрунтував підхід до вивчення психіки через аналіз її зовнішніх виявлень. Особисту увагу він приділяв до міміки, експресії обличчя; він запропонував класифікацію мімічних рухів, розглядав їх індивідуальний розвиток [5, 21].</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ітчизняний психолог С. Волконський у книзі «Выразительный человек» (1912р.), розглядав жести, міміку людини як особливу знакову систему, яку можна розвивати за допомогою різних вправ, приділяв особливу увагу проблемі взаємозв’язку поміж жестами, експресією людини та його внутрішнім світо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офесор І.А. Сікорський у своїй праці «Всеобщая психология с физиогномикой» (1912г.) представив експресивні патерни найскладніших переживань людини, таких як стид, скорбота, зв’язав експресію з професійною діяльністю, вказав на різні типи людей, представлені в їх експресивному репертуарі. </w:t>
      </w:r>
    </w:p>
    <w:p>
      <w:pPr>
        <w:pStyle w:val="Normal"/>
        <w:spacing w:lineRule="auto" w:line="360" w:before="0" w:after="0"/>
        <w:ind w:firstLine="709"/>
        <w:jc w:val="both"/>
        <w:rPr/>
      </w:pPr>
      <w:r>
        <w:rPr>
          <w:rFonts w:cs="Times New Roman" w:ascii="Times New Roman" w:hAnsi="Times New Roman"/>
          <w:color w:val="000000"/>
          <w:sz w:val="28"/>
          <w:lang w:val="en-US" w:eastAsia="en-US"/>
        </w:rPr>
        <w:t>Суттєвий вплив на формування теорії вітчизняної психології виразної поведінки людини відіграли ідеї одного з перших методологів С.Л. Рубінштейна, представлені у «Основах общей психологи» (1989). Включення їм розділу о виразних рухах в підручник по загальній психології надало цій проблемі не тільки фундаментальний науковий статус, а й звернуло увагу всього психологічного суспільства до експресивної поведінки людин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еред іноземних авторів, роботи яких мали вплив на розвиток психології експресивної поведінки, слід відмітити Д. Ефрона, який застосував структурно-лінгвістичного методу з ціллю вивчення між культурних відмінностей у рухах тіла, жестах; Р. Бердвістелла, який створив візуально-кінетичний язик спілкування; П. Екмана – патріарха англо-американської психології невербальної поведінки, засновника оригінальної нейрокультурної концепції експресивної поведінки; А. Мейерабиана, який встановив, що передача інформації здійснюється за рахунок невербальних засобів на 7%, за рахунок звукових на 38%, і за рахунок невербальних засобів на 55% [5, 24]. </w:t>
      </w:r>
    </w:p>
    <w:p>
      <w:pPr>
        <w:pStyle w:val="Normal"/>
        <w:spacing w:lineRule="auto" w:line="360" w:before="0" w:after="0"/>
        <w:ind w:firstLine="709"/>
        <w:jc w:val="both"/>
        <w:rPr/>
      </w:pPr>
      <w:r>
        <w:rPr>
          <w:rFonts w:cs="Times New Roman" w:ascii="Times New Roman" w:hAnsi="Times New Roman"/>
          <w:color w:val="000000"/>
          <w:sz w:val="28"/>
          <w:lang w:val="en-US" w:eastAsia="en-US"/>
        </w:rPr>
        <w:t>Виразним прикладом знайдення компромісу між еволюційно-біологічним підходом та ідеями культурно-психологічного аналізу зв’язків між експресією і психічними станами людини є книга К.Ізарда «Емоції людини», де він аналізує еволюційно-біологічне значення експресії обличчя, а також показує її роль у соціальній взаємодії, описує «коди» експресивних проявів основних емоцій [6].</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дним із напрямків подальшого вивчення експресивних засобів спілкування у рамках лінгвоструктурного підходу було почато в роботах Б.А. Успенського та Т.М. Ніколаєвої, пізніше продовжено О.С. Ахматової, Н.І. Гореловим, Є.В. Красільніковой, Г.В. Колшанським. </w:t>
      </w:r>
    </w:p>
    <w:p>
      <w:pPr>
        <w:pStyle w:val="Normal"/>
        <w:spacing w:lineRule="auto" w:line="360" w:before="0" w:after="0"/>
        <w:ind w:firstLine="709"/>
        <w:jc w:val="both"/>
        <w:rPr/>
      </w:pPr>
      <w:r>
        <w:rPr>
          <w:rFonts w:cs="Times New Roman" w:ascii="Times New Roman" w:hAnsi="Times New Roman"/>
          <w:color w:val="000000"/>
          <w:sz w:val="28"/>
          <w:lang w:val="en-US" w:eastAsia="en-US"/>
        </w:rPr>
        <w:t>Важливим етапом у розробці цієї проблеми є дослідження Алана Піза, який вказує що особливістю мови рухів тіла є те, що його проявлення зумовлено імпульсами нашої підсвідомості, та відсутність можливості підробити ці імпульси дозволяє нам довіряти цій мові більше, ніж звичайній, навіть не підозрюючи цього; та розробив методику навчання основам комунікації [20], [21].</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ажливі наукові позиції для розуміння категорії експресії представлені у працях Д. Морріса, він розділяв експресивні рухи на шість основних категорій: 1) мімічні, тобто відображуючи будь які дії, 2) схематичні - відображуючи дії у прийнятій для окремої культури традиції, 3) символічні – відображуючи абстрактні поняття, 4) соціальні – які використовуються як атрибут ролі, 5) театрально – гротескні, 6) експресивно – спонтанні, не свідомі [4, 212]. </w:t>
      </w:r>
    </w:p>
    <w:p>
      <w:pPr>
        <w:pStyle w:val="Normal"/>
        <w:spacing w:lineRule="auto" w:line="360" w:before="0" w:after="0"/>
        <w:ind w:firstLine="709"/>
        <w:jc w:val="both"/>
        <w:rPr/>
      </w:pPr>
      <w:r>
        <w:rPr>
          <w:rFonts w:cs="Times New Roman" w:ascii="Times New Roman" w:hAnsi="Times New Roman"/>
          <w:color w:val="000000"/>
          <w:sz w:val="28"/>
          <w:lang w:val="en-US" w:eastAsia="en-US"/>
        </w:rPr>
        <w:t>Інший підхід до вивчення невербального спілкування людини приводить Л.І. Анциферова. Вона звертає увагу на той факт, що активність виявляється в установках усього тіла людини, наприклад, у позах уваги, чекання, тривоги і т.д. Вона пише, що «У специфіці поз, у динаміці їхньої зміни чітко виявляються психодинамічні характеристики й особистісні властивості людини» − наголошує на тому, що психотонічна активність людини чітко «виражає емоційно-афективне відношення особистості до подій».</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Л.І. Анциферова наводить як приклад два невербальних паттерна, коду емоційно - афективного відношення особистості. Перший з них характерний для людини, що випробує напругу в соціальних ситуаціях, а другий невербальний паттерн поведінки включає рухи людини, що відносяться з довірою до соціального світу [5, 62]. </w:t>
      </w:r>
    </w:p>
    <w:p>
      <w:pPr>
        <w:pStyle w:val="Normal"/>
        <w:spacing w:lineRule="auto" w:line="360" w:before="0" w:after="0"/>
        <w:ind w:firstLine="709"/>
        <w:jc w:val="both"/>
        <w:rPr/>
      </w:pPr>
      <w:r>
        <w:rPr>
          <w:rFonts w:cs="Times New Roman" w:ascii="Times New Roman" w:hAnsi="Times New Roman"/>
          <w:color w:val="000000"/>
          <w:sz w:val="28"/>
          <w:lang w:val="en-US" w:eastAsia="en-US"/>
        </w:rPr>
        <w:t>Поняття невербальне спілкування є більш широким, ніж поняття невербальні комунікації, визначаючи яке, багато авторів звертають увагу на те, що невербальні комунікації представляють систему символів, знаків, жестів, що використовуються для передачі повідомлення з великим ступенем точності, що у тому чи іншому ступені відчужені і незалежні від психологічних і соціально - психологічних якостей особистості, що мають досить чітке коло значень і можуть бути описані як лінгвістичні знакові системи. Проблемі кодування - декодування невербальних комунікацій присвячена досить велика кількість робіт, що переконують у тому, що конвенціальні, інтенціональні, довільні жести, рухи тіла, пози, вираз обличчя успішно кодуються і декодуються [9, 54].</w:t>
      </w:r>
    </w:p>
    <w:p>
      <w:pPr>
        <w:pStyle w:val="Normal"/>
        <w:spacing w:lineRule="auto" w:line="360" w:before="0" w:after="0"/>
        <w:ind w:firstLine="709"/>
        <w:jc w:val="both"/>
        <w:rPr/>
      </w:pPr>
      <w:r>
        <w:rPr>
          <w:rFonts w:cs="Times New Roman" w:ascii="Times New Roman" w:hAnsi="Times New Roman"/>
          <w:color w:val="000000"/>
          <w:sz w:val="28"/>
          <w:lang w:val="en-US" w:eastAsia="en-US"/>
        </w:rPr>
        <w:t>Узагальнюючи дослідження, присвячені цій проблемі Ян Рейковський дійшов до висновку, що виникнення емоційного процесу призводить до формування нових форм реагування. Емоційні реакції можуть формуватися як несподівано так і поступово. Емоція, яка має достатню силу впливає на функціональний стан різних психічних механізмів. Організуюча функція емоцій виявляється у деяких різних формах: у формах виразних рухів, у формі емоційних дій, у формі висловлювань випробуваних емоційних станів, у формі певного відношення до оточуючих [22, 63].</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исновок, який можливо зробити з робіт багатьох авторів заключається у наступному: люди в різній ступені можуть усвідомлювати свої немовні реакції та володіти ними. </w:t>
      </w:r>
    </w:p>
    <w:p>
      <w:pPr>
        <w:pStyle w:val="Normal"/>
        <w:spacing w:lineRule="auto" w:line="360" w:before="0" w:after="0"/>
        <w:ind w:firstLine="709"/>
        <w:jc w:val="both"/>
        <w:rPr/>
      </w:pPr>
      <w:r>
        <w:rPr>
          <w:rFonts w:cs="Times New Roman" w:ascii="Times New Roman" w:hAnsi="Times New Roman"/>
          <w:color w:val="000000"/>
          <w:sz w:val="28"/>
          <w:lang w:val="en-US" w:eastAsia="en-US"/>
        </w:rPr>
        <w:t>Маючи одне для всіх професій експресивне ядро, кожна з професій залишає свій відбиток на невербальну поведінку окремої особистості. В свою чергу, ядро невербальної поведінки складається з різноманітних рухів (жести, експресію обличчя, погляди, постаті, інтонаційно-ритмічні характеристики голосу), котрі сполучені із змінними психологічними станами людини, з ситуаціями взаємодії та спілкування.</w:t>
      </w:r>
    </w:p>
    <w:p>
      <w:pPr>
        <w:pStyle w:val="Normal"/>
        <w:spacing w:lineRule="auto" w:line="360" w:before="0" w:after="0"/>
        <w:ind w:firstLine="709"/>
        <w:jc w:val="both"/>
        <w:rPr/>
      </w:pPr>
      <w:r>
        <w:rPr>
          <w:rFonts w:cs="Times New Roman" w:ascii="Times New Roman" w:hAnsi="Times New Roman"/>
          <w:color w:val="000000"/>
          <w:sz w:val="28"/>
          <w:lang w:val="en-US" w:eastAsia="en-US"/>
        </w:rPr>
        <w:t>В цій системі є і інтегруючі якості (системність). У процесі пізнання особистості за допомогою її немовної поведінки актуалізуються та функціонують поняття та уявлення, які виявляються результатом багатоманітної діяльності людини як суб’єкта сприйнятт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купність рухів, які складають структуру невербальної поведінки, є цілісними, важко роздільними на окремі одиниці, де переважають мимовільні рухи над довільними, неусвідомлені над усвідомленими [9, 57].</w:t>
      </w:r>
    </w:p>
    <w:p>
      <w:pPr>
        <w:pStyle w:val="Normal"/>
        <w:spacing w:lineRule="auto" w:line="360" w:before="0" w:after="0"/>
        <w:ind w:firstLine="709"/>
        <w:jc w:val="both"/>
        <w:rPr/>
      </w:pPr>
      <w:r>
        <w:rPr>
          <w:rFonts w:cs="Times New Roman" w:ascii="Times New Roman" w:hAnsi="Times New Roman"/>
          <w:color w:val="000000"/>
          <w:sz w:val="28"/>
          <w:lang w:val="en-US" w:eastAsia="en-US"/>
        </w:rPr>
        <w:t>Вивчення психологічних засобів оптимізації невербальної поведінки особистості дозволило вважати, що внутрішня підсистема є домінуючою по силі дії на не речову поведінку людини. Це твердження може бути підтверджено наступними фактами у експресивній поведінці особистості: експресія людини як інформаційна насиченість рухів тіла відображає силу та визначає значимість переживання внутрішніх або зовнішніх взаємодій. Експресія невід’ємна та на стільки неповторна, як сама людина [9,3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2 Психологічні особливості невербальної поведінки та комунікації</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ряд із словесними (вербальними) засобами спілкування велике значення в педагогічній діяльності мають і невербальні засоби. Вони доповнюють та підсилюють взаємодію спілкування. З огляду на це, їх необхідно застосовувати не ізольовано, а з урахуванням контексту, оскільки невербальне спілкування має такі форми самовиразу, які не спираються на слова та інші мовні символи. Мова невербального спілкування – це «мова» жестів, інтонації, паузи, рухів тіла тощ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иключно важливим елементом спілкування є в педагогічній діяльності візуальний контакт «викладач-учень». Він допомагає регулювати увагу учнів, робити зауваження без слів, контролювати хід проведення урокі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іка публічного мовлення, як і мова в цілому, підпорядкована до ідеї, думки, змісту уроку. В процесі викладання вираз обличчя вчителя, його жести, інтонація, тембр голосу, швидкість мови використовують як засоби мовної виразності, засоби впливу на кла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соціально-психологічних дослідженнях до невербальних засобів спілкування найчастіше відносять усі рухи тіла, інтонаційні характеристика голосу, тактильні впливи, просторову організацію спілкування Найбільш виразними й дійовими серед невербальних знаків, якими користується вчитель у своїй професійній діяльності, є інтонація, міміка й жести. Усі ці немовні знаки є комунікативно значущими. Будучи проявами внутрішніх мотивів і реакцій людини, вони виконують емоційно-експресивну функцію спілкува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роцесі комунікації невербальні засоби спілкування можуть заміщати словесну інформацію, дублювати її, однак частіше виникає ефект доповнення змісту повідомлення, підсилення впливу: міміка й жести, комунікативна, тональність і мелодика мовлення підсилюють його виразні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всі компоненти «мови» невербальних знаків є однаково важливими в професійній діяльності вчителя. На думку науковців, однією з найменш важливих для педагога складових невербальної системи є «проксеміка» – просторове розташування комунікантів, однак і про неї не можна забувати. Дистанція, що виявляється оптимальною для комунікації, в різних ситуаціях спілкування змінюється. Антропологи вживають термін «особиста територія», що означає простір, який людина вважає своїм, ніби він є продовженням її фізичного тіла, тобто це відстань, на якій людина намагається триматися від інших для того, щоб почуватися комфортно. [14, 5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ійно виділяють чотири зони особистої просторової території люди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тимна зона (від 15 до 46 см) – порушення її сприймається людиною боляче. На таку дистанцію можуть наближатися тільки люди, що знаходяться в тісному емоційному контакті (подружжя, мати й дитина).</w:t>
      </w:r>
    </w:p>
    <w:p>
      <w:pPr>
        <w:pStyle w:val="Normal"/>
        <w:spacing w:lineRule="auto" w:line="360" w:before="0" w:after="0"/>
        <w:ind w:firstLine="709"/>
        <w:jc w:val="both"/>
        <w:rPr/>
      </w:pPr>
      <w:r>
        <w:rPr>
          <w:rFonts w:cs="Times New Roman" w:ascii="Times New Roman" w:hAnsi="Times New Roman"/>
          <w:color w:val="000000"/>
          <w:sz w:val="28"/>
          <w:lang w:val="en-US" w:eastAsia="en-US"/>
        </w:rPr>
        <w:t>Особиста зона (від 46 см до 1,2 м) – відстань руки, протягнутої для рукостискання. Така відстань оптимальна при розмові з товаришем. Учитель повинен пам’ятати, що порушення цих двох зон людиною. яка не має на це права, викликає у партнера по комунікації негативну реакцію, яка не може не заважати продуктивному спілкуванн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она соціального спілкування (від 1,2 м до 3,6 м) – відстань найбільш прийнятна для соціально-побутового й ділового спілкування (з колегами тощ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спільна зона (від 3,6 м і більше) [5, 14]. [14, 5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Ще один компонент мови невербальних знаків – це кінесика – мова рухів тіла, зовнішнього вигляду вчителя, його пози, жестів. Традиційно розрізняю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дивідуально-фізіологічні особливості, зумовлені насамперед темпераментом люди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яви сформованої манери спілкування, манери вдягатися, робити зачіску й т.п.;</w:t>
      </w:r>
    </w:p>
    <w:p>
      <w:pPr>
        <w:pStyle w:val="Normal"/>
        <w:spacing w:lineRule="auto" w:line="360" w:before="0" w:after="0"/>
        <w:ind w:firstLine="709"/>
        <w:jc w:val="both"/>
        <w:rPr/>
      </w:pPr>
      <w:r>
        <w:rPr>
          <w:rFonts w:cs="Times New Roman" w:ascii="Times New Roman" w:hAnsi="Times New Roman"/>
          <w:color w:val="000000"/>
          <w:sz w:val="28"/>
          <w:lang w:val="en-US" w:eastAsia="en-US"/>
        </w:rPr>
        <w:t>безпосередні рухи тіла людини, зумовлені ситуативно, схарактеризувати які дозволяє існування універсального коду комунікативних знаків [11, 20-2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ителю необхідно просто знати й враховувати свої індивідуальні особливості: стримувати прояви агресії, гарячковості, контролювати жести невпевненості чи непоступливості й т. ін. На особливу увагу заслуговує третя група знаків мови рухів тіла – порухи, ситуативно обумовлені й насамперед жести. </w:t>
      </w:r>
    </w:p>
    <w:p>
      <w:pPr>
        <w:pStyle w:val="Normal"/>
        <w:spacing w:lineRule="auto" w:line="360" w:before="0" w:after="0"/>
        <w:ind w:firstLine="709"/>
        <w:jc w:val="both"/>
        <w:rPr/>
      </w:pPr>
      <w:r>
        <w:rPr>
          <w:rFonts w:cs="Times New Roman" w:ascii="Times New Roman" w:hAnsi="Times New Roman"/>
          <w:color w:val="000000"/>
          <w:sz w:val="28"/>
          <w:lang w:val="en-US" w:eastAsia="en-US"/>
        </w:rPr>
        <w:t>Жести (від. лат. gesta – діяння) – виражальні рухи голови, тіла, рук є важливим засобом підсилення виразності читання, мовлення. Жести зближують читця, мовця зі слухачами, але надумані, вони можуть навпаки, призвести до повного розриву зв’язку читця зі слухачами, навіть викликати подив, а то й сміх. Жестикуляція вчителя відрізняється від виражальних рухів людини характерних для повсякденної поведінки, насамперед комунікативною виправданістю. Для того, щоб уміти контролювати свої жести, необхідно знати їх класифікацію. За приналежністю жести поділяються на фізіологічні, не пов’язані безпосередньо з процесом читання, мовлення, й комунікативно значущі. Перші пов’язані з фізичним станом людини, другі причетні до цілеспрямованого мовлення й служать допоміжним засобом виразності. Всі жести класифікують за структурою (прості, складні, складені), за характером створення (вказівні, зображальні, символічні, ритмічні, емоційні або психологічні) [11, 131-132], за їх співвідносністю з вербальними засобами спілкування. Детальніше розглянемо останню класифікацію, в якій виділяють три групи жесті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ести цієї групи можуть доповнювати чи повністю заміщати мовленнєві форми: вони зрозумілі без слів, поза мовленнєвим контекстом. Сюди ж відносять загальновідомі жести-символи, про які слід пам’ятати, що вони мають свою національну специфіку, й той самий жест-символ у різних народів несе різне смислове навантаження. Найбільш універсальними виявляються жести повсякденного міжособистісного спілкування. Це етикетні жести привітання, прощання, привертання уваги, заборони чи дозволу, погодження чи запереченн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які органічно вплітаються в контекст мовлення. Їх застосовують, використовуючи наочність невербальних засобів інформації. Так іноді жест, який вказує на розмір чи форму предмета, з успіхом замінює більш поширене, однак менш виразне вербальне пояснення.</w:t>
      </w:r>
    </w:p>
    <w:p>
      <w:pPr>
        <w:pStyle w:val="Normal"/>
        <w:spacing w:lineRule="auto" w:line="360" w:before="0" w:after="0"/>
        <w:ind w:firstLine="709"/>
        <w:jc w:val="both"/>
        <w:rPr/>
      </w:pPr>
      <w:r>
        <w:rPr>
          <w:rFonts w:cs="Times New Roman" w:ascii="Times New Roman" w:hAnsi="Times New Roman"/>
          <w:color w:val="000000"/>
          <w:sz w:val="28"/>
          <w:lang w:val="en-US" w:eastAsia="en-US"/>
        </w:rPr>
        <w:t>Жести, які вживаються паралельно зі словами і можуть дублювати чи доповнювати значення мовних засобів, наприклад, жест, що супроводжується фразою: «Зверніть увагу на портрет письменника», зазвичай доповнюється вказівним жестом, який привертає увагу учнів та підказує їм напрямок погляд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ситуації сумісного (з вербальними засобами) вживання жестикуляції дублювання підсилює ефект достовірності інформації, підвищує ступінь запам’ятовування. З цією метою необхідно використовувати жести, які виражають те саме значення, що його сповіщає мовлення, підсилюючи, конкретизуючи, але не суперечачи йому, бо психологами експериментально доведено, що в більшості випадків супроводу слів жестами неадекватного змісту зорове сприймання виявляється сильнішим і сприймається значення невербальних знаків. </w:t>
      </w:r>
    </w:p>
    <w:p>
      <w:pPr>
        <w:pStyle w:val="Normal"/>
        <w:spacing w:lineRule="auto" w:line="360" w:before="0" w:after="0"/>
        <w:ind w:firstLine="709"/>
        <w:jc w:val="both"/>
        <w:rPr/>
      </w:pPr>
      <w:r>
        <w:rPr>
          <w:rFonts w:cs="Times New Roman" w:ascii="Times New Roman" w:hAnsi="Times New Roman"/>
          <w:color w:val="000000"/>
          <w:sz w:val="28"/>
          <w:lang w:val="en-US" w:eastAsia="en-US"/>
        </w:rPr>
        <w:t>Російський психолог О. Єрмолаєва пропонує класифікувати жести за їх функціями й поділяє жести на жести-симптоми – експресивні знаки самовираження, жести-регулятори, які реалізують регулятивно-комунікативну, спонукальну функцію, й жести-інформатори, що несуть інформацію про предмет. Розподіл цей певною мірою умовний, бо більшість жестів є поліфункціональними, вони можуть нести інформацію про особистість мовця, про його ставлення до змісту мовлення й так чи інакше впливати на слухача. однак якась одна функція руху завжди виявляється домінантною, що й створило підстави для такої класифікації.</w:t>
      </w:r>
    </w:p>
    <w:p>
      <w:pPr>
        <w:pStyle w:val="Normal"/>
        <w:spacing w:lineRule="auto" w:line="360" w:before="0" w:after="0"/>
        <w:ind w:firstLine="709"/>
        <w:jc w:val="both"/>
        <w:rPr/>
      </w:pPr>
      <w:r>
        <w:rPr>
          <w:rFonts w:cs="Times New Roman" w:ascii="Times New Roman" w:hAnsi="Times New Roman"/>
          <w:color w:val="000000"/>
          <w:sz w:val="28"/>
          <w:lang w:val="en-US" w:eastAsia="en-US"/>
        </w:rPr>
        <w:t>Учитель постійно перебуває в центрі уваги учнів, тому навіть жести-симптоми педагогу доводиться контролювати. Настрій педагога одразу передається класу, й робота на уроці часто залежить від першої хвилини невербального контакту (форми привітання, інтонування першої фрази й тому подібного). Контролюючи жести-симптоми, вчитель намагається приховати фізичне нездужання, втому чи просто зіпсований настрій, які можуть вплинути на темп та результативність роботи на уроці. Важливо не тільки вміти контролювати свої жести «самовираження», а й розкодовувати жести-симптоми учнів, щоб своєчасно помітити перші ознаки втрати уваги, переключити її, знайти засоби викликати інтерес, зняти психічну напругу, зробити паузу для відпочинку, якщо діти перевтомилися. Педагог стежить за реакцією всього класу й кожного учня окремо. Основними ознаками втоми виявляються насамперед розслаблена поза, важка опора на парту, на руку, опущена голова; запитливий погляд, мимовільні рухи рук (учень дивиться на вчителя, а в руках крутить якийсь предмет, наприклад, олівець) свідчать про нерозуміння матеріалу; школяр намагається стати «непомітним»(опускає очі, голову втягує в опущені плечі) – неготовність до відповіді, дискомфорт від спілкування з учителем.</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Жести-регулятори, як і жести-симптоми, значною мірою традиційні, автоматичні, загальнозрозумілі. У педагогічному спілкуванні – це переважно знаки початку контакту чи його завершення, це жести привітання чи прощання, початку чи кінця певної стадії комунікації між учителем та окремим учнем. Так, під час бесіди з учнем педагог може жестом руки знизу-вверх попросити учня піднятися і навпаки дозволити сісти (зверху-вниз). Регулятором дисципліни на уроці може бути пауза мовчання в поєднанні з підкресленою нерухомістю пози вчителя, рух руки, що вимагає уваги до матеріалу, розташованому на дошці чи в книзі. До професійних регулятивних жестів можна віднести й такі, що допомагають учневі відкоригувати темп мовлення (рука витягується вперед, звернута до учня долонь піднімається й опускається: «не поспішай», завмирає – «зроби паузу»), жести-заборони (докірливі похитування головою чи руко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інформатори насамперед підсилюють предметно-логічне сприймання навчального матеріалу. Ці жести можуть відбивати предмет, рухами рук змальовуючи його розміри, форму, чи вказувати на нього, спрямовуючи й загострюючи увагу, передавати ставлення мовця до предмета обговорення через використання невербальних засобів, що виявляють логіко-структурну організацію матеріалу. Економними й дійовими є жести, які можуть замінити мовленнєві форми згоди / незгоди, схвалення/несхвалення, – це поворот голови, кивок, рух руки й тощ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ухи рук, які змальовують предмет, викликають додаткові зорові асоціації, допомагають створити образ цього предмета. Жести-інформатори нерідко використовуються вчителями під час лекції з метою підкреслення структурних компонентів цієї форми спілкування. Серед таких жестів жест перерахування (загинання пальців руки), який відзначає кількість аргументів чи питань, що розглядаються; жести-наголошення на певному аспекті питання (стиснутий кулак), пропозиція зважати на якийсь план або оцінити якусь дію (долоня, обернута догори), жести на означення з’єднання (зустрічний рух рук, з’єднання долонь, стискання пальців в кулак) чи роз’єднання (розведення рук), наближення й віддалення (рухи рук до себе й від себе), підкреслювання (різкий горизонтальний рух руки), незгоди, презирства, відмови (долоня, обернута донизу); вказівні жести, які виділяють окремі складові запису, схеми, таблиці, репродукції, ілюстрації в книзі чи на дошці.</w:t>
      </w:r>
    </w:p>
    <w:p>
      <w:pPr>
        <w:pStyle w:val="Normal"/>
        <w:spacing w:lineRule="auto" w:line="360" w:before="0" w:after="0"/>
        <w:ind w:firstLine="709"/>
        <w:jc w:val="both"/>
        <w:rPr/>
      </w:pPr>
      <w:r>
        <w:rPr>
          <w:rFonts w:cs="Times New Roman" w:ascii="Times New Roman" w:hAnsi="Times New Roman"/>
          <w:color w:val="000000"/>
          <w:sz w:val="28"/>
          <w:lang w:val="en-US" w:eastAsia="en-US"/>
        </w:rPr>
        <w:t>Інформаційно-ритмічні жести («диригування», постукування рукою чи ногою в такт мовленню) допомагають відчути членування тексту на мовні такти, його мелодику, визначити віршовий розмір.</w:t>
      </w:r>
    </w:p>
    <w:p>
      <w:pPr>
        <w:pStyle w:val="Normal"/>
        <w:spacing w:lineRule="auto" w:line="360" w:before="0" w:after="0"/>
        <w:ind w:firstLine="709"/>
        <w:jc w:val="both"/>
        <w:rPr/>
      </w:pPr>
      <w:r>
        <w:rPr>
          <w:rFonts w:cs="Times New Roman" w:ascii="Times New Roman" w:hAnsi="Times New Roman"/>
          <w:color w:val="000000"/>
          <w:sz w:val="28"/>
          <w:lang w:val="en-US" w:eastAsia="en-US"/>
        </w:rPr>
        <w:t>Розрізняють три рівні, на яких можна жестикулювати: нижній рівень (від попереку вниз), середній (між попереком і плечима) і високий (від плечей угору). Жести на нижньому рівні виражають думки й почуття, найчастіше пов’язані з негативними почуттями такими, як злість, ненависть, незгода, опір. На верхньому рівні жестикулюють, коли говорять про величні ідеали і коли звертаються до високих почуттів. [16, 201]</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Ще один засіб невербальної комунікації – це міміка: значущі рухи (чи статичний вираз) м’язів обличчя, які виражають внутрішній емоційний стан людини. Міміка «відбиває» й індивідуальність обличчя людини, й ситуативно обумовлені прояви його емоцій. Очі, погляд, обличчя людини можуть сказати більше, ніж її слова. Упевненість «прочитання» виразу обличчя комуніканта, адекватність реакції на його мовлення залежить від глибини й однозначності почуттів мовця. Допомогти зрозуміти мимовільні знаки міміки, які є віддзеркаленням взаємозв’язку думок й почуттів, можуть добре розвинені інтуїція та здатність до співпереживання. Легше сприймаються й розуміються людиною позитивні емоції партнера по комунікації – радість, любов, подив, важче сприймаються негативні, такі як туга, страх, відраза. Для педагога однаково важливими є й виразність власної міміки, й уміння «читати по обличчю». Встановленню довірливого контакту з дітьми сприяє природна й виразна міміка вчителя, здатність його виразу обличчя передавати небайдужість, інтерес до предмета обговорення, до учнів, зацікавленість у співпраці з ним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асамперед педагогу необхідно навчитися розрізняти знаки зосередженості, активної роботи думки, втоми, втрати зацікавленості. Серед мімічних ознак уваги вчені насамперед виділяють фіксований зацікавлений погляд, напруженість м’язів обличчя, дещо зсунуті до перенісся брови, нерідко пошуки зорового контакту. Головним критерієм зосередженості вважається стійкість погляду в напрямку мовця чи предметного джерела інформації (книги, наочності). Блиск очей і виразність погляду свідчать про зацікавленість співрозмовником, предметом обговорення. Такий партнер за спілкуванню охоче відгукується на звертання, на питання, навіть риторичне, посмішку вчителя, він готовий вступити в діалог, підтримати розвиток теми обговорення. Репліка-реакція цього учня пролунає одразу після запитання співрозмовника (вчителя чи однокласника), що дозволить зберегти цілісність структури бесіди чи дискусії та її темп. Здатність учителя «читати» міміку учнів забезпечує й комунікативну ефективність зміни мовця. </w:t>
      </w:r>
    </w:p>
    <w:p>
      <w:pPr>
        <w:pStyle w:val="Normal"/>
        <w:spacing w:lineRule="auto" w:line="360" w:before="0" w:after="0"/>
        <w:ind w:firstLine="709"/>
        <w:jc w:val="both"/>
        <w:rPr/>
      </w:pPr>
      <w:r>
        <w:rPr>
          <w:rFonts w:cs="Times New Roman" w:ascii="Times New Roman" w:hAnsi="Times New Roman"/>
          <w:color w:val="000000"/>
          <w:sz w:val="28"/>
          <w:lang w:val="en-US" w:eastAsia="en-US"/>
        </w:rPr>
        <w:t>Підняті брови, запитливий погляд свідчать про подив, сумніви, потребу в додатковому роз’ясненні сказаного чи в наведенні нових аргументів. Напруженість і міміки, й пози учня в поєднанні з жестами незгоди (заперечне похитування головою, рухи рук на знак протесту) повідомляють про високий рівень сумнівів, що можуть перерости в незгоду. Емоційна наповненість цих знаків може бути різною. Якщо учень нахиляється вперед, підводиться, його погляд може означати не стільки заперечення, скільки бажання взяти слово та вступити в полеміку – це свідчить про можливість конструктивної бесіди й таку ситуацію необхідно розвивати. Якщо ж вираз обличчя стає недоброзичливим, очі звужуються, можливе виникнення демонстративно – іронічної посмішки, перехрещення чи переплетення рук на грудях – це сигнал виникнення конфлікту, який найчастіше не має ніякого відношення до теми уроку, а викликаний незгодою з виставленою оцінкою чи дисциплінарними зауваженнями вчителя. Така ситуація теж вимагає оперативного реагування з боку педагога для попередження виникнення психологічного бар’єру між ним та учн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слаблена поза є найпомітнішою ознакою втоми, зазвичай вона поєднується з байдужим виразом обличчя, нерухомістю м’язів, опущеними очами.</w:t>
      </w:r>
    </w:p>
    <w:p>
      <w:pPr>
        <w:pStyle w:val="Normal"/>
        <w:spacing w:lineRule="auto" w:line="360" w:before="0" w:after="0"/>
        <w:ind w:firstLine="709"/>
        <w:jc w:val="both"/>
        <w:rPr/>
      </w:pPr>
      <w:r>
        <w:rPr>
          <w:rFonts w:cs="Times New Roman" w:ascii="Times New Roman" w:hAnsi="Times New Roman"/>
          <w:color w:val="000000"/>
          <w:sz w:val="28"/>
          <w:lang w:val="en-US" w:eastAsia="en-US"/>
        </w:rPr>
        <w:t>Психологи вбачають основну відмінність невербальної інформації в тому, що вона адресується емоційно-образній сфері людини, її підсвідомості на відміну від слова, зверненого до свідомості людини, його раціонально-логічної сфери. Оволодіння вчителем уміннями підсилювати дійовість мовлення позамовними засобами виразності та розкодовувати невербальну інформацію є однією з важливих умов ефективності педагогічного спілкування. Уміння декодувати немовну інформацію важливе не тільки для оцінювання «мови мистецтв» й залучення до її розуміння школярів, що виступає на перший план на уроках літератури, а й для можливості регулювати міжособистісні стосунки через розуміння емоційного настрою класу й кожного окремого учня, ставлення дітей до навчальної інформації, запропонованої вчителем організаційної форми спілкува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ня «коду» мімічних знаків прояву активності чи навпаки байдужості, втоми учнів допоможе вчителю контролювати ставлення школярів до роботи, рівень сприймання ними виучуваного матеріал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Прояви емоційної експресивності у невербальній поведінці вчи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кспресивність поведінки вчителя зумовлена комплексом невербальних проявів – інтонаційних, мімічних, жестикуляційних. Значення невербальних комунікацій надзвичайно велике, оскільки вони можуть виконувати всі основні функції мовленнєвих знаків і фактично замінити значну частину усного мовленн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лива передумова творчого процесу — гармонійна єдність внутрішнього змісту діяльності і зовнішнього його вияву. Педагогові варто навчитися адекватно й емоційно виразно відображувати свій внутрішній стан, думки і почуття.</w:t>
      </w:r>
    </w:p>
    <w:p>
      <w:pPr>
        <w:pStyle w:val="Normal"/>
        <w:spacing w:lineRule="auto" w:line="360" w:before="0" w:after="0"/>
        <w:ind w:firstLine="709"/>
        <w:jc w:val="both"/>
        <w:rPr/>
      </w:pPr>
      <w:r>
        <w:rPr>
          <w:rFonts w:cs="Times New Roman" w:ascii="Times New Roman" w:hAnsi="Times New Roman"/>
          <w:color w:val="000000"/>
          <w:sz w:val="28"/>
          <w:lang w:val="en-US" w:eastAsia="en-US"/>
        </w:rPr>
        <w:t>Елементами зовнішньої техніки вчителя є вербальні (мовні) й невербальні засоби. Саме через них педагог виявляє свої наміри, саме їх «читають» і розуміють учні. Розгляньмо емоційно експресивні невербальні засоб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лідження засвідчують, що невербальні засоби, зокрема жест, можуть мати більшу вагу у спілкуванні, ніж слово. Так, коли ми говоримо: «Ти гарний хлопчик» і водночас супроводжуємо висловлювання жестом негативної оцінки (похитування головою), то 85 % сприймуть цю інформацію за змістом жесту, а не слова. Отже, до зовнішньої техніки вчитель мусить бути дуже уважним. Розгляньмо деякі з її елементів. Маємо на увазі зовнішні особливості і способи вираження свого «Я» (успадковані — зріст, комплекція, форма носа, розріз очей тощо; сформовані — зачіска, хода, постава, міміка, дикція, одяг тощо). [10, 19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овнішній вигляд педагога має бути естетично виразним. Неприпустиме недбале ставлення до своєї зовнішності, але неприємною є і надмірна увага до неї. Головна вимога щодо одягу вчителя − скромність та елегантні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тетична виразність виявляється і в привітності, доброзичливості обличчя, у зібраності, стриманості рухів, у скупому, виправданому жесті, у поставі й ході. Неприпустимі для педагога кривляння, метушливість, штучність жестів, млявість. Навіть у тому, як він зайде до класу, гляне, привітається, як відсуне стільця, виявляється вплив на дитину. У рухах, жестах, погляді діти мають відчувати стриману силу, цілковиту впевненість у собі і доброзичливе ставле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нтоміміка — це виражальні рухи всього тіла або окремої його частини, пластика тіла. Вона допомагає виокремити у зовнішності головне, малює образ. </w:t>
      </w:r>
    </w:p>
    <w:p>
      <w:pPr>
        <w:pStyle w:val="Normal"/>
        <w:spacing w:lineRule="auto" w:line="360" w:before="0" w:after="0"/>
        <w:ind w:firstLine="709"/>
        <w:jc w:val="both"/>
        <w:rPr/>
      </w:pPr>
      <w:r>
        <w:rPr>
          <w:rFonts w:cs="Times New Roman" w:ascii="Times New Roman" w:hAnsi="Times New Roman"/>
          <w:color w:val="000000"/>
          <w:sz w:val="28"/>
          <w:lang w:val="en-US" w:eastAsia="en-US"/>
        </w:rPr>
        <w:t>Жодна, навіть найідеальніша, фігура не може зробити людину красивою, якщо їй бракує вміння триматися, підтягнутості, зібраності. Гарна, виразна постава вихователя передає внутрішню гідність. Пряма хода, зібраність свідчать про впевненість педагога у своїх силах, водночас згорбленість, опущена голова, млявість рук — про внутрішню слабкість людини, її невпевненість у собі. Люди рідко мають гарну поставу від природи, майже завжди вона — результат спеціальних вправ і сформованої звич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итель мусить виробити манеру правильно стояти перед учнями на уроці (ноги на ширині 12-15 см, одна нога трохи висунута вперед). Усі рухи і пози повинні бути позначені витонченістю і простотою. Естетика пози не припускає поганих звичок: похитування вперед-назад, тупцювання, манери триматися за спинку стільця, крутити в руках сторонні предмети, почісувати голову, потирати носа, триматися за вухо. [10, 20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ід звернути увагу на ходу, адже вона також несе інформацію про стан людини, її здоров'я, настрій. Дисгармонія відчувається і сприймається не на користь педагогові. К. Станіславський кілька сторінок своєї книжки «Робота актора над собою» присвятив рекомендаціям, як виробити «летючу» ходу, гарну постав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 педагога мусить бути органічним і стриманим, без різких широких вимахів і гострих кутів. Перевага віддається округлій і скупій жестикуляції. Варто звернути увагу і на такі поради: близько 90 % жестів слід робити вище пояса, бо жести, зроблені руками нижче пояса, нерідко мають значення невпевненості, невдачі. Лікті не повинні триматися ближче, ніж за 3 см від корпуса. Менша відстань символізуватиме нікчемність і слабкість авторитету.</w:t>
      </w:r>
    </w:p>
    <w:p>
      <w:pPr>
        <w:pStyle w:val="Normal"/>
        <w:spacing w:lineRule="auto" w:line="360" w:before="0" w:after="0"/>
        <w:ind w:firstLine="709"/>
        <w:jc w:val="both"/>
        <w:rPr/>
      </w:pPr>
      <w:r>
        <w:rPr>
          <w:rFonts w:cs="Times New Roman" w:ascii="Times New Roman" w:hAnsi="Times New Roman"/>
          <w:color w:val="000000"/>
          <w:sz w:val="28"/>
          <w:lang w:val="en-US" w:eastAsia="en-US"/>
        </w:rPr>
        <w:t>Розрізняють жести описові і психологічні. Описові жести (показ розміру, форми, швидкості) ілюструють хід думки. Вони менш потрібні, але застосовуються часто. Значно важливіші психологічні жести, що виражають почуття. Наприклад, говорячи «Будь ласка», ми піднімаємо кисть руки на рівень грудей долонею догори, трохи відводячи її від себе. На подив вказують розведені в сторони руки, на застереження — притиснутий до губів палець руки. Основні вимоги до жестів: невимушеність, стриманість, доцільність. Варто враховувати, що жести, як і інші рухи корпуса, найчастіше попереджують хід висловлюваної думки, а не йдуть за не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іміка — виражальні рухи м'язів обличчя. Як зазначалося, нерідко вираз обличчя і погляд впливають на учнів сильніше, ніж слова. Діти «читають» з обличчя вчителя, вгадуючи його ставлення, настрій, тому обличчя має не лише виражати, а й приховувати певні почуття: не слід нести до класу тягар домашніх клопотів, негараздів. Варто показувати на обличчі і в жестах те, що стосується справи, сприяє виконанню навчально-виховних завдан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ирокий діапазон почуттів виражає посмішка, що свідчить про духовне здоров'я і моральну силу особистості, Важливі виразники почуття — брови, очі. Підняті брови вказують на подив, зсунуті — зосередженість, нерухомі — спокій, байдужість, у русі — захоплення. Розгляньмо схему опису мімічних реакцій.</w:t>
      </w:r>
    </w:p>
    <w:p>
      <w:pPr>
        <w:pStyle w:val="Normal"/>
        <w:spacing w:lineRule="auto" w:line="360" w:before="0" w:after="0"/>
        <w:ind w:firstLine="709"/>
        <w:jc w:val="both"/>
        <w:rPr/>
      </w:pPr>
      <w:r>
        <w:rPr>
          <w:rFonts w:cs="Times New Roman" w:ascii="Times New Roman" w:hAnsi="Times New Roman"/>
          <w:color w:val="000000"/>
          <w:sz w:val="28"/>
          <w:lang w:val="en-US" w:eastAsia="en-US"/>
        </w:rPr>
        <w:t>Для розвитку орієнтування в усвідомленні власної поведінки і поведінки учнів корисне ознайомлення з еталонами, описаними у працях психологів. Еталон поведінки в стані радості: посмішка, очі сяють, надмірна жестикуляція, багатослів'я, бажання допомогти іншому. Еталон поведінки в стані страху: очі розширені, поза застигла, брови підняті, голос тремтить, обличчя скривлене, погляд «бігає», рухи різк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йвиразнішими на обличчі людини є очі. «Порожні очі − дзеркало порожньої душі» (К. Станіславський). Учителеві слід уважно вивчити можливості свого обличчя, виробити вміння користуватися виразним поглядом, уникати надмірної динамічності м'язів обличчя та очей («бігаючі очі»), а також і неживої статичності («кам'яне обличчя»). [10, 201]</w:t>
      </w:r>
    </w:p>
    <w:p>
      <w:pPr>
        <w:pStyle w:val="Normal"/>
        <w:spacing w:lineRule="auto" w:line="360" w:before="0" w:after="0"/>
        <w:ind w:firstLine="709"/>
        <w:jc w:val="both"/>
        <w:rPr/>
      </w:pPr>
      <w:r>
        <w:rPr>
          <w:rFonts w:cs="Times New Roman" w:ascii="Times New Roman" w:hAnsi="Times New Roman"/>
          <w:color w:val="000000"/>
          <w:sz w:val="28"/>
          <w:lang w:val="en-US" w:eastAsia="en-US"/>
        </w:rPr>
        <w:t>Погляд учителя має бути звернений до дітей, створюючи візуальний контакт. Контакт очей (візуальний контакт) — погляд співрозмовників фіксований один на одному, що означає зацікавленість партнером і зосередженість на тому, про що він говорить. Дослідники з'ясували, що, розмовляючи, люди дивляться одне на одного в середньому 35—50 % часу, протягом якого відбувається розмова. Погляд зазвичай спрямований на очі співрозмовника і затримується на них 5—7 секунд. Упродовж решти часу той, хто говорить, і той, хто слухає, дивляться деінде. На співрозмовника частіше поглядають тоді, коли слухають, а не тоді, коли говорять. Люди дивляться одне на одного переважно для того, щоб побачити реакцію на свої слова: чи зрозуміли, чи погоджуються? Тривалий погляд мовця, спрямований на співрозмовника, підтверджує сказане. Лише в деяких випадках, коли йдеться про надто особисті справи, недоцільно дивитися прямо на того, хто говори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дночас візуальний контакт виконує у стосунках з дітьми ще й таку важливу функцію, як емоційне живлення. Відкритий, природний доброзичливий погляд прямо в очі дитини важливий не лише для встановлення взаємодії, а й для задоволення її емоційних потреб. Погляд передає дітям наші почуття. Дитина найуважніша, коли ми дивимося їй прямо в очі, і найбільше запам'ятовує саме те, що сказано в такі хвилини. Психологи помітили, що частіше, на жаль, дорослі дивляться дітям прямо в очі в ті хвилини, коли повчають, дорікають, сварять. Це провокує появу тривожності, невпевненості у собі, гальмує особистісний розвито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іжособистісний простір (дистанція спілкування) — відстань між тими, хто спілкується, що є ознакою характеру взаємодії. Дистанцію до 45 см прийнято вважати інтимною, 45 см — 1 м 20 см — персональною, 1 м 20 см — 4 м — соціальною, 4 — 7 м — публічною. Більша відстань не дає можливості чітко сприймати міміку, ще більша (12м) — жести і рухи корпуса. Це призводить до появи бар'єрів у спілкуванні. Зміна дистанції — прийом привернення уваги під час уроку. Скорочення дистанції посилить вплив.</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2. Експериментальна част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1 Організація експеримен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Експериментальна частина дослідження була організована на базі ЗОШ №1 І–ІІІ ст. с. Зірне, Березнівського р-ну, Рівненської обл. Дослідженням було охоплено 15 вчителів.</w:t>
      </w:r>
    </w:p>
    <w:p>
      <w:pPr>
        <w:pStyle w:val="Normal"/>
        <w:spacing w:lineRule="auto" w:line="360" w:before="0" w:after="0"/>
        <w:ind w:firstLine="709"/>
        <w:jc w:val="both"/>
        <w:rPr/>
      </w:pPr>
      <w:r>
        <w:rPr>
          <w:rFonts w:cs="Times New Roman" w:ascii="Times New Roman" w:hAnsi="Times New Roman"/>
          <w:color w:val="000000"/>
          <w:sz w:val="28"/>
          <w:lang w:val="en-US" w:eastAsia="en-US"/>
        </w:rPr>
        <w:t>Мета дослідження: вивчити особливості емоційної експресивності в невербальній поведінці вчи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дання дослідження:</w:t>
      </w:r>
    </w:p>
    <w:p>
      <w:pPr>
        <w:pStyle w:val="Normal"/>
        <w:spacing w:lineRule="auto" w:line="360" w:before="0" w:after="0"/>
        <w:ind w:firstLine="709"/>
        <w:jc w:val="both"/>
        <w:rPr/>
      </w:pPr>
      <w:r>
        <w:rPr>
          <w:rFonts w:cs="Times New Roman" w:ascii="Times New Roman" w:hAnsi="Times New Roman"/>
          <w:color w:val="000000"/>
          <w:sz w:val="28"/>
          <w:lang w:val="en-US" w:eastAsia="en-US"/>
        </w:rPr>
        <w:t>провести серію спостережень й анкетування вчителів та учнів 10-11 класі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аналізувати отримані емпіричні да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робити узагальнення й висновки.</w:t>
      </w:r>
    </w:p>
    <w:p>
      <w:pPr>
        <w:pStyle w:val="Normal"/>
        <w:spacing w:lineRule="auto" w:line="360" w:before="0" w:after="0"/>
        <w:ind w:firstLine="709"/>
        <w:jc w:val="both"/>
        <w:rPr/>
      </w:pPr>
      <w:r>
        <w:rPr>
          <w:rFonts w:cs="Times New Roman" w:ascii="Times New Roman" w:hAnsi="Times New Roman"/>
          <w:color w:val="000000"/>
          <w:sz w:val="28"/>
          <w:lang w:val="en-US" w:eastAsia="en-US"/>
        </w:rPr>
        <w:t>Методи дослідження. Для одержання повноцінних і достовірних результатів використалися методи: спостереження, анкетування, кількісний й якісний аналіз отриманих дан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роцедура вивчення емоційно-експресивної поведінки вчи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тапи дослідження:</w:t>
      </w:r>
    </w:p>
    <w:p>
      <w:pPr>
        <w:pStyle w:val="Normal"/>
        <w:spacing w:lineRule="auto" w:line="360" w:before="0" w:after="0"/>
        <w:ind w:firstLine="709"/>
        <w:jc w:val="both"/>
        <w:rPr/>
      </w:pPr>
      <w:r>
        <w:rPr>
          <w:rFonts w:cs="Times New Roman" w:ascii="Times New Roman" w:hAnsi="Times New Roman"/>
          <w:color w:val="000000"/>
          <w:sz w:val="28"/>
          <w:lang w:val="en-US" w:eastAsia="en-US"/>
        </w:rPr>
        <w:t>Планування дослідження, пошук, коректування й підготовка методики оцінки невербальної комунікації, протоколів опитування;</w:t>
      </w:r>
    </w:p>
    <w:p>
      <w:pPr>
        <w:pStyle w:val="Normal"/>
        <w:spacing w:lineRule="auto" w:line="360" w:before="0" w:after="0"/>
        <w:ind w:firstLine="709"/>
        <w:jc w:val="both"/>
        <w:rPr/>
      </w:pPr>
      <w:r>
        <w:rPr>
          <w:rFonts w:cs="Times New Roman" w:ascii="Times New Roman" w:hAnsi="Times New Roman"/>
          <w:color w:val="000000"/>
          <w:sz w:val="28"/>
          <w:lang w:val="en-US" w:eastAsia="en-US"/>
        </w:rPr>
        <w:t>Проведення анкетування вчителів, учнів і спостережень на серії урокі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робка й первинний аналіз отриманих емпіричних дан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ормлення результатів емпіричного дослідже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ід дослідження:</w:t>
      </w:r>
    </w:p>
    <w:p>
      <w:pPr>
        <w:pStyle w:val="Normal"/>
        <w:spacing w:lineRule="auto" w:line="360" w:before="0" w:after="0"/>
        <w:ind w:firstLine="709"/>
        <w:jc w:val="both"/>
        <w:rPr/>
      </w:pPr>
      <w:r>
        <w:rPr>
          <w:rFonts w:cs="Times New Roman" w:ascii="Times New Roman" w:hAnsi="Times New Roman"/>
          <w:color w:val="000000"/>
          <w:sz w:val="28"/>
          <w:lang w:val="en-US" w:eastAsia="en-US"/>
        </w:rPr>
        <w:t>Дане дослідження було організовано в різних класах (за участю 15 різних учителів). Воно проводилося протягом 15 уроків.</w:t>
      </w:r>
    </w:p>
    <w:p>
      <w:pPr>
        <w:pStyle w:val="Normal"/>
        <w:spacing w:lineRule="auto" w:line="360" w:before="0" w:after="0"/>
        <w:ind w:firstLine="709"/>
        <w:jc w:val="both"/>
        <w:rPr/>
      </w:pPr>
      <w:r>
        <w:rPr>
          <w:rFonts w:cs="Times New Roman" w:ascii="Times New Roman" w:hAnsi="Times New Roman"/>
          <w:color w:val="000000"/>
          <w:sz w:val="28"/>
          <w:lang w:val="en-US" w:eastAsia="en-US"/>
        </w:rPr>
        <w:t>У ході спостереження виявлялося, які жести, пози, міміка і з якою частотністю уживалися вчителем у ході уроку. В результаті проведених спостережень було зафіксовані найбільш часто використовувані вчителями жести, пози, міміку, а також частота їхнього використання за урок.</w:t>
      </w:r>
    </w:p>
    <w:p>
      <w:pPr>
        <w:pStyle w:val="Normal"/>
        <w:spacing w:lineRule="auto" w:line="360" w:before="0" w:after="0"/>
        <w:ind w:firstLine="709"/>
        <w:jc w:val="both"/>
        <w:rPr/>
      </w:pPr>
      <w:r>
        <w:rPr>
          <w:rFonts w:cs="Times New Roman" w:ascii="Times New Roman" w:hAnsi="Times New Roman"/>
          <w:color w:val="000000"/>
          <w:sz w:val="28"/>
          <w:lang w:val="en-US" w:eastAsia="en-US"/>
        </w:rPr>
        <w:t>Короткий опис категорій жестів, мімі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ідняті вверх брови вказують на здивуванн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вимушена посмішка вказує на приємну мить у спілкуванні, наприклад, коли вчитель погоджується з відповіддю учня; </w:t>
      </w:r>
    </w:p>
    <w:p>
      <w:pPr>
        <w:pStyle w:val="Normal"/>
        <w:spacing w:lineRule="auto" w:line="360" w:before="0" w:after="0"/>
        <w:ind w:firstLine="709"/>
        <w:jc w:val="both"/>
        <w:rPr/>
      </w:pPr>
      <w:r>
        <w:rPr>
          <w:rFonts w:cs="Times New Roman" w:ascii="Times New Roman" w:hAnsi="Times New Roman"/>
          <w:color w:val="000000"/>
          <w:sz w:val="28"/>
          <w:lang w:val="en-US" w:eastAsia="en-US"/>
        </w:rPr>
        <w:t>Жести, що вказують (пальцем або вказівкою) часто розглядаються як жести агресивності й переваги, хоча, на наш погляд, вони найчастіше вживаються як жести, що підкріплюють інформацію, або орієнтують учня в навчальному простор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чеплені пальці - жест напруженості, що вважається небажаним у ході педагогічного спілкува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микання вказівки, кільця, почісування голови - жести, які свідчать про непевність, підвищену тривожність. </w:t>
      </w:r>
    </w:p>
    <w:p>
      <w:pPr>
        <w:pStyle w:val="Normal"/>
        <w:spacing w:lineRule="auto" w:line="360" w:before="0" w:after="0"/>
        <w:ind w:firstLine="709"/>
        <w:jc w:val="both"/>
        <w:rPr/>
      </w:pPr>
      <w:r>
        <w:rPr>
          <w:rFonts w:cs="Times New Roman" w:ascii="Times New Roman" w:hAnsi="Times New Roman"/>
          <w:color w:val="000000"/>
          <w:sz w:val="28"/>
          <w:lang w:val="en-US" w:eastAsia="en-US"/>
        </w:rPr>
        <w:t>Використання схованих бар'єрів (за допомогою предметів, стола й ін.) - жести захисту педагога від небажаних впливів з боку оточення, пошуку опори у випадку непевності в собі.</w:t>
      </w:r>
    </w:p>
    <w:p>
      <w:pPr>
        <w:pStyle w:val="Normal"/>
        <w:spacing w:lineRule="auto" w:line="360" w:before="0" w:after="0"/>
        <w:ind w:firstLine="709"/>
        <w:jc w:val="both"/>
        <w:rPr/>
      </w:pPr>
      <w:r>
        <w:rPr>
          <w:rFonts w:cs="Times New Roman" w:ascii="Times New Roman" w:hAnsi="Times New Roman"/>
          <w:color w:val="000000"/>
          <w:sz w:val="28"/>
          <w:lang w:val="en-US" w:eastAsia="en-US"/>
        </w:rPr>
        <w:t>Руки в боки (упираються в талію, «жіноча бойова поза» за Є.Петровою) − жест, натиску на дітей, домінування й агресивності.</w:t>
      </w:r>
    </w:p>
    <w:p>
      <w:pPr>
        <w:pStyle w:val="Normal"/>
        <w:spacing w:lineRule="auto" w:line="360" w:before="0" w:after="0"/>
        <w:ind w:firstLine="709"/>
        <w:jc w:val="both"/>
        <w:rPr/>
      </w:pPr>
      <w:r>
        <w:rPr>
          <w:rFonts w:cs="Times New Roman" w:ascii="Times New Roman" w:hAnsi="Times New Roman"/>
          <w:color w:val="000000"/>
          <w:sz w:val="28"/>
          <w:lang w:val="en-US" w:eastAsia="en-US"/>
        </w:rPr>
        <w:t>При слуханні відповідей вказівний палець (долоня) підпирає щоку - жест критичного, негативного відношення до співрозмовника, інформації,яку він повідомляє.</w:t>
      </w:r>
    </w:p>
    <w:p>
      <w:pPr>
        <w:pStyle w:val="Normal"/>
        <w:spacing w:lineRule="auto" w:line="360" w:before="0" w:after="0"/>
        <w:ind w:firstLine="709"/>
        <w:jc w:val="both"/>
        <w:rPr/>
      </w:pPr>
      <w:r>
        <w:rPr>
          <w:rFonts w:cs="Times New Roman" w:ascii="Times New Roman" w:hAnsi="Times New Roman"/>
          <w:color w:val="000000"/>
          <w:sz w:val="28"/>
          <w:lang w:val="en-US" w:eastAsia="en-US"/>
        </w:rPr>
        <w:t>Стукіт по столі - вираження невдоволення, люті, гніву.</w:t>
      </w:r>
    </w:p>
    <w:p>
      <w:pPr>
        <w:pStyle w:val="Normal"/>
        <w:spacing w:lineRule="auto" w:line="360" w:before="0" w:after="0"/>
        <w:ind w:firstLine="709"/>
        <w:jc w:val="both"/>
        <w:rPr/>
      </w:pPr>
      <w:r>
        <w:rPr>
          <w:rFonts w:cs="Times New Roman" w:ascii="Times New Roman" w:hAnsi="Times New Roman"/>
          <w:color w:val="000000"/>
          <w:sz w:val="28"/>
          <w:lang w:val="en-US" w:eastAsia="en-US"/>
        </w:rPr>
        <w:t>Розкрита поза, у тому числі розкриті долоні - жести, що свідчать про позитивність, відкритість для взаємодії спілкуванні, що припускає рівноправний, демократичний стиль педагогічної діяльності.</w:t>
      </w:r>
    </w:p>
    <w:p>
      <w:pPr>
        <w:pStyle w:val="Normal"/>
        <w:spacing w:lineRule="auto" w:line="360" w:before="0" w:after="0"/>
        <w:ind w:firstLine="709"/>
        <w:jc w:val="both"/>
        <w:rPr/>
      </w:pPr>
      <w:r>
        <w:rPr>
          <w:rFonts w:cs="Times New Roman" w:ascii="Times New Roman" w:hAnsi="Times New Roman"/>
          <w:color w:val="000000"/>
          <w:sz w:val="28"/>
          <w:lang w:val="en-US" w:eastAsia="en-US"/>
        </w:rPr>
        <w:t>Опора на стіл, стілець руками - жести, що виражають певну ступінь невдоволення ситуацією, пошук опори для додання упевненості у собі.</w:t>
      </w:r>
    </w:p>
    <w:p>
      <w:pPr>
        <w:pStyle w:val="Normal"/>
        <w:spacing w:lineRule="auto" w:line="360" w:before="0" w:after="0"/>
        <w:ind w:firstLine="709"/>
        <w:jc w:val="both"/>
        <w:rPr/>
      </w:pPr>
      <w:r>
        <w:rPr>
          <w:rFonts w:cs="Times New Roman" w:ascii="Times New Roman" w:hAnsi="Times New Roman"/>
          <w:color w:val="000000"/>
          <w:sz w:val="28"/>
          <w:lang w:val="en-US" w:eastAsia="en-US"/>
        </w:rPr>
        <w:t>Описово-образотворчий жест (руками) - жести, що допомагають описувати той або інший предмет, процес, феномен, тобто жести, які доповнюють вербальну інформаці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риття рота, потирання вуха, ока - жести непевності в соб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Визначення результатів дослідже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римані в ході спостереження результати обговорювалися з учителями після уроків. Потім їм пропонувалося відповісти на питання анкети. (Див. Додаток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аналізі результатів анкетування, з'ясувалося, що в основному уявлення вчителів про власне невербальне спілкування перебуває на середньому рівні. Відзначимо також, що результати спостереження за вчителями, яке проводилося на уроках та анкетування дозволяють зробити припущення про особливості стилю спілкування вчителя з дітьми на уроках. </w:t>
      </w:r>
    </w:p>
    <w:p>
      <w:pPr>
        <w:pStyle w:val="Normal"/>
        <w:spacing w:lineRule="auto" w:line="360" w:before="0" w:after="0"/>
        <w:ind w:firstLine="709"/>
        <w:jc w:val="both"/>
        <w:rPr/>
      </w:pPr>
      <w:r>
        <w:rPr>
          <w:rFonts w:cs="Times New Roman" w:ascii="Times New Roman" w:hAnsi="Times New Roman"/>
          <w:color w:val="000000"/>
          <w:sz w:val="28"/>
          <w:lang w:val="en-US" w:eastAsia="en-US"/>
        </w:rPr>
        <w:t>Для цього досить, проранжировавши використовувані вчителями жести по середній їхній кількості на урок, визначити які з категорій жестів займають лідируючі позиції.</w:t>
      </w:r>
    </w:p>
    <w:p>
      <w:pPr>
        <w:pStyle w:val="Normal"/>
        <w:spacing w:lineRule="auto" w:line="360" w:before="0" w:after="0"/>
        <w:ind w:firstLine="709"/>
        <w:jc w:val="both"/>
        <w:rPr/>
      </w:pPr>
      <w:r>
        <w:rPr>
          <w:rFonts w:cs="Times New Roman" w:ascii="Times New Roman" w:hAnsi="Times New Roman"/>
          <w:color w:val="000000"/>
          <w:sz w:val="28"/>
          <w:lang w:val="en-US" w:eastAsia="en-US"/>
        </w:rPr>
        <w:t>Отримані результати, в основному, свідчать про те, що лідируюче місце зайняла категорія «вказівний жест» (ранг I), що говорить про специфіку педагогічної праці, у якій жести вказівки використаються в якості заступників вербальних засобів для швидкості спілкування, згортання мовного висловлення. На другий план виходять закриті позиції учителів при роботі з дітьми,проте, не останні місця займають категорії «розкрита поза», описово-образотворчий жест», що говорить і про бажання ряду вчителів працювати з дітьми, входячи з ними в тісний контакт.</w:t>
      </w:r>
    </w:p>
    <w:p>
      <w:pPr>
        <w:pStyle w:val="Normal"/>
        <w:spacing w:lineRule="auto" w:line="360" w:before="0" w:after="0"/>
        <w:ind w:firstLine="709"/>
        <w:jc w:val="both"/>
        <w:rPr/>
      </w:pPr>
      <w:r>
        <w:rPr>
          <w:rFonts w:cs="Times New Roman" w:ascii="Times New Roman" w:hAnsi="Times New Roman"/>
          <w:color w:val="000000"/>
          <w:sz w:val="28"/>
          <w:lang w:val="en-US" w:eastAsia="en-US"/>
        </w:rPr>
        <w:t>Група жестів, складена з пунктів 5 і 7, заслуговує особливої уваги. Простежування цих жестів у ході взаємодії в системі «вчитель-учень» говорить про рівень авторитарності, що, як правило, підтверджується й вербально. Наприклад, спостерігаючи за роботою вчителя можна було часто чути фрази: «Розмови!», «Тиша» (с загрозливою інтонацією), «Вийшли із-за парти!», «Закрій рот!» і т.п. Відзначимо, що дана категорія жестів має досить низький рівень використання, що свідчить про гуманістичну, індивідуально-орієнтовану позицію вчителів у відношенні дітей.</w:t>
      </w:r>
    </w:p>
    <w:p>
      <w:pPr>
        <w:pStyle w:val="Normal"/>
        <w:spacing w:lineRule="auto" w:line="360" w:before="0" w:after="0"/>
        <w:ind w:firstLine="709"/>
        <w:jc w:val="both"/>
        <w:rPr/>
      </w:pPr>
      <w:r>
        <w:rPr>
          <w:rFonts w:cs="Times New Roman" w:ascii="Times New Roman" w:hAnsi="Times New Roman"/>
          <w:color w:val="000000"/>
          <w:sz w:val="28"/>
          <w:lang w:val="en-US" w:eastAsia="en-US"/>
        </w:rPr>
        <w:t>Особливу групу становлять жести пунктів 3, 4, 11. Саме вони в значному ступені виявилися в більшості вчителів (займають відповідно 6, 2, 4 позиції в ранзі жестів). Дане положення свідчить про велику непевність учителя на уроці. Дозволимо зробити припущення, що присутність на уроці сторонньої людини (зокрема студентів-практикантів) багато в чому негативно впливає на поводження вчителя, роблячи його невпевненим у своїх силах, а, можливо, і в знанні матеріалу.</w:t>
      </w:r>
    </w:p>
    <w:p>
      <w:pPr>
        <w:pStyle w:val="Normal"/>
        <w:spacing w:lineRule="auto" w:line="360" w:before="0" w:after="0"/>
        <w:ind w:firstLine="709"/>
        <w:jc w:val="both"/>
        <w:rPr/>
      </w:pPr>
      <w:r>
        <w:rPr>
          <w:rFonts w:cs="Times New Roman" w:ascii="Times New Roman" w:hAnsi="Times New Roman"/>
          <w:color w:val="000000"/>
          <w:sz w:val="28"/>
          <w:lang w:val="en-US" w:eastAsia="en-US"/>
        </w:rPr>
        <w:t>У протиставлення із це групою вступають жести пункту 8. Вони проявлялися у вчителів, упевнених у собі, що бажають спілкуватися з дітьми, а також в іншої частини вчителів у ситуаціях, коли вони, на їхню думці, не перебували в полі нашого зору, або ж хід уроку змушував їх забути про присутність сторонні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ругий етап експерименту містив програму експериментального вивчення жестикуляції педагогів в процесі навчально-виховної взаємодії. Для цього було здійснено опитування учнів, стосовно їхнього розуміння невербальних проявів у поведінці вчителів. 15 учнів отримали малюнки-ілюстрації кожного із відповідних груп жестів (Див. Додаток 2.) Класифікацію жестів в педагогічному спілкуванні ми підібрали з дослідження Петрової Е.А. [19], Учням було запропоновано оцінити жестикуляцію окремого педагога з вибраних нами у дослідженні.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Інструкція передбачає виконання завдання на розпізнавання жестів, таким чином, що в кожній ситуації учні повинні були поряд з названим жестом дати характеристику (якостей, властивостей) педагогу, який використовує даний жест. Біля номера ситуації необхідно поставити номер групи жестів, які частіше використовує той чи інший педагог та в третій колонці вказати властиві педагогу якості, властивості, що відповідають тій чи іншій ситуації взаємодії. Протоколи опитування учнів містяться в додатк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ім того, при підготовці по початку проведення експерименту дітям необхідно роз’яснити та проаналізувати основні поняття, які могли б ними сприйматися неоднозначно, а саме, жест, жестикуляція, міміка, емоційність, експресивність та і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римавши емпіричні дані опитування учнів (Див. Додаток 3), та узагальнивши їх ми отримали такі результат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 групи жестів, які характеризують обурення, більшістю досліджених вчителів використовуються жести 1.1.1 та 1.1.3 – Різкі хлопки обома руками по стегнам та різкий вказівний жест усією рукою в сторону об’єкта обурення з докоряючим похитуванням голови. </w:t>
      </w:r>
    </w:p>
    <w:p>
      <w:pPr>
        <w:pStyle w:val="Normal"/>
        <w:spacing w:lineRule="auto" w:line="360" w:before="0" w:after="0"/>
        <w:ind w:firstLine="709"/>
        <w:jc w:val="both"/>
        <w:rPr/>
      </w:pPr>
      <w:r>
        <w:rPr>
          <w:rFonts w:cs="Times New Roman" w:ascii="Times New Roman" w:hAnsi="Times New Roman"/>
          <w:color w:val="000000"/>
          <w:sz w:val="28"/>
          <w:lang w:val="en-US" w:eastAsia="en-US"/>
        </w:rPr>
        <w:t>З групи жестів, які характеризують пригадування, більшістю досліджених вчителів використовуються жести 2.1.3 та 2.1.4 − Потирання (постукування) скронь пальцем та почісування потилиці, голова припіднята уверх.</w:t>
      </w:r>
    </w:p>
    <w:p>
      <w:pPr>
        <w:pStyle w:val="Normal"/>
        <w:spacing w:lineRule="auto" w:line="360" w:before="0" w:after="0"/>
        <w:ind w:firstLine="709"/>
        <w:jc w:val="both"/>
        <w:rPr/>
      </w:pPr>
      <w:r>
        <w:rPr>
          <w:rFonts w:cs="Times New Roman" w:ascii="Times New Roman" w:hAnsi="Times New Roman"/>
          <w:color w:val="000000"/>
          <w:sz w:val="28"/>
          <w:lang w:val="en-US" w:eastAsia="en-US"/>
        </w:rPr>
        <w:t>З групи жестів, які характеризують схвалення, згоду, більшістю досліджених вчителів використовуються жести 3.1.2, 3.1.1 − Великий палець нагору, кисть у кулак («відмінно») та кивок головою вперед зверху вниз у сагиттальній площини;</w:t>
      </w:r>
    </w:p>
    <w:p>
      <w:pPr>
        <w:pStyle w:val="Normal"/>
        <w:spacing w:lineRule="auto" w:line="360" w:before="0" w:after="0"/>
        <w:ind w:firstLine="709"/>
        <w:jc w:val="both"/>
        <w:rPr/>
      </w:pPr>
      <w:r>
        <w:rPr>
          <w:rFonts w:cs="Times New Roman" w:ascii="Times New Roman" w:hAnsi="Times New Roman"/>
          <w:color w:val="000000"/>
          <w:sz w:val="28"/>
          <w:lang w:val="en-US" w:eastAsia="en-US"/>
        </w:rPr>
        <w:t>З групи образливих, негативних жестів, більшістю досліджених вчителів використовуються жести 4.1.1, 4.1.3, 4.1.4. − Поплескування по плечу малознайомого, старшого за віком або статусом; Постуківающі рухи вказівним пальцем по кінчику вуха; Постукати кулаком по чомусь твердому, потім по чол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групи жестів, які характеризують привертання уваги, запрошення до дії, більшістю досліджених вчителів використовуються жести 5.1.1 − Піднімання рук нагор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групи жестів регуляції мовленнєвого потоку, більшістю досліджених вчителів використовуються жести 6.1.3. − Вказівний палець поперек губ.</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групи жестів, які характеризують завершення контакту, більшістю досліджених вчителів використовуються жести 7.1.4, 7.1.2 − Скласти руки хрест-навхрест на грудях; Заткнути вуха пальцями, прикрити долон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групи жестів прохання та вимоги, більшістю досліджених вчителів використовуються жести 8.1.3. − Протягання руки із предметом.</w:t>
      </w:r>
    </w:p>
    <w:p>
      <w:pPr>
        <w:pStyle w:val="Normal"/>
        <w:spacing w:lineRule="auto" w:line="360" w:before="0" w:after="0"/>
        <w:ind w:firstLine="709"/>
        <w:jc w:val="both"/>
        <w:rPr/>
      </w:pPr>
      <w:r>
        <w:rPr>
          <w:rFonts w:cs="Times New Roman" w:ascii="Times New Roman" w:hAnsi="Times New Roman"/>
          <w:color w:val="000000"/>
          <w:sz w:val="28"/>
          <w:lang w:val="en-US" w:eastAsia="en-US"/>
        </w:rPr>
        <w:t>З групи вказівних жестів найбільшою популярністю серед досліджуваних вчителів користується жест 9.1.2. − Вказівним пальцем у напрямку до об'єкта.</w:t>
      </w:r>
    </w:p>
    <w:p>
      <w:pPr>
        <w:pStyle w:val="Normal"/>
        <w:spacing w:lineRule="auto" w:line="360" w:before="0" w:after="0"/>
        <w:ind w:firstLine="709"/>
        <w:jc w:val="both"/>
        <w:rPr/>
      </w:pPr>
      <w:r>
        <w:rPr>
          <w:rFonts w:cs="Times New Roman" w:ascii="Times New Roman" w:hAnsi="Times New Roman"/>
          <w:color w:val="000000"/>
          <w:sz w:val="28"/>
          <w:lang w:val="en-US" w:eastAsia="en-US"/>
        </w:rPr>
        <w:t>З групи жестів, які характеризують зображення власного стану, найчастіше серед досліджуваних вчителів використовуються жести 10.1.3. − Указування на вухо (погано чу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ести, які зображують іншу людину застосовуються досліджуваними вчителями, на думку опитаних учнів вкрай рідко. Але, якщо вони їх використовують, то найчастіше це жести 10.2.5, 10.2.1. − Долоня приставлена до вуха; крутіння кистей одна навколо іншої перед собою. </w:t>
      </w:r>
    </w:p>
    <w:p>
      <w:pPr>
        <w:pStyle w:val="Normal"/>
        <w:spacing w:lineRule="auto" w:line="360" w:before="0" w:after="0"/>
        <w:ind w:firstLine="709"/>
        <w:jc w:val="both"/>
        <w:rPr/>
      </w:pPr>
      <w:r>
        <w:rPr>
          <w:rFonts w:cs="Times New Roman" w:ascii="Times New Roman" w:hAnsi="Times New Roman"/>
          <w:color w:val="000000"/>
          <w:sz w:val="28"/>
          <w:lang w:val="en-US" w:eastAsia="en-US"/>
        </w:rPr>
        <w:t>Результати спостережень, анкетування з учителями і їхній аналіз дозволяють зробити наступні висновки:</w:t>
      </w:r>
    </w:p>
    <w:p>
      <w:pPr>
        <w:pStyle w:val="Normal"/>
        <w:spacing w:lineRule="auto" w:line="360" w:before="0" w:after="0"/>
        <w:ind w:firstLine="709"/>
        <w:jc w:val="both"/>
        <w:rPr/>
      </w:pPr>
      <w:r>
        <w:rPr>
          <w:rFonts w:cs="Times New Roman" w:ascii="Times New Roman" w:hAnsi="Times New Roman"/>
          <w:color w:val="000000"/>
          <w:sz w:val="28"/>
          <w:lang w:val="en-US" w:eastAsia="en-US"/>
        </w:rPr>
        <w:t>Досвідченими вчителями часто планується використання певних жестів на уроці, багато жестів (особливо вказівні жести) чітко продумуються заздалегідь.</w:t>
      </w:r>
    </w:p>
    <w:p>
      <w:pPr>
        <w:pStyle w:val="Normal"/>
        <w:spacing w:lineRule="auto" w:line="360" w:before="0" w:after="0"/>
        <w:ind w:firstLine="709"/>
        <w:jc w:val="both"/>
        <w:rPr/>
      </w:pPr>
      <w:r>
        <w:rPr>
          <w:rFonts w:cs="Times New Roman" w:ascii="Times New Roman" w:hAnsi="Times New Roman"/>
          <w:color w:val="000000"/>
          <w:sz w:val="28"/>
          <w:lang w:val="en-US" w:eastAsia="en-US"/>
        </w:rPr>
        <w:t>Більшість учителів недостатньо добре усвідомлюють особливості свого невербального спілкування на уроках, хоча в цілому вони задоволені своєю жестикуляцією. Коефіцієнт подання про рівень власної жестикуляції середній.</w:t>
      </w:r>
    </w:p>
    <w:p>
      <w:pPr>
        <w:pStyle w:val="Normal"/>
        <w:spacing w:lineRule="auto" w:line="360" w:before="0" w:after="0"/>
        <w:ind w:firstLine="709"/>
        <w:jc w:val="both"/>
        <w:rPr/>
      </w:pPr>
      <w:r>
        <w:rPr>
          <w:rFonts w:cs="Times New Roman" w:ascii="Times New Roman" w:hAnsi="Times New Roman"/>
          <w:color w:val="000000"/>
          <w:sz w:val="28"/>
          <w:lang w:val="en-US" w:eastAsia="en-US"/>
        </w:rPr>
        <w:t>Результати ранжирування використання жестів свідчать про прояви значної непевності більшості вчителів при спілкуванні із класом у присутності сторонніх людей на уроці, про наявності деяких ознак авторитарност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итування учнів, стосовно жестикуляції вчителів на уроці підтвердила думку, що педагоги застосовують широкий спектр груп жестів – жести обурення, пригадування, схвалення, згоди, образливі, негативні жести. Жестами вчителі, зазвичай привертають увагу, запрошують учнів до дії. Використовують жести регуляції мовленнєвого потоку, жести завершення контакту, прохання та вимоги, вказівні же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ймеш популярними серед досліджуваних вчителів виявилися жести, які зображують їх власний стан та жести, що зображують іншу людину. </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Аналіз проблеми емоційної експресивності невербального спілкування в професійно-педагогічній діяльності сучасного вчителя дозволяє зробити наступні виснов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моційно-експресивний аспект невербального спілкування залишається недостатньо дослідженим в психолого-педагогічній науці й донині. Серйозним вивченням даної проблеми вчені стали займатися лише в останні 40 рокі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кспресивність – властивість вираження людиною власних емоцій через міміку, жести, голос, рухові реакції. Саме правильне застосування даної властивості дозволяє вчителю чітко передати власну думку та ставлення, стати лідером колективу учнів. При цьому досягається тісний контакт з учнями, що є потрібною умовою спілкування і передавання інформації, активізації свідомості і закріплення в них певних знань, умінь та навичок. Емоційно-експресивна сфера значним чином впливає на поведінку особистості, накладаючи печатку на мову, жести, міміку і т.п. </w:t>
      </w:r>
    </w:p>
    <w:p>
      <w:pPr>
        <w:pStyle w:val="Normal"/>
        <w:spacing w:lineRule="auto" w:line="360" w:before="0" w:after="0"/>
        <w:ind w:firstLine="709"/>
        <w:jc w:val="both"/>
        <w:rPr/>
      </w:pPr>
      <w:r>
        <w:rPr>
          <w:rFonts w:cs="Times New Roman" w:ascii="Times New Roman" w:hAnsi="Times New Roman"/>
          <w:color w:val="000000"/>
          <w:sz w:val="28"/>
          <w:lang w:val="en-US" w:eastAsia="en-US"/>
        </w:rPr>
        <w:t>У процесі взаємодії в системі «вчитель-учень» невербальне спілкування відіграє значну роль. Виходячи із цього, учитель повинен володіти не тільки високою мовленнєвою культурою, але й культурою емоційно-експресивного невербального поводження, або культурою використання так званих виразних рухів, оскільки відомо, що різні види невербального спілкування містять у собі часом набагато більше інформації, ніж слова. У зв'язку із цим, проблема значимості невербального компонента в структурі педагогічної діяльності заслуговує на особливу увагу й вимагає ретельного пророблення;</w:t>
      </w:r>
    </w:p>
    <w:p>
      <w:pPr>
        <w:pStyle w:val="Normal"/>
        <w:spacing w:lineRule="auto" w:line="360" w:before="0" w:after="0"/>
        <w:ind w:firstLine="709"/>
        <w:jc w:val="both"/>
        <w:rPr/>
      </w:pPr>
      <w:r>
        <w:rPr>
          <w:rFonts w:cs="Times New Roman" w:ascii="Times New Roman" w:hAnsi="Times New Roman"/>
          <w:color w:val="000000"/>
          <w:sz w:val="28"/>
          <w:lang w:val="en-US" w:eastAsia="en-US"/>
        </w:rPr>
        <w:t>У ході експериментального дослідження було виявле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відченим учителем планується використання жестів на уроці, багато з них продумуються заздалегід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ня більшістю вчителів особливостей власної жестикуляції перебуває на середньому рівні, у той час як найбільш досвідчені з них показали гарний рівень подання про особливості жестикулювання на уроці. При цьому в цілому вчителі задоволені своєю жестикуляцією, що, на нашу думку, свідчить про недостатній рівень розуміння вчителями важливості жестового спілкування в педагогічної діяльності.</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У результаті опитування учнів про застосовану жестикуляцію їх вчителів, було виявлено, що педагоги застосовують широкий спектр груп жестів, це і жести обурення, і пригадування, схвалення, згода, образливі, негативні жести. Жестами вчителі, зазвичай привертають увагу, запрошують учнів до дії. Використовують жести регуляції мовленнєвого потоку, жести завершення контакту, прохання та вимоги, вказівні жести. Наймеш популярними серед досліджуваних вчителів виявилися жести, які зображують їх власний стан та жести, що зображують іншу людину. </w:t>
      </w:r>
    </w:p>
    <w:p>
      <w:pPr>
        <w:pStyle w:val="Normal"/>
        <w:spacing w:lineRule="auto" w:line="360" w:before="0" w:after="0"/>
        <w:ind w:firstLine="709"/>
        <w:jc w:val="both"/>
        <w:rPr/>
      </w:pPr>
      <w:r>
        <w:rPr>
          <w:rFonts w:cs="Times New Roman" w:ascii="Times New Roman" w:hAnsi="Times New Roman"/>
          <w:color w:val="000000"/>
          <w:sz w:val="28"/>
          <w:lang w:val="en-US" w:eastAsia="en-US"/>
        </w:rPr>
        <w:t>Отже, у ході взаємодії в системі «вчитель-клас» невербальне спілкування здійснюється по ряду каналів: міміка, жест, дистанція, візуальний контакт, інтонація, дотик. При цьому дані канали є найважливішим засобом педагогічного впливу.</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numPr>
          <w:ilvl w:val="0"/>
          <w:numId w:val="2"/>
        </w:numPr>
        <w:spacing w:lineRule="auto" w:line="360"/>
        <w:ind w:left="0" w:hanging="0"/>
        <w:jc w:val="both"/>
        <w:rPr>
          <w:color w:val="000000"/>
          <w:lang w:val="en-US" w:eastAsia="en-US"/>
        </w:rPr>
      </w:pPr>
      <w:r>
        <w:rPr>
          <w:color w:val="000000"/>
          <w:lang w:val="en-US" w:eastAsia="en-US"/>
        </w:rPr>
        <w:t>Бодалев А.А. Психологическое общение. – М.,1996;</w:t>
      </w:r>
    </w:p>
    <w:p>
      <w:pPr>
        <w:pStyle w:val="Style18"/>
        <w:numPr>
          <w:ilvl w:val="0"/>
          <w:numId w:val="2"/>
        </w:numPr>
        <w:spacing w:lineRule="auto" w:line="360"/>
        <w:ind w:left="0" w:hanging="0"/>
        <w:jc w:val="both"/>
        <w:rPr/>
      </w:pPr>
      <w:r>
        <w:rPr>
          <w:color w:val="000000"/>
          <w:lang w:val="en-US" w:eastAsia="en-US"/>
        </w:rPr>
        <w:t xml:space="preserve">Бодалев А.А. Психологические условия педагогического общения // Психология педагогического общеиия / Сб. научных трудов. - Кировоград: КГПИ, 1991. - Т. 1. - С. 4 -14; </w:t>
      </w:r>
    </w:p>
    <w:p>
      <w:pPr>
        <w:pStyle w:val="Style18"/>
        <w:numPr>
          <w:ilvl w:val="0"/>
          <w:numId w:val="2"/>
        </w:numPr>
        <w:spacing w:lineRule="auto" w:line="360"/>
        <w:ind w:left="0" w:hanging="0"/>
        <w:jc w:val="both"/>
        <w:rPr>
          <w:color w:val="000000"/>
          <w:lang w:val="en-US" w:eastAsia="en-US"/>
        </w:rPr>
      </w:pPr>
      <w:r>
        <w:rPr>
          <w:color w:val="000000"/>
          <w:lang w:val="en-US" w:eastAsia="en-US"/>
        </w:rPr>
        <w:t>Горелов И., Енгалычев В. Безмолвной мысли знак. – М.,1991;</w:t>
      </w:r>
    </w:p>
    <w:p>
      <w:pPr>
        <w:pStyle w:val="Style18"/>
        <w:numPr>
          <w:ilvl w:val="0"/>
          <w:numId w:val="2"/>
        </w:numPr>
        <w:spacing w:lineRule="auto" w:line="360"/>
        <w:ind w:left="0" w:hanging="0"/>
        <w:jc w:val="both"/>
        <w:rPr>
          <w:color w:val="000000"/>
          <w:lang w:val="en-US" w:eastAsia="en-US"/>
        </w:rPr>
      </w:pPr>
      <w:r>
        <w:rPr>
          <w:color w:val="000000"/>
          <w:lang w:val="en-US" w:eastAsia="en-US"/>
        </w:rPr>
        <w:t>Загальна психологія: Підручник / О.В. Скрипченко, Л.В. Долинська, З.В. Огороднійчук та ін.. – К.: Либідь, 2005. – с. 464.;</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Занюк С. Психологія мотивації та емоцій. – Луцьк, 1997; </w:t>
      </w:r>
    </w:p>
    <w:p>
      <w:pPr>
        <w:pStyle w:val="Style18"/>
        <w:numPr>
          <w:ilvl w:val="0"/>
          <w:numId w:val="2"/>
        </w:numPr>
        <w:spacing w:lineRule="auto" w:line="360"/>
        <w:ind w:left="0" w:hanging="0"/>
        <w:jc w:val="both"/>
        <w:rPr/>
      </w:pPr>
      <w:r>
        <w:rPr>
          <w:color w:val="000000"/>
          <w:lang w:val="en-US" w:eastAsia="en-US"/>
        </w:rPr>
        <w:t xml:space="preserve">Изард К. Эмоции человека. − М., 1980. − 440 с.; </w:t>
      </w:r>
    </w:p>
    <w:p>
      <w:pPr>
        <w:pStyle w:val="Style18"/>
        <w:numPr>
          <w:ilvl w:val="0"/>
          <w:numId w:val="2"/>
        </w:numPr>
        <w:spacing w:lineRule="auto" w:line="360"/>
        <w:ind w:left="0" w:hanging="0"/>
        <w:jc w:val="both"/>
        <w:rPr>
          <w:color w:val="000000"/>
          <w:lang w:val="en-US" w:eastAsia="en-US"/>
        </w:rPr>
      </w:pPr>
      <w:r>
        <w:rPr>
          <w:color w:val="000000"/>
          <w:lang w:val="en-US" w:eastAsia="en-US"/>
        </w:rPr>
        <w:t>Кириленко Г.Л. Проблема исследования жестов в зарубежной психологии// Психологический журнал. – 1987. − №4. − С. 138-147;</w:t>
      </w:r>
    </w:p>
    <w:p>
      <w:pPr>
        <w:pStyle w:val="Style18"/>
        <w:numPr>
          <w:ilvl w:val="0"/>
          <w:numId w:val="2"/>
        </w:numPr>
        <w:spacing w:lineRule="auto" w:line="360"/>
        <w:ind w:left="0" w:hanging="0"/>
        <w:jc w:val="both"/>
        <w:rPr/>
      </w:pPr>
      <w:r>
        <w:rPr>
          <w:color w:val="000000"/>
          <w:lang w:val="en-US" w:eastAsia="en-US"/>
        </w:rPr>
        <w:t xml:space="preserve">Корніяка О.М. Педагогічна діяльність і культура педагогічного спілкування // Практична психологія і соціальна робота. 2003. -№1. – с. 38-43; </w:t>
      </w:r>
    </w:p>
    <w:p>
      <w:pPr>
        <w:pStyle w:val="Style18"/>
        <w:numPr>
          <w:ilvl w:val="0"/>
          <w:numId w:val="2"/>
        </w:numPr>
        <w:spacing w:lineRule="auto" w:line="360"/>
        <w:ind w:left="0" w:hanging="0"/>
        <w:jc w:val="both"/>
        <w:rPr/>
      </w:pPr>
      <w:r>
        <w:rPr>
          <w:color w:val="000000"/>
          <w:lang w:val="en-US" w:eastAsia="en-US"/>
        </w:rPr>
        <w:t xml:space="preserve">Крейдлин Г.Е. Невербальная семиотика: [яз. тела и естеств яз.] / Г. Е. Крейдлин. - М.: Новое лит. обозрение, 2004. - 581 с.; </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Крутова Н.В. </w:t>
      </w:r>
      <w:bookmarkStart w:id="0" w:name="4"/>
      <w:bookmarkEnd w:id="0"/>
      <w:r>
        <w:rPr>
          <w:color w:val="000000"/>
          <w:lang w:val="en-US" w:eastAsia="en-US"/>
        </w:rPr>
        <w:t xml:space="preserve">Невербальное общение учителя // Школ. технологии. - 2002. - N 6. - C. 199-202; </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Лабунская В.А. Введение в психологию невербального поведения. Ростов-на-Дону. РГУ. 1994. </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Лабунская В.А. Интерпретация и коррекция невербального поведения в общении // Эмоциональные и познавательные характеристики общения. Ростов-на-Дону. 1991. С. 74 - 108. </w:t>
      </w:r>
    </w:p>
    <w:p>
      <w:pPr>
        <w:pStyle w:val="Style18"/>
        <w:numPr>
          <w:ilvl w:val="0"/>
          <w:numId w:val="2"/>
        </w:numPr>
        <w:spacing w:lineRule="auto" w:line="360"/>
        <w:ind w:left="0" w:hanging="0"/>
        <w:jc w:val="both"/>
        <w:rPr/>
      </w:pPr>
      <w:r>
        <w:rPr>
          <w:color w:val="000000"/>
          <w:lang w:val="en-US" w:eastAsia="en-US"/>
        </w:rPr>
        <w:t xml:space="preserve">Лабунская В. А. </w:t>
      </w:r>
      <w:bookmarkStart w:id="1" w:name="5"/>
      <w:bookmarkEnd w:id="1"/>
      <w:r>
        <w:rPr>
          <w:color w:val="000000"/>
          <w:lang w:val="en-US" w:eastAsia="en-US"/>
        </w:rPr>
        <w:t xml:space="preserve">Невербальное поведение: (Социал.-перцептив. подход) / отв. ред. И.П. Шкуратова; Рост. гос. ун-т им. М.А. Суслова. - Ростов н/Д: Изд-во Рост. ун-та, 1986. - 135 с.; </w:t>
      </w:r>
    </w:p>
    <w:p>
      <w:pPr>
        <w:pStyle w:val="Style18"/>
        <w:numPr>
          <w:ilvl w:val="0"/>
          <w:numId w:val="2"/>
        </w:numPr>
        <w:spacing w:lineRule="auto" w:line="360"/>
        <w:ind w:left="0" w:hanging="0"/>
        <w:jc w:val="both"/>
        <w:rPr/>
      </w:pPr>
      <w:r>
        <w:rPr>
          <w:color w:val="000000"/>
          <w:lang w:val="en-US" w:eastAsia="en-US"/>
        </w:rPr>
        <w:t xml:space="preserve">Меграбян А. Психодиагностика невербального поведения / А. Меграбян. - СПб.: Речь, 2001. - 253 с.; </w:t>
      </w:r>
    </w:p>
    <w:p>
      <w:pPr>
        <w:pStyle w:val="Style18"/>
        <w:numPr>
          <w:ilvl w:val="0"/>
          <w:numId w:val="2"/>
        </w:numPr>
        <w:spacing w:lineRule="auto" w:line="360"/>
        <w:ind w:left="0" w:hanging="0"/>
        <w:jc w:val="both"/>
        <w:rPr/>
      </w:pPr>
      <w:r>
        <w:rPr>
          <w:color w:val="000000"/>
          <w:lang w:val="en-US" w:eastAsia="en-US"/>
        </w:rPr>
        <w:t xml:space="preserve">Михайлов Л.А. Введение в психологию общения. </w:t>
      </w:r>
      <w:bookmarkStart w:id="2" w:name="6"/>
      <w:bookmarkEnd w:id="2"/>
      <w:r>
        <w:rPr>
          <w:color w:val="000000"/>
          <w:lang w:val="en-US" w:eastAsia="en-US"/>
        </w:rPr>
        <w:t xml:space="preserve">Невербальные средства </w:t>
      </w:r>
      <w:bookmarkStart w:id="3" w:name="7"/>
      <w:bookmarkEnd w:id="3"/>
      <w:r>
        <w:rPr>
          <w:color w:val="000000"/>
          <w:lang w:val="en-US" w:eastAsia="en-US"/>
        </w:rPr>
        <w:t>общения: учеб. пособие / Л.А. Михайлов, В.П. Соломин, В.А. Губин; Рос. гос. пед. ун-т им. А.И. Герцена. - СПб.: Изд-во РГПУ, 1999. - 105 с.;</w:t>
      </w:r>
    </w:p>
    <w:p>
      <w:pPr>
        <w:pStyle w:val="Style18"/>
        <w:numPr>
          <w:ilvl w:val="0"/>
          <w:numId w:val="2"/>
        </w:numPr>
        <w:spacing w:lineRule="auto" w:line="360"/>
        <w:ind w:left="0" w:hanging="0"/>
        <w:jc w:val="both"/>
        <w:rPr/>
      </w:pPr>
      <w:r>
        <w:rPr>
          <w:color w:val="000000"/>
          <w:lang w:val="en-US" w:eastAsia="en-US"/>
        </w:rPr>
        <w:t xml:space="preserve">Морозов В.П. Искусство и наука общения: невербальная коммуникация / В.П. Морозов; Рос. акад. наук, Ин-т психологии, Центр "Искусство и наука". - М.: Изд-во ИП РАН, 1998. - 164 с.; </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Мурашов А. Разговор без слов. Учитель - ученик: невербальная коммуникация // Нар. образование. - 2002. - N 8. - C. 111-116; </w:t>
      </w:r>
    </w:p>
    <w:p>
      <w:pPr>
        <w:pStyle w:val="Style18"/>
        <w:numPr>
          <w:ilvl w:val="0"/>
          <w:numId w:val="2"/>
        </w:numPr>
        <w:spacing w:lineRule="auto" w:line="360"/>
        <w:ind w:left="0" w:hanging="0"/>
        <w:jc w:val="both"/>
        <w:rPr/>
      </w:pPr>
      <w:r>
        <w:rPr>
          <w:color w:val="000000"/>
          <w:lang w:val="en-US" w:eastAsia="en-US"/>
        </w:rPr>
        <w:t xml:space="preserve">Ольшанникова А. Е. Эмоции и воспитание. − М., 1983.− 80 с.; </w:t>
      </w:r>
    </w:p>
    <w:p>
      <w:pPr>
        <w:pStyle w:val="Style18"/>
        <w:numPr>
          <w:ilvl w:val="0"/>
          <w:numId w:val="2"/>
        </w:numPr>
        <w:spacing w:lineRule="auto" w:line="360"/>
        <w:ind w:left="0" w:hanging="0"/>
        <w:jc w:val="both"/>
        <w:rPr>
          <w:color w:val="000000"/>
          <w:lang w:val="en-US" w:eastAsia="en-US"/>
        </w:rPr>
      </w:pPr>
      <w:r>
        <w:rPr>
          <w:color w:val="000000"/>
          <w:lang w:val="en-US" w:eastAsia="en-US"/>
        </w:rPr>
        <w:t>Петрова Е.А. Жесты в педагогическом процессе. – М.: Московское городское педагогическое общество, 1998. – 222с;</w:t>
      </w:r>
    </w:p>
    <w:p>
      <w:pPr>
        <w:pStyle w:val="Style18"/>
        <w:numPr>
          <w:ilvl w:val="0"/>
          <w:numId w:val="2"/>
        </w:numPr>
        <w:spacing w:lineRule="auto" w:line="360"/>
        <w:ind w:left="0" w:hanging="0"/>
        <w:jc w:val="both"/>
        <w:rPr>
          <w:color w:val="000000"/>
          <w:lang w:val="en-US" w:eastAsia="en-US"/>
        </w:rPr>
      </w:pPr>
      <w:r>
        <w:rPr>
          <w:color w:val="000000"/>
          <w:lang w:val="en-US" w:eastAsia="en-US"/>
        </w:rPr>
        <w:t>Пиз Аллан. Язык жестов: как читать мысли других людей по их жестам. – М.: Ай-Кью – 1995. – 257с.;</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Пиз Аллан. Язык жестов: увлекательное пособие для деловых людей. – М.: Ай-Кью – 1992. – 112с.; </w:t>
      </w:r>
    </w:p>
    <w:p>
      <w:pPr>
        <w:pStyle w:val="Style18"/>
        <w:numPr>
          <w:ilvl w:val="0"/>
          <w:numId w:val="2"/>
        </w:numPr>
        <w:spacing w:lineRule="auto" w:line="360"/>
        <w:ind w:left="0" w:hanging="0"/>
        <w:jc w:val="both"/>
        <w:rPr/>
      </w:pPr>
      <w:r>
        <w:rPr>
          <w:color w:val="000000"/>
          <w:lang w:val="en-US" w:eastAsia="en-US"/>
        </w:rPr>
        <w:t xml:space="preserve">Рейковский Я. Экспериментальная психология эмоций. − М., 1979.− 392 с.; </w:t>
      </w:r>
    </w:p>
    <w:p>
      <w:pPr>
        <w:pStyle w:val="Style18"/>
        <w:numPr>
          <w:ilvl w:val="0"/>
          <w:numId w:val="2"/>
        </w:numPr>
        <w:spacing w:lineRule="auto" w:line="360"/>
        <w:ind w:left="0" w:hanging="0"/>
        <w:jc w:val="both"/>
        <w:rPr/>
      </w:pPr>
      <w:r>
        <w:rPr>
          <w:color w:val="000000"/>
          <w:lang w:val="en-US" w:eastAsia="en-US"/>
        </w:rPr>
        <w:t xml:space="preserve">Рубинштейн С.Л. Основы общей психологии. − М., 1946. − 704 с.; </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Санникова О.П. Соотношение устойчивых индивидуально-атипических особенностей эмоциональности и общительности: Автореф. канд. дис. М., 1982. 22 с. </w:t>
      </w:r>
    </w:p>
    <w:p>
      <w:pPr>
        <w:pStyle w:val="Style18"/>
        <w:numPr>
          <w:ilvl w:val="0"/>
          <w:numId w:val="2"/>
        </w:numPr>
        <w:spacing w:lineRule="auto" w:line="360"/>
        <w:ind w:left="0" w:hanging="0"/>
        <w:jc w:val="both"/>
        <w:rPr>
          <w:color w:val="000000"/>
          <w:lang w:val="en-US" w:eastAsia="en-US"/>
        </w:rPr>
      </w:pPr>
      <w:r>
        <w:rPr>
          <w:color w:val="000000"/>
          <w:lang w:val="en-US" w:eastAsia="en-US"/>
        </w:rPr>
        <w:t xml:space="preserve">Семенов В.В. Природа межиндивидуальной изменчивости качественных особенностей эмоциональности: Автореф. канд. дис. М., 1982. 23 с. </w:t>
      </w:r>
    </w:p>
    <w:p>
      <w:pPr>
        <w:pStyle w:val="Style18"/>
        <w:numPr>
          <w:ilvl w:val="0"/>
          <w:numId w:val="2"/>
        </w:numPr>
        <w:spacing w:lineRule="auto" w:line="360"/>
        <w:ind w:left="0" w:hanging="0"/>
        <w:jc w:val="both"/>
        <w:rPr>
          <w:color w:val="000000"/>
          <w:lang w:val="en-US" w:eastAsia="en-US"/>
        </w:rPr>
      </w:pPr>
      <w:r>
        <w:rPr>
          <w:color w:val="000000"/>
          <w:lang w:val="en-US" w:eastAsia="en-US"/>
        </w:rPr>
        <w:t>Смирнов Л.М. Психологический анализ оценки эмоциональности человека: Автореф. канд. дис. М., 1980. 24 с.</w:t>
      </w:r>
    </w:p>
    <w:p>
      <w:pPr>
        <w:pStyle w:val="Style18"/>
        <w:numPr>
          <w:ilvl w:val="0"/>
          <w:numId w:val="2"/>
        </w:numPr>
        <w:spacing w:lineRule="auto" w:line="360"/>
        <w:ind w:left="0" w:hanging="0"/>
        <w:jc w:val="both"/>
        <w:rPr/>
      </w:pPr>
      <w:r>
        <w:rPr>
          <w:color w:val="000000"/>
          <w:lang w:val="en-US" w:eastAsia="en-US"/>
        </w:rPr>
        <w:t xml:space="preserve">Тумина Л.Е. Риторика невербального воздействия учителя: [подгот. учителя сред. шк. в пед. вузе] // Дидакт. - 2000. - N 2. - C. 46-57; </w:t>
      </w:r>
    </w:p>
    <w:p>
      <w:pPr>
        <w:pStyle w:val="Style18"/>
        <w:numPr>
          <w:ilvl w:val="0"/>
          <w:numId w:val="2"/>
        </w:numPr>
        <w:spacing w:lineRule="auto" w:line="360"/>
        <w:ind w:left="0" w:hanging="0"/>
        <w:jc w:val="both"/>
        <w:rPr>
          <w:color w:val="000000"/>
          <w:lang w:val="en-US" w:eastAsia="en-US"/>
        </w:rPr>
      </w:pPr>
      <w:r>
        <w:rPr>
          <w:color w:val="000000"/>
          <w:lang w:val="en-US" w:eastAsia="en-US"/>
        </w:rPr>
        <w:t>Федорова Н.В. Невербальные средства общения в деятельности учителя: автореф. дис.... канд. пед. наук / Н.В. Федорова; Моск. пед. гос. ун-т им. В. И. Ленина. - М., 1995. - 16 c.;</w:t>
      </w:r>
    </w:p>
    <w:p>
      <w:pPr>
        <w:pStyle w:val="Style18"/>
        <w:numPr>
          <w:ilvl w:val="0"/>
          <w:numId w:val="2"/>
        </w:numPr>
        <w:spacing w:lineRule="auto" w:line="360"/>
        <w:ind w:left="0" w:hanging="0"/>
        <w:jc w:val="both"/>
        <w:rPr/>
      </w:pPr>
      <w:r>
        <w:rPr>
          <w:color w:val="000000"/>
          <w:lang w:val="en-US" w:eastAsia="en-US"/>
        </w:rPr>
        <w:t>Хорст Р. Ваше тайное оружие в общении: мимика, жест, движение. – М.: Интерэксперт: Инфра – М – 1996. – 227с.</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даток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кета «Самооцінка жестикуляції та мімічних виразів вчителя на уроц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и підготовці до уроків чи думали Ви про вживання того або іншого жес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Чи зустрічалися на занятті жести, ужиті Вами експромтом?</w:t>
      </w:r>
    </w:p>
    <w:p>
      <w:pPr>
        <w:pStyle w:val="Normal"/>
        <w:spacing w:lineRule="auto" w:line="360" w:before="0" w:after="0"/>
        <w:ind w:firstLine="709"/>
        <w:jc w:val="both"/>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Буває, що людина виконує якийсь жест зненацька для себе. Чи зустрічалося таке на уроках?</w:t>
      </w:r>
    </w:p>
    <w:p>
      <w:pPr>
        <w:pStyle w:val="Normal"/>
        <w:spacing w:lineRule="auto" w:line="360" w:before="0" w:after="0"/>
        <w:ind w:firstLine="709"/>
        <w:jc w:val="both"/>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Чи використовувалися на уроках типові для Вас же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Чи задоволені Ви своєю жестикуляціє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Чи не залишалося у Вас відчуття недоречності того або іншого жес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Чи не буває у Вас відчуття, що Вам заважають Ваші руки?</w:t>
      </w:r>
    </w:p>
    <w:p>
      <w:pPr>
        <w:pStyle w:val="Normal"/>
        <w:spacing w:lineRule="auto" w:line="360" w:before="0" w:after="0"/>
        <w:ind w:firstLine="709"/>
        <w:jc w:val="both"/>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При підготовці до уроків чи думали Ви про вживання того або іншого виразу обличчя, усмішки, подиву, роздратування, розчарування?</w:t>
      </w:r>
    </w:p>
    <w:p>
      <w:pPr>
        <w:pStyle w:val="Normal"/>
        <w:spacing w:lineRule="auto" w:line="360" w:before="0" w:after="0"/>
        <w:ind w:firstLine="709"/>
        <w:jc w:val="both"/>
        <w:rPr/>
      </w:pPr>
      <w:r>
        <w:rPr>
          <w:rFonts w:cs="Times New Roman" w:ascii="Times New Roman" w:hAnsi="Times New Roman"/>
          <w:color w:val="000000"/>
          <w:sz w:val="28"/>
          <w:lang w:val="en-US" w:eastAsia="en-US"/>
        </w:rPr>
        <w:t>а) звичайно, так б) у цілому, так в) мабуть, ні г) звичайно, 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При проведення уроку чи завжди ви контролюєте вираз свого обличчя?</w:t>
      </w:r>
    </w:p>
    <w:p>
      <w:pPr>
        <w:pStyle w:val="Normal"/>
        <w:spacing w:lineRule="auto" w:line="360" w:before="0" w:after="0"/>
        <w:ind w:firstLine="709"/>
        <w:jc w:val="both"/>
        <w:rPr/>
      </w:pPr>
      <w:r>
        <w:rPr>
          <w:rFonts w:cs="Times New Roman" w:ascii="Times New Roman" w:hAnsi="Times New Roman"/>
          <w:color w:val="000000"/>
          <w:sz w:val="28"/>
          <w:lang w:val="en-US" w:eastAsia="en-US"/>
        </w:rPr>
        <w:t>а) звичайно, так б) у цілому, так в) мабуть, ні г) звичайно, ні</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даток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истика основних груп жестів, використовуваних вчителями на урок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симптоми (ста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Обуре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248150" cy="1419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5" r="-8" b="-25"/>
                    <a:stretch>
                      <a:fillRect/>
                    </a:stretch>
                  </pic:blipFill>
                  <pic:spPr bwMode="auto">
                    <a:xfrm>
                      <a:off x="0" y="0"/>
                      <a:ext cx="4248150" cy="1419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ізко хлопнути себе обома руками по бедр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нергійно махнути рукою від локтя зверху вниз в сагиттальній площи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ізкий вказівний жест усією рукою в сторону об'єкта обурення з докоряющим хитанням голово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ряхування витянутою рукою до співрозмовника долонею догори (докоряючий, соромляч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симптоми (процес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І. Пригадува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438650" cy="1524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4" r="-8" b="-24"/>
                    <a:stretch>
                      <a:fillRect/>
                    </a:stretch>
                  </pic:blipFill>
                  <pic:spPr bwMode="auto">
                    <a:xfrm>
                      <a:off x="0" y="0"/>
                      <a:ext cx="4438650" cy="1524000"/>
                    </a:xfrm>
                    <a:prstGeom prst="rect">
                      <a:avLst/>
                    </a:prstGeom>
                  </pic:spPr>
                </pic:pic>
              </a:graphicData>
            </a:graphic>
          </wp:inline>
        </w:drawing>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1.1. Плескіт або постукування долонею по лобі.</w:t>
      </w:r>
    </w:p>
    <w:p>
      <w:pPr>
        <w:pStyle w:val="Normal"/>
        <w:spacing w:lineRule="auto" w:line="360" w:before="0" w:after="0"/>
        <w:ind w:firstLine="709"/>
        <w:jc w:val="both"/>
        <w:rPr/>
      </w:pPr>
      <w:r>
        <w:rPr>
          <w:rFonts w:cs="Times New Roman" w:ascii="Times New Roman" w:hAnsi="Times New Roman"/>
          <w:color w:val="000000"/>
          <w:sz w:val="28"/>
          <w:lang w:val="en-US" w:eastAsia="en-US"/>
        </w:rPr>
        <w:t>2.1.2. Потирання (постукування) лоба пальц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3. Потирання (постукування) скронь пальцем.</w:t>
      </w:r>
    </w:p>
    <w:p>
      <w:pPr>
        <w:pStyle w:val="Normal"/>
        <w:spacing w:lineRule="auto" w:line="360" w:before="0" w:after="0"/>
        <w:ind w:firstLine="709"/>
        <w:jc w:val="both"/>
        <w:rPr/>
      </w:pPr>
      <w:r>
        <w:rPr>
          <w:rFonts w:cs="Times New Roman" w:ascii="Times New Roman" w:hAnsi="Times New Roman"/>
          <w:color w:val="000000"/>
          <w:sz w:val="28"/>
          <w:lang w:val="en-US" w:eastAsia="en-US"/>
        </w:rPr>
        <w:t>2.1.4. Почісування потилиці, голова припіднята уверх.</w:t>
      </w:r>
    </w:p>
    <w:p>
      <w:pPr>
        <w:pStyle w:val="Normal"/>
        <w:spacing w:lineRule="auto" w:line="360" w:before="0" w:after="0"/>
        <w:ind w:firstLine="709"/>
        <w:jc w:val="both"/>
        <w:rPr/>
      </w:pPr>
      <w:r>
        <w:rPr>
          <w:rFonts w:cs="Times New Roman" w:ascii="Times New Roman" w:hAnsi="Times New Roman"/>
          <w:color w:val="000000"/>
          <w:sz w:val="28"/>
          <w:lang w:val="en-US" w:eastAsia="en-US"/>
        </w:rPr>
        <w:t>2.1.5. Прищолкування середнім і великим пальц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дальні жести – симпто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ІІ. Схвалення, з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419600" cy="15430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23" r="-8" b="-23"/>
                    <a:stretch>
                      <a:fillRect/>
                    </a:stretch>
                  </pic:blipFill>
                  <pic:spPr bwMode="auto">
                    <a:xfrm>
                      <a:off x="0" y="0"/>
                      <a:ext cx="4419600"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448175" cy="1600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22" r="-8" b="-22"/>
                    <a:stretch>
                      <a:fillRect/>
                    </a:stretch>
                  </pic:blipFill>
                  <pic:spPr bwMode="auto">
                    <a:xfrm>
                      <a:off x="0" y="0"/>
                      <a:ext cx="4448175"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248150" cy="16668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22" r="-8" b="-22"/>
                    <a:stretch>
                      <a:fillRect/>
                    </a:stretch>
                  </pic:blipFill>
                  <pic:spPr bwMode="auto">
                    <a:xfrm>
                      <a:off x="0" y="0"/>
                      <a:ext cx="4248150" cy="166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ликий палець нагору, кисть у кулак («відмін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ивок головою вперед зверху вниз у сагиттальній площи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лес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гойдування головою у фронтальній площині;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глаживання реципієнта по руц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яснути іншого рукою по руці при угод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ука піднята до ліктя нагору, долоня розкрита в сагиттальній площин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цнути пальцями з махом рукою до себ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хнути рукою зверху вниз у сагиттальній площини («доб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стискан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дальні жести – симпто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V. Образливі, негативні же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43400" cy="1543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23" r="-8" b="-23"/>
                    <a:stretch>
                      <a:fillRect/>
                    </a:stretch>
                  </pic:blipFill>
                  <pic:spPr bwMode="auto">
                    <a:xfrm>
                      <a:off x="0" y="0"/>
                      <a:ext cx="4343400"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24350" cy="16002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22" r="-8" b="-22"/>
                    <a:stretch>
                      <a:fillRect/>
                    </a:stretch>
                  </pic:blipFill>
                  <pic:spPr bwMode="auto">
                    <a:xfrm>
                      <a:off x="0" y="0"/>
                      <a:ext cx="4324350"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05300" cy="15144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24" r="-8" b="-24"/>
                    <a:stretch>
                      <a:fillRect/>
                    </a:stretch>
                  </pic:blipFill>
                  <pic:spPr bwMode="auto">
                    <a:xfrm>
                      <a:off x="0" y="0"/>
                      <a:ext cx="4305300" cy="1514475"/>
                    </a:xfrm>
                    <a:prstGeom prst="rect">
                      <a:avLst/>
                    </a:prstGeom>
                  </pic:spPr>
                </pic:pic>
              </a:graphicData>
            </a:graphic>
          </wp:inline>
        </w:drawing>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лескування по плечу малознайомого, старшого за віком або статус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ідзивання згинанням-розгинанням вказівного пальц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уківающі рухи вказівним пальцем по кінчику ву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укати кулаком по чомусь твердому, потім по чол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гвинчування» вказівного пальця в скрон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і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ставляння двох пальців позад голови («рогоносец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япа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казівний мах великим пальцем наза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горнуті вперед долоні притиснуті ребром до ву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регулятори (фатич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 Привертання уваги, запрошення до дії.</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24350" cy="14954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24" r="-8" b="-24"/>
                    <a:stretch>
                      <a:fillRect/>
                    </a:stretch>
                  </pic:blipFill>
                  <pic:spPr bwMode="auto">
                    <a:xfrm>
                      <a:off x="0" y="0"/>
                      <a:ext cx="4324350" cy="1495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14825" cy="1514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24" r="-8" b="-24"/>
                    <a:stretch>
                      <a:fillRect/>
                    </a:stretch>
                  </pic:blipFill>
                  <pic:spPr bwMode="auto">
                    <a:xfrm>
                      <a:off x="0" y="0"/>
                      <a:ext cx="4314825" cy="1514475"/>
                    </a:xfrm>
                    <a:prstGeom prst="rect">
                      <a:avLst/>
                    </a:prstGeom>
                  </pic:spPr>
                </pic:pic>
              </a:graphicData>
            </a:graphic>
          </wp:inline>
        </w:drawing>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05300" cy="1514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24" r="-8" b="-24"/>
                    <a:stretch>
                      <a:fillRect/>
                    </a:stretch>
                  </pic:blipFill>
                  <pic:spPr bwMode="auto">
                    <a:xfrm>
                      <a:off x="0" y="0"/>
                      <a:ext cx="4305300" cy="1514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1. Піднімання рук нагору;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2. Хлопок долоням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3. Постукування по предмету;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4. Розмахування рукою зі сторони у сторону над головою;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5. Запрошення маханням руки від ліктя до себе в горизонтальній площині; </w:t>
      </w:r>
    </w:p>
    <w:p>
      <w:pPr>
        <w:pStyle w:val="Normal"/>
        <w:spacing w:lineRule="auto" w:line="360" w:before="0" w:after="0"/>
        <w:ind w:firstLine="709"/>
        <w:jc w:val="both"/>
        <w:rPr/>
      </w:pPr>
      <w:r>
        <w:rPr>
          <w:rFonts w:cs="Times New Roman" w:ascii="Times New Roman" w:hAnsi="Times New Roman"/>
          <w:color w:val="000000"/>
          <w:sz w:val="28"/>
          <w:lang w:val="en-US" w:eastAsia="en-US"/>
        </w:rPr>
        <w:t>5.1.6. Кивок головою з невеликим поворотом убік у фронтальній площині;</w:t>
      </w:r>
    </w:p>
    <w:p>
      <w:pPr>
        <w:pStyle w:val="Normal"/>
        <w:spacing w:lineRule="auto" w:line="360" w:before="0" w:after="0"/>
        <w:ind w:firstLine="709"/>
        <w:jc w:val="both"/>
        <w:rPr/>
      </w:pPr>
      <w:r>
        <w:rPr>
          <w:rFonts w:cs="Times New Roman" w:ascii="Times New Roman" w:hAnsi="Times New Roman"/>
          <w:color w:val="000000"/>
          <w:sz w:val="28"/>
          <w:lang w:val="en-US" w:eastAsia="en-US"/>
        </w:rPr>
        <w:t>5.1.7. Підзивання згинанням-розгинанням долоні, чотири пальці зімкнуті разом, руки можуть бути витягнуті вперед;</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8. Підзивання згинанням-розгинанням вказівного пальця в сагиттальній площини, долоня тильною стороною вниз;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9. Вказівний палець нагору, інші в кулак;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5.1.10. Руки підняті над головою, ледве зігнуті в ліктях, </w:t>
      </w:r>
    </w:p>
    <w:p>
      <w:pPr>
        <w:pStyle w:val="Normal"/>
        <w:spacing w:lineRule="auto" w:line="360" w:before="0" w:after="0"/>
        <w:ind w:firstLine="709"/>
        <w:jc w:val="both"/>
        <w:rPr/>
      </w:pPr>
      <w:r>
        <w:rPr>
          <w:rFonts w:cs="Times New Roman" w:ascii="Times New Roman" w:hAnsi="Times New Roman"/>
          <w:color w:val="000000"/>
          <w:sz w:val="28"/>
          <w:lang w:val="en-US" w:eastAsia="en-US"/>
        </w:rPr>
        <w:t>5.1.11. Вказівний жест руко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регулятори (конатив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І. Жести регуляції мовленнєвого пото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286250" cy="14954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24" r="-8" b="-24"/>
                    <a:stretch>
                      <a:fillRect/>
                    </a:stretch>
                  </pic:blipFill>
                  <pic:spPr bwMode="auto">
                    <a:xfrm>
                      <a:off x="0" y="0"/>
                      <a:ext cx="4286250" cy="1495425"/>
                    </a:xfrm>
                    <a:prstGeom prst="rect">
                      <a:avLst/>
                    </a:prstGeom>
                  </pic:spPr>
                </pic:pic>
              </a:graphicData>
            </a:graphic>
          </wp:inline>
        </w:drawing>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1543050" cy="15430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3" t="-23" r="-23" b="-23"/>
                    <a:stretch>
                      <a:fillRect/>
                    </a:stretch>
                  </pic:blipFill>
                  <pic:spPr bwMode="auto">
                    <a:xfrm>
                      <a:off x="0" y="0"/>
                      <a:ext cx="1543050"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05300" cy="15240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 t="-24" r="-8" b="-24"/>
                    <a:stretch>
                      <a:fillRect/>
                    </a:stretch>
                  </pic:blipFill>
                  <pic:spPr bwMode="auto">
                    <a:xfrm>
                      <a:off x="0" y="0"/>
                      <a:ext cx="4305300"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943225" cy="15430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2" t="-23" r="-12" b="-23"/>
                    <a:stretch>
                      <a:fillRect/>
                    </a:stretch>
                  </pic:blipFill>
                  <pic:spPr bwMode="auto">
                    <a:xfrm>
                      <a:off x="0" y="0"/>
                      <a:ext cx="2943225"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ідняти зігнуту праву руку ребром долоні впере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зяття за руку, плече мовця партнер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казівний палець поперек губ;</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ука витягнута вперед долонею до співрозмовника у фронтальній площині;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питальний кивок головою знизу нагору в сагиттальній площин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ворот голови вухом до співрозмовни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великі кругові рухи кисті в сагиттальній площи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оня дужкою біля ро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шукові жести з апеляцією до партнер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рити від долонею однієї або обох ру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ндні жести – регулятор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ІІ. Жести завершення контак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04665" cy="15049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 t="-24" r="-8" b="-24"/>
                    <a:stretch>
                      <a:fillRect/>
                    </a:stretch>
                  </pic:blipFill>
                  <pic:spPr bwMode="auto">
                    <a:xfrm>
                      <a:off x="0" y="0"/>
                      <a:ext cx="4304665" cy="1504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43400" cy="15240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24" r="-8" b="-24"/>
                    <a:stretch>
                      <a:fillRect/>
                    </a:stretch>
                  </pic:blipFill>
                  <pic:spPr bwMode="auto">
                    <a:xfrm>
                      <a:off x="0" y="0"/>
                      <a:ext cx="4343400"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дняття двох рук нагор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ласти руки хрест-навхрест на груд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оня витягнутої руки розкрита до співрозмовника у фронтальній площи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ткнути вуха пальцями, прикрити долоня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хрещені руки підняти над головою або перед собою долонями впере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вернути голову співрозмов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регулятори спонукаль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ІІІ. Жести прохання та вимоги.</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677285" cy="13335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0" t="-27" r="-10" b="-27"/>
                    <a:stretch>
                      <a:fillRect/>
                    </a:stretch>
                  </pic:blipFill>
                  <pic:spPr bwMode="auto">
                    <a:xfrm>
                      <a:off x="0" y="0"/>
                      <a:ext cx="3677285" cy="1333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456940" cy="13049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0" t="-28" r="-10" b="-28"/>
                    <a:stretch>
                      <a:fillRect/>
                    </a:stretch>
                  </pic:blipFill>
                  <pic:spPr bwMode="auto">
                    <a:xfrm>
                      <a:off x="0" y="0"/>
                      <a:ext cx="3456940" cy="1304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677285" cy="13144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0" t="-27" r="-10" b="-27"/>
                    <a:stretch>
                      <a:fillRect/>
                    </a:stretch>
                  </pic:blipFill>
                  <pic:spPr bwMode="auto">
                    <a:xfrm>
                      <a:off x="0" y="0"/>
                      <a:ext cx="3677285" cy="1314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705225" cy="12668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0" t="-28" r="-10" b="-28"/>
                    <a:stretch>
                      <a:fillRect/>
                    </a:stretch>
                  </pic:blipFill>
                  <pic:spPr bwMode="auto">
                    <a:xfrm>
                      <a:off x="0" y="0"/>
                      <a:ext cx="3705225" cy="1266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жимання-розжимання долоні;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тягання розкритої долоні однієї або обох ру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тягання руки із предмет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ідмахування когось рукою або обома ру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оні рук зімкнуті на грудях ребром перпендикулярно грудя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оня правої руки ребром стає на середину лівої;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казівні же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реднім або вказівним пальцем постукують по зап'ястю другої ру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кривання рота співрозмовникові;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казування на свої губ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рити свої очі долоне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інформатор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ІХ. Вказівні же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33875" cy="14859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8" t="-24" r="-8" b="-24"/>
                    <a:stretch>
                      <a:fillRect/>
                    </a:stretch>
                  </pic:blipFill>
                  <pic:spPr bwMode="auto">
                    <a:xfrm>
                      <a:off x="0" y="0"/>
                      <a:ext cx="4333875" cy="148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333875" cy="14668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8" t="-25" r="-8" b="-25"/>
                    <a:stretch>
                      <a:fillRect/>
                    </a:stretch>
                  </pic:blipFill>
                  <pic:spPr bwMode="auto">
                    <a:xfrm>
                      <a:off x="0" y="0"/>
                      <a:ext cx="4333875" cy="1466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истю руки в напрямку до об'єк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казівним пальцем у напрямку до об'єк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казівка за допомогою предме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тик рукою до предм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ивок головою убік об'єкта або суб'єк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тягнуті й розімкнуті пальці звернені до себе (вказівка на себ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сти – інформатори суб’єктн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1. Зображення власного стану.</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227705" cy="11239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1" t="-32" r="-11" b="-32"/>
                    <a:stretch>
                      <a:fillRect/>
                    </a:stretch>
                  </pic:blipFill>
                  <pic:spPr bwMode="auto">
                    <a:xfrm>
                      <a:off x="0" y="0"/>
                      <a:ext cx="3227705" cy="1123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209290" cy="11144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1" t="-32" r="-11" b="-32"/>
                    <a:stretch>
                      <a:fillRect/>
                    </a:stretch>
                  </pic:blipFill>
                  <pic:spPr bwMode="auto">
                    <a:xfrm>
                      <a:off x="0" y="0"/>
                      <a:ext cx="3209290" cy="1114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оня приставлена до вух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укування кистю руки по краю вух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казування на вухо (погано чу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а долонею до чо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утіння кистей одна навколо іншої перед собо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х великим пальцем під підборіддям нагору до ву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тискання долоні до хворого місц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х долонями уздовж шиї й від себ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2. Зображування іншої люди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200400" cy="11430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1" t="-31" r="-11" b="-31"/>
                    <a:stretch>
                      <a:fillRect/>
                    </a:stretch>
                  </pic:blipFill>
                  <pic:spPr bwMode="auto">
                    <a:xfrm>
                      <a:off x="0" y="0"/>
                      <a:ext cx="3200400"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190875" cy="11144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1" t="-32" r="-11" b="-32"/>
                    <a:stretch>
                      <a:fillRect/>
                    </a:stretch>
                  </pic:blipFill>
                  <pic:spPr bwMode="auto">
                    <a:xfrm>
                      <a:off x="0" y="0"/>
                      <a:ext cx="3190875" cy="1114425"/>
                    </a:xfrm>
                    <a:prstGeom prst="rect">
                      <a:avLst/>
                    </a:prstGeom>
                  </pic:spPr>
                </pic:pic>
              </a:graphicData>
            </a:graphic>
          </wp:inline>
        </w:drawing>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витягнутих щоках вказівним і великим пальцями відбуваються ковзні рухи (зображення худої людин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онями рук обрисовуються характерні контури фігур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онями обрисовується вісім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ома долонями рухом від себе зверху вниз обводиться перебільшений контур жіночого погрудд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оні схрещених рук сховані під пахви, лікті піднімаються перпендикулярно до корпуса на рівні грудей (жі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ідведений вказівний палець і мізинець, інші пальці зігнуті в кулак. Зазвичай зображується «новий руський». </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даток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Зведена таблиця отриманих емпіричних даних</w:t>
      </w:r>
    </w:p>
    <w:tbl>
      <w:tblPr>
        <w:tblW w:w="5000" w:type="pct"/>
        <w:jc w:val="left"/>
        <w:tblInd w:w="-113" w:type="dxa"/>
        <w:tblLayout w:type="fixed"/>
        <w:tblCellMar>
          <w:top w:w="0" w:type="dxa"/>
          <w:left w:w="108" w:type="dxa"/>
          <w:bottom w:w="0" w:type="dxa"/>
          <w:right w:w="108" w:type="dxa"/>
        </w:tblCellMar>
      </w:tblPr>
      <w:tblGrid>
        <w:gridCol w:w="1738"/>
        <w:gridCol w:w="602"/>
        <w:gridCol w:w="603"/>
        <w:gridCol w:w="911"/>
        <w:gridCol w:w="699"/>
        <w:gridCol w:w="749"/>
        <w:gridCol w:w="651"/>
        <w:gridCol w:w="651"/>
        <w:gridCol w:w="749"/>
        <w:gridCol w:w="602"/>
        <w:gridCol w:w="700"/>
        <w:gridCol w:w="700"/>
      </w:tblGrid>
      <w:tr>
        <w:trPr>
          <w:trHeight w:val="254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стосовувані жести під час проведення уроку</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уренн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гадування</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хвалення,</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года</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разливі, негативні жести</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вертання уваги, запрошення до дії</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и регуляції мовленнєвого потоку</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и завершення контакту</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и прохання та вимоги</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казівні жест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Зображення власного стану</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Зображення іншої людини</w:t>
            </w:r>
          </w:p>
        </w:tc>
      </w:tr>
      <w:tr>
        <w:trPr>
          <w:trHeight w:val="30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ценюк Володимир Олексійович</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2</w:t>
            </w:r>
          </w:p>
        </w:tc>
      </w:tr>
      <w:tr>
        <w:trPr>
          <w:trHeight w:val="56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ташинська Ольга Валерії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блотська Марія Івані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1</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кимчук Наталія Володимирі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йтюк Оксана Ігорі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ондарук Людмила Володимиро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рочинський Іван Петрович</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конечна Світлана Миколаї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ценюк Іванна Андрії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нтонюк Софія Миколії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ойко Анастасія Федорі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1</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кулюк Федор Іванович</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5</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линовська Марія Федорі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5</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ойчук Ніна Миколаї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6</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харук Світлана Андріївн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footerReference w:type="default" r:id="rId29"/>
      <w:footerReference w:type="first" r:id="rId3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Arial" w:hAnsi="Arial" w:eastAsia="Times New Roman" w:cs="Arial"/>
      <w:b/>
      <w:bCs/>
      <w:i/>
      <w:sz w:val="28"/>
      <w:szCs w:val="28"/>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sz w:val="36"/>
      <w:szCs w:val="20"/>
      <w:lang w:val="ru-RU"/>
    </w:rPr>
  </w:style>
  <w:style w:type="character" w:styleId="WW8Num1z0">
    <w:name w:val="WW8Num1z0"/>
    <w:qFormat/>
    <w:rPr>
      <w:rFonts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color w:val="00000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i/>
      <w:sz w:val="28"/>
      <w:szCs w:val="28"/>
    </w:rPr>
  </w:style>
  <w:style w:type="character" w:styleId="2">
    <w:name w:val="Заголовок 2 Знак"/>
    <w:qFormat/>
    <w:rPr>
      <w:rFonts w:ascii="Times New Roman" w:hAnsi="Times New Roman" w:cs="Times New Roman"/>
      <w:b/>
      <w:sz w:val="20"/>
      <w:szCs w:val="20"/>
      <w:lang w:val="ru-RU"/>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StrongEmphasis">
    <w:name w:val="Strong"/>
    <w:qFormat/>
    <w:rPr>
      <w:rFonts w:ascii="Arial" w:hAnsi="Arial" w:cs="Times New Roman"/>
      <w:b/>
      <w:bCs/>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pelle">
    <w:name w:val="spelle"/>
    <w:qFormat/>
    <w:rPr>
      <w:rFonts w:cs="Times New Roman"/>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bidi w:val="0"/>
      <w:ind w:left="520" w:hanging="0"/>
    </w:pPr>
    <w:rPr>
      <w:rFonts w:ascii="Arial" w:hAnsi="Arial" w:eastAsia="Times New Roman" w:cs="Times New Roman"/>
      <w:b/>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snapToGrid w:val="false"/>
      <w:ind w:firstLine="220"/>
      <w:jc w:val="both"/>
    </w:pPr>
    <w:rPr>
      <w:rFonts w:ascii="Times New Roman" w:hAnsi="Times New Roman" w:eastAsia="Times New Roman" w:cs="Times New Roman"/>
      <w:color w:val="auto"/>
      <w:sz w:val="22"/>
      <w:szCs w:val="20"/>
      <w:lang w:val="ru-RU" w:bidi="ar-SA" w:eastAsia="zh-CN"/>
    </w:rPr>
  </w:style>
  <w:style w:type="paragraph" w:styleId="Style21">
    <w:name w:val="Заголовок оглавления"/>
    <w:basedOn w:val="Heading1"/>
    <w:next w:val="Normal"/>
    <w:qFormat/>
    <w:pPr>
      <w:numPr>
        <w:ilvl w:val="0"/>
        <w:numId w:val="0"/>
      </w:numPr>
      <w:spacing w:before="480" w:after="0"/>
      <w:jc w:val="left"/>
      <w:outlineLvl w:val="9"/>
    </w:pPr>
    <w:rPr>
      <w:rFonts w:ascii="Cambria" w:hAnsi="Cambria" w:cs="Cambria"/>
      <w:i w:val="false"/>
      <w:color w:val="365F91"/>
      <w:lang w:val="ru-RU"/>
    </w:rPr>
  </w:style>
  <w:style w:type="paragraph" w:styleId="Contents2">
    <w:name w:val="TOC 2"/>
    <w:basedOn w:val="Normal"/>
    <w:next w:val="Normal"/>
    <w:pPr>
      <w:spacing w:before="120" w:after="0"/>
      <w:ind w:left="220" w:hanging="0"/>
    </w:pPr>
    <w:rPr>
      <w:b/>
      <w:bCs/>
    </w:rPr>
  </w:style>
  <w:style w:type="paragraph" w:styleId="Contents1">
    <w:name w:val="TOC 1"/>
    <w:basedOn w:val="Normal"/>
    <w:next w:val="Normal"/>
    <w:pPr>
      <w:spacing w:before="120" w:after="0"/>
    </w:pPr>
    <w:rPr>
      <w:b/>
      <w:bCs/>
      <w:i/>
      <w:iCs/>
      <w:sz w:val="24"/>
      <w:szCs w:val="24"/>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8:00Z</dcterms:created>
  <dc:creator>Наташа</dc:creator>
  <dc:description/>
  <cp:keywords/>
  <dc:language>en-US</dc:language>
  <cp:lastModifiedBy>Mage</cp:lastModifiedBy>
  <cp:lastPrinted>2008-12-21T22:45:00Z</cp:lastPrinted>
  <dcterms:modified xsi:type="dcterms:W3CDTF">2011-09-29T11:38:00Z</dcterms:modified>
  <cp:revision>2</cp:revision>
  <dc:subject/>
  <dc:title/>
</cp:coreProperties>
</file>