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r>
    </w:p>
    <w:p>
      <w:pPr>
        <w:pStyle w:val="Style30"/>
        <w:keepNext w:val="true"/>
        <w:widowControl w:val="false"/>
        <w:rPr/>
      </w:pPr>
      <w:r>
        <w:rPr/>
        <w:t>ПОЛИТИЧЕСКОЕ РАЗВИТИЕ И МОДЕРНИЗАЦИЯ</w:t>
      </w:r>
      <w:r>
        <w:br w:type="page"/>
      </w:r>
    </w:p>
    <w:p>
      <w:pPr>
        <w:pStyle w:val="Style24"/>
        <w:keepNext w:val="true"/>
        <w:widowControl w:val="false"/>
        <w:rPr/>
      </w:pPr>
      <w:r>
        <w:rPr/>
        <w:t>Содержание</w:t>
      </w:r>
    </w:p>
    <w:p>
      <w:pPr>
        <w:pStyle w:val="Style24"/>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1. Реформы и революции в политическом развитии общества</w:t>
      </w:r>
    </w:p>
    <w:p>
      <w:pPr>
        <w:pStyle w:val="Contents2"/>
        <w:keepNext w:val="true"/>
        <w:widowControl w:val="false"/>
        <w:rPr>
          <w:caps w:val="false"/>
          <w:smallCaps w:val="false"/>
          <w:sz w:val="24"/>
          <w:szCs w:val="24"/>
          <w:lang w:val="en-US" w:eastAsia="en-US"/>
        </w:rPr>
      </w:pPr>
      <w:r>
        <w:rPr>
          <w:rStyle w:val="InternetLink"/>
          <w:lang w:val="en-US" w:eastAsia="en-US"/>
        </w:rPr>
        <w:t>2. Политическая модернизация как переход от традиционных форм политической организации к современным</w:t>
      </w:r>
    </w:p>
    <w:p>
      <w:pPr>
        <w:pStyle w:val="Contents2"/>
        <w:keepNext w:val="true"/>
        <w:widowControl w:val="false"/>
        <w:rPr>
          <w:caps w:val="false"/>
          <w:smallCaps w:val="false"/>
          <w:sz w:val="24"/>
          <w:szCs w:val="24"/>
          <w:lang w:val="en-US" w:eastAsia="en-US"/>
        </w:rPr>
      </w:pPr>
      <w:r>
        <w:rPr>
          <w:rStyle w:val="InternetLink"/>
          <w:lang w:val="en-US" w:eastAsia="en-US"/>
        </w:rPr>
        <w:t>3. Переход от авторитаризма и тоталитаризма к демократии</w:t>
      </w:r>
    </w:p>
    <w:p>
      <w:pPr>
        <w:pStyle w:val="Contents2"/>
        <w:keepNext w:val="true"/>
        <w:widowControl w:val="false"/>
        <w:rPr>
          <w:caps w:val="false"/>
          <w:smallCaps w:val="false"/>
          <w:sz w:val="24"/>
          <w:szCs w:val="24"/>
          <w:lang w:val="en-US" w:eastAsia="en-US"/>
        </w:rPr>
      </w:pPr>
      <w:r>
        <w:rPr>
          <w:rStyle w:val="InternetLink"/>
          <w:lang w:val="en-US" w:eastAsia="en-US"/>
        </w:rPr>
        <w:t>4. "Третья волна демократизации" и теории демократического транзита</w:t>
      </w:r>
      <w:r>
        <w:br w:type="page"/>
      </w:r>
    </w:p>
    <w:p>
      <w:pPr>
        <w:pStyle w:val="Heading2"/>
        <w:widowControl w:val="false"/>
        <w:ind w:hanging="0"/>
        <w:rPr/>
      </w:pPr>
      <w:r>
        <w:rPr>
          <w:lang w:val="en-US" w:eastAsia="en-US"/>
        </w:rPr>
        <w:t xml:space="preserve">1. </w:t>
      </w:r>
      <w:r>
        <w:rPr/>
        <w:t>Реформы и революции в политическом развитии общества</w:t>
      </w:r>
    </w:p>
    <w:p>
      <w:pPr>
        <w:pStyle w:val="Normal"/>
        <w:keepNext w:val="true"/>
        <w:widowControl w:val="false"/>
        <w:ind w:firstLine="709"/>
        <w:rPr/>
      </w:pPr>
      <w:r>
        <w:rPr/>
      </w:r>
    </w:p>
    <w:p>
      <w:pPr>
        <w:pStyle w:val="Normal"/>
        <w:keepNext w:val="true"/>
        <w:widowControl w:val="false"/>
        <w:ind w:firstLine="709"/>
        <w:rPr/>
      </w:pPr>
      <w:r>
        <w:rPr/>
        <w:t>Как показывает практика общественного развития, основными политическими формами осуществления назревших экономических, социальных, социокультурных изменений являются реформы и революции. Современная политическая наука и социология уделяют немало внимания изучению механизмов, лежащих в основе этих феноменов. Наиболее распространенное определение революции принадлежит С. Хантингтону, который считал ее быстрым, фундаментальным и насильственным изменением доминирующих ценностей и мифов общества, его политических институтов, социальной структуры, лидерства, правительственной деятельности и политики. Реформы</w:t>
      </w:r>
      <w:r>
        <w:rPr>
          <w:lang w:val="en-US" w:eastAsia="en-US"/>
        </w:rPr>
        <w:t xml:space="preserve"> - </w:t>
      </w:r>
      <w:r>
        <w:rPr/>
        <w:t>это частичные изменения в отдельных сферах общества, включая и политическую, не затрагивающие его фундаментальных основ.</w:t>
      </w:r>
    </w:p>
    <w:p>
      <w:pPr>
        <w:pStyle w:val="Normal"/>
        <w:keepNext w:val="true"/>
        <w:widowControl w:val="false"/>
        <w:ind w:firstLine="709"/>
        <w:rPr/>
      </w:pPr>
      <w:r>
        <w:rPr/>
        <w:t>По мнению классика современной политической философии Ханны Арендт, политические революции</w:t>
      </w:r>
      <w:r>
        <w:rPr>
          <w:lang w:val="en-US" w:eastAsia="en-US"/>
        </w:rPr>
        <w:t xml:space="preserve"> - </w:t>
      </w:r>
      <w:r>
        <w:rPr/>
        <w:t>это явление нового времени. До ХVIII века революций в полном значении этого слова не было. Первыми революциями, осуществлявшимися под знаменем свободы, стали по ее мнению, американская и французская революции конца XVIII века. Тогда же термин "революция" приобрел современное значение. Первоначально же он возник в астрономии и означал закономерное, регулярное вращение звезд, не подверженное изменениям и не зависящее от воли человека. В ХVIII столетии, когда слово "революция" было заимствовано политической философией, оно имело смысл, прямо противоположный современному. Под революциями понимали возвращение к ранее отвергнутому порядку, состоянию, циклическую смену форм правления. Впервые термин "революция" в политическом контексте был использован для обозначения реставрации монархии, последовавшей в результате краха диктатуры Кромвеля и разгона Долгого парламента. Через несколько десятилетий появился широко известный термин "славная революция", под которой современники понимали не свержение королевской власти Стюартов, а, напротив, передачу ее Вильяму и Марии, иными словами,</w:t>
      </w:r>
      <w:r>
        <w:rPr>
          <w:i/>
          <w:iCs/>
        </w:rPr>
        <w:t xml:space="preserve"> </w:t>
      </w:r>
      <w:r>
        <w:rPr/>
        <w:t>реставрацию принципа монархической власти во всех ее правах и славе. С этого момента термин</w:t>
      </w:r>
      <w:r>
        <w:rPr>
          <w:lang w:val="en-US" w:eastAsia="en-US"/>
        </w:rPr>
        <w:t xml:space="preserve"> "</w:t>
      </w:r>
      <w:r>
        <w:rPr/>
        <w:t>революция" стал означать восстановление исконных порядков, утраченных или деформированных из-за деспотизма абсолютистской власти, а немного позднее так обозначали направленные против этой власти социально-политические перевороты.</w:t>
      </w:r>
    </w:p>
    <w:p>
      <w:pPr>
        <w:pStyle w:val="Normal"/>
        <w:keepNext w:val="true"/>
        <w:widowControl w:val="false"/>
        <w:ind w:firstLine="709"/>
        <w:rPr/>
      </w:pPr>
      <w:r>
        <w:rPr/>
        <w:t>Политическая мысль первоначально рассматривала революции исключительно сквозь призму идеологизированного подхода. Политическая идеология консерватизма и возникает главным образом как реакция на события французской революции. Описывая в своем труде "Размышления о революции во Франции" кровавые эксцессы этой революции, один из основоположников консерватизма Эдмунд Берк сформулировал присущий данной идеологии взгляд на революционные процессы типа Французского: революция</w:t>
      </w:r>
      <w:r>
        <w:rPr>
          <w:lang w:val="en-US" w:eastAsia="en-US"/>
        </w:rPr>
        <w:t xml:space="preserve"> - </w:t>
      </w:r>
      <w:r>
        <w:rPr/>
        <w:t>общественное зло, она обнажает самые худшие, низменные стороны человеческой натуры. Причины революции консерваторам видятся прежде всего в появлении и распространении ложных и вредных идей.</w:t>
      </w:r>
    </w:p>
    <w:p>
      <w:pPr>
        <w:pStyle w:val="Normal"/>
        <w:keepNext w:val="true"/>
        <w:widowControl w:val="false"/>
        <w:ind w:firstLine="709"/>
        <w:rPr/>
      </w:pPr>
      <w:r>
        <w:rPr/>
        <w:t>С совершенно иных позиций оценивал революцию ранний либерализм. Либеральная доктрина оправдывала революцию в том случае, когда власть нарушает условия общественного договора. Поэтому многие представители классического либерализма называли среди основополагающих прав человека и право на восстание. Постепенно, под впечатлением крайностей реальных революционных процессов, в либерализме стала формироваться более осторожная оценка этого явления.</w:t>
      </w:r>
    </w:p>
    <w:p>
      <w:pPr>
        <w:pStyle w:val="Normal"/>
        <w:keepNext w:val="true"/>
        <w:widowControl w:val="false"/>
        <w:ind w:firstLine="709"/>
        <w:rPr/>
      </w:pPr>
      <w:r>
        <w:rPr/>
        <w:t>Еще до Великой французской революции предпринимались попытки соединить идею коммунизма и социализма с идеей революционного ниспровержения прежней политической власти. В годы Французской революции и после нее количество таких попыток неимоверно увеличилось. Наиболее видным продолжателем традиций революционного коммунизма стал Карл Маркс. Для него революции</w:t>
      </w:r>
      <w:r>
        <w:rPr>
          <w:lang w:val="en-US" w:eastAsia="en-US"/>
        </w:rPr>
        <w:t xml:space="preserve"> - </w:t>
      </w:r>
      <w:r>
        <w:rPr/>
        <w:t>это "локомотивы истории" и "праздник угнетенных".К. Маркс создал одну из первых теоретических концепций революции. Эта концепция внешне выглядит весьма обоснованной и логически выверенной. С точки зрения марксизма, глубинные причины революций связаны с конфликтом внутри способа производства</w:t>
      </w:r>
      <w:r>
        <w:rPr>
          <w:lang w:val="en-US" w:eastAsia="en-US"/>
        </w:rPr>
        <w:t xml:space="preserve"> - </w:t>
      </w:r>
      <w:r>
        <w:rPr/>
        <w:t>между производительными силами и производственными отношениями. На определенной ступени своего развития производительные силы не могут больше существовать в рамках прежних производственных отношений, прежде всего отношений собственности. Конфликт между производительными силами и производственными отношениями разрешается в "эпоху социальной революции", под которой основоположник марксизма понимал длительный период перехода от одной общественно-экономической формации к другой. Кульминационным моментом этого периода является собственно политическая революция. Причины политических революций К. Маркс видел в классовой борьбе, именно ее же он считал главной движущей силой общественного развития вообще. Классовые конфликты особенно обостряются как раз в периоды социально-экономических кризисов, вызванных отставанием производственных отношений от производительных сил. В ходе политической революции более передовой социальный класс свергает класс реакционный и, используя механизм политической власти, производит назревшие перемены во всех сферах общественной жизни.</w:t>
      </w:r>
    </w:p>
    <w:p>
      <w:pPr>
        <w:pStyle w:val="Normal"/>
        <w:keepNext w:val="true"/>
        <w:widowControl w:val="false"/>
        <w:ind w:firstLine="709"/>
        <w:rPr/>
      </w:pPr>
      <w:r>
        <w:rPr/>
        <w:t>Марксизм видел в революции высшую форму социального прогресса, а в реформе</w:t>
      </w:r>
      <w:r>
        <w:rPr>
          <w:lang w:val="en-US" w:eastAsia="en-US"/>
        </w:rPr>
        <w:t xml:space="preserve"> - </w:t>
      </w:r>
      <w:r>
        <w:rPr/>
        <w:t>лишь побочный продукт классовой борьбы. В соответствии с марксовой логикой смены общественно-экономических формаций, политическая революция как бы подводила черту под процессом перехода от одной такой формации к другой. Исключение составлял лишь высший тип социально-политической революции</w:t>
      </w:r>
      <w:r>
        <w:rPr>
          <w:lang w:val="en-US" w:eastAsia="en-US"/>
        </w:rPr>
        <w:t xml:space="preserve"> - </w:t>
      </w:r>
      <w:r>
        <w:rPr/>
        <w:t>революция пролетарская или социалистическая. В ходе социалистической революции самый передовой класс</w:t>
      </w:r>
      <w:r>
        <w:rPr>
          <w:lang w:val="en-US" w:eastAsia="en-US"/>
        </w:rPr>
        <w:t xml:space="preserve"> - </w:t>
      </w:r>
      <w:r>
        <w:rPr/>
        <w:t>пролетариат</w:t>
      </w:r>
      <w:r>
        <w:rPr>
          <w:lang w:val="en-US" w:eastAsia="en-US"/>
        </w:rPr>
        <w:t xml:space="preserve"> - </w:t>
      </w:r>
      <w:r>
        <w:rPr/>
        <w:t>свергает власть буржуазии и начинает переход к новому коммунистическому обществу. Начало такого перехода К. Маркс связывал с установлением диктатуры пролетариата, целью которой должно быть подавление сопротивления свергнутых эксплуататорских классов и ликвидация частной собственности как главная предпосылка устранения классовых различий вообще. Предполагалось, что социалистическая революция неизбежно примет всемирный характер и начнется в наиболее развитых странах, так как для нее необходима высокая степень зрелости капиталистического общества и высокая степень зрелости материальных предпосылок нового общественного строя. На практике же общественное развитие пошло совсем не так, как представлял К. Маркс. Рабочее движение в странах Западной Европы, а именно на него К. Маркс и Ф. Энгельс возлагали особые надежды, в большинстве случаев социальной революции предпочло социальную реформу. Идеи революционного марксизма нашли поддержку в таких странах и регионах, которые сами основоположники данного направления ни при каких обстоятельствах не считали пригодными для начала коммунистического эксперимента.</w:t>
      </w:r>
    </w:p>
    <w:p>
      <w:pPr>
        <w:pStyle w:val="Normal"/>
        <w:keepNext w:val="true"/>
        <w:widowControl w:val="false"/>
        <w:ind w:firstLine="709"/>
        <w:rPr/>
      </w:pPr>
      <w:r>
        <w:rPr/>
        <w:t>Заслуга приспособления доктрины марксизма к условиям слаборазвитых стран, безусловно, принадлежит В.И. Ленину, дополнившему марксистскую теорию революции новыми положениями. Некоторые из них выходят за рамки собственно марксистской парадигмы. В частности, это относится к ленинской концепции революционной ситуации. В.И. Ленин считал, что любая политическая революция нуждается в определенных условиях для своей победы. Первое условие</w:t>
      </w:r>
      <w:r>
        <w:rPr>
          <w:lang w:val="en-US" w:eastAsia="en-US"/>
        </w:rPr>
        <w:t xml:space="preserve"> - </w:t>
      </w:r>
      <w:r>
        <w:rPr/>
        <w:t>наличие общенационального кризиса, при котором не только бы "низы не хотели жить по-старому", но и "верхи не могли" управлять старыми методами. Второе условие В. Ленин характеризовал как "обострение выше обычного нужды и бедствий народных масс". И третье</w:t>
      </w:r>
      <w:r>
        <w:rPr>
          <w:lang w:val="en-US" w:eastAsia="en-US"/>
        </w:rPr>
        <w:t xml:space="preserve"> - </w:t>
      </w:r>
      <w:r>
        <w:rPr/>
        <w:t>значительное повышение социальной активности этих масс. Такое толкование признаков революционной ситуации разделялось не только марксистами, но и, при определенных оговорках, исследователями, далекими от коммунистической идеологии.</w:t>
      </w:r>
    </w:p>
    <w:p>
      <w:pPr>
        <w:pStyle w:val="Normal"/>
        <w:keepNext w:val="true"/>
        <w:widowControl w:val="false"/>
        <w:ind w:firstLine="709"/>
        <w:rPr/>
      </w:pPr>
      <w:r>
        <w:rPr/>
        <w:t>Марксистская теория революции на протяжении многих десятилетий была весьма привлекательной и в качестве научной методологии, и в виде конкретной программы социально-политического действия. Сегодня она в значительной степени утратила свою привлекательность. Произошло это из-за фактического провала социальных экспериментов, проводившихся под влиянием идей К. Маркса и В. Ленина во многих странах мира.</w:t>
      </w:r>
    </w:p>
    <w:p>
      <w:pPr>
        <w:pStyle w:val="Normal"/>
        <w:keepNext w:val="true"/>
        <w:widowControl w:val="false"/>
        <w:ind w:firstLine="709"/>
        <w:rPr/>
      </w:pPr>
      <w:r>
        <w:rPr/>
        <w:t>Параллельно с марксизмом в</w:t>
      </w:r>
      <w:r>
        <w:rPr>
          <w:lang w:val="en-US" w:eastAsia="en-US"/>
        </w:rPr>
        <w:t xml:space="preserve"> XIX</w:t>
      </w:r>
      <w:r>
        <w:rPr/>
        <w:t xml:space="preserve"> веке предпринимались и иные попытки создания теоретических концепций революции, объяснения причин их возникновения и механизмов развития. Примером этого может служить книга Алексиса де Токвиля "Старый порядок и революция". В противоположность К. Марксу, А. Токвиль видел причины революций не в экономическом кризисе, вызванном отставанием производственных отношений от ушедших вперед производительных сил. Он полагал, что революционные взрывы могут происходить не обязательно в результате ухудшения ситуации в обществе. Люди, по мнению мыслителя, привыкают к лишениям и терпеливо переносят их, если считают неизбежными. Но как только появляется надежда на улучшение эти лишения воспринимаются уже как невыносимые. То есть, причиной революционных событий становится не сама по себе степень экономической нужды и политического гнета, а их психологическое восприятие. С точки зрения А. Токвиля, так было накануне Великой Французской революции, когда массы французов стали воспринимать свое положение как невыносимое, хотя объективно ситуация во Франции в период правления Людовика ХУШ была более благоприятной, чем в предшествующие десятилетия. Не сам по себе деспотизм абсолютной королевской власти, а попытки его смягчения спровоцировали революционное брожение, поскольку ожидания улучшения своего положения росли у людей гораздо быстрее, чем реальные возможности такого улучшения.</w:t>
      </w:r>
    </w:p>
    <w:p>
      <w:pPr>
        <w:pStyle w:val="Normal"/>
        <w:keepNext w:val="true"/>
        <w:widowControl w:val="false"/>
        <w:ind w:firstLine="709"/>
        <w:rPr/>
      </w:pPr>
      <w:r>
        <w:rPr/>
        <w:t>А. Токвиль признавал, что Франция стояла на пороге серьезных изменений в экономической сфере и политическом режиме, но не считал революцию в тех условиях неизбежной. В действительности революция проделала ту же работу, которая проводилась и без нее, но с огромными издержками для всего общества. Кульминацией революции стало установление диктатуры, превзошедшей по своей жестокости все предреволюционные монархические правительства.</w:t>
      </w:r>
    </w:p>
    <w:p>
      <w:pPr>
        <w:pStyle w:val="Normal"/>
        <w:keepNext w:val="true"/>
        <w:widowControl w:val="false"/>
        <w:ind w:firstLine="709"/>
        <w:rPr/>
      </w:pPr>
      <w:r>
        <w:rPr/>
        <w:t>Позитивистская социология, формировавшаяся в середине и второй половине</w:t>
      </w:r>
      <w:r>
        <w:rPr>
          <w:lang w:val="en-US" w:eastAsia="en-US"/>
        </w:rPr>
        <w:t xml:space="preserve"> XIX</w:t>
      </w:r>
      <w:r>
        <w:rPr/>
        <w:t xml:space="preserve"> века, рассматривала революцию как отклонение от нормального хода общественного развития. Классики социологии О. Конт и Г. Спенсер противопоставляли идее революции идею эволюции</w:t>
      </w:r>
      <w:r>
        <w:rPr>
          <w:lang w:val="en-US" w:eastAsia="en-US"/>
        </w:rPr>
        <w:t xml:space="preserve"> - </w:t>
      </w:r>
      <w:r>
        <w:rPr/>
        <w:t>постепенных общественных изменений, совершаемых посредством политических, экономических и социальных реформ.</w:t>
      </w:r>
    </w:p>
    <w:p>
      <w:pPr>
        <w:pStyle w:val="Normal"/>
        <w:keepNext w:val="true"/>
        <w:widowControl w:val="false"/>
        <w:ind w:firstLine="709"/>
        <w:rPr/>
      </w:pPr>
      <w:r>
        <w:rPr/>
        <w:t>Интерес к изучению революционных процессов возник в конце</w:t>
      </w:r>
      <w:r>
        <w:rPr>
          <w:lang w:val="en-US" w:eastAsia="en-US"/>
        </w:rPr>
        <w:t xml:space="preserve"> XIX</w:t>
      </w:r>
      <w:r>
        <w:rPr/>
        <w:t xml:space="preserve"> столетия в социальной психологии, нарождавшейся в тот период при активном взаимодействии с социологией и политической наукой. Интерес основывался на негативном отношении к этому социально-политическому феномену и носителям революционной идеологии. Наиболее характерными представителями данного подхода в социально-психологической теории были Густав Лебон и Габриэль Тард. Получила известность теоретическая концепция Г. Лебона, в основу которой положены его исследования массового поведения людей в революционные периоды. Эти периоды, по его мнению, отличаются "властью толпы", когда поведение людей, охваченных всеобщим возбуждением, значительно отличается от их поведения на индивидуальном уровне или в малых группах. Под влиянием толпы индивиды способны к совершению неожиданных и нехарактерных для них как героических, так и варварских поступков.</w:t>
      </w:r>
    </w:p>
    <w:p>
      <w:pPr>
        <w:pStyle w:val="Normal"/>
        <w:keepNext w:val="true"/>
        <w:widowControl w:val="false"/>
        <w:ind w:firstLine="709"/>
        <w:rPr/>
      </w:pPr>
      <w:r>
        <w:rPr/>
        <w:t>Пример подобного поведения Г. Лебон находил в действиях парижских народных низов во время Великой французской революции. Анализируя социально-психологический механизм этого явления, французский ученый отмечал, что люди, охваченные коллективным возбуждением, порожденным толпой, теряют некоторые критические способности, присущие им в повседневной жизни. Они становятся легко доступными внушению и поддаются на любые, в том числе и абсурдные, призывы лидеров толпы и демагогов, происходит массовое помутнение сознания. Поэтому не удивительно появление среди революционных лидеров людей с психическими расстройствами, которых "толпа выбирает своими вожаками". В рядах революционных активистов также немало лиц, отягощенных наличием каких-либо комплексов, чаще всего на почве профессиональной неудовлетворенности. Бездарные писатели, недоучившиеся студенты, несостоявшиеся адвокаты стремятся к политическому лидерству в революционные периоды, чтобы компенсировать свои неудачи в предреволюционное время. Идеи Лебона носили консервативный характер, их критическое острие было направлено не только против революционной теории и практики, но и против институтов парламентской демократии. Но, как показал опыт прошедшего столетия, отдельные наблюдения и выводы французского социолога и психолога были близки к истине.</w:t>
      </w:r>
    </w:p>
    <w:p>
      <w:pPr>
        <w:pStyle w:val="Normal"/>
        <w:keepNext w:val="true"/>
        <w:widowControl w:val="false"/>
        <w:ind w:firstLine="709"/>
        <w:rPr/>
      </w:pPr>
      <w:r>
        <w:rPr/>
        <w:t>Большое влияние на политическую науку и социологию</w:t>
      </w:r>
      <w:r>
        <w:rPr>
          <w:lang w:val="en-US" w:eastAsia="en-US"/>
        </w:rPr>
        <w:t xml:space="preserve"> XX</w:t>
      </w:r>
      <w:r>
        <w:rPr/>
        <w:t xml:space="preserve"> века оказала элитаристская концепция В. Парето, о которой уже говорилось. В частности, некоторые идеи Парето использовал создатель первой современной концепции революции, наш соотечественник Питирим Александрович Сорокин, большую часть жизни проживший в эмиграции. В вышедшей в</w:t>
      </w:r>
      <w:r>
        <w:rPr>
          <w:lang w:val="en-US" w:eastAsia="en-US"/>
        </w:rPr>
        <w:t xml:space="preserve"> 1925</w:t>
      </w:r>
      <w:r>
        <w:rPr/>
        <w:t xml:space="preserve"> году в США и ставшей всемирной известной книге "Социология революции" П. Сорокин предпринял попытку объективного научного анализа феномена революции, далекого от односторонностей идеологизированного подхода, будь то консервативный или марксистский. Выясняя причины революций, П. Сорокин основывался на господствовавшей тогда в социально-политических науках бихевиористской методологии. Любое социальное действие бихевиоризм рассматривал по формуле "стимул-реакция". Именно на эту формулу и опирался социолог, когда исследовал поведение людей в революционные периоды. Он полагал, что человеческое поведение определяется врожденными, "базовыми" инстинктами. Это</w:t>
      </w:r>
      <w:r>
        <w:rPr>
          <w:lang w:val="en-US" w:eastAsia="en-US"/>
        </w:rPr>
        <w:t xml:space="preserve"> - </w:t>
      </w:r>
      <w:r>
        <w:rPr/>
        <w:t>пищеварительный инстинкт, инстинкт свободы, собственнический инстинкт, инстинкт индивидуального самосохранения, инстинкт коллективного самосохранения. Всеобщее подавление базовых инстинктов или, как писал П. Сорокин, "репрессирование" большого их числа неизбежно приводит к революционному взрыву. Необходимым условием взрыва является и то обстоятельство, что эти "репрессии" распространяются на весьма большую или даже подавляющую часть населения. Так же как и его политический оппонент В. Ленин, П. Сорокин считал недостаточным для революции одного лишь "кризиса низов". Анализируя же причины и формы "кризиса верхов", П. Сорокин, скорее, следовал подходам и выводам В. Парето. Так же как и итальянский социолог, он видел одну из важнейших причин революционных кризисов в вырождении прежней правящей элиты. Описывая атмосферу различных предреволюционных эпох, П. Сорокин отмечал присущее им бессилие господствующих элит, неспособных выполнять элементарные функции власти, а тем более оказывать силовое противодействие революции.</w:t>
      </w:r>
    </w:p>
    <w:p>
      <w:pPr>
        <w:pStyle w:val="Normal"/>
        <w:keepNext w:val="true"/>
        <w:widowControl w:val="false"/>
        <w:ind w:firstLine="709"/>
        <w:rPr/>
      </w:pPr>
      <w:r>
        <w:rPr/>
        <w:t>В революционном процессе П. Сорокин выделял две основные стадии: первую, переходную от нормального периода к революционному, и вторую, переходную от революционного периода вновь к нормальному. Такая цикличность в развитии революции связана с основным социальным механизмом поведения людей. Революция, порожденная "репрессирование" основных базовых инстинктов, не устраняет этого "репрессирования", а еще более усиливает его. Например, голод получает еще более широкое распространение вследствие дезорганизации всей хозяйственной жизни и торгового обмена. В условиях хаоса и анархии, неизбежно порождаемых революцией, возрастает опасность для человеческой жизни, то есть "репрессируется" инстинкт самосохранения. Факторы, подталкивавшие людей на борьбу со старым режимом, способствуют нарастанию их конфронтации уже с новой революционной властью, которая своим деспотизмом еще более усиливает эту конфронтацию. Требования безграничной свободы, характерные для начального периода революции, сменяются на ее следующем этапе стремлением к порядку и стабильности.</w:t>
      </w:r>
    </w:p>
    <w:p>
      <w:pPr>
        <w:pStyle w:val="Normal"/>
        <w:keepNext w:val="true"/>
        <w:widowControl w:val="false"/>
        <w:ind w:firstLine="709"/>
        <w:rPr/>
      </w:pPr>
      <w:r>
        <w:rPr/>
        <w:t>Вторая стадия революции, по мнению П.А. Сорокина, имеет ярко выраженную тенденцию возвращения к привычным, проверенным временем формам жизни. Такое возвращение может происходить как в виде контрреволюции, прямо и непосредственно отвергающей порожденные революцией отношения и институты, так и в более умеренном и выборочном отторжении некоторых из них. Не отрицая того факта, что революции приводят к осуществлению уже назревших перемен, П. Сорокин считал их худшим способом улучшения материальных и духовных условий жизни народных масс. Более того, очень часто революции заканчиваются вовсе не так, как обещают их вожди и надеются увлеченные их целями люди. Поэтому П. Сорокин отдавал предпочтение постепенному эволюционному развитию, полагая что фундаментальные и по-настоящему прогрессивные процессы базируются на солидарности, кооперации и любви, а не на сопутствующих всем великим революциям ненависти, зверствах и непримиримой борьбе.</w:t>
      </w:r>
    </w:p>
    <w:p>
      <w:pPr>
        <w:pStyle w:val="Normal"/>
        <w:keepNext w:val="true"/>
        <w:widowControl w:val="false"/>
        <w:ind w:firstLine="709"/>
        <w:rPr/>
      </w:pPr>
      <w:r>
        <w:rPr/>
        <w:t>П. Сорокин выдвинул несколько условий успешного осуществления социально-политических реформ. Во-первых, реформы не должны попирать человеческую природу и противоречить базовым инстинктам людей; во-вторых, любая попытка реформирования должна быть предварена тщательным научным исследованием конкретных социальных условий; в-третьих, желательно экспериментальным путем проверять в более мелком масштабе последствия реформ, которые затем предполагается проводить в более крупном масштабе; в-четвертых, все реформы должны осуществляться правовыми и конституционными средствами. Безусловно, со всеми этими условиями следует согласиться, добавив, что еще требуется и наличие у реформаторов определенных качеств</w:t>
      </w:r>
      <w:r>
        <w:rPr>
          <w:lang w:val="en-US" w:eastAsia="en-US"/>
        </w:rPr>
        <w:t xml:space="preserve"> - </w:t>
      </w:r>
      <w:r>
        <w:rPr/>
        <w:t>воли, последовательности и четкого представления о конечных целях и способах достижения общественных изменений.</w:t>
      </w:r>
    </w:p>
    <w:p>
      <w:pPr>
        <w:pStyle w:val="Normal"/>
        <w:keepNext w:val="true"/>
        <w:widowControl w:val="false"/>
        <w:ind w:firstLine="709"/>
        <w:rPr/>
      </w:pPr>
      <w:r>
        <w:rPr/>
        <w:t>В межвоенный период широкую известность приобрела книга американского социолога Крейна Бринтона "Анатомия революции". Основываясь на историческом опыте, прежде всего Франции и России, К. Бринтон выделил несколько этапов, через которые проходит всякая великая революция. Предшествует ей накопление социальных и экономических противоречий, не находящих своевременного разрешения и поэтому способствующих усилению недовольства и озлобленности у большей части населения. Далее начинается рост оппозиционных настроений в среде интеллектуалов, появляются и</w:t>
      </w:r>
      <w:r>
        <w:rPr>
          <w:lang w:val="en-US" w:eastAsia="en-US"/>
        </w:rPr>
        <w:t xml:space="preserve"> </w:t>
      </w:r>
      <w:r>
        <w:rPr/>
        <w:t>распространяются радикальные и революционные идеи. Попытки правящего класса осуществить реформы оказываются запоздалыми, неэффективными и еще более усиливают общественное брожение. В условиях кризиса власти революционерам удается одержать победу, старый режим рушится.</w:t>
      </w:r>
    </w:p>
    <w:p>
      <w:pPr>
        <w:pStyle w:val="Normal"/>
        <w:keepNext w:val="true"/>
        <w:widowControl w:val="false"/>
        <w:ind w:firstLine="709"/>
        <w:rPr/>
      </w:pPr>
      <w:r>
        <w:rPr/>
        <w:t>После победы революции среди ее лидеров и активистов происходит размежевание на умеренное и радикальное крыло. Стремление умеренных удержать революцию в определенных рамках наталкивается на нарастающее противодействие радикально настроенных народных масс, желающих удовлетворить все свои чаяния, в том числе и изначально невыполнимые. Опираясь на это противодействие, революционные экстремисты приходят к власти и наступает кульминационный момент развития революционного процесса. Высшая стадия революции</w:t>
      </w:r>
      <w:r>
        <w:rPr>
          <w:lang w:val="en-US" w:eastAsia="en-US"/>
        </w:rPr>
        <w:t xml:space="preserve"> - </w:t>
      </w:r>
      <w:r>
        <w:rPr/>
        <w:t>стадия "террора" - характеризуется попытками полностью и окончательно избавиться от всего наследия старого режима. Окончательной стадией революции К. Бринтон, как и П. Сорокин, считал стадию "термидора". Ее наступление он связывал с "излечением от революционной горячки". Термидор приходит в взбудораженное революцией общество также, как отлив сменяет прилив. Таким образом, революция во многом возвращается в ту точку, с которой она начиналась.</w:t>
      </w:r>
    </w:p>
    <w:p>
      <w:pPr>
        <w:pStyle w:val="Normal"/>
        <w:keepNext w:val="true"/>
        <w:widowControl w:val="false"/>
        <w:ind w:firstLine="709"/>
        <w:rPr/>
      </w:pPr>
      <w:r>
        <w:rPr/>
        <w:t>Социально-политические потрясения середины</w:t>
      </w:r>
      <w:r>
        <w:rPr>
          <w:lang w:val="en-US" w:eastAsia="en-US"/>
        </w:rPr>
        <w:t xml:space="preserve"> XX</w:t>
      </w:r>
      <w:r>
        <w:rPr/>
        <w:t xml:space="preserve"> века усилили внимание к теоретическому изучению революционных процессов в политической науке и социологии 50-70-х годов. Наиболее известные концепции революции этого периода принадлежат Чалмерсу Джонсону, Джеймсу Дэвису и Теду Гурру, Чарльзу Тилли.</w:t>
      </w:r>
    </w:p>
    <w:p>
      <w:pPr>
        <w:pStyle w:val="Normal"/>
        <w:keepNext w:val="true"/>
        <w:widowControl w:val="false"/>
        <w:ind w:firstLine="709"/>
        <w:rPr/>
      </w:pPr>
      <w:r>
        <w:rPr/>
        <w:t>Концепция революции Ч. Джонсона имеет структурно-функциональный характер и основывается на идеях Толкотта Парсонса. Согласно Т. Парсонсу, общество представляет собой саморегулирующуюся систему, то есть такую систему, которая под воздействием внешних факторов изменяет способ функционирования своих институтов, перестраивает взаимодействие между ними, но при этом сохраняет собственную эффективность в целом. В соответствии с теоретической концепцией Ч. Джонсона, необходимым условием осуществления революции является выход общества из состояния равновесия. Общественная неустойчивость возникает вследствие расстройства связей между основными культурными ценностями общества и его экономической системой. Возникшая неустойчивость воздействует на массовое сознание, которое становится восприимчивым к идеям социальных изменений и политическим лидерам, эти идеи пропагандирующим. Хотя старый режим постепенно утрачивает легитимную поддержку населения, сама революция еще не является неизбежной, если правящая элита найдет в себе силы осуществить назревшие перемены и тем самым восстановить равновесие между основными общественными институтами. Если она окажется на это неспособной, то реформы, возвращающие общество к новой форме равновесия, проведут политические силы, пришедшие к власти в результате революции. В концепции Ч. Джонсона большое внимание уделяется так называемым акселераторам (ускорителям) революций, к которым он причислял войны, экономические кризисы, стихийные бедствия и другие чрезвычайные и непредвиденные события.</w:t>
      </w:r>
    </w:p>
    <w:p>
      <w:pPr>
        <w:pStyle w:val="Normal"/>
        <w:keepNext w:val="true"/>
        <w:widowControl w:val="false"/>
        <w:ind w:firstLine="709"/>
        <w:rPr/>
      </w:pPr>
      <w:r>
        <w:rPr/>
        <w:t>Концепция Джеймса Дэвиса и Теда Гурра, по существу, является модификацией и развитием взглядов А. де Токвиля и известна под названием теории "относительной депривации". Под относительной депривацией понимается разрыв между ценностными ожиданиями (материальными и иными условиями жизни, признаваемыми людьми справедливыми для себя) и ценностными возможностями (объемом жизненных благ, которые люди могут реально получить). Протест вызывается отнюдь не абсолютными размерами нищеты и бедствий народных масс. Можно найти, указывает Д. Дэвис, бессчетное количество исторических периодов, когда люди жили в постоянной бедности или подвергались чрезвычайно сильному гнету, но открыто не протестовали против этого. Постоянная бедность или лишения не делают людей революционерами, чаще всего они терпят такие условия со смирением или немым отчаянием. Лишь когда люди начинают задаваться вопросом о том, что они должны иметь по справедливости, и ощущать разницу между тем,</w:t>
      </w:r>
      <w:r>
        <w:rPr>
          <w:lang w:val="en-US" w:eastAsia="en-US"/>
        </w:rPr>
        <w:t xml:space="preserve"> </w:t>
      </w:r>
      <w:r>
        <w:rPr/>
        <w:t>что есть и тем, что</w:t>
      </w:r>
      <w:r>
        <w:rPr>
          <w:lang w:val="en-US" w:eastAsia="en-US"/>
        </w:rPr>
        <w:t xml:space="preserve"> должно</w:t>
      </w:r>
      <w:r>
        <w:rPr/>
        <w:t xml:space="preserve"> бы быть, тогда и возникает син</w:t>
      </w:r>
      <w:bookmarkStart w:id="0" w:name="OCRUncertain242"/>
      <w:r>
        <w:rPr/>
        <w:t>д</w:t>
      </w:r>
      <w:bookmarkEnd w:id="0"/>
      <w:r>
        <w:rPr/>
        <w:t xml:space="preserve">ром относительной </w:t>
      </w:r>
      <w:bookmarkStart w:id="1" w:name="OCRUncertain243"/>
      <w:r>
        <w:rPr/>
        <w:t>депривации.</w:t>
      </w:r>
      <w:bookmarkEnd w:id="1"/>
    </w:p>
    <w:p>
      <w:pPr>
        <w:pStyle w:val="Normal"/>
        <w:keepNext w:val="true"/>
        <w:widowControl w:val="false"/>
        <w:ind w:firstLine="709"/>
        <w:rPr/>
      </w:pPr>
      <w:bookmarkStart w:id="2" w:name="OCRUncertain244"/>
      <w:r>
        <w:rPr/>
        <w:t>Д. Дэвис</w:t>
      </w:r>
      <w:bookmarkEnd w:id="2"/>
      <w:r>
        <w:rPr/>
        <w:t xml:space="preserve"> и </w:t>
      </w:r>
      <w:bookmarkStart w:id="3" w:name="OCRUncertain245"/>
      <w:r>
        <w:rPr/>
        <w:t>Т. Гурр</w:t>
      </w:r>
      <w:bookmarkEnd w:id="3"/>
      <w:r>
        <w:rPr/>
        <w:t xml:space="preserve"> выделяют три основных пути исторического развития, которые приводят к возникновению подобного синдрома и обостряют его до уровня, характерного для революционной ситуации. Первый путь таков: в результате появления и распространения новых и</w:t>
      </w:r>
      <w:bookmarkStart w:id="4" w:name="OCRUncertain246"/>
      <w:r>
        <w:rPr/>
        <w:t>д</w:t>
      </w:r>
      <w:bookmarkEnd w:id="4"/>
      <w:r>
        <w:rPr/>
        <w:t>ей, религиозных доктрин,</w:t>
      </w:r>
      <w:r>
        <w:rPr>
          <w:lang w:val="en-US" w:eastAsia="en-US"/>
        </w:rPr>
        <w:t xml:space="preserve"> систем</w:t>
      </w:r>
      <w:r>
        <w:rPr/>
        <w:t xml:space="preserve"> ценностей возникает ожидание более высоких жизненных стандартов, осознающих</w:t>
      </w:r>
      <w:bookmarkStart w:id="5" w:name="OCRUncertain248"/>
      <w:r>
        <w:rPr/>
        <w:t>с</w:t>
      </w:r>
      <w:bookmarkEnd w:id="5"/>
      <w:r>
        <w:rPr/>
        <w:t xml:space="preserve">я людьми как </w:t>
      </w:r>
      <w:bookmarkStart w:id="6" w:name="OCRUncertain249"/>
      <w:r>
        <w:rPr/>
        <w:t>с</w:t>
      </w:r>
      <w:bookmarkEnd w:id="6"/>
      <w:r>
        <w:rPr/>
        <w:t>праведливые, однако отсутствие реальных условий для реализации таких стандартов ведет к массовому недовольству. Такая ситуация может вызвать "револю</w:t>
      </w:r>
      <w:bookmarkStart w:id="7" w:name="OCRUncertain250"/>
      <w:r>
        <w:rPr/>
        <w:t>ц</w:t>
      </w:r>
      <w:bookmarkEnd w:id="7"/>
      <w:r>
        <w:rPr/>
        <w:t>ию пробудивших</w:t>
      </w:r>
      <w:bookmarkStart w:id="8" w:name="OCRUncertain251"/>
      <w:r>
        <w:rPr/>
        <w:t>с</w:t>
      </w:r>
      <w:bookmarkEnd w:id="8"/>
      <w:r>
        <w:rPr/>
        <w:t>я надежд" Второй путь является во многом прямо противоположным. Ожидания остаются прежними, но происходит су</w:t>
      </w:r>
      <w:bookmarkStart w:id="9" w:name="OCRUncertain252"/>
      <w:r>
        <w:rPr/>
        <w:t>щ</w:t>
      </w:r>
      <w:bookmarkEnd w:id="9"/>
      <w:r>
        <w:rPr/>
        <w:t>ественное ухудшение возможностей удовлетворения основных жизненных потребностей в результате экономического или финан</w:t>
      </w:r>
      <w:bookmarkStart w:id="10" w:name="OCRUncertain253"/>
      <w:r>
        <w:rPr/>
        <w:t>с</w:t>
      </w:r>
      <w:bookmarkEnd w:id="10"/>
      <w:r>
        <w:rPr/>
        <w:t>ового кризиса или, если речь идет прежде всего не о материальных факторах, в случае неспособно</w:t>
      </w:r>
      <w:bookmarkStart w:id="11" w:name="OCRUncertain254"/>
      <w:r>
        <w:rPr/>
        <w:t>с</w:t>
      </w:r>
      <w:bookmarkEnd w:id="11"/>
      <w:r>
        <w:rPr/>
        <w:t>ти государства обеспечить приемлемый уровень общественной безопасности, или из-за прихода к власти авторитарного, диктаторского режима. Ра</w:t>
      </w:r>
      <w:bookmarkStart w:id="12" w:name="OCRUncertain255"/>
      <w:r>
        <w:rPr/>
        <w:t>з</w:t>
      </w:r>
      <w:bookmarkEnd w:id="12"/>
      <w:r>
        <w:rPr/>
        <w:t>рыв между тем, что люди считают за</w:t>
      </w:r>
      <w:bookmarkStart w:id="13" w:name="OCRUncertain256"/>
      <w:r>
        <w:rPr/>
        <w:t>с</w:t>
      </w:r>
      <w:bookmarkEnd w:id="13"/>
      <w:r>
        <w:rPr/>
        <w:t xml:space="preserve">луженным и справедливым и тем, что они имеют в реальной действительности, воспринимается как невыносимый. Такая ситуация названа </w:t>
      </w:r>
      <w:bookmarkStart w:id="14" w:name="OCRUncertain257"/>
      <w:r>
        <w:rPr/>
        <w:t>Д. Дэвисом</w:t>
      </w:r>
      <w:bookmarkEnd w:id="14"/>
      <w:r>
        <w:rPr/>
        <w:t xml:space="preserve"> "революцией отобранных выгод". Третий вариант сочетает в себе элементы первых двух. Надежды на улучшение положения и во</w:t>
      </w:r>
      <w:bookmarkStart w:id="15" w:name="OCRUncertain258"/>
      <w:r>
        <w:rPr/>
        <w:t>з</w:t>
      </w:r>
      <w:bookmarkEnd w:id="15"/>
      <w:r>
        <w:rPr/>
        <w:t>можности реального удовлетворения потребностей ра</w:t>
      </w:r>
      <w:bookmarkStart w:id="16" w:name="OCRUncertain259"/>
      <w:r>
        <w:rPr/>
        <w:t>с</w:t>
      </w:r>
      <w:bookmarkEnd w:id="16"/>
      <w:r>
        <w:rPr/>
        <w:t xml:space="preserve">тут одновременно. </w:t>
      </w:r>
      <w:bookmarkStart w:id="17" w:name="OCRUncertain260"/>
      <w:r>
        <w:rPr/>
        <w:t>Э</w:t>
      </w:r>
      <w:bookmarkEnd w:id="17"/>
      <w:r>
        <w:rPr/>
        <w:t>то происходит в период прогрессивного экономического роста</w:t>
      </w:r>
      <w:bookmarkStart w:id="18" w:name="OCRUncertain261"/>
      <w:r>
        <w:rPr/>
        <w:t>,</w:t>
      </w:r>
      <w:bookmarkEnd w:id="18"/>
      <w:r>
        <w:rPr/>
        <w:t xml:space="preserve"> </w:t>
      </w:r>
      <w:bookmarkStart w:id="19" w:name="OCRUncertain262"/>
      <w:r>
        <w:rPr/>
        <w:t>жизненные</w:t>
      </w:r>
      <w:bookmarkEnd w:id="19"/>
      <w:r>
        <w:rPr/>
        <w:t xml:space="preserve"> </w:t>
      </w:r>
      <w:bookmarkStart w:id="20" w:name="OCRUncertain263"/>
      <w:r>
        <w:rPr/>
        <w:t>с</w:t>
      </w:r>
      <w:bookmarkEnd w:id="20"/>
      <w:r>
        <w:rPr/>
        <w:t>тандарты начинают возра</w:t>
      </w:r>
      <w:bookmarkStart w:id="21" w:name="OCRUncertain264"/>
      <w:r>
        <w:rPr/>
        <w:t>с</w:t>
      </w:r>
      <w:bookmarkEnd w:id="21"/>
      <w:r>
        <w:rPr/>
        <w:t>тать, также поднимает</w:t>
      </w:r>
      <w:bookmarkStart w:id="22" w:name="OCRUncertain265"/>
      <w:r>
        <w:rPr/>
        <w:t>с</w:t>
      </w:r>
      <w:bookmarkEnd w:id="22"/>
      <w:r>
        <w:rPr/>
        <w:t>я уровень ожиданий. Но если на фоне такого процветания по каким-либо причинам (войны, экономиче</w:t>
      </w:r>
      <w:bookmarkStart w:id="23" w:name="OCRUncertain266"/>
      <w:r>
        <w:rPr/>
        <w:t>с</w:t>
      </w:r>
      <w:bookmarkEnd w:id="23"/>
      <w:r>
        <w:rPr/>
        <w:t>кий спад, стихийные бедствия и т.д.) резко падают возможности удовлетворения ставших привычными потребностей, это приводит к тому, что получает название "революции крушения прогрес</w:t>
      </w:r>
      <w:bookmarkStart w:id="24" w:name="OCRUncertain267"/>
      <w:r>
        <w:rPr/>
        <w:t>с</w:t>
      </w:r>
      <w:bookmarkEnd w:id="24"/>
      <w:r>
        <w:rPr/>
        <w:t xml:space="preserve">а". Ожидания по инерции продолжают расти и разрыв между ними и реальностью становится еще более нестерпимым. Решающим фактором, считал </w:t>
      </w:r>
      <w:bookmarkStart w:id="25" w:name="OCRUncertain268"/>
      <w:r>
        <w:rPr/>
        <w:t>Д. Дэвис,</w:t>
      </w:r>
      <w:bookmarkEnd w:id="25"/>
      <w:r>
        <w:rPr/>
        <w:t xml:space="preserve"> будет смутный или явный страх, что ставшая привычной почва уйдет из-под ног.</w:t>
      </w:r>
    </w:p>
    <w:p>
      <w:pPr>
        <w:pStyle w:val="Normal"/>
        <w:keepNext w:val="true"/>
        <w:widowControl w:val="false"/>
        <w:ind w:firstLine="709"/>
        <w:rPr/>
      </w:pPr>
      <w:r>
        <w:rPr/>
        <w:t>Чарль</w:t>
      </w:r>
      <w:bookmarkStart w:id="26" w:name="OCRUncertain269"/>
      <w:r>
        <w:rPr/>
        <w:t>з</w:t>
      </w:r>
      <w:bookmarkEnd w:id="26"/>
      <w:r>
        <w:rPr/>
        <w:t xml:space="preserve"> </w:t>
      </w:r>
      <w:bookmarkStart w:id="27" w:name="OCRUncertain270"/>
      <w:r>
        <w:rPr/>
        <w:t>Тилли</w:t>
      </w:r>
      <w:bookmarkEnd w:id="27"/>
      <w:r>
        <w:rPr/>
        <w:t xml:space="preserve"> критиковал </w:t>
      </w:r>
      <w:bookmarkStart w:id="28" w:name="OCRUncertain271"/>
      <w:r>
        <w:rPr/>
        <w:t>Д. Дэвиса</w:t>
      </w:r>
      <w:bookmarkEnd w:id="28"/>
      <w:r>
        <w:rPr/>
        <w:t xml:space="preserve"> за то, что он игнорировал вопрос о</w:t>
      </w:r>
      <w:r>
        <w:rPr>
          <w:lang w:val="en-US" w:eastAsia="en-US"/>
        </w:rPr>
        <w:t xml:space="preserve"> механизме</w:t>
      </w:r>
      <w:r>
        <w:rPr/>
        <w:t xml:space="preserve"> мобилизации различных групп населения для до</w:t>
      </w:r>
      <w:bookmarkStart w:id="29" w:name="OCRUncertain273"/>
      <w:r>
        <w:rPr/>
        <w:t>с</w:t>
      </w:r>
      <w:bookmarkEnd w:id="29"/>
      <w:r>
        <w:rPr/>
        <w:t xml:space="preserve">тижения революционных целей. Именно на этом сам </w:t>
      </w:r>
      <w:bookmarkStart w:id="30" w:name="OCRUncertain274"/>
      <w:r>
        <w:rPr/>
        <w:t>Ч. Тилли</w:t>
      </w:r>
      <w:bookmarkEnd w:id="30"/>
      <w:r>
        <w:rPr/>
        <w:t xml:space="preserve"> сосредоточил внимание в своей работе "От мобилизации к революции". Он ра</w:t>
      </w:r>
      <w:bookmarkStart w:id="31" w:name="OCRUncertain275"/>
      <w:r>
        <w:rPr/>
        <w:t>с</w:t>
      </w:r>
      <w:bookmarkEnd w:id="31"/>
      <w:r>
        <w:rPr/>
        <w:t>сматривает революцию как особую форму коллективного действия, включаю</w:t>
      </w:r>
      <w:bookmarkStart w:id="32" w:name="OCRUncertain276"/>
      <w:r>
        <w:rPr/>
        <w:t>щ</w:t>
      </w:r>
      <w:bookmarkEnd w:id="32"/>
      <w:r>
        <w:rPr/>
        <w:t>ую четыре основных элемента: органи</w:t>
      </w:r>
      <w:bookmarkStart w:id="33" w:name="OCRUncertain277"/>
      <w:r>
        <w:rPr/>
        <w:t>з</w:t>
      </w:r>
      <w:bookmarkEnd w:id="33"/>
      <w:r>
        <w:rPr/>
        <w:t>ацию, мобилизацию, об</w:t>
      </w:r>
      <w:bookmarkStart w:id="34" w:name="OCRUncertain278"/>
      <w:r>
        <w:rPr/>
        <w:t>щ</w:t>
      </w:r>
      <w:bookmarkEnd w:id="34"/>
      <w:r>
        <w:rPr/>
        <w:t>ие интересы и во</w:t>
      </w:r>
      <w:bookmarkStart w:id="35" w:name="OCRUncertain279"/>
      <w:r>
        <w:rPr/>
        <w:t>з</w:t>
      </w:r>
      <w:bookmarkEnd w:id="35"/>
      <w:r>
        <w:rPr/>
        <w:t xml:space="preserve">можность. </w:t>
      </w:r>
      <w:bookmarkStart w:id="36" w:name="OCRUncertain280"/>
      <w:r>
        <w:rPr/>
        <w:t>Д</w:t>
      </w:r>
      <w:bookmarkEnd w:id="36"/>
      <w:r>
        <w:rPr/>
        <w:t>вижения протеста только тогда смогут стать началом революционного коллективного действия, полагает Ч. Тилли, когда будут оформлены в революционные группы с жесткой дисциплиной. Чтобы коллективное действие могло состоять</w:t>
      </w:r>
      <w:bookmarkStart w:id="37" w:name="OCRUncertain281"/>
      <w:r>
        <w:rPr/>
        <w:t>с</w:t>
      </w:r>
      <w:bookmarkEnd w:id="37"/>
      <w:r>
        <w:rPr/>
        <w:t xml:space="preserve">я, такой группе необходимо осуществить мобилизацию ресурсов (материальных, политических, моральных и т.д.). </w:t>
      </w:r>
      <w:bookmarkStart w:id="38" w:name="OCRUncertain282"/>
      <w:r>
        <w:rPr/>
        <w:t>М</w:t>
      </w:r>
      <w:bookmarkEnd w:id="38"/>
      <w:r>
        <w:rPr/>
        <w:t>обилизация происходит на основе наличия у тех, кто вовлечен в коллективное действие, общих интересов. И, наконец, возможность победы революции связана с определенным благоприятным стечением обстоятельств.</w:t>
      </w:r>
    </w:p>
    <w:p>
      <w:pPr>
        <w:pStyle w:val="Normal"/>
        <w:keepNext w:val="true"/>
        <w:widowControl w:val="false"/>
        <w:ind w:firstLine="709"/>
        <w:rPr/>
      </w:pPr>
      <w:r>
        <w:rPr/>
        <w:t xml:space="preserve">Согласно концепции Ч. Тилли, социальные движения как средства мобилизации групповых ресурсов возникают тогда, когда люди лишены </w:t>
      </w:r>
      <w:bookmarkStart w:id="39" w:name="OCRUncertain283"/>
      <w:r>
        <w:rPr/>
        <w:t>институализированных</w:t>
      </w:r>
      <w:bookmarkEnd w:id="39"/>
      <w:r>
        <w:rPr/>
        <w:t xml:space="preserve"> средств для артикуляции и агрегирования своих интересов, а также тогда, когда государственная власть оказывается не способной выполнить требования населения или когда она у</w:t>
      </w:r>
      <w:bookmarkStart w:id="40" w:name="OCRUncertain284"/>
      <w:r>
        <w:rPr/>
        <w:t>с</w:t>
      </w:r>
      <w:bookmarkEnd w:id="40"/>
      <w:r>
        <w:rPr/>
        <w:t>иливает свои требования к нему. Способность оппо</w:t>
      </w:r>
      <w:bookmarkStart w:id="41" w:name="OCRUncertain285"/>
      <w:r>
        <w:rPr/>
        <w:t>з</w:t>
      </w:r>
      <w:bookmarkEnd w:id="41"/>
      <w:r>
        <w:rPr/>
        <w:t>иционных групп обеспечить себе активное и действенное пред</w:t>
      </w:r>
      <w:bookmarkStart w:id="42" w:name="OCRUncertain286"/>
      <w:r>
        <w:rPr/>
        <w:t>с</w:t>
      </w:r>
      <w:bookmarkEnd w:id="42"/>
      <w:r>
        <w:rPr/>
        <w:t>тавительство в прежней политической системе обу</w:t>
      </w:r>
      <w:bookmarkStart w:id="43" w:name="OCRUncertain287"/>
      <w:r>
        <w:rPr/>
        <w:t>с</w:t>
      </w:r>
      <w:bookmarkEnd w:id="43"/>
      <w:r>
        <w:rPr/>
        <w:t>ловливает их выбор насильственных сред</w:t>
      </w:r>
      <w:bookmarkStart w:id="44" w:name="OCRUncertain288"/>
      <w:r>
        <w:rPr/>
        <w:t>с</w:t>
      </w:r>
      <w:bookmarkEnd w:id="44"/>
      <w:r>
        <w:rPr/>
        <w:t xml:space="preserve">тв достижения своих целей. В определенный момент коллективное действие включает в себя открытую конфронтацию </w:t>
      </w:r>
      <w:bookmarkStart w:id="45" w:name="OCRUncertain289"/>
      <w:r>
        <w:rPr/>
        <w:t>с</w:t>
      </w:r>
      <w:bookmarkEnd w:id="45"/>
      <w:r>
        <w:rPr/>
        <w:t xml:space="preserve"> существую</w:t>
      </w:r>
      <w:bookmarkStart w:id="46" w:name="OCRUncertain290"/>
      <w:r>
        <w:rPr/>
        <w:t>щ</w:t>
      </w:r>
      <w:bookmarkEnd w:id="46"/>
      <w:r>
        <w:rPr/>
        <w:t>ей политической властью или, иными словами, "выход на улицу". Однако лишь там, где наряду с массовой активностью населения имеет место целенаправленное действие хорошо организованных революционных групп, возможно серьезное влияние на основные государственные и политические институты об</w:t>
      </w:r>
      <w:bookmarkStart w:id="47" w:name="OCRUncertain291"/>
      <w:r>
        <w:rPr/>
        <w:t>щ</w:t>
      </w:r>
      <w:bookmarkEnd w:id="47"/>
      <w:r>
        <w:rPr/>
        <w:t>ества.</w:t>
      </w:r>
    </w:p>
    <w:p>
      <w:pPr>
        <w:pStyle w:val="Normal"/>
        <w:keepNext w:val="true"/>
        <w:widowControl w:val="false"/>
        <w:ind w:firstLine="709"/>
        <w:rPr/>
      </w:pPr>
      <w:r>
        <w:rPr/>
        <w:t>Революционные движения достигают успеха, когда правительство по каким-либо причинам утрачивает полный контроль над своей территорией. Это может быть результатом внешн</w:t>
      </w:r>
      <w:bookmarkStart w:id="48" w:name="OCRUncertain292"/>
      <w:r>
        <w:rPr/>
        <w:t>и</w:t>
      </w:r>
      <w:bookmarkEnd w:id="48"/>
      <w:r>
        <w:rPr/>
        <w:t>х войн, внутренних пол</w:t>
      </w:r>
      <w:bookmarkStart w:id="49" w:name="OCRUncertain293"/>
      <w:r>
        <w:rPr/>
        <w:t>и</w:t>
      </w:r>
      <w:bookmarkEnd w:id="49"/>
      <w:r>
        <w:rPr/>
        <w:t>тических столкновений, международного давления или комбинированного воздействия этих факторов. Состоится ли действительное революционное присвоение власти зави</w:t>
      </w:r>
      <w:bookmarkStart w:id="50" w:name="OCRUncertain294"/>
      <w:r>
        <w:rPr/>
        <w:t>с</w:t>
      </w:r>
      <w:bookmarkEnd w:id="50"/>
      <w:r>
        <w:rPr/>
        <w:t xml:space="preserve">ит от того, считает </w:t>
      </w:r>
      <w:bookmarkStart w:id="51" w:name="OCRUncertain295"/>
      <w:r>
        <w:rPr/>
        <w:t>Ч. Тилли,</w:t>
      </w:r>
      <w:bookmarkEnd w:id="51"/>
      <w:r>
        <w:rPr/>
        <w:t xml:space="preserve"> насколько </w:t>
      </w:r>
      <w:bookmarkStart w:id="52" w:name="OCRUncertain296"/>
      <w:r>
        <w:rPr/>
        <w:t>о</w:t>
      </w:r>
      <w:bookmarkEnd w:id="52"/>
      <w:r>
        <w:rPr/>
        <w:t>фициальные структуры сохранили контроль над армией и полицией. Вот почему лояльность вооруженных сил является решающим фактором в большинстве революций.</w:t>
      </w:r>
    </w:p>
    <w:p>
      <w:pPr>
        <w:pStyle w:val="Normal"/>
        <w:keepNext w:val="true"/>
        <w:widowControl w:val="false"/>
        <w:ind w:firstLine="709"/>
        <w:rPr/>
      </w:pPr>
      <w:r>
        <w:rPr/>
        <w:t>Степень передачи власти, по словам Ч. Тилли, зависит от характера конфликта между правящей элитой и ее оппонентами. Если конфликт приобретает форму простой взаимоисключающей альтернативы, то происходит полная передача власти, без последую</w:t>
      </w:r>
      <w:bookmarkStart w:id="53" w:name="OCRUncertain297"/>
      <w:r>
        <w:rPr/>
        <w:t>щ</w:t>
      </w:r>
      <w:bookmarkEnd w:id="53"/>
      <w:r>
        <w:rPr/>
        <w:t xml:space="preserve">их контактов между представителями ушедшего политического режима и постреволюционным правительством. Если речь идет о коалициях, включающих различные политические </w:t>
      </w:r>
      <w:bookmarkStart w:id="54" w:name="OCRUncertain298"/>
      <w:r>
        <w:rPr/>
        <w:t>с</w:t>
      </w:r>
      <w:bookmarkEnd w:id="54"/>
      <w:r>
        <w:rPr/>
        <w:t>илы, это облегчает процес</w:t>
      </w:r>
      <w:bookmarkStart w:id="55" w:name="OCRUncertain299"/>
      <w:r>
        <w:rPr/>
        <w:t>с</w:t>
      </w:r>
      <w:bookmarkEnd w:id="55"/>
      <w:r>
        <w:rPr/>
        <w:t xml:space="preserve"> передачи власти, но итог этого процесса будет менее полным, поскольку в таком случае новая революционная власть опирает</w:t>
      </w:r>
      <w:bookmarkStart w:id="56" w:name="OCRUncertain300"/>
      <w:r>
        <w:rPr/>
        <w:t>с</w:t>
      </w:r>
      <w:bookmarkEnd w:id="56"/>
      <w:r>
        <w:rPr/>
        <w:t>я на широкую политическую базу, которая включает и отдельных представителей прежнего режима.</w:t>
      </w:r>
    </w:p>
    <w:p>
      <w:pPr>
        <w:pStyle w:val="Normal"/>
        <w:keepNext w:val="true"/>
        <w:widowControl w:val="false"/>
        <w:ind w:firstLine="709"/>
        <w:rPr/>
      </w:pPr>
      <w:r>
        <w:rPr/>
        <w:t>Можно констатировать, что ни одна кла</w:t>
      </w:r>
      <w:bookmarkStart w:id="57" w:name="OCRUncertain301"/>
      <w:r>
        <w:rPr/>
        <w:t>с</w:t>
      </w:r>
      <w:bookmarkEnd w:id="57"/>
      <w:r>
        <w:rPr/>
        <w:t xml:space="preserve">сическая или современная концепция революции не способна полностью и адекватно объяснить это сложное социально-политическое явление. Каждая из них лишь отражает отдельные элементы и стороны революционных процессов. Исследование реальной практики этих процессов и их результатов позволяет сделать вывод о том, что революции никогда не завершались так, как мечтали </w:t>
      </w:r>
      <w:bookmarkStart w:id="58" w:name="OCRUncertain302"/>
      <w:r>
        <w:rPr/>
        <w:t>с</w:t>
      </w:r>
      <w:bookmarkEnd w:id="58"/>
      <w:r>
        <w:rPr/>
        <w:t xml:space="preserve">ами революционеры. Очень часто их результаты оказывались прямо противоположными и приносили </w:t>
      </w:r>
      <w:bookmarkStart w:id="59" w:name="OCRUncertain303"/>
      <w:r>
        <w:rPr/>
        <w:t>с</w:t>
      </w:r>
      <w:bookmarkEnd w:id="59"/>
      <w:r>
        <w:rPr/>
        <w:t xml:space="preserve"> собой еще большую несправедливость, неравен</w:t>
      </w:r>
      <w:bookmarkStart w:id="60" w:name="OCRUncertain304"/>
      <w:r>
        <w:rPr/>
        <w:t>с</w:t>
      </w:r>
      <w:bookmarkEnd w:id="60"/>
      <w:r>
        <w:rPr/>
        <w:t>тво, эксплуатацию, угнетение. Вследствие этого в конце</w:t>
      </w:r>
      <w:r>
        <w:rPr>
          <w:lang w:val="en-US" w:eastAsia="en-US"/>
        </w:rPr>
        <w:t xml:space="preserve"> XX</w:t>
      </w:r>
      <w:r>
        <w:rPr/>
        <w:t xml:space="preserve"> века фактически разрушен миф о революции как синониме прогрес</w:t>
      </w:r>
      <w:bookmarkStart w:id="61" w:name="OCRUncertain305"/>
      <w:r>
        <w:rPr/>
        <w:t>с</w:t>
      </w:r>
      <w:bookmarkEnd w:id="61"/>
      <w:r>
        <w:rPr/>
        <w:t>ивных изменений. Теперь революция уже не представляется воплощением высшей логики истории. Влияние идеологических доктрин, по-прежнему делающих ставку на революционное насилие, резко упало, а социологиче</w:t>
      </w:r>
      <w:bookmarkStart w:id="62" w:name="OCRUncertain306"/>
      <w:r>
        <w:rPr/>
        <w:t>с</w:t>
      </w:r>
      <w:bookmarkEnd w:id="62"/>
      <w:r>
        <w:rPr/>
        <w:t>кие и политологические концепции общественного развития рассматривают в качестве предпочтительной формы развития постепенные, эволюционные и</w:t>
      </w:r>
      <w:bookmarkStart w:id="63" w:name="OCRUncertain307"/>
      <w:r>
        <w:rPr/>
        <w:t>з</w:t>
      </w:r>
      <w:bookmarkEnd w:id="63"/>
      <w:r>
        <w:rPr/>
        <w:t>менения.</w:t>
      </w:r>
    </w:p>
    <w:p>
      <w:pPr>
        <w:pStyle w:val="Normal"/>
        <w:keepNext w:val="true"/>
        <w:widowControl w:val="false"/>
        <w:ind w:firstLine="709"/>
        <w:rPr>
          <w:b/>
          <w:b/>
          <w:bCs/>
          <w:lang w:val="en-US" w:eastAsia="en-US"/>
        </w:rPr>
      </w:pPr>
      <w:r>
        <w:rPr>
          <w:b/>
          <w:bCs/>
          <w:lang w:val="en-US" w:eastAsia="en-US"/>
        </w:rPr>
      </w:r>
    </w:p>
    <w:p>
      <w:pPr>
        <w:pStyle w:val="Heading2"/>
        <w:widowControl w:val="false"/>
        <w:ind w:hanging="0"/>
        <w:rPr/>
      </w:pPr>
      <w:r>
        <w:rPr>
          <w:lang w:val="en-US" w:eastAsia="en-US"/>
        </w:rPr>
        <w:t xml:space="preserve">2. </w:t>
      </w:r>
      <w:r>
        <w:rPr/>
        <w:t>Политическая модернизация как переход от традиционных форм политической организации к современным</w:t>
      </w:r>
    </w:p>
    <w:p>
      <w:pPr>
        <w:pStyle w:val="Normal"/>
        <w:keepNext w:val="true"/>
        <w:widowControl w:val="false"/>
        <w:ind w:firstLine="709"/>
        <w:rPr/>
      </w:pPr>
      <w:r>
        <w:rPr/>
      </w:r>
    </w:p>
    <w:p>
      <w:pPr>
        <w:pStyle w:val="Normal"/>
        <w:keepNext w:val="true"/>
        <w:widowControl w:val="false"/>
        <w:ind w:firstLine="709"/>
        <w:rPr/>
      </w:pPr>
      <w:r>
        <w:rPr/>
        <w:t xml:space="preserve">Возвращение к идеям эволюционизма, характерное для западных социально-политических наук в послевоенные годы, нашло наиболее последовательное воплощение в теории модернизации. Методологической основой этой теории стали социологические концепции </w:t>
      </w:r>
      <w:bookmarkStart w:id="64" w:name="OCRUncertain308"/>
      <w:r>
        <w:rPr/>
        <w:t>О. Конта,</w:t>
      </w:r>
      <w:bookmarkEnd w:id="64"/>
      <w:r>
        <w:rPr/>
        <w:t xml:space="preserve"> Г. Спенсера, К. Маркса, </w:t>
      </w:r>
      <w:bookmarkStart w:id="65" w:name="OCRUncertain309"/>
      <w:r>
        <w:rPr/>
        <w:t>М. Вебера,</w:t>
      </w:r>
      <w:bookmarkEnd w:id="65"/>
      <w:r>
        <w:rPr/>
        <w:t xml:space="preserve"> </w:t>
      </w:r>
      <w:bookmarkStart w:id="66" w:name="OCRUncertain310"/>
      <w:r>
        <w:rPr/>
        <w:t>Э. Дюркгейма,</w:t>
      </w:r>
      <w:bookmarkEnd w:id="66"/>
      <w:r>
        <w:rPr/>
        <w:t xml:space="preserve"> </w:t>
      </w:r>
      <w:bookmarkStart w:id="67" w:name="OCRUncertain311"/>
      <w:r>
        <w:rPr/>
        <w:t>Ф</w:t>
      </w:r>
      <w:bookmarkEnd w:id="67"/>
      <w:r>
        <w:rPr/>
        <w:t>. Тенниса и их подходы к проблемам общественного развития. В самом общем виде эти подходы сводятся к следующему: социальные изменения являются однолинейными и поэтому менее ра</w:t>
      </w:r>
      <w:bookmarkStart w:id="68" w:name="OCRUncertain312"/>
      <w:r>
        <w:rPr/>
        <w:t>з</w:t>
      </w:r>
      <w:bookmarkEnd w:id="68"/>
      <w:r>
        <w:rPr/>
        <w:t>витые страны должны пройти тот же путь, по которому идут более ра</w:t>
      </w:r>
      <w:bookmarkStart w:id="69" w:name="OCRUncertain313"/>
      <w:r>
        <w:rPr/>
        <w:t>з</w:t>
      </w:r>
      <w:bookmarkEnd w:id="69"/>
      <w:r>
        <w:rPr/>
        <w:t>витые; социальные изменения носят неизбежный и необратимый характер, происходят мирно и постепенно; социальные и</w:t>
      </w:r>
      <w:bookmarkStart w:id="70" w:name="OCRUncertain314"/>
      <w:r>
        <w:rPr/>
        <w:t>з</w:t>
      </w:r>
      <w:bookmarkEnd w:id="70"/>
      <w:r>
        <w:rPr/>
        <w:t>менения осуществляются через последовательные стадии, как правило, ни одна из них не может быть пропущена; всег</w:t>
      </w:r>
      <w:bookmarkStart w:id="71" w:name="OCRUncertain315"/>
      <w:r>
        <w:rPr/>
        <w:t>д</w:t>
      </w:r>
      <w:bookmarkEnd w:id="71"/>
      <w:r>
        <w:rPr/>
        <w:t>а существует возможность общественного прогресса и улучшения социальной жизни.</w:t>
      </w:r>
    </w:p>
    <w:p>
      <w:pPr>
        <w:pStyle w:val="Normal"/>
        <w:keepNext w:val="true"/>
        <w:widowControl w:val="false"/>
        <w:ind w:firstLine="709"/>
        <w:rPr/>
      </w:pPr>
      <w:r>
        <w:rPr/>
        <w:t>Вместе с тем теория модерни</w:t>
      </w:r>
      <w:bookmarkStart w:id="72" w:name="OCRUncertain316"/>
      <w:r>
        <w:rPr/>
        <w:t>з</w:t>
      </w:r>
      <w:bookmarkEnd w:id="72"/>
      <w:r>
        <w:rPr/>
        <w:t>ации появилась в новых исторических условиях и имела практиче</w:t>
      </w:r>
      <w:bookmarkStart w:id="73" w:name="OCRUncertain317"/>
      <w:r>
        <w:rPr/>
        <w:t>с</w:t>
      </w:r>
      <w:bookmarkEnd w:id="73"/>
      <w:r>
        <w:rPr/>
        <w:t xml:space="preserve">кую направленность: она должна была дать рекомендации для экономического, социального, культурного и политического становления новых государств в Азии, Африке и </w:t>
      </w:r>
      <w:bookmarkStart w:id="74" w:name="OCRUncertain318"/>
      <w:r>
        <w:rPr/>
        <w:t>Л</w:t>
      </w:r>
      <w:bookmarkEnd w:id="74"/>
      <w:r>
        <w:rPr/>
        <w:t>атинской Америке. В отличие от прежнего эволюционизма, исходившего из постулата спонтанного, детерминированного объективными причинами развития, сторонники теории-модернизации считали, что оно направляет</w:t>
      </w:r>
      <w:bookmarkStart w:id="75" w:name="OCRUncertain319"/>
      <w:r>
        <w:rPr/>
        <w:t>с</w:t>
      </w:r>
      <w:bookmarkEnd w:id="75"/>
      <w:r>
        <w:rPr/>
        <w:t>я и контролируется интеллектуальной и политической элитой, которая стремится с помо</w:t>
      </w:r>
      <w:bookmarkStart w:id="76" w:name="OCRUncertain320"/>
      <w:r>
        <w:rPr/>
        <w:t>щ</w:t>
      </w:r>
      <w:bookmarkEnd w:id="76"/>
      <w:r>
        <w:rPr/>
        <w:t>ью планомерных, целенаправленных действий вывести свою страну из состояния отсталости.</w:t>
      </w:r>
    </w:p>
    <w:p>
      <w:pPr>
        <w:pStyle w:val="Normal"/>
        <w:keepNext w:val="true"/>
        <w:widowControl w:val="false"/>
        <w:ind w:firstLine="709"/>
        <w:rPr/>
      </w:pPr>
      <w:r>
        <w:rPr/>
        <w:t xml:space="preserve">Под модернизацией понимается, по словам одного из ее видных теоретиков </w:t>
      </w:r>
      <w:bookmarkStart w:id="77" w:name="OCRUncertain321"/>
      <w:r>
        <w:rPr/>
        <w:t>Ш. Айзенштадта,</w:t>
      </w:r>
      <w:bookmarkEnd w:id="77"/>
      <w:r>
        <w:rPr/>
        <w:t xml:space="preserve"> процесс, веду</w:t>
      </w:r>
      <w:bookmarkStart w:id="78" w:name="OCRUncertain322"/>
      <w:r>
        <w:rPr/>
        <w:t>щ</w:t>
      </w:r>
      <w:bookmarkEnd w:id="78"/>
      <w:r>
        <w:rPr/>
        <w:t>ий к созданию социальных, экономических и политических систем, сложившихся в Западной Европе и Северной Америке в перио</w:t>
      </w:r>
      <w:bookmarkStart w:id="79" w:name="OCRUncertain323"/>
      <w:r>
        <w:rPr/>
        <w:t>д</w:t>
      </w:r>
      <w:bookmarkEnd w:id="79"/>
      <w:r>
        <w:rPr/>
        <w:t xml:space="preserve"> между </w:t>
      </w:r>
      <w:bookmarkStart w:id="80" w:name="OCRUncertain324"/>
      <w:r>
        <w:rPr/>
        <w:t>Х</w:t>
      </w:r>
      <w:bookmarkEnd w:id="80"/>
      <w:r>
        <w:rPr/>
        <w:t>VII и</w:t>
      </w:r>
      <w:r>
        <w:rPr>
          <w:lang w:val="en-US" w:eastAsia="en-US"/>
        </w:rPr>
        <w:t xml:space="preserve"> XIX</w:t>
      </w:r>
      <w:r>
        <w:rPr/>
        <w:t xml:space="preserve"> веками и распространившихся затем на другие страны и континенты. Иными словами, модернизация</w:t>
      </w:r>
      <w:r>
        <w:rPr>
          <w:lang w:val="en-US" w:eastAsia="en-US"/>
        </w:rPr>
        <w:t xml:space="preserve"> - </w:t>
      </w:r>
      <w:r>
        <w:rPr/>
        <w:t>это переход от традиционного аграрного общества к современному, индустриальному, а в последние десятилетия и постиндустриальному обществу.</w:t>
      </w:r>
    </w:p>
    <w:p>
      <w:pPr>
        <w:pStyle w:val="Normal"/>
        <w:keepNext w:val="true"/>
        <w:widowControl w:val="false"/>
        <w:ind w:firstLine="709"/>
        <w:rPr/>
      </w:pPr>
      <w:r>
        <w:rPr/>
        <w:t>"Тра</w:t>
      </w:r>
      <w:bookmarkStart w:id="81" w:name="OCRUncertain325"/>
      <w:r>
        <w:rPr/>
        <w:t>ди</w:t>
      </w:r>
      <w:bookmarkEnd w:id="81"/>
      <w:r>
        <w:rPr/>
        <w:t>ционное общество" и "</w:t>
      </w:r>
      <w:bookmarkStart w:id="82" w:name="OCRUncertain326"/>
      <w:r>
        <w:rPr/>
        <w:t>с</w:t>
      </w:r>
      <w:bookmarkEnd w:id="82"/>
      <w:r>
        <w:rPr/>
        <w:t xml:space="preserve">овременное общество" как базовые категории теории </w:t>
      </w:r>
      <w:bookmarkStart w:id="83" w:name="OCRUncertain327"/>
      <w:r>
        <w:rPr/>
        <w:t>м</w:t>
      </w:r>
      <w:bookmarkEnd w:id="83"/>
      <w:r>
        <w:rPr/>
        <w:t xml:space="preserve">одернизации основываются на </w:t>
      </w:r>
      <w:bookmarkStart w:id="84" w:name="OCRUncertain328"/>
      <w:r>
        <w:rPr/>
        <w:t>веберовской</w:t>
      </w:r>
      <w:bookmarkEnd w:id="84"/>
      <w:r>
        <w:rPr/>
        <w:t xml:space="preserve"> типологии социального действия. Для традиционного общества характерно господство традиционного типа социального действия, то есть такого действия, которое основано не на рациональном сознании и выборе, а на следовании однажды принятой привычной </w:t>
      </w:r>
      <w:bookmarkStart w:id="85" w:name="OCRUncertain329"/>
      <w:r>
        <w:rPr/>
        <w:t>установке</w:t>
      </w:r>
      <w:bookmarkEnd w:id="85"/>
      <w:r>
        <w:rPr/>
        <w:t>. Традиционное общество</w:t>
      </w:r>
      <w:r>
        <w:rPr>
          <w:lang w:val="en-US" w:eastAsia="en-US"/>
        </w:rPr>
        <w:t xml:space="preserve"> - </w:t>
      </w:r>
      <w:bookmarkStart w:id="86" w:name="OCRUncertain330"/>
      <w:r>
        <w:rPr/>
        <w:t>э</w:t>
      </w:r>
      <w:bookmarkEnd w:id="86"/>
      <w:r>
        <w:rPr/>
        <w:t>то пре</w:t>
      </w:r>
      <w:bookmarkStart w:id="87" w:name="OCRUncertain331"/>
      <w:r>
        <w:rPr/>
        <w:t>ж</w:t>
      </w:r>
      <w:bookmarkEnd w:id="87"/>
      <w:r>
        <w:rPr/>
        <w:t>де всего аграрное общество. Подавляющая часть его населения проживает в сельской ме</w:t>
      </w:r>
      <w:bookmarkStart w:id="88" w:name="OCRUncertain332"/>
      <w:r>
        <w:rPr/>
        <w:t>с</w:t>
      </w:r>
      <w:bookmarkEnd w:id="88"/>
      <w:r>
        <w:rPr/>
        <w:t>тно</w:t>
      </w:r>
      <w:bookmarkStart w:id="89" w:name="OCRUncertain333"/>
      <w:r>
        <w:rPr/>
        <w:t>с</w:t>
      </w:r>
      <w:bookmarkEnd w:id="89"/>
      <w:r>
        <w:rPr/>
        <w:t>ти и занята примитивным сельскохо</w:t>
      </w:r>
      <w:bookmarkStart w:id="90" w:name="OCRUncertain334"/>
      <w:r>
        <w:rPr/>
        <w:t>з</w:t>
      </w:r>
      <w:bookmarkEnd w:id="90"/>
      <w:r>
        <w:rPr/>
        <w:t>яйственным трудом и ремеслом, основанном на про</w:t>
      </w:r>
      <w:bookmarkStart w:id="91" w:name="OCRUncertain335"/>
      <w:r>
        <w:rPr/>
        <w:t>с</w:t>
      </w:r>
      <w:bookmarkEnd w:id="91"/>
      <w:r>
        <w:rPr/>
        <w:t>том воспроизводстве. Традиционное об</w:t>
      </w:r>
      <w:bookmarkStart w:id="92" w:name="OCRUncertain336"/>
      <w:r>
        <w:rPr/>
        <w:t>щ</w:t>
      </w:r>
      <w:bookmarkEnd w:id="92"/>
      <w:r>
        <w:rPr/>
        <w:t xml:space="preserve">ество отличается закрытой </w:t>
      </w:r>
      <w:bookmarkStart w:id="93" w:name="OCRUncertain337"/>
      <w:r>
        <w:rPr/>
        <w:t>с</w:t>
      </w:r>
      <w:bookmarkEnd w:id="93"/>
      <w:r>
        <w:rPr/>
        <w:t>оциальной структурой, исключающей вертикальную и горизонтальную социальную мобильность, и низким индивидуальным статусом большинства его членов. Религиозное сознание господствует здесь во всех жизненных сферах, а политическая власть носит авторитарный характер. Традиционное общество слабовосприимчиво к инновациям, застойно по самой своей природе.</w:t>
      </w:r>
    </w:p>
    <w:p>
      <w:pPr>
        <w:pStyle w:val="Normal"/>
        <w:keepNext w:val="true"/>
        <w:widowControl w:val="false"/>
        <w:ind w:firstLine="709"/>
        <w:rPr/>
      </w:pPr>
      <w:r>
        <w:rPr/>
        <w:t xml:space="preserve">Современное общество основывается на преобладании </w:t>
      </w:r>
      <w:bookmarkStart w:id="94" w:name="OCRUncertain338"/>
      <w:r>
        <w:rPr/>
        <w:t>целерационального</w:t>
      </w:r>
      <w:bookmarkEnd w:id="94"/>
      <w:r>
        <w:rPr/>
        <w:t xml:space="preserve"> социального действия. Технологической базой </w:t>
      </w:r>
      <w:bookmarkStart w:id="95" w:name="OCRUncertain339"/>
      <w:r>
        <w:rPr/>
        <w:t>с</w:t>
      </w:r>
      <w:bookmarkEnd w:id="95"/>
      <w:r>
        <w:rPr/>
        <w:t>овременного общества является промышленное прои</w:t>
      </w:r>
      <w:bookmarkStart w:id="96" w:name="OCRUncertain340"/>
      <w:r>
        <w:rPr/>
        <w:t>з</w:t>
      </w:r>
      <w:bookmarkEnd w:id="96"/>
      <w:r>
        <w:rPr/>
        <w:t xml:space="preserve">водство, что обусловливает быстрое развитие науки и техники. Городское население в современном обществе преобладает над сельским, социальная </w:t>
      </w:r>
      <w:bookmarkStart w:id="97" w:name="OCRUncertain341"/>
      <w:r>
        <w:rPr/>
        <w:t>с</w:t>
      </w:r>
      <w:bookmarkEnd w:id="97"/>
      <w:r>
        <w:rPr/>
        <w:t>труктура такого общества приобретает открытый характер, появляются во</w:t>
      </w:r>
      <w:bookmarkStart w:id="98" w:name="OCRUncertain342"/>
      <w:r>
        <w:rPr/>
        <w:t>з</w:t>
      </w:r>
      <w:bookmarkEnd w:id="98"/>
      <w:r>
        <w:rPr/>
        <w:t xml:space="preserve">можности для горизонтальной и вертикальной </w:t>
      </w:r>
      <w:bookmarkStart w:id="99" w:name="OCRUncertain343"/>
      <w:r>
        <w:rPr/>
        <w:t>с</w:t>
      </w:r>
      <w:bookmarkEnd w:id="99"/>
      <w:r>
        <w:rPr/>
        <w:t>оциальной мобильности. Ролевые функции в современном обще</w:t>
      </w:r>
      <w:bookmarkStart w:id="100" w:name="OCRUncertain344"/>
      <w:r>
        <w:rPr/>
        <w:t>с</w:t>
      </w:r>
      <w:bookmarkEnd w:id="100"/>
      <w:r>
        <w:rPr/>
        <w:t>тве дифференцированы, а основные сфер</w:t>
      </w:r>
      <w:bookmarkStart w:id="101" w:name="OCRUncertain346"/>
      <w:r>
        <w:rPr/>
        <w:t>ы</w:t>
      </w:r>
      <w:bookmarkEnd w:id="101"/>
      <w:r>
        <w:rPr/>
        <w:t xml:space="preserve"> жизнедеятельности секуляри</w:t>
      </w:r>
      <w:bookmarkStart w:id="102" w:name="OCRUncertain347"/>
      <w:r>
        <w:rPr/>
        <w:t>з</w:t>
      </w:r>
      <w:bookmarkEnd w:id="102"/>
      <w:r>
        <w:rPr/>
        <w:t>ированы, т.е. освобо</w:t>
      </w:r>
      <w:bookmarkStart w:id="103" w:name="OCRUncertain348"/>
      <w:r>
        <w:rPr/>
        <w:t>ж</w:t>
      </w:r>
      <w:bookmarkEnd w:id="103"/>
      <w:r>
        <w:rPr/>
        <w:t>дены от религиозного влияния. Власть и управление в современном об</w:t>
      </w:r>
      <w:bookmarkStart w:id="104" w:name="OCRUncertain349"/>
      <w:r>
        <w:rPr/>
        <w:t>щ</w:t>
      </w:r>
      <w:bookmarkEnd w:id="104"/>
      <w:r>
        <w:rPr/>
        <w:t>естве рационализированы. В целом это общество обладает мощным потенциалом саморазвития.</w:t>
      </w:r>
    </w:p>
    <w:p>
      <w:pPr>
        <w:pStyle w:val="Normal"/>
        <w:keepNext w:val="true"/>
        <w:widowControl w:val="false"/>
        <w:ind w:firstLine="709"/>
        <w:rPr/>
      </w:pPr>
      <w:r>
        <w:rPr/>
        <w:t>Переход от традиционного об</w:t>
      </w:r>
      <w:bookmarkStart w:id="105" w:name="OCRUncertain350"/>
      <w:r>
        <w:rPr/>
        <w:t>щ</w:t>
      </w:r>
      <w:bookmarkEnd w:id="105"/>
      <w:r>
        <w:rPr/>
        <w:t>ества к современному включает целый ряд взаимосвя</w:t>
      </w:r>
      <w:bookmarkStart w:id="106" w:name="OCRUncertain351"/>
      <w:r>
        <w:rPr/>
        <w:t>з</w:t>
      </w:r>
      <w:bookmarkEnd w:id="106"/>
      <w:r>
        <w:rPr/>
        <w:t>анных и взаимообусловленных процессов в экономиче</w:t>
      </w:r>
      <w:bookmarkStart w:id="107" w:name="OCRUncertain352"/>
      <w:r>
        <w:rPr/>
        <w:t>с</w:t>
      </w:r>
      <w:bookmarkEnd w:id="107"/>
      <w:r>
        <w:rPr/>
        <w:t xml:space="preserve">кой, социальной, культурной и политической сферах. </w:t>
      </w:r>
      <w:bookmarkStart w:id="108" w:name="OCRUncertain353"/>
      <w:r>
        <w:rPr/>
        <w:t>Э</w:t>
      </w:r>
      <w:bookmarkEnd w:id="108"/>
      <w:r>
        <w:rPr/>
        <w:t>кономическая модернизация означает развитие и применение технологии, основанной на научном</w:t>
      </w:r>
      <w:r>
        <w:rPr>
          <w:lang w:val="en-US" w:eastAsia="en-US"/>
        </w:rPr>
        <w:t xml:space="preserve"> </w:t>
      </w:r>
      <w:r>
        <w:rPr/>
        <w:t>знании, высокоэффективных источников энергии, углубление об</w:t>
      </w:r>
      <w:bookmarkStart w:id="109" w:name="OCRUncertain354"/>
      <w:r>
        <w:rPr/>
        <w:t>щ</w:t>
      </w:r>
      <w:bookmarkEnd w:id="109"/>
      <w:r>
        <w:rPr/>
        <w:t>ественного и технического разделения тру</w:t>
      </w:r>
      <w:bookmarkStart w:id="110" w:name="OCRUncertain355"/>
      <w:r>
        <w:rPr/>
        <w:t>д</w:t>
      </w:r>
      <w:bookmarkEnd w:id="110"/>
      <w:r>
        <w:rPr/>
        <w:t xml:space="preserve">а. В процессе экономической </w:t>
      </w:r>
      <w:bookmarkStart w:id="111" w:name="OCRUncertain356"/>
      <w:r>
        <w:rPr/>
        <w:t>модернизации появляются</w:t>
      </w:r>
      <w:bookmarkEnd w:id="111"/>
      <w:r>
        <w:rPr/>
        <w:t xml:space="preserve"> и расширяются вторичный (промышленность и торговля) и третичный (сфера услуг) сектор народного хозяйства, сокращается доля первичного (аграрного) сектора при его технологическом совершенствовании. Трудоемкие производства сменяются капиталоемкими, а затем наукоемкими. Экономическая жизнь об</w:t>
      </w:r>
      <w:bookmarkStart w:id="112" w:name="OCRUncertain357"/>
      <w:r>
        <w:rPr/>
        <w:t>щ</w:t>
      </w:r>
      <w:bookmarkEnd w:id="112"/>
      <w:r>
        <w:rPr/>
        <w:t>ества освобождает</w:t>
      </w:r>
      <w:bookmarkStart w:id="113" w:name="OCRUncertain358"/>
      <w:r>
        <w:rPr/>
        <w:t>с</w:t>
      </w:r>
      <w:bookmarkEnd w:id="113"/>
      <w:r>
        <w:rPr/>
        <w:t xml:space="preserve">я от влияния политики и идеологии, а экономический рост </w:t>
      </w:r>
      <w:bookmarkStart w:id="114" w:name="OCRUncertain359"/>
      <w:r>
        <w:rPr/>
        <w:t>с</w:t>
      </w:r>
      <w:bookmarkEnd w:id="114"/>
      <w:r>
        <w:rPr/>
        <w:t>тановится "самоподдерживающимся".</w:t>
      </w:r>
    </w:p>
    <w:p>
      <w:pPr>
        <w:pStyle w:val="Normal"/>
        <w:keepNext w:val="true"/>
        <w:widowControl w:val="false"/>
        <w:ind w:firstLine="709"/>
        <w:rPr/>
      </w:pPr>
      <w:r>
        <w:rPr/>
        <w:t>В отличие от маркси</w:t>
      </w:r>
      <w:bookmarkStart w:id="115" w:name="OCRUncertain360"/>
      <w:r>
        <w:rPr/>
        <w:t>з</w:t>
      </w:r>
      <w:bookmarkEnd w:id="115"/>
      <w:r>
        <w:rPr/>
        <w:t>ма, стоявшего на по</w:t>
      </w:r>
      <w:bookmarkStart w:id="116" w:name="OCRUncertain361"/>
      <w:r>
        <w:rPr/>
        <w:t>з</w:t>
      </w:r>
      <w:bookmarkEnd w:id="116"/>
      <w:r>
        <w:rPr/>
        <w:t>ициях экономического детерминизма, теория модерниза</w:t>
      </w:r>
      <w:bookmarkStart w:id="117" w:name="OCRUncertain362"/>
      <w:r>
        <w:rPr/>
        <w:t>ц</w:t>
      </w:r>
      <w:bookmarkEnd w:id="117"/>
      <w:r>
        <w:rPr/>
        <w:t xml:space="preserve">ии исходит из </w:t>
      </w:r>
      <w:bookmarkStart w:id="118" w:name="OCRUncertain363"/>
      <w:r>
        <w:rPr/>
        <w:t>принципа</w:t>
      </w:r>
      <w:bookmarkEnd w:id="118"/>
      <w:r>
        <w:rPr/>
        <w:t xml:space="preserve"> технологического детерминизма, связываю</w:t>
      </w:r>
      <w:bookmarkStart w:id="119" w:name="OCRUncertain364"/>
      <w:r>
        <w:rPr/>
        <w:t>щ</w:t>
      </w:r>
      <w:bookmarkEnd w:id="119"/>
      <w:r>
        <w:rPr/>
        <w:t>его структуру обще</w:t>
      </w:r>
      <w:bookmarkStart w:id="120" w:name="OCRUncertain365"/>
      <w:r>
        <w:rPr/>
        <w:t>с</w:t>
      </w:r>
      <w:bookmarkEnd w:id="120"/>
      <w:r>
        <w:rPr/>
        <w:t>тва и его основные характеристики с технологическим способом про</w:t>
      </w:r>
      <w:bookmarkStart w:id="121" w:name="OCRUncertain366"/>
      <w:r>
        <w:rPr/>
        <w:t>и</w:t>
      </w:r>
      <w:bookmarkEnd w:id="121"/>
      <w:r>
        <w:rPr/>
        <w:t>зводства. В соответствии с таким подходом выделяют несколько типов социально-экономической модернизации. Первый тип мо</w:t>
      </w:r>
      <w:bookmarkStart w:id="122" w:name="OCRUncertain367"/>
      <w:r>
        <w:rPr/>
        <w:t>ж</w:t>
      </w:r>
      <w:bookmarkEnd w:id="122"/>
      <w:r>
        <w:rPr/>
        <w:t xml:space="preserve">ет быть назван </w:t>
      </w:r>
      <w:bookmarkStart w:id="123" w:name="OCRUncertain368"/>
      <w:r>
        <w:rPr/>
        <w:t>доиндустриальной</w:t>
      </w:r>
      <w:bookmarkEnd w:id="123"/>
      <w:r>
        <w:rPr/>
        <w:t xml:space="preserve"> модернизацией. Она была связана с переходом от естественных производительных сил к об</w:t>
      </w:r>
      <w:bookmarkStart w:id="124" w:name="OCRUncertain369"/>
      <w:r>
        <w:rPr/>
        <w:t>щ</w:t>
      </w:r>
      <w:bookmarkEnd w:id="124"/>
      <w:r>
        <w:rPr/>
        <w:t>ественным, т.е. таким, которые используются людьми только сооб</w:t>
      </w:r>
      <w:bookmarkStart w:id="125" w:name="OCRUncertain370"/>
      <w:r>
        <w:rPr/>
        <w:t>щ</w:t>
      </w:r>
      <w:bookmarkEnd w:id="125"/>
      <w:r>
        <w:rPr/>
        <w:t xml:space="preserve">а, при помощи кооперации и разделения </w:t>
      </w:r>
      <w:bookmarkStart w:id="126" w:name="OCRUncertain371"/>
      <w:r>
        <w:rPr/>
        <w:t>Ф</w:t>
      </w:r>
      <w:bookmarkEnd w:id="126"/>
      <w:r>
        <w:rPr/>
        <w:t>ункций в процессе труда. Технологический способ прои</w:t>
      </w:r>
      <w:bookmarkStart w:id="127" w:name="OCRUncertain372"/>
      <w:r>
        <w:rPr/>
        <w:t>з</w:t>
      </w:r>
      <w:bookmarkEnd w:id="127"/>
      <w:r>
        <w:rPr/>
        <w:t>во</w:t>
      </w:r>
      <w:bookmarkStart w:id="128" w:name="OCRUncertain373"/>
      <w:r>
        <w:rPr/>
        <w:t>д</w:t>
      </w:r>
      <w:bookmarkEnd w:id="128"/>
      <w:r>
        <w:rPr/>
        <w:t>ства, формирующийся в ре</w:t>
      </w:r>
      <w:bookmarkStart w:id="129" w:name="OCRUncertain374"/>
      <w:r>
        <w:rPr/>
        <w:t>з</w:t>
      </w:r>
      <w:bookmarkEnd w:id="129"/>
      <w:r>
        <w:rPr/>
        <w:t>ультате такого перехода, олицетворяет мануфактура.</w:t>
      </w:r>
    </w:p>
    <w:p>
      <w:pPr>
        <w:pStyle w:val="Normal"/>
        <w:keepNext w:val="true"/>
        <w:widowControl w:val="false"/>
        <w:ind w:firstLine="709"/>
        <w:rPr/>
      </w:pPr>
      <w:r>
        <w:rPr/>
        <w:t>Второй тип</w:t>
      </w:r>
      <w:r>
        <w:rPr>
          <w:lang w:val="en-US" w:eastAsia="en-US"/>
        </w:rPr>
        <w:t xml:space="preserve"> - </w:t>
      </w:r>
      <w:bookmarkStart w:id="130" w:name="OCRUncertain375"/>
      <w:r>
        <w:rPr/>
        <w:t>раннеиндустриальная</w:t>
      </w:r>
      <w:bookmarkEnd w:id="130"/>
      <w:r>
        <w:rPr/>
        <w:t xml:space="preserve"> модерни</w:t>
      </w:r>
      <w:bookmarkStart w:id="131" w:name="OCRUncertain376"/>
      <w:r>
        <w:rPr/>
        <w:t>з</w:t>
      </w:r>
      <w:bookmarkEnd w:id="131"/>
      <w:r>
        <w:rPr/>
        <w:t>ация</w:t>
      </w:r>
      <w:r>
        <w:rPr>
          <w:lang w:val="en-US" w:eastAsia="en-US"/>
        </w:rPr>
        <w:t xml:space="preserve"> - </w:t>
      </w:r>
      <w:r>
        <w:rPr/>
        <w:t>технологически детерминирован переходом от ремесленного и мануфактурного производства к фабрично-заводскому. Третий тип</w:t>
      </w:r>
      <w:r>
        <w:rPr>
          <w:lang w:val="en-US" w:eastAsia="en-US"/>
        </w:rPr>
        <w:t xml:space="preserve"> - </w:t>
      </w:r>
      <w:bookmarkStart w:id="132" w:name="OCRUncertain377"/>
      <w:r>
        <w:rPr/>
        <w:t>позднеиндустриальная</w:t>
      </w:r>
      <w:bookmarkEnd w:id="132"/>
      <w:r>
        <w:rPr/>
        <w:t xml:space="preserve"> модернизация</w:t>
      </w:r>
      <w:r>
        <w:rPr>
          <w:lang w:val="en-US" w:eastAsia="en-US"/>
        </w:rPr>
        <w:t xml:space="preserve"> - </w:t>
      </w:r>
      <w:r>
        <w:rPr/>
        <w:t>характеризуется переходом от фабрично-заводского к поточно-конвейерному прои</w:t>
      </w:r>
      <w:bookmarkStart w:id="133" w:name="OCRUncertain378"/>
      <w:r>
        <w:rPr/>
        <w:t>з</w:t>
      </w:r>
      <w:bookmarkEnd w:id="133"/>
      <w:r>
        <w:rPr/>
        <w:t>водству. Наконец, четвертый тип</w:t>
      </w:r>
      <w:r>
        <w:rPr>
          <w:lang w:val="en-US" w:eastAsia="en-US"/>
        </w:rPr>
        <w:t xml:space="preserve"> - </w:t>
      </w:r>
      <w:r>
        <w:rPr/>
        <w:t xml:space="preserve">постиндустриальная или </w:t>
      </w:r>
      <w:bookmarkStart w:id="134" w:name="OCRUncertain379"/>
      <w:r>
        <w:rPr/>
        <w:t>постмодернизация</w:t>
      </w:r>
      <w:bookmarkEnd w:id="134"/>
      <w:r>
        <w:rPr>
          <w:lang w:val="en-US" w:eastAsia="en-US"/>
        </w:rPr>
        <w:t xml:space="preserve"> - </w:t>
      </w:r>
      <w:r>
        <w:rPr/>
        <w:t xml:space="preserve">вызван к жизни современной технологической революцией и осуществляется в странах, где идет </w:t>
      </w:r>
      <w:bookmarkStart w:id="135" w:name="OCRUncertain380"/>
      <w:r>
        <w:rPr/>
        <w:t>переход</w:t>
      </w:r>
      <w:bookmarkEnd w:id="135"/>
      <w:r>
        <w:rPr/>
        <w:t xml:space="preserve"> к этапу, который получил название "постиндустриальное общество".</w:t>
      </w:r>
    </w:p>
    <w:p>
      <w:pPr>
        <w:pStyle w:val="Normal"/>
        <w:keepNext w:val="true"/>
        <w:widowControl w:val="false"/>
        <w:ind w:firstLine="709"/>
        <w:rPr/>
      </w:pPr>
      <w:r>
        <w:rPr/>
        <w:t>В начале 60-х годов свою типологию этапов экономической модернизации предложил американский эк</w:t>
      </w:r>
      <w:bookmarkStart w:id="136" w:name="OCRUncertain381"/>
      <w:r>
        <w:rPr/>
        <w:t>о</w:t>
      </w:r>
      <w:bookmarkEnd w:id="136"/>
      <w:r>
        <w:rPr/>
        <w:t xml:space="preserve">номист </w:t>
      </w:r>
      <w:bookmarkStart w:id="137" w:name="OCRUncertain382"/>
      <w:r>
        <w:rPr/>
        <w:t>У. Ростоу,</w:t>
      </w:r>
      <w:bookmarkEnd w:id="137"/>
      <w:r>
        <w:rPr/>
        <w:t xml:space="preserve"> сформулировавший концепцию пяти стадий роста, через которые должны проходить все страны. Первая</w:t>
      </w:r>
      <w:r>
        <w:rPr>
          <w:lang w:val="en-US" w:eastAsia="en-US"/>
        </w:rPr>
        <w:t xml:space="preserve"> </w:t>
      </w:r>
      <w:r>
        <w:rPr/>
        <w:t>стадия</w:t>
      </w:r>
      <w:r>
        <w:rPr>
          <w:lang w:val="en-US" w:eastAsia="en-US"/>
        </w:rPr>
        <w:t xml:space="preserve"> - </w:t>
      </w:r>
      <w:r>
        <w:rPr/>
        <w:t>традиционное общество с преобла</w:t>
      </w:r>
      <w:bookmarkStart w:id="138" w:name="OCRUncertain383"/>
      <w:r>
        <w:rPr/>
        <w:t>д</w:t>
      </w:r>
      <w:bookmarkEnd w:id="138"/>
      <w:r>
        <w:rPr/>
        <w:t>анием при</w:t>
      </w:r>
      <w:bookmarkStart w:id="139" w:name="OCRUncertain384"/>
      <w:r>
        <w:rPr/>
        <w:t>м</w:t>
      </w:r>
      <w:bookmarkEnd w:id="139"/>
      <w:r>
        <w:rPr/>
        <w:t>итивной аграрной техно</w:t>
      </w:r>
      <w:bookmarkStart w:id="140" w:name="OCRUncertain385"/>
      <w:r>
        <w:rPr/>
        <w:t>л</w:t>
      </w:r>
      <w:bookmarkEnd w:id="140"/>
      <w:r>
        <w:rPr/>
        <w:t>огии. Вторая стадия</w:t>
      </w:r>
      <w:r>
        <w:rPr>
          <w:lang w:val="en-US" w:eastAsia="en-US"/>
        </w:rPr>
        <w:t xml:space="preserve"> - </w:t>
      </w:r>
      <w:r>
        <w:rPr/>
        <w:t xml:space="preserve">переходное общество, в котором складываются предпосылки для подъема, формируется </w:t>
      </w:r>
      <w:bookmarkStart w:id="141" w:name="OCRUncertain386"/>
      <w:r>
        <w:rPr/>
        <w:t>элита,</w:t>
      </w:r>
      <w:bookmarkEnd w:id="141"/>
      <w:r>
        <w:rPr/>
        <w:t xml:space="preserve"> готовая к осуществлению модерниза</w:t>
      </w:r>
      <w:bookmarkStart w:id="142" w:name="OCRUncertain387"/>
      <w:r>
        <w:rPr/>
        <w:t>ц</w:t>
      </w:r>
      <w:bookmarkEnd w:id="142"/>
      <w:r>
        <w:rPr/>
        <w:t>ии, появляются идеи, обосновываю</w:t>
      </w:r>
      <w:bookmarkStart w:id="143" w:name="OCRUncertain388"/>
      <w:r>
        <w:rPr/>
        <w:t>щ</w:t>
      </w:r>
      <w:bookmarkEnd w:id="143"/>
      <w:r>
        <w:rPr/>
        <w:t>ие ее необходимость. Третья - стадия взлета, главным ее признаком является начало интен</w:t>
      </w:r>
      <w:bookmarkStart w:id="144" w:name="OCRUncertain389"/>
      <w:r>
        <w:rPr/>
        <w:t>с</w:t>
      </w:r>
      <w:bookmarkEnd w:id="144"/>
      <w:r>
        <w:rPr/>
        <w:t>ивной инду</w:t>
      </w:r>
      <w:bookmarkStart w:id="145" w:name="OCRUncertain390"/>
      <w:r>
        <w:rPr/>
        <w:t>с</w:t>
      </w:r>
      <w:bookmarkEnd w:id="145"/>
      <w:r>
        <w:rPr/>
        <w:t>триали</w:t>
      </w:r>
      <w:bookmarkStart w:id="146" w:name="OCRUncertain391"/>
      <w:r>
        <w:rPr/>
        <w:t>з</w:t>
      </w:r>
      <w:bookmarkEnd w:id="146"/>
      <w:r>
        <w:rPr/>
        <w:t>а</w:t>
      </w:r>
      <w:bookmarkStart w:id="147" w:name="OCRUncertain392"/>
      <w:r>
        <w:rPr/>
        <w:t>ц</w:t>
      </w:r>
      <w:bookmarkEnd w:id="147"/>
      <w:r>
        <w:rPr/>
        <w:t>ии, осуществляемой за счет перераспределения национального дохода в пользу накопления. Четвертая - стадия зрелости, когда формируется диверсифицированная структура экономи</w:t>
      </w:r>
      <w:bookmarkStart w:id="148" w:name="OCRUncertain393"/>
      <w:r>
        <w:rPr/>
        <w:t>к</w:t>
      </w:r>
      <w:bookmarkEnd w:id="148"/>
      <w:r>
        <w:rPr/>
        <w:t xml:space="preserve">и, </w:t>
      </w:r>
      <w:bookmarkStart w:id="149" w:name="OCRUncertain394"/>
      <w:r>
        <w:rPr/>
        <w:t>в</w:t>
      </w:r>
      <w:bookmarkEnd w:id="149"/>
      <w:r>
        <w:rPr/>
        <w:t xml:space="preserve"> которой пре</w:t>
      </w:r>
      <w:bookmarkStart w:id="150" w:name="OCRUncertain395"/>
      <w:r>
        <w:rPr/>
        <w:t>д</w:t>
      </w:r>
      <w:bookmarkEnd w:id="150"/>
      <w:r>
        <w:rPr/>
        <w:t>ставлены все базовые отрасли промышленности. Пятая стадия</w:t>
      </w:r>
      <w:r>
        <w:rPr>
          <w:lang w:val="en-US" w:eastAsia="en-US"/>
        </w:rPr>
        <w:t xml:space="preserve"> - </w:t>
      </w:r>
      <w:r>
        <w:rPr/>
        <w:t xml:space="preserve">общество массового потребления. На этой стадии усиливается роль сферы услуг и </w:t>
      </w:r>
      <w:bookmarkStart w:id="151" w:name="OCRUncertain396"/>
      <w:r>
        <w:rPr/>
        <w:t xml:space="preserve">отраслей, </w:t>
      </w:r>
      <w:bookmarkEnd w:id="151"/>
      <w:r>
        <w:rPr/>
        <w:t>выпускаю</w:t>
      </w:r>
      <w:bookmarkStart w:id="152" w:name="OCRUncertain397"/>
      <w:r>
        <w:rPr/>
        <w:t>щ</w:t>
      </w:r>
      <w:bookmarkEnd w:id="152"/>
      <w:r>
        <w:rPr/>
        <w:t>их технически сложные потребительские товары длительного поль</w:t>
      </w:r>
      <w:bookmarkStart w:id="153" w:name="OCRUncertain398"/>
      <w:r>
        <w:rPr/>
        <w:t>з</w:t>
      </w:r>
      <w:bookmarkEnd w:id="153"/>
      <w:r>
        <w:rPr/>
        <w:t>ования, меняется структура потребления. Большин</w:t>
      </w:r>
      <w:bookmarkStart w:id="154" w:name="OCRUncertain399"/>
      <w:r>
        <w:rPr/>
        <w:t>с</w:t>
      </w:r>
      <w:bookmarkEnd w:id="154"/>
      <w:r>
        <w:rPr/>
        <w:t>тво населен</w:t>
      </w:r>
      <w:bookmarkStart w:id="155" w:name="OCRUncertain400"/>
      <w:r>
        <w:rPr/>
        <w:t>и</w:t>
      </w:r>
      <w:bookmarkEnd w:id="155"/>
      <w:r>
        <w:rPr/>
        <w:t>я получает доступ к таким материальным благам, которые ранее считались предметами роскоши или вовсе не суще</w:t>
      </w:r>
      <w:bookmarkStart w:id="156" w:name="OCRUncertain401"/>
      <w:r>
        <w:rPr/>
        <w:t>с</w:t>
      </w:r>
      <w:bookmarkEnd w:id="156"/>
      <w:r>
        <w:rPr/>
        <w:t>твовали. На этой стадии также резко возрастает объем финансовых, материальных и иных ресурсов, направляемых на социальные нужды.</w:t>
      </w:r>
    </w:p>
    <w:p>
      <w:pPr>
        <w:pStyle w:val="Normal"/>
        <w:keepNext w:val="true"/>
        <w:widowControl w:val="false"/>
        <w:ind w:firstLine="709"/>
        <w:rPr/>
      </w:pPr>
      <w:r>
        <w:rPr/>
        <w:t xml:space="preserve">В социальной сфере модернизация означает изменение социально-классовой, демографической и территориальной </w:t>
      </w:r>
      <w:bookmarkStart w:id="157" w:name="OCRUncertain402"/>
      <w:r>
        <w:rPr/>
        <w:t>структуры</w:t>
      </w:r>
      <w:bookmarkEnd w:id="157"/>
      <w:r>
        <w:rPr/>
        <w:t xml:space="preserve"> населения. В процессе социальной модернизации происходит замена отношений иерархиче</w:t>
      </w:r>
      <w:bookmarkStart w:id="158" w:name="OCRUncertain403"/>
      <w:r>
        <w:rPr/>
        <w:t>с</w:t>
      </w:r>
      <w:bookmarkEnd w:id="158"/>
      <w:r>
        <w:rPr/>
        <w:t xml:space="preserve">кой подчиненности и вертикальной зависимости отношениями </w:t>
      </w:r>
      <w:bookmarkStart w:id="159" w:name="OCRUncertain404"/>
      <w:r>
        <w:rPr/>
        <w:t xml:space="preserve">равноправного </w:t>
      </w:r>
      <w:bookmarkEnd w:id="159"/>
      <w:r>
        <w:rPr/>
        <w:t>партнерства. Усиливается специализация профессиональной деятельности лю</w:t>
      </w:r>
      <w:bookmarkStart w:id="160" w:name="OCRUncertain405"/>
      <w:r>
        <w:rPr/>
        <w:t>д</w:t>
      </w:r>
      <w:bookmarkEnd w:id="160"/>
      <w:r>
        <w:rPr/>
        <w:t>ей</w:t>
      </w:r>
      <w:bookmarkStart w:id="161" w:name="OCRUncertain406"/>
      <w:r>
        <w:rPr/>
        <w:t>,,</w:t>
      </w:r>
      <w:bookmarkEnd w:id="161"/>
      <w:r>
        <w:rPr/>
        <w:t xml:space="preserve"> теперь успех в ней зависит не от происхождения, пола и возраста, а от личных качеств человека, его квалиф</w:t>
      </w:r>
      <w:bookmarkStart w:id="162" w:name="OCRUncertain407"/>
      <w:r>
        <w:rPr/>
        <w:t>и</w:t>
      </w:r>
      <w:bookmarkEnd w:id="162"/>
      <w:r>
        <w:rPr/>
        <w:t>кации, уровня обра</w:t>
      </w:r>
      <w:bookmarkStart w:id="163" w:name="OCRUncertain408"/>
      <w:r>
        <w:rPr/>
        <w:t>з</w:t>
      </w:r>
      <w:bookmarkEnd w:id="163"/>
      <w:r>
        <w:rPr/>
        <w:t xml:space="preserve">ования и усердия. </w:t>
      </w:r>
      <w:bookmarkStart w:id="164" w:name="OCRUncertain409"/>
      <w:r>
        <w:rPr/>
        <w:t>Ф</w:t>
      </w:r>
      <w:bookmarkEnd w:id="164"/>
      <w:r>
        <w:rPr/>
        <w:t>ормируется социальный тип деятельной лично</w:t>
      </w:r>
      <w:bookmarkStart w:id="165" w:name="OCRUncertain410"/>
      <w:r>
        <w:rPr/>
        <w:t>с</w:t>
      </w:r>
      <w:bookmarkEnd w:id="165"/>
      <w:r>
        <w:rPr/>
        <w:t>ти, важнейшей ценностной ориентацией становится индивидуализм.</w:t>
      </w:r>
    </w:p>
    <w:p>
      <w:pPr>
        <w:pStyle w:val="Normal"/>
        <w:keepNext w:val="true"/>
        <w:widowControl w:val="false"/>
        <w:ind w:firstLine="709"/>
        <w:rPr/>
      </w:pPr>
      <w:r>
        <w:rPr/>
        <w:t>Модерниза</w:t>
      </w:r>
      <w:bookmarkStart w:id="166" w:name="OCRUncertain411"/>
      <w:r>
        <w:rPr/>
        <w:t>ц</w:t>
      </w:r>
      <w:bookmarkEnd w:id="166"/>
      <w:r>
        <w:rPr/>
        <w:t xml:space="preserve">ия в культурной сфере предполагает секуляризацию образования, наличие идейного и религиозного плюрализма и распространение массовой грамотности. Составной частью </w:t>
      </w:r>
      <w:bookmarkStart w:id="167" w:name="OCRUncertain412"/>
      <w:r>
        <w:rPr/>
        <w:t>социокультурной</w:t>
      </w:r>
      <w:bookmarkEnd w:id="167"/>
      <w:r>
        <w:rPr/>
        <w:t xml:space="preserve"> мо</w:t>
      </w:r>
      <w:bookmarkStart w:id="168" w:name="OCRUncertain413"/>
      <w:r>
        <w:rPr/>
        <w:t>д</w:t>
      </w:r>
      <w:bookmarkEnd w:id="168"/>
      <w:r>
        <w:rPr/>
        <w:t>ернизации является развитие сре</w:t>
      </w:r>
      <w:bookmarkStart w:id="169" w:name="OCRUncertain414"/>
      <w:r>
        <w:rPr/>
        <w:t>д</w:t>
      </w:r>
      <w:bookmarkEnd w:id="169"/>
      <w:r>
        <w:rPr/>
        <w:t>ств массовой коммуникации и появление массовой культуры, а так</w:t>
      </w:r>
      <w:bookmarkStart w:id="170" w:name="OCRUncertain415"/>
      <w:r>
        <w:rPr/>
        <w:t>ж</w:t>
      </w:r>
      <w:bookmarkEnd w:id="170"/>
      <w:r>
        <w:rPr/>
        <w:t>е приобщение все возрастающей части населения к культурному на</w:t>
      </w:r>
      <w:bookmarkStart w:id="171" w:name="OCRUncertain416"/>
      <w:r>
        <w:rPr/>
        <w:t>с</w:t>
      </w:r>
      <w:bookmarkEnd w:id="171"/>
      <w:r>
        <w:rPr/>
        <w:t>ледию прошлого.</w:t>
      </w:r>
    </w:p>
    <w:p>
      <w:pPr>
        <w:pStyle w:val="Normal"/>
        <w:keepNext w:val="true"/>
        <w:widowControl w:val="false"/>
        <w:ind w:firstLine="709"/>
        <w:rPr/>
      </w:pPr>
      <w:bookmarkStart w:id="172" w:name="OCRUncertain417"/>
      <w:r>
        <w:rPr/>
        <w:t>Модернизационный</w:t>
      </w:r>
      <w:bookmarkEnd w:id="172"/>
      <w:r>
        <w:rPr/>
        <w:t xml:space="preserve"> процесс в политической сфере имеет несколько аспектов. Во-первых, в ре</w:t>
      </w:r>
      <w:bookmarkStart w:id="173" w:name="OCRUncertain418"/>
      <w:r>
        <w:rPr/>
        <w:t>з</w:t>
      </w:r>
      <w:bookmarkEnd w:id="173"/>
      <w:r>
        <w:rPr/>
        <w:t>ультат</w:t>
      </w:r>
      <w:bookmarkStart w:id="174" w:name="OCRUncertain419"/>
      <w:r>
        <w:rPr/>
        <w:t>е</w:t>
      </w:r>
      <w:bookmarkEnd w:id="174"/>
      <w:r>
        <w:rPr/>
        <w:t xml:space="preserve"> экономических и </w:t>
      </w:r>
      <w:bookmarkStart w:id="175" w:name="OCRUncertain420"/>
      <w:r>
        <w:rPr/>
        <w:t>социокультурных</w:t>
      </w:r>
      <w:bookmarkEnd w:id="175"/>
      <w:r>
        <w:rPr/>
        <w:t xml:space="preserve"> изменений на основе ранее существовавших этниче</w:t>
      </w:r>
      <w:bookmarkStart w:id="176" w:name="OCRUncertain421"/>
      <w:r>
        <w:rPr/>
        <w:t>с</w:t>
      </w:r>
      <w:bookmarkEnd w:id="176"/>
      <w:r>
        <w:rPr/>
        <w:t>ких групп формируются нации. Вследствие этого прежние территориальные государства уступают место нациям-государствам. Полиэтнические го</w:t>
      </w:r>
      <w:bookmarkStart w:id="177" w:name="OCRUncertain422"/>
      <w:r>
        <w:rPr/>
        <w:t>с</w:t>
      </w:r>
      <w:bookmarkEnd w:id="177"/>
      <w:r>
        <w:rPr/>
        <w:t>ударства распадаются или преобразуются на федеративных началах. Поэтому период модерни</w:t>
      </w:r>
      <w:bookmarkStart w:id="178" w:name="OCRUncertain423"/>
      <w:r>
        <w:rPr/>
        <w:t>з</w:t>
      </w:r>
      <w:bookmarkEnd w:id="178"/>
      <w:r>
        <w:rPr/>
        <w:t>ации отличается появлением и ростом национализма и национальных дви</w:t>
      </w:r>
      <w:bookmarkStart w:id="179" w:name="OCRUncertain424"/>
      <w:r>
        <w:rPr/>
        <w:t>ж</w:t>
      </w:r>
      <w:bookmarkEnd w:id="179"/>
      <w:r>
        <w:rPr/>
        <w:t>ений. Во-вторых, начинает перестраиваться государственная власть и управление. Возрастает роль и значение права, происходит ра</w:t>
      </w:r>
      <w:bookmarkStart w:id="180" w:name="OCRUncertain425"/>
      <w:r>
        <w:rPr/>
        <w:t>з</w:t>
      </w:r>
      <w:bookmarkEnd w:id="180"/>
      <w:r>
        <w:rPr/>
        <w:t>деление власти в соответствии с функциональным на</w:t>
      </w:r>
      <w:bookmarkStart w:id="181" w:name="OCRUncertain426"/>
      <w:r>
        <w:rPr/>
        <w:t>з</w:t>
      </w:r>
      <w:bookmarkEnd w:id="181"/>
      <w:r>
        <w:rPr/>
        <w:t>начением на исполнительную, законодательную и судебную. Наряду с тенденцией к централизации политической власти действует тен</w:t>
      </w:r>
      <w:bookmarkStart w:id="182" w:name="OCRUncertain427"/>
      <w:r>
        <w:rPr/>
        <w:t>д</w:t>
      </w:r>
      <w:bookmarkEnd w:id="182"/>
      <w:r>
        <w:rPr/>
        <w:t>ен</w:t>
      </w:r>
      <w:bookmarkStart w:id="183" w:name="OCRUncertain428"/>
      <w:r>
        <w:rPr/>
        <w:t>ц</w:t>
      </w:r>
      <w:bookmarkEnd w:id="183"/>
      <w:r>
        <w:rPr/>
        <w:t xml:space="preserve">ия развития и совершенствования местного самоуправления, деятельность государственного аппарата перестраивается на принципах рациональной бюрократии (по </w:t>
      </w:r>
      <w:bookmarkStart w:id="184" w:name="OCRUncertain429"/>
      <w:r>
        <w:rPr/>
        <w:t>М. Веберу)</w:t>
      </w:r>
      <w:bookmarkEnd w:id="184"/>
      <w:r>
        <w:rPr/>
        <w:t>. В третьих, в процессе политической модерни</w:t>
      </w:r>
      <w:bookmarkStart w:id="185" w:name="OCRUncertain430"/>
      <w:r>
        <w:rPr/>
        <w:t>з</w:t>
      </w:r>
      <w:bookmarkEnd w:id="185"/>
      <w:r>
        <w:rPr/>
        <w:t xml:space="preserve">ации расширяется участие широких народных масс в политике и на этой основе меняется тип </w:t>
      </w:r>
      <w:bookmarkStart w:id="186" w:name="OCRUncertain431"/>
      <w:r>
        <w:rPr/>
        <w:t>легитимности</w:t>
      </w:r>
      <w:bookmarkEnd w:id="186"/>
      <w:r>
        <w:rPr/>
        <w:t xml:space="preserve"> и механизм легитимации политической власти.</w:t>
      </w:r>
    </w:p>
    <w:p>
      <w:pPr>
        <w:pStyle w:val="Normal"/>
        <w:keepNext w:val="true"/>
        <w:widowControl w:val="false"/>
        <w:ind w:firstLine="709"/>
        <w:rPr/>
      </w:pPr>
      <w:bookmarkStart w:id="187" w:name="OCRUncertain432"/>
      <w:r>
        <w:rPr/>
        <w:t>Модернизационные</w:t>
      </w:r>
      <w:bookmarkEnd w:id="187"/>
      <w:r>
        <w:rPr/>
        <w:t xml:space="preserve"> процессы делятся на два основных вида. Первый</w:t>
      </w:r>
      <w:r>
        <w:rPr>
          <w:lang w:val="en-US" w:eastAsia="en-US"/>
        </w:rPr>
        <w:t xml:space="preserve"> - </w:t>
      </w:r>
      <w:r>
        <w:rPr/>
        <w:t>органичная модерниза</w:t>
      </w:r>
      <w:bookmarkStart w:id="188" w:name="OCRUncertain433"/>
      <w:r>
        <w:rPr/>
        <w:t>ц</w:t>
      </w:r>
      <w:bookmarkEnd w:id="188"/>
      <w:r>
        <w:rPr/>
        <w:t>ия, осуществлявшая</w:t>
      </w:r>
      <w:bookmarkStart w:id="189" w:name="OCRUncertain434"/>
      <w:r>
        <w:rPr/>
        <w:t>с</w:t>
      </w:r>
      <w:bookmarkEnd w:id="189"/>
      <w:r>
        <w:rPr/>
        <w:t xml:space="preserve">я в странах Западной Европы и Северной Америке, т.е. там, где впервые сформировался феномен современного общества. Переход к нему называется в данном случае органичным, потому что он имел характер естественно-исторического процесса. В странах, которые встали на путь перехода к </w:t>
      </w:r>
      <w:bookmarkStart w:id="190" w:name="OCRUncertain435"/>
      <w:r>
        <w:rPr/>
        <w:t>с</w:t>
      </w:r>
      <w:bookmarkEnd w:id="190"/>
      <w:r>
        <w:rPr/>
        <w:t>овременному об</w:t>
      </w:r>
      <w:bookmarkStart w:id="191" w:name="OCRUncertain436"/>
      <w:r>
        <w:rPr/>
        <w:t>щ</w:t>
      </w:r>
      <w:bookmarkEnd w:id="191"/>
      <w:r>
        <w:rPr/>
        <w:t>еству по</w:t>
      </w:r>
      <w:bookmarkStart w:id="192" w:name="OCRUncertain437"/>
      <w:r>
        <w:rPr/>
        <w:t>з</w:t>
      </w:r>
      <w:bookmarkEnd w:id="192"/>
      <w:r>
        <w:rPr/>
        <w:t xml:space="preserve">днее, модернизация имела уже вторичный и, </w:t>
      </w:r>
      <w:bookmarkStart w:id="193" w:name="OCRUncertain438"/>
      <w:r>
        <w:rPr/>
        <w:t>с</w:t>
      </w:r>
      <w:bookmarkEnd w:id="193"/>
      <w:r>
        <w:rPr/>
        <w:t>ледовательно, неорган</w:t>
      </w:r>
      <w:bookmarkStart w:id="194" w:name="OCRUncertain439"/>
      <w:r>
        <w:rPr/>
        <w:t>и</w:t>
      </w:r>
      <w:bookmarkEnd w:id="194"/>
      <w:r>
        <w:rPr/>
        <w:t>чн</w:t>
      </w:r>
      <w:bookmarkStart w:id="195" w:name="OCRUncertain440"/>
      <w:r>
        <w:rPr/>
        <w:t>ы</w:t>
      </w:r>
      <w:bookmarkEnd w:id="195"/>
      <w:r>
        <w:rPr/>
        <w:t>й, догоняющий характер. Такая модель развития была присуща странам "третьего мира" и именно она стала главным объектом изучения теории модернизации.</w:t>
      </w:r>
    </w:p>
    <w:p>
      <w:pPr>
        <w:pStyle w:val="Normal"/>
        <w:keepNext w:val="true"/>
        <w:widowControl w:val="false"/>
        <w:ind w:firstLine="709"/>
        <w:rPr/>
      </w:pPr>
      <w:r>
        <w:rPr/>
        <w:t xml:space="preserve">В условиях второго вида модернизации особая роль принадлежит политической элите. Исследователи выделяют четыре основных типа </w:t>
      </w:r>
      <w:bookmarkStart w:id="196" w:name="OCRUncertain441"/>
      <w:r>
        <w:rPr/>
        <w:t>модернизационных</w:t>
      </w:r>
      <w:bookmarkEnd w:id="196"/>
      <w:r>
        <w:rPr/>
        <w:t xml:space="preserve"> элит: традиционную, либеральную, авторитарную и </w:t>
      </w:r>
      <w:bookmarkStart w:id="197" w:name="OCRUncertain442"/>
      <w:r>
        <w:rPr/>
        <w:t>леворадикальную</w:t>
      </w:r>
      <w:bookmarkEnd w:id="197"/>
      <w:r>
        <w:rPr/>
        <w:t>. Каждая из них по-своему понимает цели и задачи модернизации, имеет различное пре</w:t>
      </w:r>
      <w:bookmarkStart w:id="198" w:name="OCRUncertain444"/>
      <w:r>
        <w:rPr/>
        <w:t>д</w:t>
      </w:r>
      <w:bookmarkEnd w:id="198"/>
      <w:r>
        <w:rPr/>
        <w:t>ставлени</w:t>
      </w:r>
      <w:bookmarkStart w:id="199" w:name="OCRUncertain445"/>
      <w:r>
        <w:rPr/>
        <w:t>е</w:t>
      </w:r>
      <w:bookmarkEnd w:id="199"/>
      <w:r>
        <w:rPr/>
        <w:t xml:space="preserve"> о последовательности ее этапов, по-разному относится к демократии </w:t>
      </w:r>
      <w:bookmarkStart w:id="200" w:name="OCRUncertain446"/>
      <w:r>
        <w:rPr/>
        <w:t>з</w:t>
      </w:r>
      <w:bookmarkEnd w:id="200"/>
      <w:r>
        <w:rPr/>
        <w:t>ападного образца. Так, если для либеральных элит она представляет собой естественный ориентир политического развития, то для других типично сдержанное и даже откровенно негативное отношение к такой демократии.</w:t>
      </w:r>
    </w:p>
    <w:p>
      <w:pPr>
        <w:pStyle w:val="Normal"/>
        <w:keepNext w:val="true"/>
        <w:widowControl w:val="false"/>
        <w:ind w:firstLine="709"/>
        <w:rPr/>
      </w:pPr>
      <w:r>
        <w:rPr/>
        <w:t xml:space="preserve">В своем развитии теория модернизации прошла несколько этапов. В 60-е годы, на первом этапе многие западные ученые рассматривали модернизацию как </w:t>
      </w:r>
      <w:bookmarkStart w:id="201" w:name="OCRUncertain447"/>
      <w:r>
        <w:rPr/>
        <w:t>вестернизацию,</w:t>
      </w:r>
      <w:bookmarkEnd w:id="201"/>
      <w:r>
        <w:rPr/>
        <w:t xml:space="preserve"> про</w:t>
      </w:r>
      <w:bookmarkStart w:id="202" w:name="OCRUncertain448"/>
      <w:r>
        <w:rPr/>
        <w:t>с</w:t>
      </w:r>
      <w:bookmarkEnd w:id="202"/>
      <w:r>
        <w:rPr/>
        <w:t>тое</w:t>
      </w:r>
      <w:r>
        <w:rPr>
          <w:lang w:val="en-US" w:eastAsia="en-US"/>
        </w:rPr>
        <w:t xml:space="preserve"> механическое </w:t>
      </w:r>
      <w:r>
        <w:rPr/>
        <w:t>заимствование западного опыта и западных институтов, бе</w:t>
      </w:r>
      <w:bookmarkStart w:id="203" w:name="OCRUncertain450"/>
      <w:r>
        <w:rPr/>
        <w:t>з</w:t>
      </w:r>
      <w:bookmarkEnd w:id="203"/>
      <w:r>
        <w:rPr/>
        <w:t xml:space="preserve"> </w:t>
      </w:r>
      <w:bookmarkStart w:id="204" w:name="OCRUncertain451"/>
      <w:r>
        <w:rPr/>
        <w:t>д</w:t>
      </w:r>
      <w:bookmarkEnd w:id="204"/>
      <w:r>
        <w:rPr/>
        <w:t xml:space="preserve">остаточного учета фактора </w:t>
      </w:r>
      <w:bookmarkStart w:id="205" w:name="OCRUncertain452"/>
      <w:r>
        <w:rPr/>
        <w:t>социокультурной</w:t>
      </w:r>
      <w:bookmarkEnd w:id="205"/>
      <w:r>
        <w:rPr/>
        <w:t xml:space="preserve"> самобытности отдельных стран. Позднее такая односторонность была преодолена. Но в конце 70-х годов исследования в области теории модерни</w:t>
      </w:r>
      <w:bookmarkStart w:id="206" w:name="OCRUncertain453"/>
      <w:r>
        <w:rPr/>
        <w:t>з</w:t>
      </w:r>
      <w:bookmarkEnd w:id="206"/>
      <w:r>
        <w:rPr/>
        <w:t>ации вступили в полосу глубокого кризиса. Причинами кризи</w:t>
      </w:r>
      <w:bookmarkStart w:id="207" w:name="OCRUncertain454"/>
      <w:r>
        <w:rPr/>
        <w:t>с</w:t>
      </w:r>
      <w:bookmarkEnd w:id="207"/>
      <w:r>
        <w:rPr/>
        <w:t>а стало, с одной стороны, разочарование в ре</w:t>
      </w:r>
      <w:bookmarkStart w:id="208" w:name="OCRUncertain455"/>
      <w:r>
        <w:rPr/>
        <w:t>з</w:t>
      </w:r>
      <w:bookmarkEnd w:id="208"/>
      <w:r>
        <w:rPr/>
        <w:t xml:space="preserve">ультатах и перспективах социального и экономического развития в странах "третьего мира", а, с другой стороны, </w:t>
      </w:r>
      <w:bookmarkStart w:id="209" w:name="OCRUncertain456"/>
      <w:r>
        <w:rPr/>
        <w:t>с</w:t>
      </w:r>
      <w:bookmarkEnd w:id="209"/>
      <w:r>
        <w:rPr/>
        <w:t xml:space="preserve">мена парадигм в </w:t>
      </w:r>
      <w:bookmarkStart w:id="210" w:name="OCRUncertain457"/>
      <w:r>
        <w:rPr/>
        <w:t>с</w:t>
      </w:r>
      <w:bookmarkEnd w:id="210"/>
      <w:r>
        <w:rPr/>
        <w:t>амом западном обществоведении: завоевавшие популярность постмодернистские концепции поставили под сомнение прежние представления о развитии, прогрессе, современности. В меньшей степени кризис затронул концепции политической модернизации, многие поло</w:t>
      </w:r>
      <w:bookmarkStart w:id="211" w:name="OCRUncertain458"/>
      <w:r>
        <w:rPr/>
        <w:t>ж</w:t>
      </w:r>
      <w:bookmarkEnd w:id="211"/>
      <w:r>
        <w:rPr/>
        <w:t xml:space="preserve">ения которых подтверждались не только реалиями развивающихся стран, но и историческим опытом государств Западной Европы и Северной Америки. В последние годы в связи с крахом коммунистических режимов </w:t>
      </w:r>
      <w:bookmarkStart w:id="212" w:name="OCRUncertain459"/>
      <w:r>
        <w:rPr/>
        <w:t>э</w:t>
      </w:r>
      <w:bookmarkEnd w:id="212"/>
      <w:r>
        <w:rPr/>
        <w:t>ти концепции приобрели еще большую актуально</w:t>
      </w:r>
      <w:bookmarkStart w:id="213" w:name="OCRUncertain460"/>
      <w:r>
        <w:rPr/>
        <w:t>с</w:t>
      </w:r>
      <w:bookmarkEnd w:id="213"/>
      <w:r>
        <w:rPr/>
        <w:t>ть.</w:t>
      </w:r>
    </w:p>
    <w:p>
      <w:pPr>
        <w:pStyle w:val="Normal"/>
        <w:keepNext w:val="true"/>
        <w:widowControl w:val="false"/>
        <w:ind w:firstLine="709"/>
        <w:rPr>
          <w:lang w:val="en-US" w:eastAsia="en-US"/>
        </w:rPr>
      </w:pPr>
      <w:r>
        <w:rPr/>
        <w:t xml:space="preserve">В процессе изучения механизмов и закономерностей модернизации в западной </w:t>
      </w:r>
      <w:bookmarkStart w:id="214" w:name="OCRUncertain461"/>
      <w:r>
        <w:rPr/>
        <w:t>политологии</w:t>
      </w:r>
      <w:bookmarkEnd w:id="214"/>
      <w:r>
        <w:rPr/>
        <w:t xml:space="preserve"> сформировал</w:t>
      </w:r>
      <w:bookmarkStart w:id="215" w:name="OCRUncertain462"/>
      <w:r>
        <w:rPr/>
        <w:t>о</w:t>
      </w:r>
      <w:bookmarkEnd w:id="215"/>
      <w:r>
        <w:rPr/>
        <w:t xml:space="preserve">сь два основных </w:t>
      </w:r>
      <w:bookmarkStart w:id="216" w:name="OCRUncertain463"/>
      <w:r>
        <w:rPr/>
        <w:t>направления</w:t>
      </w:r>
      <w:bookmarkEnd w:id="216"/>
      <w:r>
        <w:rPr>
          <w:lang w:val="en-US" w:eastAsia="en-US"/>
        </w:rPr>
        <w:t xml:space="preserve"> - </w:t>
      </w:r>
      <w:r>
        <w:rPr/>
        <w:t>либеральное и консервативное. По мнению политологов либерального направления (</w:t>
      </w:r>
      <w:bookmarkStart w:id="217" w:name="OCRUncertain464"/>
      <w:r>
        <w:rPr/>
        <w:t>Г. Алмонд,</w:t>
      </w:r>
      <w:bookmarkEnd w:id="217"/>
      <w:r>
        <w:rPr/>
        <w:t xml:space="preserve"> Р. Даль, </w:t>
      </w:r>
      <w:bookmarkStart w:id="218" w:name="OCRUncertain465"/>
      <w:r>
        <w:rPr/>
        <w:t>Л. Пай</w:t>
      </w:r>
      <w:bookmarkEnd w:id="218"/>
      <w:r>
        <w:rPr/>
        <w:t xml:space="preserve"> и др.), успешное осуществление политической модернизации предполагает широкое вовлечение народа в деятельность институтов пре</w:t>
      </w:r>
      <w:bookmarkStart w:id="219" w:name="OCRUncertain466"/>
      <w:r>
        <w:rPr/>
        <w:t>д</w:t>
      </w:r>
      <w:bookmarkEnd w:id="219"/>
      <w:r>
        <w:rPr/>
        <w:t>ставительной демократии и со</w:t>
      </w:r>
      <w:bookmarkStart w:id="220" w:name="OCRUncertain467"/>
      <w:r>
        <w:rPr/>
        <w:t>з</w:t>
      </w:r>
      <w:bookmarkEnd w:id="220"/>
      <w:r>
        <w:rPr/>
        <w:t>дание у</w:t>
      </w:r>
      <w:bookmarkStart w:id="221" w:name="OCRUncertain468"/>
      <w:r>
        <w:rPr/>
        <w:t>с</w:t>
      </w:r>
      <w:bookmarkEnd w:id="221"/>
      <w:r>
        <w:rPr/>
        <w:t>ловий для своб</w:t>
      </w:r>
      <w:bookmarkStart w:id="222" w:name="OCRUncertain469"/>
      <w:r>
        <w:rPr/>
        <w:t>о</w:t>
      </w:r>
      <w:bookmarkEnd w:id="222"/>
      <w:r>
        <w:rPr/>
        <w:t>дной конкурен</w:t>
      </w:r>
      <w:bookmarkStart w:id="223" w:name="OCRUncertain470"/>
      <w:r>
        <w:rPr/>
        <w:t>ц</w:t>
      </w:r>
      <w:bookmarkEnd w:id="223"/>
      <w:r>
        <w:rPr/>
        <w:t xml:space="preserve">ии политических элит. Если такая конкуренция имеет приоритет перед политическим участием рядовых граждан, но уровень участия </w:t>
      </w:r>
      <w:bookmarkStart w:id="224" w:name="OCRUncertain471"/>
      <w:r>
        <w:rPr/>
        <w:t>доста</w:t>
      </w:r>
      <w:bookmarkEnd w:id="224"/>
      <w:r>
        <w:rPr/>
        <w:t>точно высок, складываются оптимальные условия для успеха демократических реформ</w:t>
      </w:r>
      <w:r>
        <w:rPr>
          <w:lang w:val="en-US" w:eastAsia="en-US"/>
        </w:rPr>
        <w:t>.</w:t>
      </w:r>
    </w:p>
    <w:p>
      <w:pPr>
        <w:pStyle w:val="Normal"/>
        <w:keepNext w:val="true"/>
        <w:widowControl w:val="false"/>
        <w:ind w:firstLine="709"/>
        <w:rPr/>
      </w:pPr>
      <w:r>
        <w:rPr/>
        <w:t>Три других возможных сценария менее благоприятны. В первом случае на фоне возрастания роли конкуренции элит сохраняется низкая активность основной части населения. В такой ситуации возможно установление авторитарного режима, что, с точки зрения либеральной политологии, нежелательно, поскольку может способствовать торможению начатых преобразований. Второй сценарий предусматривает доминирование политического участия населения над соревнованием свободных элит, что неизбежно ведет к нарастанию охлократических тенденций и также может спровоцировать ужесточение политического режима и замедление модернизационного процесса. При третьем варианте развития событий одновременное падение уровня политического участия масс и понижение степени соревновательности элит может привести к общественному хаосу и дезинтеграции политической системы. В итоге</w:t>
      </w:r>
      <w:r>
        <w:rPr>
          <w:lang w:val="en-US" w:eastAsia="en-US"/>
        </w:rPr>
        <w:t xml:space="preserve"> - </w:t>
      </w:r>
      <w:r>
        <w:rPr/>
        <w:t>установление диктатуры становится неизбежным.</w:t>
      </w:r>
    </w:p>
    <w:p>
      <w:pPr>
        <w:pStyle w:val="Normal"/>
        <w:keepNext w:val="true"/>
        <w:widowControl w:val="false"/>
        <w:ind w:firstLine="709"/>
        <w:rPr/>
      </w:pPr>
      <w:r>
        <w:rPr/>
        <w:t>Теоретическая концепция, показывающая оптимальный путь политической модернизации развивающихся стран, была предложена американским политологом Робертом Далем. Эта концепция основывается на выдвинутой им же теории полиархии. В отличие от демократии, представляющей собой некий нормативный идеал, полиархия</w:t>
      </w:r>
      <w:r>
        <w:rPr>
          <w:lang w:val="en-US" w:eastAsia="en-US"/>
        </w:rPr>
        <w:t xml:space="preserve"> - </w:t>
      </w:r>
      <w:r>
        <w:rPr/>
        <w:t>реальная политическая система, которая одновременно обеспечивает политическое участие широких масс и свободную конкуренцию политических лидеров и элит. Р. Даль выделил условия создания полиархии. Во-первых, это</w:t>
      </w:r>
      <w:r>
        <w:rPr>
          <w:lang w:val="en-US" w:eastAsia="en-US"/>
        </w:rPr>
        <w:t xml:space="preserve"> - </w:t>
      </w:r>
      <w:r>
        <w:rPr/>
        <w:t>определенный уровень социально-экономического развития при существовании субкультурного плюрализма. Во-вторых, это</w:t>
      </w:r>
      <w:r>
        <w:rPr>
          <w:lang w:val="en-US" w:eastAsia="en-US"/>
        </w:rPr>
        <w:t xml:space="preserve"> - </w:t>
      </w:r>
      <w:r>
        <w:rPr/>
        <w:t>сильная исполнительная власть, зависящая от демократических институтов. В-третьих, это</w:t>
      </w:r>
      <w:r>
        <w:rPr>
          <w:lang w:val="en-US" w:eastAsia="en-US"/>
        </w:rPr>
        <w:t xml:space="preserve"> - </w:t>
      </w:r>
      <w:r>
        <w:rPr/>
        <w:t>интегративная партийная система и безопасность конкурирующих между собой политических групп. Р. Даль полагал, что политическая модернизация должна осуществляться последовательно, без резких скачкообразных движений, чреватых установлением авторитарной диктатуры. Отрицательное отношение к авторитаризму</w:t>
      </w:r>
      <w:r>
        <w:rPr>
          <w:lang w:val="en-US" w:eastAsia="en-US"/>
        </w:rPr>
        <w:t xml:space="preserve"> - </w:t>
      </w:r>
      <w:r>
        <w:rPr/>
        <w:t>одно из существенных отличий либерального направления теории политической модернизации.</w:t>
      </w:r>
    </w:p>
    <w:p>
      <w:pPr>
        <w:pStyle w:val="Normal"/>
        <w:keepNext w:val="true"/>
        <w:widowControl w:val="false"/>
        <w:ind w:firstLine="709"/>
        <w:rPr/>
      </w:pPr>
      <w:r>
        <w:rPr/>
        <w:t>Консервативные политологи видят главную опасность для процессов модернизации в политической нестабильности. При таком подходе авторитарный режим, если он обеспечивает экономический рост, не представляется им негативным явлением. Наиболее четко подобную позицию выразил в 70-е годы американский ученый Т. Цурутани. Он полагал, что в странах "третьего мира" приемлемы любые формы политического режима, включая авторитарные, олигархические и даже тоталитарные, лишь бы они обеспечивали порядок и развитие.</w:t>
      </w:r>
    </w:p>
    <w:p>
      <w:pPr>
        <w:pStyle w:val="Normal"/>
        <w:keepNext w:val="true"/>
        <w:widowControl w:val="false"/>
        <w:ind w:firstLine="709"/>
        <w:rPr/>
      </w:pPr>
      <w:r>
        <w:rPr/>
        <w:t>Политологи консервативного направления серьезную опасность периода модернизации видят в том, что рост политического участия может обогнать реальный уровень подготовленности масс к такому участию. Поэтому они считают необходимым обращать внимание прежде всего на создание прочных политических институтов, гарантирующих стабильность общества. Вместе с тем ученые консервативной ориентации вовсе не отрицают демократические ценности и придерживаются схожих с либералами взглядов на конечные цели процесса политической модернизации. Об этом свидетельствует, например, теоретическая концепция наиболее видного представителя консервативного крыла американской политологии Самюэля Хантингтона. По его мнению, стимулом для начала модернизации традиционного общества может послужить некоторая совокупность внутренних и внешних факторов, побуждающих политическую элиту решиться начать реформы. Преобразования могут затрагивать экономические и социальные институты, но не касаться традиционной политической системы. Следовательно, допускается принципиальная возможность осуществления социально-экономической модернизации "сверху", в рамках старых политических институтов и под. руководством традиционной элиты. Однако для того, чтобы начавшийся процесс перехода от традиционного общества к современному завершился успешно, необходимо соблюдать целый ряд условий и прежде всего обеспечить равновесие между изменениями в различных сферах общества. Кроме этого, очень важна готовность правящей элиты на осуществление не только технико-экономической, но и политической модернизации, включающей как процесс приспособления традиционных институтов к изменившимся условиям, так и процесс создания новых, связанных с происходящими переменами.</w:t>
      </w:r>
    </w:p>
    <w:p>
      <w:pPr>
        <w:pStyle w:val="Normal"/>
        <w:keepNext w:val="true"/>
        <w:widowControl w:val="false"/>
        <w:ind w:firstLine="709"/>
        <w:rPr/>
      </w:pPr>
      <w:r>
        <w:rPr/>
        <w:t>Политическая модернизация, которую С. Хантингтон понимает как демократизацию политических институтов общества и его политического сознания, обусловлена целым рядом факторов социального характера. Какими бы мотивами ни руководствовалась правящая элита начиная реформы, они неминуемо ведут к определенным и вполне детерминированным переменам. Любые шаги, направленные на индустриализацию, социально-экономический прогресс неизбежно способствуют развитию системы образования, заимствованию передовых технических и естественно-научных идей. Но если страна поворачивается лицом к внешнему миру, то вместе с научно-технической информацией она впитывает и новые политические и философские идеи, способствующие возникновению сомнений в целесообразности и незыблемости существующего политического режима. А поскольку составной частью модернизационного процесса является эволюция социальной структуры общества, то эти идеи падают на вполне подготовленную почву.</w:t>
      </w:r>
    </w:p>
    <w:p>
      <w:pPr>
        <w:pStyle w:val="Normal"/>
        <w:keepNext w:val="true"/>
        <w:widowControl w:val="false"/>
        <w:ind w:firstLine="709"/>
        <w:rPr/>
      </w:pPr>
      <w:r>
        <w:rPr/>
        <w:t>Индустриализация и урбанизация влекут за собой формирование и быстрый рост новых социальных групп. С. Хантингтон особо отмечает значение формирования среднего класса, состоящего из предпринимателей, управляющих, инженерно-технических специалистов, офицеров, гражданских служащих, юристов, учителей. Как видно, наиболее заметное место в структуре среднего класса занимает интеллигенция, которую политолог характеризует как потенциально наиболее оппозиционную силу. Именно интеллигенция первой усваивает новые политические идеи и способствует их распространению в обществе. В результате все большее количество людей и социальных групп, ранее стоявших вне общественной жизни, меняют свои установки. Они начинают осознавать, что политика напрямую касается их частных интересов, что от решений, принимаемых политической властью, зависит</w:t>
      </w:r>
      <w:r>
        <w:rPr>
          <w:lang w:val="en-US" w:eastAsia="en-US"/>
        </w:rPr>
        <w:t xml:space="preserve"> </w:t>
      </w:r>
      <w:r>
        <w:rPr/>
        <w:t>их личная судьба. Появляется все более осознанное стремление к участию в политической жизни, поиску механизмов и способов воздействия на принятие государственных решений.</w:t>
      </w:r>
    </w:p>
    <w:p>
      <w:pPr>
        <w:pStyle w:val="Normal"/>
        <w:keepNext w:val="true"/>
        <w:widowControl w:val="false"/>
        <w:ind w:firstLine="709"/>
        <w:rPr/>
      </w:pPr>
      <w:r>
        <w:rPr/>
        <w:t>Поскольку традиционные политические институты не обеспечивают возможностей политического участия просыпающейся к активной политической жизни части населения, на них распространяется общественное недовольство. Наступает критическая ситуация. Если не будут приняты меры, направленные на политическую модернизацию и создание институтов, обеспечивающих возможности политического участия стремящихся к этому социальных групп, она может привести к революционному кризису. Если правящая элита не решится на назревшие политические реформы, то возникнут и будут увеличиваться "ножницы" между растущим уровнем политической активности широких социальных слоев и отстающей от него реально достигнутой степенью политической модернизации общества. В такой ситуации революция является наиболее быстрым и радикальным способом насильственной ликвидации подобных "ножниц". Разрушая старую политическую систему, она создает новые политические институты, правовые и политические нормы, способные гарантировать участие народных масс в политической жизни общества. Одновременно прежняя правящая элита, не сумевшая справиться со стоявшими перед ней задачами, заменяется новой элитой, более динамичной и открытой веяниям времени.</w:t>
      </w:r>
    </w:p>
    <w:p>
      <w:pPr>
        <w:pStyle w:val="Normal"/>
        <w:keepNext w:val="true"/>
        <w:widowControl w:val="false"/>
        <w:ind w:firstLine="709"/>
        <w:rPr/>
      </w:pPr>
      <w:r>
        <w:rPr/>
        <w:t>Наряду с отмеченным выше социальным механизмом политическая революция в модернизирующемся обществе имеет и еще один.</w:t>
      </w:r>
    </w:p>
    <w:p>
      <w:pPr>
        <w:pStyle w:val="Normal"/>
        <w:keepNext w:val="true"/>
        <w:widowControl w:val="false"/>
        <w:ind w:firstLine="709"/>
        <w:rPr/>
      </w:pPr>
      <w:r>
        <w:rPr/>
        <w:t>В период перехода от традиционного общества к современному значительная часть населения проживает еще в сельской местности. Города и городское население остаются небольшими островками в огромном крестьянском море. До тех пор, пока процесс модернизации не завершен, крестьянство испытывает на себе огромные издержки этого процесса. Объективно оно остается социальным классом традиционного общества и. при переходе к современному исчезает "как класс" в своем прежнем виде. Преобладающая часть сельских жителей должна быть вытеснена из деревни в город. Этот процесс вытеснения проявляется в ухудшении общих условий ведения крестьянского хозяйства и снижении уровня благосостояния значительной части мелких сельхозпроизводителей, а в конечном счете, в их полном разорении. Положение обостряется неизбежным разрушением такого традиционного социального института, как деревенская община.</w:t>
      </w:r>
    </w:p>
    <w:p>
      <w:pPr>
        <w:pStyle w:val="Normal"/>
        <w:keepNext w:val="true"/>
        <w:widowControl w:val="false"/>
        <w:ind w:firstLine="709"/>
        <w:rPr/>
      </w:pPr>
      <w:r>
        <w:rPr/>
        <w:t>Само по себе крестьянство преимущественно консервативно и привержено традициям. Оно слабо восприимчиво к абстрактным политическим лозунгам свободы, равенства и конституционных прав и может примкнуть к антиправительственным действиям только в том случае, если политическая власть не способна удовлетворить его социальные требования. Если это происходит, то городская революция получает мощную поддержку из сельской местности, что практически гарантирует ее успех, но и создает опасность для ее целей и результатов.</w:t>
      </w:r>
    </w:p>
    <w:p>
      <w:pPr>
        <w:pStyle w:val="Normal"/>
        <w:keepNext w:val="true"/>
        <w:widowControl w:val="false"/>
        <w:ind w:firstLine="709"/>
        <w:rPr/>
      </w:pPr>
      <w:r>
        <w:rPr/>
        <w:t>Революция носит как бы двойственный характер. С одной стороны, она есть следствие недостаточно быстрого и комплексного осуществления модернизации, а, с другой стороны, в ней выражается протест против самого процесса модернизации и его социальных последствий. Поэтому реальные политические результаты революции могут быть прямо противоположны тем лозунгам, под которыми она начинается. Если же речь идет о задачах социально-экономической модернизации, то революция, как и всякое социально-политическое потрясение, способна хотя бы на время приостановить и затруднить их реализацию.</w:t>
      </w:r>
    </w:p>
    <w:p>
      <w:pPr>
        <w:pStyle w:val="Heading2"/>
        <w:widowControl w:val="false"/>
        <w:ind w:hanging="0"/>
        <w:rPr>
          <w:lang w:val="en-US" w:eastAsia="en-US"/>
        </w:rPr>
      </w:pPr>
      <w:r>
        <w:rPr>
          <w:lang w:val="en-US" w:eastAsia="en-US"/>
        </w:rPr>
      </w:r>
    </w:p>
    <w:p>
      <w:pPr>
        <w:pStyle w:val="Heading2"/>
        <w:widowControl w:val="false"/>
        <w:ind w:hanging="0"/>
        <w:rPr/>
      </w:pPr>
      <w:r>
        <w:rPr>
          <w:lang w:val="en-US" w:eastAsia="en-US"/>
        </w:rPr>
        <w:t xml:space="preserve">3. </w:t>
      </w:r>
      <w:r>
        <w:rPr/>
        <w:t>Переход от авторитаризма и тоталитаризма к демократии</w:t>
      </w:r>
    </w:p>
    <w:p>
      <w:pPr>
        <w:pStyle w:val="Normal"/>
        <w:keepNext w:val="true"/>
        <w:widowControl w:val="false"/>
        <w:ind w:firstLine="709"/>
        <w:rPr>
          <w:i/>
          <w:i/>
          <w:iCs/>
        </w:rPr>
      </w:pPr>
      <w:r>
        <w:rPr>
          <w:i/>
          <w:iCs/>
        </w:rPr>
      </w:r>
    </w:p>
    <w:p>
      <w:pPr>
        <w:pStyle w:val="Normal"/>
        <w:keepNext w:val="true"/>
        <w:widowControl w:val="false"/>
        <w:ind w:firstLine="709"/>
        <w:rPr/>
      </w:pPr>
      <w:r>
        <w:rPr/>
        <w:t>Транзитология</w:t>
      </w:r>
      <w:r>
        <w:rPr>
          <w:lang w:val="en-US" w:eastAsia="en-US"/>
        </w:rPr>
        <w:t xml:space="preserve"> - </w:t>
      </w:r>
      <w:r>
        <w:rPr/>
        <w:t>раздел политической науки, изучающий политические процессы в странах, совершающих переход от тоталитарных и авторитарных политических систем к демократической. Транзитология тесно связана с теорией политической модернизации. Они близки в теоретико-методологическом плане (общностью категориального аппарата, и методологических подходов) и на уровне персоналий (многие видные политологи известны работами и в той и в другой области политологического знания). Но если теория политической модернизации ориентируется на проблематику развивающихся стран "третьего мира", то в центре внимания транзитологии находятся политические процессы в таких государствах, где основные структуры современного общества уже сложились, причем в ряде случаев речь идет о повторной демократизации. Впервые проблемы демократизации стран, уже имевших опыт существования демократических режимов, встали в послевоенные годы в связи с необходимостью преодоления наследия тоталитарных фашистских режимов в Германии, Италии, устранения последствий авторитаризма и милитаризма в Японии. Эти страны уже были индустриально развитыми, причем в Германии и Италии до прихода фашистов к власти несколько десятилетий существовали политические режимы демократического типа. Позднее похожие проблемы возникли в странах Южной Европы</w:t>
      </w:r>
      <w:r>
        <w:rPr>
          <w:lang w:val="en-US" w:eastAsia="en-US"/>
        </w:rPr>
        <w:t xml:space="preserve"> - </w:t>
      </w:r>
      <w:r>
        <w:rPr/>
        <w:t>Испании, Португалии и Греции, где также после периода авторитарного правления началось возвращение к демократическим принципам. Одновременно подобные изменения переживали страны Латинской Америки, там тоже военные диктатуры стали уступать место демократически избранным правительствам. И здесь также сечь шла о возвращении к демократии, а не о становлении ее заново, как в большинстве афро-азиатских стран.</w:t>
      </w:r>
    </w:p>
    <w:p>
      <w:pPr>
        <w:pStyle w:val="Normal"/>
        <w:keepNext w:val="true"/>
        <w:widowControl w:val="false"/>
        <w:ind w:firstLine="709"/>
        <w:rPr/>
      </w:pPr>
      <w:r>
        <w:rPr/>
        <w:t>Основными формами перехода от авторитаризма к демократии, в соответствии с устоявшимися в политической науке представлениями, могут быть: эволюция, революция, военное завоевание. Эволюция предполагает постепенное осуществление демократических реформ без резкой смены правящей элиты. Революция - быстрая и радикальная смена политического режима. Для военного завоевания характерно "насаждение" демократии извне, после военного поражения тоталитарного или авторитарного режима в условиях военной оккупации. Так было после окончания второй мировой войны в Японии и Германии, где основы политической демократии были заложены в условиях послевоенной оккупации.</w:t>
      </w:r>
    </w:p>
    <w:p>
      <w:pPr>
        <w:pStyle w:val="Normal"/>
        <w:keepNext w:val="true"/>
        <w:widowControl w:val="false"/>
        <w:ind w:firstLine="709"/>
        <w:rPr/>
      </w:pPr>
      <w:r>
        <w:rPr/>
        <w:t>С точки зрения прочности и необратимости результатов уже упоминавшийся С. Хантингтон выделил три модели перехода к демократии.</w:t>
      </w:r>
    </w:p>
    <w:p>
      <w:pPr>
        <w:pStyle w:val="Normal"/>
        <w:keepNext w:val="true"/>
        <w:widowControl w:val="false"/>
        <w:ind w:firstLine="709"/>
        <w:rPr/>
      </w:pPr>
      <w:r>
        <w:rPr/>
        <w:t>Во-первых, линейная или классическая модель, примером которой может быть развитие Великобритании, а также стран Северной Европы. Для этой модели характерно последовательное решение задач демократизации, обеспечивающее ее необратимость. Классическая модель перехода к демократии представляет собой процесс постепенной трансформации традиционной политической власти, расширение прав и свобод граждан, возрастание степени их политического участия.</w:t>
      </w:r>
    </w:p>
    <w:p>
      <w:pPr>
        <w:pStyle w:val="Normal"/>
        <w:keepNext w:val="true"/>
        <w:widowControl w:val="false"/>
        <w:ind w:firstLine="709"/>
        <w:rPr/>
      </w:pPr>
      <w:r>
        <w:rPr/>
        <w:t>Своеобразным индикатором, показывающим степень продвижения той или иной страны по пути демократизации, служит роль и место законодательной власти (парламента) в структуре политических институтов общества. При завершении этого процесса, то есть тогда, когда создана стабильная демократическая система, институты парламентской демократии становятся ее важнейшей и неотъемлемой частью. Неважно, какая именно форма государства и соответствующая ей модель разделения властей имеет место, главное, чтобы парламент обеспечивал представительство интересов всех социальных групп, имеющихся в обществе, оказывал реальное воздействие на принятие политических решений.</w:t>
      </w:r>
    </w:p>
    <w:p>
      <w:pPr>
        <w:pStyle w:val="Normal"/>
        <w:keepNext w:val="true"/>
        <w:widowControl w:val="false"/>
        <w:ind w:firstLine="709"/>
        <w:rPr/>
      </w:pPr>
      <w:r>
        <w:rPr/>
        <w:t>Там, где становление парламентской демократии происходило без революционных потрясений, оно отличалось, как правило, плавностью и постепенностью. Примером могут служить наиболее стабильные демократические государства современности - страны Северной Европы. В каждой из них на утверждение принципов парламентаризма и формирование демократических избирательных систем ушло около ста лет. Так, в Норвегии парламент (стортинг) был создан в 1814 г., принципы парламентаризма в политической системе утвердились в 1884 г., избирательное право для мужчин было введено в 1898 г., а для женщин - в 1913 г. В Швеции риксдаг в своем нынешнем виде появился в 1809 г., дважды - в 1866 и в 1974 гг. - существенно реорганизовывался, избирательное право стало всеобщим для мужчин в 1909 г., для женщин - в 1921 г. Несколько иначе складывалась ситуация в Дании, где парламент впервые появился в 1834 г. Там очень быстро утвердилось всеобщее избирательное право для мужской части населения - в 1849 г., а вот женщины получили его только в 1915 г. Похожие тенденции обнаруживает политическое развитие Исландии.</w:t>
      </w:r>
    </w:p>
    <w:p>
      <w:pPr>
        <w:pStyle w:val="Normal"/>
        <w:keepNext w:val="true"/>
        <w:widowControl w:val="false"/>
        <w:ind w:firstLine="709"/>
        <w:rPr/>
      </w:pPr>
      <w:r>
        <w:rPr/>
        <w:t>Для всех вышеперечисленных стран постепенность и последовательность демократических изменений обеспечила в дальнейшем их политическую стабильность.</w:t>
      </w:r>
    </w:p>
    <w:p>
      <w:pPr>
        <w:pStyle w:val="Normal"/>
        <w:keepNext w:val="true"/>
        <w:widowControl w:val="false"/>
        <w:ind w:firstLine="709"/>
        <w:rPr/>
      </w:pPr>
      <w:r>
        <w:rPr/>
        <w:t>Во-вторых, циклическая модель. Выделение этой модели первоначально было основано на обобщении опыта стран Латинской Америки. Во многих из этих государств были сделаны первые попытки перехода к демократии еще в XIX веке, сразу же после освобождения от испанского колониального господства. Однако в большинстве латиноамериканских стран стабильных демократических режимов так и не сложилось. Часто демократическое правление прерывалось военными переворотами и установлением военных диктатур, но нередки были и случаи авторитарного перерождения гражданских режимов. Периоды авторитаризма сменялись периодами демократизации и наоборот. Такое циклическое развитие было следствием того, что переход к демократии в странах Латинской Америки не подкреплялся адекватными социально-экономическими и социокультурными факторами. Начиная с 60-х годов XX века печальный латиноамериканский опыт повторяли многие вновь возникающие государства Азии и Африки, в которых периоды демократического и авторитарного правления постоянно сменяли друг друга.</w:t>
      </w:r>
    </w:p>
    <w:p>
      <w:pPr>
        <w:pStyle w:val="Normal"/>
        <w:keepNext w:val="true"/>
        <w:widowControl w:val="false"/>
        <w:ind w:firstLine="709"/>
        <w:rPr/>
      </w:pPr>
      <w:r>
        <w:rPr/>
        <w:t>В-третьих, диалектическая модель, имевшая место в Германии и Италии, а также в Испании, Португалии и Греции. Всем этим странам удалось в свое время довольно далеко продвинуться по пути политической модернизации. Однако демократические изменения не стали необратимыми. Победившие в этих странах тоталитарные и авторитарные политические режимы перечеркнули развитие демократических институтов. Происшедшее впоследствии возвращение к демократии можно рассматривать как "отрицание отрицания", поэтому подобный путь демократического развития и получил название "диалектического".</w:t>
      </w:r>
    </w:p>
    <w:p>
      <w:pPr>
        <w:pStyle w:val="Normal"/>
        <w:keepNext w:val="true"/>
        <w:widowControl w:val="false"/>
        <w:ind w:firstLine="709"/>
        <w:rPr/>
      </w:pPr>
      <w:r>
        <w:rPr/>
        <w:t>Обобщение опыта перехода к демократии многих стран мира позволяет сделать вывод о существовании трех основных этапов такого перехода:</w:t>
      </w:r>
    </w:p>
    <w:p>
      <w:pPr>
        <w:pStyle w:val="Normal"/>
        <w:keepNext w:val="true"/>
        <w:widowControl w:val="false"/>
        <w:ind w:firstLine="709"/>
        <w:rPr/>
      </w:pPr>
      <w:r>
        <w:rPr/>
        <w:t>1) кризис авторитарного режима и его либерализация;</w:t>
      </w:r>
    </w:p>
    <w:p>
      <w:pPr>
        <w:pStyle w:val="Normal"/>
        <w:keepNext w:val="true"/>
        <w:widowControl w:val="false"/>
        <w:ind w:firstLine="709"/>
        <w:rPr/>
      </w:pPr>
      <w:r>
        <w:rPr/>
        <w:t>2) установление демократии;</w:t>
      </w:r>
    </w:p>
    <w:p>
      <w:pPr>
        <w:pStyle w:val="Normal"/>
        <w:keepNext w:val="true"/>
        <w:widowControl w:val="false"/>
        <w:ind w:firstLine="709"/>
        <w:rPr/>
      </w:pPr>
      <w:r>
        <w:rPr/>
        <w:t>3) консолидация демократии. Кризис авторитарного или тоталитарного режима может наступить вследствие резкого снижения уровня его легитимности. Причинами такой делегитимации, как показывает историческая практика, являются потеря по какой-либо причине харизматического лидера, массовое разочарование населения в господствующей идеологии, что часто связано с неэффективностью авторитарной или тоталитарной власти. В ситуации кризиса режима разворачивается борьба между представителями "жесткой" и "мягкой" линий. Первые стремятся сохранить существующий режим, в том числе и с помощью репрессий, вторые считают необходимым снимать напряжение путем уступок и частичных реформ. Победа сторонников "мягкой" линии открывает дорогу либерализации режима. В данном случае под либерализацией понимается предоставление гражданам некоторых прав и свобод, введение элементов так называемой "ограниченной демократии". Желая сохранить свою власть, правящая элита старается придать политическому режиму внешнюю респектабельность. В результате либерализации возникают условия для усиления активности и повышения роли гражданского общества (если оно уже сформировалось). Либерализация означает также дальнейшую эрозию и разложение авторитарного (тоталитарного) режима и постепенный переход к следующему этапу - установлению демократии.</w:t>
      </w:r>
    </w:p>
    <w:p>
      <w:pPr>
        <w:pStyle w:val="Normal"/>
        <w:keepNext w:val="true"/>
        <w:widowControl w:val="false"/>
        <w:ind w:firstLine="709"/>
        <w:rPr/>
      </w:pPr>
      <w:r>
        <w:rPr/>
        <w:t>Основными составляющими процесса установления демократии являются формирование конкурентной партийной системы, с одной стороны, и демократическая институализация механизмов государственной власти, с другой стороны. На этапе установления демократии закладываются конституционные основы новой политической системы. Однако для того, чтобы происшедшие перемены стали необратимыми, необходим следующий, третий этап - этап консолидации демократии. На этом этапе осуществляется окончательная легитимация демократических институтов, происходит адаптация общества к новым механизмам политической власти.</w:t>
      </w:r>
    </w:p>
    <w:p>
      <w:pPr>
        <w:pStyle w:val="Normal"/>
        <w:keepNext w:val="true"/>
        <w:widowControl w:val="false"/>
        <w:ind w:firstLine="709"/>
        <w:rPr/>
      </w:pPr>
      <w:r>
        <w:rPr/>
        <w:t>На основе обобщения опыта перехода к демократии в различных странах и регионах политологи сделали следующие выводы о закономерностях такого перехода: существует органическая и неразрывная связь между рыночной экономикой и политической демократией; для перехода к демократии необходим определенный уровень технологического, социокультурного и социально-экономического развития; социальной базой демократизации является занимающий ведущее положение в обществе средний класс; становление демократии невозможно без формирования гражданского общества.</w:t>
      </w:r>
    </w:p>
    <w:p>
      <w:pPr>
        <w:pStyle w:val="Heading2"/>
        <w:widowControl w:val="false"/>
        <w:ind w:hanging="0"/>
        <w:rPr/>
      </w:pPr>
      <w:r>
        <w:rPr/>
      </w:r>
    </w:p>
    <w:p>
      <w:pPr>
        <w:pStyle w:val="Heading2"/>
        <w:widowControl w:val="false"/>
        <w:ind w:hanging="0"/>
        <w:rPr/>
      </w:pPr>
      <w:r>
        <w:rPr/>
        <w:t>4. "Третья волна демократизации" и теории демократического транзита</w:t>
      </w:r>
    </w:p>
    <w:p>
      <w:pPr>
        <w:pStyle w:val="Normal"/>
        <w:keepNext w:val="true"/>
        <w:widowControl w:val="false"/>
        <w:ind w:firstLine="709"/>
        <w:rPr>
          <w:i/>
          <w:i/>
          <w:iCs/>
        </w:rPr>
      </w:pPr>
      <w:r>
        <w:rPr>
          <w:i/>
          <w:iCs/>
        </w:rPr>
      </w:r>
    </w:p>
    <w:p>
      <w:pPr>
        <w:pStyle w:val="Normal"/>
        <w:keepNext w:val="true"/>
        <w:widowControl w:val="false"/>
        <w:ind w:firstLine="709"/>
        <w:rPr/>
      </w:pPr>
      <w:r>
        <w:rPr/>
        <w:t>С середины 70-х годов стал набирать силу глобальный процесс крушения антидемократических режимов, охвативший практически все континенты и регионы земного шара. Этот процесс С. Хантингтон назвал "третьей волной демократизации". "Первая волна демократизации", по его мнению, охватывала период более чем в сто лет с 1820 по 1926 годы и коснулась многих стран европейского и американского континентов. С 1926 года - года окончательного утверждения фашистской диктатуры Муссолини в Италии, начинается возвратная или "реверсивная" волна, характеризующаяся сокращением числа демократий и увеличением числа тоталитарных и авторитарных политических режимов. С 1942 года, то есть с переломного момента второй мировой войны, начинается "вторая волна демократизации", продолжавшаяся, по мнению Хантингтона, до 1962 года. Затем вновь следует откат, ознаменованный длинной цепью военных переворотов в латиноамериканских, азиатских, африканских и даже европейских (Греция, 1967 год) странах. "Третья волна демократизации" начинается с демократических перемен сначала в странах Южной Европы (Испания, Португалия, Греция), а затем в странах Латинской Америки и Восточной Азии.</w:t>
      </w:r>
    </w:p>
    <w:p>
      <w:pPr>
        <w:pStyle w:val="Normal"/>
        <w:keepNext w:val="true"/>
        <w:widowControl w:val="false"/>
        <w:ind w:firstLine="709"/>
        <w:rPr/>
      </w:pPr>
      <w:r>
        <w:rPr/>
        <w:t xml:space="preserve">Кульминацией "третьей волны демократизации" стало крушение на рубеже </w:t>
      </w:r>
      <w:r>
        <w:rPr>
          <w:lang w:val="en-US" w:eastAsia="en-US"/>
        </w:rPr>
        <w:t>80-90</w:t>
      </w:r>
      <w:r>
        <w:rPr/>
        <w:t xml:space="preserve"> годов казавшихся незыблемыми коммунистических режимов в Советском Союзе и странах Центральной и Восточной Европы. С этого момента процессы посткоммунистического развития становятся основным объектом изучения оформившейся в относительно самостоятельную научную дисциплину транзитологии.</w:t>
      </w:r>
    </w:p>
    <w:p>
      <w:pPr>
        <w:pStyle w:val="Normal"/>
        <w:keepNext w:val="true"/>
        <w:widowControl w:val="false"/>
        <w:ind w:firstLine="709"/>
        <w:rPr/>
      </w:pPr>
      <w:r>
        <w:rPr/>
        <w:t>Первоначально проблемы становления демократических режимов в бывших социалистических странах исследовались на основе традиционных для теории политической модернизации и транзитологических концепций подходов. Перспективы утверждения в посткоммунистических странах новых экономических и политических институтов оценивались исходя из опыта посттоталитарного и поставторитарного развития Германии, Италии, стран Южной Европы, Латинской Америки.</w:t>
      </w:r>
    </w:p>
    <w:p>
      <w:pPr>
        <w:pStyle w:val="Normal"/>
        <w:keepNext w:val="true"/>
        <w:widowControl w:val="false"/>
        <w:ind w:firstLine="709"/>
        <w:rPr/>
      </w:pPr>
      <w:r>
        <w:rPr/>
        <w:t>Со временем мнения западных политологов, изучающих посткоммунистические переходные процессы, разделились. Одни, в их числе, например, такие известные ученые как А. Лейпхарт, А. Степан и Ф. Шмиттер, считают, что процессы, происходящие сегодня в странах Восточной Европы и на постсоветском пространстве, при всей их специфике, являются все же аналогом процессов и событий, имевших место в других регионах, затронутых "третьей волной демократизации". Сформировалась и иная точка зрения. Американский политолог С. Терри считает, что проблемы, стоящие перед посткоммунистическими странами, имеют, как минимум, пять отличий от проблем в странах, ранее осуществивших переход от тоталитаризма и авторитаризма к демократии. Первое отличие связано с тем, что в посткоммунистических странах пытаются одновременно создать рыночную экономику и плюралистическую демократию. До сих пор ни одна авторитарная или тоталитарная система не знала такой степени огосударствления экономики, как в коммунистических государствах. Стремление одновременно сформировать рыночное хозяйство и стабильную демократическую систему порождает внутреннюю противоречивость посткоммунистического перехода. Хотя в длительной исторической перспективе демократия и рынок взаимодополняются и укрепляют друг друга, на нынешнем этапе реформирования бывших социалистических государств они вступают между собой в конфликт. Он происходит по следующей схеме: радикальные экономические реформы приводят к серьезному снижению жизненного уровня населения, тяготы начального этапа перехода, к рынку порождают политическую нестабильность, которая затрудняет создание правовых и институциональных основ дальнейших экономических реформ, мешает привлечению иностранных инвестиций, способствует продолжению экономического спада, а экономический спад, в свою очередь, усиливает политическую напряженность в обществе. Второе отличие также касается социально-экономической сферы, В странах, находившихся на более низком уровне экономического и индустриального развития, при переходе к демократии стояла задача создания новых отраслей народного хозяйства. А посткоммунистические государства столкнулись с необходимостью полного демонтажа значительной части уже существовавших секторов промышленности при одновременной радикальной перестройке и модификации многих производств.</w:t>
      </w:r>
    </w:p>
    <w:p>
      <w:pPr>
        <w:pStyle w:val="Normal"/>
        <w:keepNext w:val="true"/>
        <w:widowControl w:val="false"/>
        <w:ind w:firstLine="709"/>
        <w:rPr/>
      </w:pPr>
      <w:r>
        <w:rPr/>
        <w:t>Третье отличие связано с высокой этнической неоднородностью посткоммунистических стран. Это приводит к распространению националистических настроений. Национализм в любых его формах, как правило, плохо совместим с демократией, поскольку подчеркивает превосходство одних наций над другими, тем самым раскалывая социум по этнонациональному признаку и препятствуя возникновению подлинного гражданского общества.</w:t>
      </w:r>
    </w:p>
    <w:p>
      <w:pPr>
        <w:pStyle w:val="Normal"/>
        <w:keepNext w:val="true"/>
        <w:widowControl w:val="false"/>
        <w:ind w:firstLine="709"/>
        <w:rPr/>
      </w:pPr>
      <w:r>
        <w:rPr/>
        <w:t>Четвертое различие между посткоммунистическими и поставторитарными переходными процессами С. Терри связывает с проблематикой гражданского общества. С ее точки зрения, применение этого понятия к сегодняшним реальностям Восточной Европы и бывшего СССР вообще весьма сомнительно. Гражданское общество предполагает не только существование автономных от государства политических и общественных организаций, но и их способность взаимодействовать в определенных границах. Без наличия таких институционально оформленных границ, без готовности общественных групп и лидеров следовать общепринятым правилам игры возможен паралич политической системы. В посткоммунистических странах существуют серьезные препятствия на пути формирования реального гражданского общества. С одной стороны, в большинстве этих стран до установления коммунистических режимов существовали лишь элементы гражданского общества, весьма далекие от его зрелых форм. С другой стороны, реальная политическая практика, оппозиционных групп и политический опыт последних лет коммунистической власти не способствовали формированию представлений о политике как "искусстве возможного". Политическая жизнь фрагментарна и излишне персонализирована, конфронтация здесь по-прежнему преобладает над компромиссом, а электорат пребывает в состоянии отчуждения и замешательства.</w:t>
      </w:r>
    </w:p>
    <w:p>
      <w:pPr>
        <w:pStyle w:val="Normal"/>
        <w:keepNext w:val="true"/>
        <w:widowControl w:val="false"/>
        <w:ind w:firstLine="709"/>
        <w:rPr/>
      </w:pPr>
      <w:r>
        <w:rPr/>
        <w:t>Пятое отличие посткоммунистического развития С. Терри видит в международных условиях. Они менее благоприятны, чем были для Германии и Италии в послевоенные годы, или для южноевропейских стран в 70-е. Сегодня посткоммунистические страны не получают должной</w:t>
      </w:r>
      <w:r>
        <w:rPr>
          <w:lang w:val="en-US" w:eastAsia="en-US"/>
        </w:rPr>
        <w:t xml:space="preserve"> помощи</w:t>
      </w:r>
      <w:r>
        <w:rPr/>
        <w:t xml:space="preserve"> и поддержки.</w:t>
      </w:r>
    </w:p>
    <w:p>
      <w:pPr>
        <w:pStyle w:val="Normal"/>
        <w:keepNext w:val="true"/>
        <w:widowControl w:val="false"/>
        <w:ind w:firstLine="709"/>
        <w:rPr/>
      </w:pPr>
      <w:r>
        <w:rPr/>
        <w:t>С точки зрения другой американской исследовательницы В. Барнс, в Восточной Европе, в отличие, например, от Латинской Америки, речь идет не о возвращении к демократии. На Востоке правовое государство и другие демократические институты не восстанавливаются, как это было в других странах, а создаются практически заново. Аналогичная ситуация и в сфере экономики, где рождается новая система, а не модифицируется уже существовавшая.</w:t>
      </w:r>
    </w:p>
    <w:p>
      <w:pPr>
        <w:pStyle w:val="Normal"/>
        <w:keepNext w:val="true"/>
        <w:widowControl w:val="false"/>
        <w:ind w:firstLine="709"/>
        <w:rPr/>
      </w:pPr>
      <w:r>
        <w:rPr/>
        <w:t>Первоначальные представления о сроках и этапах переходного процесса в посткоммунистических странах базировались на опыте предшествующих поставторитарных переходов, для таких относительно развитых в промышленном отношении стран, какими были государства Восточной Европы и СССР, предсказывалась возможность достаточно быстрого перехода к рыночной экономике к стабильной демократии. С позиций прежних транзитологических концепций, этот переход должен был состоять из двух основных этапов</w:t>
      </w:r>
      <w:r>
        <w:rPr>
          <w:lang w:val="en-US" w:eastAsia="en-US"/>
        </w:rPr>
        <w:t xml:space="preserve"> - </w:t>
      </w:r>
      <w:r>
        <w:rPr/>
        <w:t>перехода, к демократии" и "консолидации демократии". На основе накопленного практического опыта экономических и политических реформ в бывших социалистических странах прежние выводы в последнее время уточняются. Американский политолог Л. Шин называет четыре этапа трансформации посткоммунистического общества:</w:t>
      </w:r>
    </w:p>
    <w:p>
      <w:pPr>
        <w:pStyle w:val="Normal"/>
        <w:keepNext w:val="true"/>
        <w:widowControl w:val="false"/>
        <w:ind w:firstLine="709"/>
        <w:rPr/>
      </w:pPr>
      <w:r>
        <w:rPr/>
        <w:t>разрушение тоталитарной системы;</w:t>
      </w:r>
    </w:p>
    <w:p>
      <w:pPr>
        <w:pStyle w:val="Normal"/>
        <w:keepNext w:val="true"/>
        <w:widowControl w:val="false"/>
        <w:ind w:firstLine="709"/>
        <w:rPr/>
      </w:pPr>
      <w:r>
        <w:rPr/>
        <w:t>переход к демократической системе;</w:t>
      </w:r>
    </w:p>
    <w:p>
      <w:pPr>
        <w:pStyle w:val="Normal"/>
        <w:keepNext w:val="true"/>
        <w:widowControl w:val="false"/>
        <w:ind w:firstLine="709"/>
        <w:rPr/>
      </w:pPr>
      <w:r>
        <w:rPr/>
        <w:t>утверждение демократической системы;</w:t>
      </w:r>
    </w:p>
    <w:p>
      <w:pPr>
        <w:pStyle w:val="Normal"/>
        <w:keepNext w:val="true"/>
        <w:widowControl w:val="false"/>
        <w:ind w:firstLine="709"/>
        <w:rPr/>
      </w:pPr>
      <w:r>
        <w:rPr/>
        <w:t>окончательное совершенствование демократических институтов.</w:t>
      </w:r>
    </w:p>
    <w:p>
      <w:pPr>
        <w:pStyle w:val="Normal"/>
        <w:keepNext w:val="true"/>
        <w:widowControl w:val="false"/>
        <w:ind w:firstLine="709"/>
        <w:rPr/>
      </w:pPr>
      <w:r>
        <w:rPr/>
        <w:t xml:space="preserve">З.Зб. Бжезинский, предлагая свою периодизацию посткоммунистического перехода, </w:t>
      </w:r>
      <w:bookmarkStart w:id="225" w:name="OCRUncertain002"/>
      <w:r>
        <w:rPr/>
        <w:t>у</w:t>
      </w:r>
      <w:bookmarkEnd w:id="225"/>
      <w:r>
        <w:rPr/>
        <w:t>читывает его п</w:t>
      </w:r>
      <w:bookmarkStart w:id="226" w:name="OCRUncertain003"/>
      <w:r>
        <w:rPr/>
        <w:t>оли</w:t>
      </w:r>
      <w:bookmarkEnd w:id="226"/>
      <w:r>
        <w:rPr/>
        <w:t>тическ</w:t>
      </w:r>
      <w:bookmarkStart w:id="227" w:name="OCRUncertain004"/>
      <w:r>
        <w:rPr/>
        <w:t>и</w:t>
      </w:r>
      <w:bookmarkEnd w:id="227"/>
      <w:r>
        <w:rPr/>
        <w:t>е и экономические а</w:t>
      </w:r>
      <w:bookmarkStart w:id="228" w:name="OCRUncertain005"/>
      <w:r>
        <w:rPr/>
        <w:t>с</w:t>
      </w:r>
      <w:bookmarkEnd w:id="228"/>
      <w:r>
        <w:rPr/>
        <w:t>пекты. Он вы</w:t>
      </w:r>
      <w:bookmarkStart w:id="229" w:name="OCRUncertain006"/>
      <w:r>
        <w:rPr/>
        <w:t>д</w:t>
      </w:r>
      <w:bookmarkEnd w:id="229"/>
      <w:r>
        <w:rPr/>
        <w:t xml:space="preserve">еляет три </w:t>
      </w:r>
      <w:bookmarkStart w:id="230" w:name="OCRUncertain007"/>
      <w:r>
        <w:rPr/>
        <w:t>фазы</w:t>
      </w:r>
      <w:bookmarkEnd w:id="230"/>
      <w:r>
        <w:rPr/>
        <w:t xml:space="preserve"> процесс</w:t>
      </w:r>
      <w:bookmarkStart w:id="231" w:name="OCRUncertain008"/>
      <w:r>
        <w:rPr/>
        <w:t>а</w:t>
      </w:r>
      <w:bookmarkEnd w:id="231"/>
      <w:r>
        <w:rPr/>
        <w:t xml:space="preserve"> </w:t>
      </w:r>
      <w:bookmarkStart w:id="232" w:name="OCRUncertain009"/>
      <w:r>
        <w:rPr/>
        <w:t>д</w:t>
      </w:r>
      <w:bookmarkEnd w:id="232"/>
      <w:r>
        <w:rPr/>
        <w:t>е</w:t>
      </w:r>
      <w:bookmarkStart w:id="233" w:name="OCRUncertain010"/>
      <w:r>
        <w:rPr/>
        <w:t>м</w:t>
      </w:r>
      <w:bookmarkEnd w:id="233"/>
      <w:r>
        <w:rPr/>
        <w:t>ократ</w:t>
      </w:r>
      <w:bookmarkStart w:id="234" w:name="OCRUncertain012"/>
      <w:r>
        <w:rPr/>
        <w:t>и</w:t>
      </w:r>
      <w:bookmarkStart w:id="235" w:name="OCRUncertain013"/>
      <w:bookmarkEnd w:id="234"/>
      <w:r>
        <w:rPr/>
        <w:t>зации</w:t>
      </w:r>
      <w:bookmarkEnd w:id="235"/>
      <w:r>
        <w:rPr/>
        <w:t xml:space="preserve"> и соз</w:t>
      </w:r>
      <w:bookmarkStart w:id="236" w:name="OCRUncertain014"/>
      <w:r>
        <w:rPr/>
        <w:t>д</w:t>
      </w:r>
      <w:bookmarkEnd w:id="236"/>
      <w:r>
        <w:rPr/>
        <w:t xml:space="preserve">ания </w:t>
      </w:r>
      <w:bookmarkStart w:id="237" w:name="OCRUncertain015"/>
      <w:r>
        <w:rPr/>
        <w:t>рыночной</w:t>
      </w:r>
      <w:bookmarkEnd w:id="237"/>
      <w:r>
        <w:rPr/>
        <w:t xml:space="preserve"> экономики. Первая фаза начинается сразу же пос</w:t>
      </w:r>
      <w:bookmarkStart w:id="238" w:name="OCRUncertain016"/>
      <w:r>
        <w:rPr/>
        <w:t>л</w:t>
      </w:r>
      <w:bookmarkEnd w:id="238"/>
      <w:r>
        <w:rPr/>
        <w:t>е паления коммунистиче</w:t>
      </w:r>
      <w:bookmarkStart w:id="239" w:name="OCRUncertain017"/>
      <w:r>
        <w:rPr/>
        <w:t>с</w:t>
      </w:r>
      <w:bookmarkEnd w:id="239"/>
      <w:r>
        <w:rPr/>
        <w:t>к</w:t>
      </w:r>
      <w:bookmarkStart w:id="240" w:name="OCRUncertain018"/>
      <w:r>
        <w:rPr/>
        <w:t>о</w:t>
      </w:r>
      <w:bookmarkEnd w:id="240"/>
      <w:r>
        <w:rPr/>
        <w:t>го ре</w:t>
      </w:r>
      <w:bookmarkStart w:id="241" w:name="OCRUncertain019"/>
      <w:r>
        <w:rPr/>
        <w:t>ж</w:t>
      </w:r>
      <w:bookmarkEnd w:id="241"/>
      <w:r>
        <w:rPr/>
        <w:t>и</w:t>
      </w:r>
      <w:bookmarkStart w:id="242" w:name="OCRUncertain020"/>
      <w:r>
        <w:rPr/>
        <w:t>м</w:t>
      </w:r>
      <w:bookmarkEnd w:id="242"/>
      <w:r>
        <w:rPr/>
        <w:t xml:space="preserve">а. Ее </w:t>
      </w:r>
      <w:bookmarkStart w:id="243" w:name="OCRUncertain021"/>
      <w:r>
        <w:rPr/>
        <w:t>задачами</w:t>
      </w:r>
      <w:bookmarkEnd w:id="243"/>
      <w:r>
        <w:rPr/>
        <w:t xml:space="preserve"> я</w:t>
      </w:r>
      <w:bookmarkStart w:id="244" w:name="OCRUncertain022"/>
      <w:r>
        <w:rPr/>
        <w:t>вл</w:t>
      </w:r>
      <w:bookmarkEnd w:id="244"/>
      <w:r>
        <w:rPr/>
        <w:t xml:space="preserve">яются </w:t>
      </w:r>
      <w:bookmarkStart w:id="245" w:name="OCRUncertain023"/>
      <w:r>
        <w:rPr/>
        <w:t>трансформация</w:t>
      </w:r>
      <w:bookmarkEnd w:id="245"/>
      <w:r>
        <w:rPr/>
        <w:t xml:space="preserve"> высших структур по</w:t>
      </w:r>
      <w:bookmarkStart w:id="246" w:name="OCRUncertain024"/>
      <w:r>
        <w:rPr/>
        <w:t>л</w:t>
      </w:r>
      <w:bookmarkEnd w:id="246"/>
      <w:r>
        <w:rPr/>
        <w:t>итической власт</w:t>
      </w:r>
      <w:bookmarkStart w:id="247" w:name="OCRUncertain025"/>
      <w:r>
        <w:rPr/>
        <w:t xml:space="preserve">и </w:t>
      </w:r>
      <w:bookmarkEnd w:id="247"/>
      <w:r>
        <w:rPr/>
        <w:t xml:space="preserve">и первичная стабилизация экономики. Эта фаза может </w:t>
      </w:r>
      <w:bookmarkStart w:id="248" w:name="OCRUncertain026"/>
      <w:r>
        <w:rPr/>
        <w:t>д</w:t>
      </w:r>
      <w:bookmarkEnd w:id="248"/>
      <w:r>
        <w:rPr/>
        <w:t>литься от о</w:t>
      </w:r>
      <w:bookmarkStart w:id="249" w:name="OCRUncertain027"/>
      <w:r>
        <w:rPr/>
        <w:t>д</w:t>
      </w:r>
      <w:bookmarkEnd w:id="249"/>
      <w:r>
        <w:rPr/>
        <w:t>ного до пяти лет. Втор</w:t>
      </w:r>
      <w:bookmarkStart w:id="250" w:name="OCRUncertain028"/>
      <w:r>
        <w:rPr/>
        <w:t>ая</w:t>
      </w:r>
      <w:bookmarkEnd w:id="250"/>
      <w:r>
        <w:rPr/>
        <w:t xml:space="preserve"> </w:t>
      </w:r>
      <w:bookmarkStart w:id="251" w:name="OCRUncertain029"/>
      <w:r>
        <w:rPr/>
        <w:t>фаза</w:t>
      </w:r>
      <w:bookmarkEnd w:id="251"/>
      <w:r>
        <w:rPr/>
        <w:t xml:space="preserve"> </w:t>
      </w:r>
      <w:bookmarkStart w:id="252" w:name="OCRUncertain030"/>
      <w:r>
        <w:rPr/>
        <w:t>и</w:t>
      </w:r>
      <w:bookmarkEnd w:id="252"/>
      <w:r>
        <w:rPr/>
        <w:t>нституционально обеспечивает функ</w:t>
      </w:r>
      <w:bookmarkStart w:id="253" w:name="OCRUncertain032"/>
      <w:r>
        <w:rPr/>
        <w:t>ц</w:t>
      </w:r>
      <w:bookmarkEnd w:id="253"/>
      <w:r>
        <w:rPr/>
        <w:t>и</w:t>
      </w:r>
      <w:bookmarkStart w:id="254" w:name="OCRUncertain033"/>
      <w:r>
        <w:rPr/>
        <w:t>о</w:t>
      </w:r>
      <w:bookmarkEnd w:id="254"/>
      <w:r>
        <w:rPr/>
        <w:t>нирование демократической си</w:t>
      </w:r>
      <w:bookmarkStart w:id="255" w:name="OCRUncertain034"/>
      <w:r>
        <w:rPr/>
        <w:t>с</w:t>
      </w:r>
      <w:bookmarkEnd w:id="255"/>
      <w:r>
        <w:rPr/>
        <w:t>темы. Задачи этой фазы вкл</w:t>
      </w:r>
      <w:bookmarkStart w:id="256" w:name="OCRUncertain035"/>
      <w:r>
        <w:rPr/>
        <w:t>ю</w:t>
      </w:r>
      <w:bookmarkStart w:id="257" w:name="OCRUncertain036"/>
      <w:bookmarkEnd w:id="256"/>
      <w:r>
        <w:rPr/>
        <w:t>чаю</w:t>
      </w:r>
      <w:bookmarkEnd w:id="257"/>
      <w:r>
        <w:rPr/>
        <w:t>т в себя принятие новой конституции, утверждение новой и</w:t>
      </w:r>
      <w:bookmarkStart w:id="258" w:name="OCRUncertain037"/>
      <w:r>
        <w:rPr/>
        <w:t>з</w:t>
      </w:r>
      <w:bookmarkEnd w:id="258"/>
      <w:r>
        <w:rPr/>
        <w:t>бирательной системы, внедрение в обще</w:t>
      </w:r>
      <w:bookmarkStart w:id="259" w:name="OCRUncertain038"/>
      <w:r>
        <w:rPr/>
        <w:t>с</w:t>
      </w:r>
      <w:bookmarkEnd w:id="259"/>
      <w:r>
        <w:rPr/>
        <w:t>твенную п</w:t>
      </w:r>
      <w:bookmarkStart w:id="260" w:name="OCRUncertain039"/>
      <w:r>
        <w:rPr/>
        <w:t>р</w:t>
      </w:r>
      <w:bookmarkEnd w:id="260"/>
      <w:r>
        <w:rPr/>
        <w:t>актику демократических процедур. Политическим изменениям сопутствуют серьезные сдвиги в экономиче</w:t>
      </w:r>
      <w:bookmarkStart w:id="261" w:name="OCRUncertain040"/>
      <w:r>
        <w:rPr/>
        <w:t>с</w:t>
      </w:r>
      <w:bookmarkEnd w:id="261"/>
      <w:r>
        <w:rPr/>
        <w:t xml:space="preserve">кой </w:t>
      </w:r>
      <w:bookmarkStart w:id="262" w:name="OCRUncertain041"/>
      <w:r>
        <w:rPr/>
        <w:t>сфере</w:t>
      </w:r>
      <w:bookmarkEnd w:id="262"/>
      <w:r>
        <w:rPr/>
        <w:t xml:space="preserve">. На этом этапе формируется банковский сектор, </w:t>
      </w:r>
      <w:bookmarkStart w:id="263" w:name="OCRUncertain042"/>
      <w:r>
        <w:rPr/>
        <w:t>о</w:t>
      </w:r>
      <w:bookmarkEnd w:id="263"/>
      <w:r>
        <w:rPr/>
        <w:t>су</w:t>
      </w:r>
      <w:bookmarkStart w:id="264" w:name="OCRUncertain043"/>
      <w:r>
        <w:rPr/>
        <w:t>щ</w:t>
      </w:r>
      <w:bookmarkEnd w:id="264"/>
      <w:r>
        <w:rPr/>
        <w:t xml:space="preserve">ествляются демонополизация и малая и </w:t>
      </w:r>
      <w:bookmarkStart w:id="265" w:name="OCRUncertain044"/>
      <w:r>
        <w:rPr/>
        <w:t>средняя</w:t>
      </w:r>
      <w:bookmarkEnd w:id="265"/>
      <w:r>
        <w:rPr/>
        <w:t xml:space="preserve"> приватизация, основанная на законодательном обеспечении прав собственника. Устойчивое функ</w:t>
      </w:r>
      <w:bookmarkStart w:id="266" w:name="OCRUncertain046"/>
      <w:r>
        <w:rPr/>
        <w:t>ц</w:t>
      </w:r>
      <w:bookmarkEnd w:id="266"/>
      <w:r>
        <w:rPr/>
        <w:t>ионирование демократических институтов на основе утверждения в об</w:t>
      </w:r>
      <w:bookmarkStart w:id="267" w:name="OCRUncertain047"/>
      <w:r>
        <w:rPr/>
        <w:t>щ</w:t>
      </w:r>
      <w:bookmarkEnd w:id="267"/>
      <w:r>
        <w:rPr/>
        <w:t>естве соответствую</w:t>
      </w:r>
      <w:bookmarkStart w:id="268" w:name="OCRUncertain048"/>
      <w:r>
        <w:rPr/>
        <w:t>щ</w:t>
      </w:r>
      <w:bookmarkEnd w:id="268"/>
      <w:r>
        <w:rPr/>
        <w:t>ей политической культуры и стабильный ро</w:t>
      </w:r>
      <w:bookmarkStart w:id="269" w:name="OCRUncertain049"/>
      <w:r>
        <w:rPr/>
        <w:t>с</w:t>
      </w:r>
      <w:bookmarkEnd w:id="269"/>
      <w:r>
        <w:rPr/>
        <w:t xml:space="preserve">т </w:t>
      </w:r>
      <w:bookmarkStart w:id="270" w:name="OCRUncertain050"/>
      <w:r>
        <w:rPr/>
        <w:t>э</w:t>
      </w:r>
      <w:bookmarkEnd w:id="270"/>
      <w:r>
        <w:rPr/>
        <w:t>кономики о</w:t>
      </w:r>
      <w:bookmarkStart w:id="271" w:name="OCRUncertain051"/>
      <w:r>
        <w:rPr/>
        <w:t>з</w:t>
      </w:r>
      <w:bookmarkEnd w:id="271"/>
      <w:r>
        <w:rPr/>
        <w:t>нача</w:t>
      </w:r>
      <w:bookmarkStart w:id="272" w:name="OCRUncertain052"/>
      <w:r>
        <w:rPr/>
        <w:t>е</w:t>
      </w:r>
      <w:bookmarkEnd w:id="272"/>
      <w:r>
        <w:rPr/>
        <w:t xml:space="preserve">т начало третьей </w:t>
      </w:r>
      <w:bookmarkStart w:id="273" w:name="OCRUncertain053"/>
      <w:r>
        <w:rPr/>
        <w:t>фазы</w:t>
      </w:r>
      <w:bookmarkEnd w:id="273"/>
      <w:r>
        <w:rPr/>
        <w:t xml:space="preserve">. </w:t>
      </w:r>
      <w:bookmarkStart w:id="274" w:name="OCRUncertain054"/>
      <w:r>
        <w:rPr/>
        <w:t xml:space="preserve">Длительность </w:t>
      </w:r>
      <w:bookmarkEnd w:id="274"/>
      <w:r>
        <w:rPr/>
        <w:t>второй фазы</w:t>
      </w:r>
      <w:r>
        <w:rPr>
          <w:lang w:val="en-US" w:eastAsia="en-US"/>
        </w:rPr>
        <w:t xml:space="preserve"> - </w:t>
      </w:r>
      <w:r>
        <w:rPr/>
        <w:t>от</w:t>
      </w:r>
      <w:r>
        <w:rPr>
          <w:lang w:val="en-US" w:eastAsia="en-US"/>
        </w:rPr>
        <w:t xml:space="preserve"> трех</w:t>
      </w:r>
      <w:r>
        <w:rPr/>
        <w:t xml:space="preserve"> до</w:t>
      </w:r>
      <w:r>
        <w:rPr>
          <w:lang w:val="en-US" w:eastAsia="en-US"/>
        </w:rPr>
        <w:t xml:space="preserve"> десяти</w:t>
      </w:r>
      <w:r>
        <w:rPr/>
        <w:t xml:space="preserve"> лет, а третьей - от</w:t>
      </w:r>
      <w:r>
        <w:rPr>
          <w:lang w:val="en-US" w:eastAsia="en-US"/>
        </w:rPr>
        <w:t xml:space="preserve"> пяти</w:t>
      </w:r>
      <w:r>
        <w:rPr/>
        <w:t xml:space="preserve"> до</w:t>
      </w:r>
      <w:r>
        <w:rPr>
          <w:lang w:val="en-US" w:eastAsia="en-US"/>
        </w:rPr>
        <w:t xml:space="preserve"> пятнадцати</w:t>
      </w:r>
      <w:r>
        <w:rPr/>
        <w:t xml:space="preserve"> и более лет. Таким образом, </w:t>
      </w:r>
      <w:bookmarkStart w:id="275" w:name="OCRUncertain055"/>
      <w:r>
        <w:rPr/>
        <w:t>с</w:t>
      </w:r>
      <w:bookmarkEnd w:id="275"/>
      <w:r>
        <w:rPr/>
        <w:t>роки по</w:t>
      </w:r>
      <w:bookmarkStart w:id="276" w:name="OCRUncertain056"/>
      <w:r>
        <w:rPr/>
        <w:t>с</w:t>
      </w:r>
      <w:bookmarkEnd w:id="276"/>
      <w:r>
        <w:rPr/>
        <w:t>ткоммунистического перехода ока</w:t>
      </w:r>
      <w:bookmarkStart w:id="277" w:name="OCRUncertain057"/>
      <w:r>
        <w:rPr/>
        <w:t>з</w:t>
      </w:r>
      <w:bookmarkEnd w:id="277"/>
      <w:r>
        <w:rPr/>
        <w:t>ываются весьма длительными, не менее</w:t>
      </w:r>
      <w:r>
        <w:rPr>
          <w:lang w:val="en-US" w:eastAsia="en-US"/>
        </w:rPr>
        <w:t xml:space="preserve"> десяти</w:t>
      </w:r>
      <w:r>
        <w:rPr/>
        <w:t xml:space="preserve"> лет </w:t>
      </w:r>
      <w:bookmarkStart w:id="278" w:name="OCRUncertain058"/>
      <w:r>
        <w:rPr/>
        <w:t>в</w:t>
      </w:r>
      <w:bookmarkEnd w:id="278"/>
      <w:r>
        <w:rPr/>
        <w:t xml:space="preserve"> самых благополучных государствах </w:t>
      </w:r>
      <w:bookmarkStart w:id="279" w:name="OCRUncertain059"/>
      <w:r>
        <w:rPr/>
        <w:t>Центральной</w:t>
      </w:r>
      <w:bookmarkEnd w:id="279"/>
      <w:r>
        <w:rPr/>
        <w:t xml:space="preserve"> Европы, а в </w:t>
      </w:r>
      <w:bookmarkStart w:id="280" w:name="OCRUncertain060"/>
      <w:r>
        <w:rPr/>
        <w:t>наименее</w:t>
      </w:r>
      <w:bookmarkEnd w:id="280"/>
      <w:r>
        <w:rPr/>
        <w:t xml:space="preserve"> по</w:t>
      </w:r>
      <w:bookmarkStart w:id="281" w:name="OCRUncertain061"/>
      <w:r>
        <w:rPr/>
        <w:t>д</w:t>
      </w:r>
      <w:bookmarkEnd w:id="281"/>
      <w:r>
        <w:rPr/>
        <w:t>готовленных для такого перехо</w:t>
      </w:r>
      <w:bookmarkStart w:id="282" w:name="OCRUncertain062"/>
      <w:r>
        <w:rPr/>
        <w:t>д</w:t>
      </w:r>
      <w:bookmarkEnd w:id="282"/>
      <w:r>
        <w:rPr/>
        <w:t>а странах - больше двух десятилетий.</w:t>
      </w:r>
    </w:p>
    <w:p>
      <w:pPr>
        <w:pStyle w:val="Normal"/>
        <w:keepNext w:val="true"/>
        <w:widowControl w:val="false"/>
        <w:ind w:firstLine="709"/>
        <w:rPr/>
      </w:pPr>
      <w:r>
        <w:rPr/>
        <w:t xml:space="preserve">Проблемы </w:t>
      </w:r>
      <w:bookmarkStart w:id="283" w:name="OCRUncertain063"/>
      <w:r>
        <w:rPr/>
        <w:t>с</w:t>
      </w:r>
      <w:bookmarkEnd w:id="283"/>
      <w:r>
        <w:rPr/>
        <w:t>оотношения экономики и политики в про</w:t>
      </w:r>
      <w:bookmarkStart w:id="284" w:name="OCRUncertain064"/>
      <w:r>
        <w:rPr/>
        <w:t>ц</w:t>
      </w:r>
      <w:bookmarkEnd w:id="284"/>
      <w:r>
        <w:rPr/>
        <w:t>ессе трансформа</w:t>
      </w:r>
      <w:bookmarkStart w:id="285" w:name="OCRUncertain065"/>
      <w:r>
        <w:rPr/>
        <w:t>ц</w:t>
      </w:r>
      <w:bookmarkEnd w:id="285"/>
      <w:r>
        <w:rPr/>
        <w:t>ии постсоциал</w:t>
      </w:r>
      <w:bookmarkStart w:id="286" w:name="OCRUncertain066"/>
      <w:r>
        <w:rPr/>
        <w:t>и</w:t>
      </w:r>
      <w:bookmarkEnd w:id="286"/>
      <w:r>
        <w:rPr/>
        <w:t xml:space="preserve">стического общества привлекают внимание многих западных </w:t>
      </w:r>
      <w:bookmarkStart w:id="287" w:name="OCRUncertain067"/>
      <w:r>
        <w:rPr/>
        <w:t>транзитологов</w:t>
      </w:r>
      <w:bookmarkEnd w:id="287"/>
      <w:r>
        <w:rPr/>
        <w:t xml:space="preserve">. </w:t>
      </w:r>
      <w:bookmarkStart w:id="288" w:name="OCRUncertain068"/>
      <w:r>
        <w:rPr/>
        <w:t>д</w:t>
      </w:r>
      <w:bookmarkEnd w:id="288"/>
      <w:r>
        <w:rPr/>
        <w:t>и</w:t>
      </w:r>
      <w:bookmarkStart w:id="289" w:name="OCRUncertain069"/>
      <w:r>
        <w:rPr/>
        <w:t>с</w:t>
      </w:r>
      <w:bookmarkEnd w:id="289"/>
      <w:r>
        <w:rPr/>
        <w:t xml:space="preserve">куссии ведутся </w:t>
      </w:r>
      <w:bookmarkStart w:id="290" w:name="OCRUncertain070"/>
      <w:r>
        <w:rPr/>
        <w:t>вокруг</w:t>
      </w:r>
      <w:bookmarkEnd w:id="290"/>
      <w:r>
        <w:rPr/>
        <w:t xml:space="preserve"> отмеченной выше противоречивост</w:t>
      </w:r>
      <w:bookmarkStart w:id="291" w:name="OCRUncertain071"/>
      <w:r>
        <w:rPr/>
        <w:t>и</w:t>
      </w:r>
      <w:bookmarkEnd w:id="291"/>
      <w:r>
        <w:rPr/>
        <w:t xml:space="preserve"> "двойного перехода" и к рыночной экономике и к демокр</w:t>
      </w:r>
      <w:bookmarkStart w:id="292" w:name="OCRUncertain072"/>
      <w:r>
        <w:rPr/>
        <w:t>а</w:t>
      </w:r>
      <w:bookmarkEnd w:id="292"/>
      <w:r>
        <w:rPr/>
        <w:t>тии. Ряд и</w:t>
      </w:r>
      <w:bookmarkStart w:id="293" w:name="OCRUncertain073"/>
      <w:r>
        <w:rPr/>
        <w:t>с</w:t>
      </w:r>
      <w:bookmarkEnd w:id="293"/>
      <w:r>
        <w:rPr/>
        <w:t xml:space="preserve">следователей отмечает, что </w:t>
      </w:r>
      <w:bookmarkStart w:id="294" w:name="OCRUncertain074"/>
      <w:r>
        <w:rPr/>
        <w:t>о</w:t>
      </w:r>
      <w:bookmarkEnd w:id="294"/>
      <w:r>
        <w:rPr/>
        <w:t>сновная масса людей, отвергая коммунистические режимы, руковод</w:t>
      </w:r>
      <w:bookmarkStart w:id="295" w:name="OCRUncertain076"/>
      <w:r>
        <w:rPr/>
        <w:t>с</w:t>
      </w:r>
      <w:bookmarkEnd w:id="295"/>
      <w:r>
        <w:rPr/>
        <w:t>твовалась мотивам</w:t>
      </w:r>
      <w:bookmarkStart w:id="296" w:name="OCRUncertain077"/>
      <w:r>
        <w:rPr/>
        <w:t>и</w:t>
      </w:r>
      <w:bookmarkEnd w:id="296"/>
      <w:r>
        <w:rPr/>
        <w:t xml:space="preserve"> социально-экономического, а не идейного или политического характера. Поэтому падение жизненного уровня, нестабильность материального пол</w:t>
      </w:r>
      <w:bookmarkStart w:id="297" w:name="OCRUncertain079"/>
      <w:r>
        <w:rPr/>
        <w:t>о</w:t>
      </w:r>
      <w:bookmarkEnd w:id="297"/>
      <w:r>
        <w:rPr/>
        <w:t>жения широких слоев населения вы</w:t>
      </w:r>
      <w:bookmarkStart w:id="298" w:name="OCRUncertain080"/>
      <w:r>
        <w:rPr/>
        <w:t>з</w:t>
      </w:r>
      <w:bookmarkEnd w:id="298"/>
      <w:r>
        <w:rPr/>
        <w:t>вало в по</w:t>
      </w:r>
      <w:bookmarkStart w:id="299" w:name="OCRUncertain081"/>
      <w:r>
        <w:rPr/>
        <w:t>с</w:t>
      </w:r>
      <w:bookmarkEnd w:id="299"/>
      <w:r>
        <w:rPr/>
        <w:t>ткоммуни</w:t>
      </w:r>
      <w:bookmarkStart w:id="300" w:name="OCRUncertain082"/>
      <w:r>
        <w:rPr/>
        <w:t>с</w:t>
      </w:r>
      <w:bookmarkEnd w:id="300"/>
      <w:r>
        <w:rPr/>
        <w:t xml:space="preserve">тических обществах </w:t>
      </w:r>
      <w:bookmarkStart w:id="301" w:name="OCRUncertain084"/>
      <w:r>
        <w:rPr/>
        <w:t>р</w:t>
      </w:r>
      <w:bookmarkEnd w:id="301"/>
      <w:r>
        <w:rPr/>
        <w:t xml:space="preserve">азочарование в демократии как политической </w:t>
      </w:r>
      <w:bookmarkStart w:id="302" w:name="OCRUncertain085"/>
      <w:r>
        <w:rPr/>
        <w:t>с</w:t>
      </w:r>
      <w:bookmarkEnd w:id="302"/>
      <w:r>
        <w:rPr/>
        <w:t xml:space="preserve">истеме. Это </w:t>
      </w:r>
      <w:bookmarkStart w:id="303" w:name="OCRUncertain086"/>
      <w:r>
        <w:rPr/>
        <w:t>р</w:t>
      </w:r>
      <w:bookmarkEnd w:id="303"/>
      <w:r>
        <w:rPr/>
        <w:t>азочарован</w:t>
      </w:r>
      <w:bookmarkStart w:id="304" w:name="OCRUncertain087"/>
      <w:r>
        <w:rPr/>
        <w:t>и</w:t>
      </w:r>
      <w:bookmarkEnd w:id="304"/>
      <w:r>
        <w:rPr/>
        <w:t>е опасно, во-первых, резким усилением</w:t>
      </w:r>
      <w:bookmarkStart w:id="305" w:name="OCRUncertain088"/>
      <w:r>
        <w:rPr/>
        <w:t xml:space="preserve"> антисистемно</w:t>
      </w:r>
      <w:bookmarkEnd w:id="305"/>
      <w:r>
        <w:rPr/>
        <w:t>й оппоз</w:t>
      </w:r>
      <w:bookmarkStart w:id="306" w:name="OCRUncertain089"/>
      <w:r>
        <w:rPr/>
        <w:t>и</w:t>
      </w:r>
      <w:bookmarkEnd w:id="306"/>
      <w:r>
        <w:rPr/>
        <w:t>ц</w:t>
      </w:r>
      <w:bookmarkStart w:id="307" w:name="OCRUncertain090"/>
      <w:r>
        <w:rPr/>
        <w:t>ия</w:t>
      </w:r>
      <w:bookmarkEnd w:id="307"/>
      <w:r>
        <w:rPr/>
        <w:t xml:space="preserve"> правого и </w:t>
      </w:r>
      <w:bookmarkStart w:id="308" w:name="OCRUncertain092"/>
      <w:r>
        <w:rPr/>
        <w:t>л</w:t>
      </w:r>
      <w:bookmarkEnd w:id="308"/>
      <w:r>
        <w:rPr/>
        <w:t>ев</w:t>
      </w:r>
      <w:bookmarkStart w:id="309" w:name="OCRUncertain093"/>
      <w:r>
        <w:rPr/>
        <w:t>о</w:t>
      </w:r>
      <w:bookmarkEnd w:id="309"/>
      <w:r>
        <w:rPr/>
        <w:t>го то</w:t>
      </w:r>
      <w:bookmarkStart w:id="310" w:name="OCRUncertain094"/>
      <w:r>
        <w:rPr/>
        <w:t>л</w:t>
      </w:r>
      <w:bookmarkEnd w:id="310"/>
      <w:r>
        <w:rPr/>
        <w:t xml:space="preserve">ка, во-вторых, ограничением демократических </w:t>
      </w:r>
      <w:bookmarkStart w:id="311" w:name="OCRUncertain095"/>
      <w:r>
        <w:rPr/>
        <w:t>свобод</w:t>
      </w:r>
      <w:bookmarkEnd w:id="311"/>
      <w:r>
        <w:rPr/>
        <w:t xml:space="preserve"> со </w:t>
      </w:r>
      <w:bookmarkStart w:id="312" w:name="OCRUncertain096"/>
      <w:r>
        <w:rPr/>
        <w:t>с</w:t>
      </w:r>
      <w:bookmarkEnd w:id="312"/>
      <w:r>
        <w:rPr/>
        <w:t>то</w:t>
      </w:r>
      <w:bookmarkStart w:id="313" w:name="OCRUncertain097"/>
      <w:r>
        <w:rPr/>
        <w:t>р</w:t>
      </w:r>
      <w:bookmarkEnd w:id="313"/>
      <w:r>
        <w:rPr/>
        <w:t>оны правя</w:t>
      </w:r>
      <w:bookmarkStart w:id="314" w:name="OCRUncertain098"/>
      <w:r>
        <w:rPr/>
        <w:t>щ</w:t>
      </w:r>
      <w:bookmarkEnd w:id="314"/>
      <w:r>
        <w:rPr/>
        <w:t>его реж</w:t>
      </w:r>
      <w:bookmarkStart w:id="315" w:name="OCRUncertain099"/>
      <w:r>
        <w:rPr/>
        <w:t>и</w:t>
      </w:r>
      <w:bookmarkEnd w:id="315"/>
      <w:r>
        <w:rPr/>
        <w:t xml:space="preserve">ма из-за возможности массовых </w:t>
      </w:r>
      <w:bookmarkStart w:id="316" w:name="OCRUncertain100"/>
      <w:r>
        <w:rPr/>
        <w:t>народных</w:t>
      </w:r>
      <w:bookmarkEnd w:id="316"/>
      <w:r>
        <w:rPr/>
        <w:t xml:space="preserve"> вы</w:t>
      </w:r>
      <w:bookmarkStart w:id="317" w:name="OCRUncertain101"/>
      <w:r>
        <w:rPr/>
        <w:t>с</w:t>
      </w:r>
      <w:bookmarkEnd w:id="317"/>
      <w:r>
        <w:rPr/>
        <w:t>туплений, в-третьих, прихо</w:t>
      </w:r>
      <w:bookmarkStart w:id="318" w:name="OCRUncertain102"/>
      <w:r>
        <w:rPr/>
        <w:t>д</w:t>
      </w:r>
      <w:bookmarkEnd w:id="318"/>
      <w:r>
        <w:rPr/>
        <w:t>ом к власти нового авторитарного режима. Чтобы избежать этого, пре</w:t>
      </w:r>
      <w:bookmarkStart w:id="319" w:name="OCRUncertain103"/>
      <w:r>
        <w:rPr/>
        <w:t>д</w:t>
      </w:r>
      <w:bookmarkEnd w:id="319"/>
      <w:r>
        <w:rPr/>
        <w:t>лагается использовать метод шоковой терапии для ускорения перио</w:t>
      </w:r>
      <w:bookmarkStart w:id="320" w:name="OCRUncertain104"/>
      <w:r>
        <w:rPr/>
        <w:t>д</w:t>
      </w:r>
      <w:bookmarkEnd w:id="320"/>
      <w:r>
        <w:rPr/>
        <w:t xml:space="preserve">а </w:t>
      </w:r>
      <w:bookmarkStart w:id="321" w:name="OCRUncertain105"/>
      <w:r>
        <w:rPr/>
        <w:t>э</w:t>
      </w:r>
      <w:bookmarkEnd w:id="321"/>
      <w:r>
        <w:rPr/>
        <w:t>кономиче</w:t>
      </w:r>
      <w:bookmarkStart w:id="322" w:name="OCRUncertain106"/>
      <w:r>
        <w:rPr/>
        <w:t>с</w:t>
      </w:r>
      <w:bookmarkEnd w:id="322"/>
      <w:r>
        <w:rPr/>
        <w:t xml:space="preserve">ких неурядиц либо, наоборот, отложить </w:t>
      </w:r>
      <w:bookmarkStart w:id="323" w:name="OCRUncertain107"/>
      <w:r>
        <w:rPr/>
        <w:t>э</w:t>
      </w:r>
      <w:bookmarkEnd w:id="323"/>
      <w:r>
        <w:rPr/>
        <w:t>кономические ре</w:t>
      </w:r>
      <w:bookmarkStart w:id="324" w:name="OCRUncertain108"/>
      <w:r>
        <w:rPr/>
        <w:t>ф</w:t>
      </w:r>
      <w:bookmarkEnd w:id="324"/>
      <w:r>
        <w:rPr/>
        <w:t>ормы до того момента, когда произво</w:t>
      </w:r>
      <w:bookmarkStart w:id="325" w:name="OCRUncertain109"/>
      <w:r>
        <w:rPr/>
        <w:t>д</w:t>
      </w:r>
      <w:bookmarkEnd w:id="325"/>
      <w:r>
        <w:rPr/>
        <w:t>ство до</w:t>
      </w:r>
      <w:bookmarkStart w:id="326" w:name="OCRUncertain110"/>
      <w:r>
        <w:rPr/>
        <w:t>с</w:t>
      </w:r>
      <w:bookmarkEnd w:id="326"/>
      <w:r>
        <w:rPr/>
        <w:t xml:space="preserve">тигнет низшей точки падения. </w:t>
      </w:r>
      <w:bookmarkStart w:id="327" w:name="OCRUncertain111"/>
      <w:r>
        <w:rPr/>
        <w:t>Д</w:t>
      </w:r>
      <w:bookmarkEnd w:id="327"/>
      <w:r>
        <w:rPr/>
        <w:t>ругой подход вооб</w:t>
      </w:r>
      <w:bookmarkStart w:id="328" w:name="OCRUncertain112"/>
      <w:r>
        <w:rPr/>
        <w:t>щ</w:t>
      </w:r>
      <w:bookmarkEnd w:id="328"/>
      <w:r>
        <w:rPr/>
        <w:t>е реко</w:t>
      </w:r>
      <w:bookmarkStart w:id="329" w:name="OCRUncertain113"/>
      <w:r>
        <w:rPr/>
        <w:t>м</w:t>
      </w:r>
      <w:bookmarkEnd w:id="329"/>
      <w:r>
        <w:rPr/>
        <w:t>ен</w:t>
      </w:r>
      <w:bookmarkStart w:id="330" w:name="OCRUncertain114"/>
      <w:r>
        <w:rPr/>
        <w:t>д</w:t>
      </w:r>
      <w:bookmarkEnd w:id="330"/>
      <w:r>
        <w:rPr/>
        <w:t>ует избегать о</w:t>
      </w:r>
      <w:bookmarkStart w:id="331" w:name="OCRUncertain115"/>
      <w:r>
        <w:rPr/>
        <w:t>д</w:t>
      </w:r>
      <w:bookmarkEnd w:id="331"/>
      <w:r>
        <w:rPr/>
        <w:t>новременного проведения политических и экономических ре</w:t>
      </w:r>
      <w:bookmarkStart w:id="332" w:name="OCRUncertain116"/>
      <w:r>
        <w:rPr/>
        <w:t>ф</w:t>
      </w:r>
      <w:bookmarkEnd w:id="332"/>
      <w:r>
        <w:rPr/>
        <w:t xml:space="preserve">орм. Сделать это можно, выбрав один из </w:t>
      </w:r>
      <w:bookmarkStart w:id="333" w:name="OCRUncertain117"/>
      <w:r>
        <w:rPr/>
        <w:t>с</w:t>
      </w:r>
      <w:bookmarkEnd w:id="333"/>
      <w:r>
        <w:rPr/>
        <w:t>ледующих сценариев:</w:t>
      </w:r>
    </w:p>
    <w:p>
      <w:pPr>
        <w:pStyle w:val="Normal"/>
        <w:keepNext w:val="true"/>
        <w:widowControl w:val="false"/>
        <w:ind w:firstLine="709"/>
        <w:rPr/>
      </w:pPr>
      <w:r>
        <w:rPr/>
        <w:t>экономические реформы предшествуют демокра</w:t>
      </w:r>
      <w:bookmarkStart w:id="334" w:name="OCRUncertain118"/>
      <w:r>
        <w:rPr/>
        <w:t>т</w:t>
      </w:r>
      <w:bookmarkEnd w:id="334"/>
      <w:r>
        <w:rPr/>
        <w:t>изации;</w:t>
      </w:r>
    </w:p>
    <w:p>
      <w:pPr>
        <w:pStyle w:val="Normal"/>
        <w:keepNext w:val="true"/>
        <w:widowControl w:val="false"/>
        <w:ind w:firstLine="709"/>
        <w:rPr/>
      </w:pPr>
      <w:r>
        <w:rPr/>
        <w:t>сначала пре</w:t>
      </w:r>
      <w:bookmarkStart w:id="335" w:name="OCRUncertain119"/>
      <w:r>
        <w:rPr/>
        <w:t>д</w:t>
      </w:r>
      <w:bookmarkEnd w:id="335"/>
      <w:r>
        <w:rPr/>
        <w:t xml:space="preserve">принимаются комплексные политические </w:t>
      </w:r>
      <w:bookmarkStart w:id="336" w:name="OCRUncertain120"/>
      <w:r>
        <w:rPr/>
        <w:t>р</w:t>
      </w:r>
      <w:bookmarkEnd w:id="336"/>
      <w:r>
        <w:rPr/>
        <w:t>еформы и только после их ин</w:t>
      </w:r>
      <w:bookmarkStart w:id="337" w:name="OCRUncertain121"/>
      <w:r>
        <w:rPr/>
        <w:t>с</w:t>
      </w:r>
      <w:bookmarkEnd w:id="337"/>
      <w:r>
        <w:rPr/>
        <w:t>т</w:t>
      </w:r>
      <w:bookmarkStart w:id="338" w:name="OCRUncertain122"/>
      <w:r>
        <w:rPr/>
        <w:t>и</w:t>
      </w:r>
      <w:bookmarkEnd w:id="338"/>
      <w:r>
        <w:rPr/>
        <w:t>ту</w:t>
      </w:r>
      <w:bookmarkStart w:id="339" w:name="OCRUncertain123"/>
      <w:r>
        <w:rPr/>
        <w:t>ци</w:t>
      </w:r>
      <w:bookmarkEnd w:id="339"/>
      <w:r>
        <w:rPr/>
        <w:t>она</w:t>
      </w:r>
      <w:bookmarkStart w:id="340" w:name="OCRUncertain124"/>
      <w:r>
        <w:rPr/>
        <w:t>льного</w:t>
      </w:r>
      <w:bookmarkEnd w:id="340"/>
      <w:r>
        <w:rPr/>
        <w:t xml:space="preserve"> закрепления начинаются рыночные преобразования.</w:t>
      </w:r>
    </w:p>
    <w:p>
      <w:pPr>
        <w:pStyle w:val="Normal"/>
        <w:keepNext w:val="true"/>
        <w:widowControl w:val="false"/>
        <w:ind w:firstLine="709"/>
        <w:rPr/>
      </w:pPr>
      <w:r>
        <w:rPr/>
        <w:t xml:space="preserve">Приверженцы первого </w:t>
      </w:r>
      <w:bookmarkStart w:id="341" w:name="OCRUncertain125"/>
      <w:r>
        <w:rPr/>
        <w:t>сценария</w:t>
      </w:r>
      <w:bookmarkEnd w:id="341"/>
      <w:r>
        <w:rPr/>
        <w:t xml:space="preserve"> исходят из того, что экономические ре</w:t>
      </w:r>
      <w:bookmarkStart w:id="342" w:name="OCRUncertain126"/>
      <w:r>
        <w:rPr/>
        <w:t>ф</w:t>
      </w:r>
      <w:bookmarkEnd w:id="342"/>
      <w:r>
        <w:rPr/>
        <w:t>ормы требуют последовательных, решительных и непопулярных действий сильной авторитарной власти. Под</w:t>
      </w:r>
      <w:bookmarkStart w:id="343" w:name="OCRUncertain127"/>
      <w:r>
        <w:rPr/>
        <w:t>о</w:t>
      </w:r>
      <w:bookmarkEnd w:id="343"/>
      <w:r>
        <w:rPr/>
        <w:t>бный тезис отражает представления консервативного направления теории политической модерни</w:t>
      </w:r>
      <w:bookmarkStart w:id="344" w:name="OCRUncertain128"/>
      <w:r>
        <w:rPr/>
        <w:t>з</w:t>
      </w:r>
      <w:bookmarkEnd w:id="344"/>
      <w:r>
        <w:rPr/>
        <w:t>ации 70-х годов. Но сегодня он по</w:t>
      </w:r>
      <w:bookmarkStart w:id="345" w:name="OCRUncertain129"/>
      <w:r>
        <w:rPr/>
        <w:t>д</w:t>
      </w:r>
      <w:bookmarkEnd w:id="345"/>
      <w:r>
        <w:rPr/>
        <w:t>вергается серьезной научной критике. Основные возра</w:t>
      </w:r>
      <w:bookmarkStart w:id="346" w:name="OCRUncertain130"/>
      <w:r>
        <w:rPr/>
        <w:t>ж</w:t>
      </w:r>
      <w:bookmarkEnd w:id="346"/>
      <w:r>
        <w:rPr/>
        <w:t xml:space="preserve">ения против стратегии </w:t>
      </w:r>
      <w:bookmarkStart w:id="347" w:name="OCRUncertain131"/>
      <w:r>
        <w:rPr/>
        <w:t>либерализации</w:t>
      </w:r>
      <w:bookmarkEnd w:id="347"/>
      <w:r>
        <w:rPr/>
        <w:t xml:space="preserve"> экономики авторитарными методами </w:t>
      </w:r>
      <w:bookmarkStart w:id="348" w:name="OCRUncertain132"/>
      <w:r>
        <w:rPr/>
        <w:t>с</w:t>
      </w:r>
      <w:bookmarkEnd w:id="348"/>
      <w:r>
        <w:rPr/>
        <w:t xml:space="preserve">водятся к </w:t>
      </w:r>
      <w:bookmarkStart w:id="349" w:name="OCRUncertain133"/>
      <w:r>
        <w:rPr/>
        <w:t>следующему</w:t>
      </w:r>
      <w:bookmarkEnd w:id="349"/>
      <w:r>
        <w:rPr/>
        <w:t xml:space="preserve">: во-первых, многие </w:t>
      </w:r>
      <w:bookmarkStart w:id="350" w:name="OCRUncertain134"/>
      <w:r>
        <w:rPr/>
        <w:t>авторитарные</w:t>
      </w:r>
      <w:bookmarkEnd w:id="350"/>
      <w:r>
        <w:rPr/>
        <w:t xml:space="preserve"> правительства на практике не способны </w:t>
      </w:r>
      <w:bookmarkStart w:id="351" w:name="OCRUncertain135"/>
      <w:r>
        <w:rPr/>
        <w:t>о</w:t>
      </w:r>
      <w:bookmarkEnd w:id="351"/>
      <w:r>
        <w:rPr/>
        <w:t>су</w:t>
      </w:r>
      <w:bookmarkStart w:id="352" w:name="OCRUncertain136"/>
      <w:r>
        <w:rPr/>
        <w:t>щ</w:t>
      </w:r>
      <w:bookmarkEnd w:id="352"/>
      <w:r>
        <w:rPr/>
        <w:t xml:space="preserve">ествить либерализацию экономики; во-вторых, способные к проведению либерализации правительства утрачивают, по крайней </w:t>
      </w:r>
      <w:bookmarkStart w:id="353" w:name="OCRUncertain137"/>
      <w:r>
        <w:rPr/>
        <w:t>мере</w:t>
      </w:r>
      <w:bookmarkEnd w:id="353"/>
      <w:r>
        <w:rPr/>
        <w:t>, в к</w:t>
      </w:r>
      <w:bookmarkStart w:id="354" w:name="OCRUncertain138"/>
      <w:r>
        <w:rPr/>
        <w:t>р</w:t>
      </w:r>
      <w:bookmarkEnd w:id="354"/>
      <w:r>
        <w:rPr/>
        <w:t>аткосрочной перспективе, импульсы к демократизации.</w:t>
      </w:r>
    </w:p>
    <w:p>
      <w:pPr>
        <w:pStyle w:val="Normal"/>
        <w:keepNext w:val="true"/>
        <w:widowControl w:val="false"/>
        <w:ind w:firstLine="709"/>
        <w:rPr/>
      </w:pPr>
      <w:r>
        <w:rPr/>
        <w:t>Сравнительные исслед</w:t>
      </w:r>
      <w:bookmarkStart w:id="355" w:name="OCRUncertain139"/>
      <w:r>
        <w:rPr/>
        <w:t>о</w:t>
      </w:r>
      <w:bookmarkEnd w:id="355"/>
      <w:r>
        <w:rPr/>
        <w:t>вания опыта ра</w:t>
      </w:r>
      <w:bookmarkStart w:id="356" w:name="OCRUncertain140"/>
      <w:r>
        <w:rPr/>
        <w:t>з</w:t>
      </w:r>
      <w:bookmarkEnd w:id="356"/>
      <w:r>
        <w:rPr/>
        <w:t xml:space="preserve">личных стран Европы, </w:t>
      </w:r>
      <w:bookmarkStart w:id="357" w:name="OCRUncertain141"/>
      <w:r>
        <w:rPr/>
        <w:t>Л</w:t>
      </w:r>
      <w:bookmarkEnd w:id="357"/>
      <w:r>
        <w:rPr/>
        <w:t xml:space="preserve">атинской Америки и Азии не дают </w:t>
      </w:r>
      <w:bookmarkStart w:id="358" w:name="OCRUncertain142"/>
      <w:r>
        <w:rPr/>
        <w:t>однозначного</w:t>
      </w:r>
      <w:bookmarkEnd w:id="358"/>
      <w:r>
        <w:rPr/>
        <w:t xml:space="preserve"> ответа</w:t>
      </w:r>
      <w:bookmarkStart w:id="359" w:name="OCRUncertain143"/>
      <w:r>
        <w:rPr/>
        <w:t>,</w:t>
      </w:r>
      <w:bookmarkEnd w:id="359"/>
      <w:r>
        <w:rPr/>
        <w:t xml:space="preserve"> на вопрос о том, </w:t>
      </w:r>
      <w:bookmarkStart w:id="360" w:name="OCRUncertain144"/>
      <w:r>
        <w:rPr/>
        <w:t xml:space="preserve">эффективен </w:t>
      </w:r>
      <w:bookmarkEnd w:id="360"/>
      <w:r>
        <w:rPr/>
        <w:t xml:space="preserve">ли авторитарный путь экономической модернизации. </w:t>
      </w:r>
      <w:bookmarkStart w:id="361" w:name="OCRUncertain145"/>
      <w:r>
        <w:rPr/>
        <w:t>Н</w:t>
      </w:r>
      <w:bookmarkEnd w:id="361"/>
      <w:r>
        <w:rPr/>
        <w:t>ельзя исключать возможности успешного по</w:t>
      </w:r>
      <w:bookmarkStart w:id="362" w:name="OCRUncertain146"/>
      <w:r>
        <w:rPr/>
        <w:t>с</w:t>
      </w:r>
      <w:bookmarkEnd w:id="362"/>
      <w:r>
        <w:rPr/>
        <w:t xml:space="preserve">ледовательного </w:t>
      </w:r>
      <w:bookmarkStart w:id="363" w:name="OCRUncertain147"/>
      <w:r>
        <w:rPr/>
        <w:t>проведения</w:t>
      </w:r>
      <w:bookmarkEnd w:id="363"/>
      <w:r>
        <w:rPr/>
        <w:t xml:space="preserve"> рыночных преобразований при авторитарном режиме, а затем </w:t>
      </w:r>
      <w:bookmarkStart w:id="364" w:name="OCRUncertain148"/>
      <w:r>
        <w:rPr/>
        <w:t>либерализации</w:t>
      </w:r>
      <w:bookmarkEnd w:id="364"/>
      <w:r>
        <w:rPr/>
        <w:t xml:space="preserve"> и демократизации этого режима. Некоторые авторитетные ученые полагают, что в долгосрочной</w:t>
      </w:r>
      <w:r>
        <w:rPr>
          <w:smallCaps/>
        </w:rPr>
        <w:t xml:space="preserve"> </w:t>
      </w:r>
      <w:r>
        <w:rPr/>
        <w:t>пер</w:t>
      </w:r>
      <w:bookmarkStart w:id="365" w:name="OCRUncertain150"/>
      <w:r>
        <w:rPr/>
        <w:t>с</w:t>
      </w:r>
      <w:bookmarkEnd w:id="365"/>
      <w:r>
        <w:rPr/>
        <w:t xml:space="preserve">пективе коммунистический Китай, демонстрирующий успехи в создании рыночной экономики, имеет не меньшие, а большие шансы создать </w:t>
      </w:r>
      <w:bookmarkStart w:id="366" w:name="OCRUncertain151"/>
      <w:r>
        <w:rPr/>
        <w:t>демократи</w:t>
      </w:r>
      <w:bookmarkStart w:id="367" w:name="OCRUncertain152"/>
      <w:bookmarkEnd w:id="366"/>
      <w:r>
        <w:rPr/>
        <w:t>ческую</w:t>
      </w:r>
      <w:bookmarkEnd w:id="367"/>
      <w:r>
        <w:rPr/>
        <w:t xml:space="preserve"> политическую систему, чем государства, от</w:t>
      </w:r>
      <w:bookmarkStart w:id="368" w:name="OCRUncertain155"/>
      <w:r>
        <w:rPr/>
        <w:t>в</w:t>
      </w:r>
      <w:bookmarkEnd w:id="368"/>
      <w:r>
        <w:rPr/>
        <w:t xml:space="preserve">ергнувшие </w:t>
      </w:r>
      <w:bookmarkStart w:id="369" w:name="OCRUncertain156"/>
      <w:r>
        <w:rPr/>
        <w:t>к</w:t>
      </w:r>
      <w:bookmarkEnd w:id="369"/>
      <w:r>
        <w:rPr/>
        <w:t>оммунистическ</w:t>
      </w:r>
      <w:bookmarkStart w:id="370" w:name="OCRUncertain157"/>
      <w:r>
        <w:rPr/>
        <w:t>и</w:t>
      </w:r>
      <w:bookmarkEnd w:id="370"/>
      <w:r>
        <w:rPr/>
        <w:t>й режим, но не сумевшие пок</w:t>
      </w:r>
      <w:bookmarkStart w:id="371" w:name="OCRUncertain158"/>
      <w:r>
        <w:rPr/>
        <w:t>а</w:t>
      </w:r>
      <w:bookmarkEnd w:id="371"/>
      <w:r>
        <w:rPr/>
        <w:t xml:space="preserve">. Добиться серьезных </w:t>
      </w:r>
      <w:bookmarkStart w:id="372" w:name="OCRUncertain160"/>
      <w:r>
        <w:rPr/>
        <w:t>э</w:t>
      </w:r>
      <w:bookmarkEnd w:id="372"/>
      <w:r>
        <w:rPr/>
        <w:t xml:space="preserve">кономических успехов. На этом </w:t>
      </w:r>
      <w:bookmarkStart w:id="373" w:name="OCRUncertain161"/>
      <w:r>
        <w:rPr/>
        <w:t>фоне</w:t>
      </w:r>
      <w:bookmarkEnd w:id="373"/>
      <w:r>
        <w:rPr/>
        <w:t xml:space="preserve"> </w:t>
      </w:r>
      <w:bookmarkStart w:id="374" w:name="OCRUncertain162"/>
      <w:r>
        <w:rPr/>
        <w:t>д</w:t>
      </w:r>
      <w:bookmarkEnd w:id="374"/>
      <w:r>
        <w:rPr/>
        <w:t>еятельность</w:t>
      </w:r>
      <w:bookmarkStart w:id="375" w:name="OCRUncertain164"/>
      <w:r>
        <w:rPr/>
        <w:t xml:space="preserve"> М</w:t>
      </w:r>
      <w:bookmarkEnd w:id="375"/>
      <w:r>
        <w:rPr/>
        <w:t>. Горбачева, инициировавшего либера</w:t>
      </w:r>
      <w:bookmarkStart w:id="376" w:name="OCRUncertain165"/>
      <w:r>
        <w:rPr/>
        <w:t>л</w:t>
      </w:r>
      <w:bookmarkEnd w:id="376"/>
      <w:r>
        <w:rPr/>
        <w:t>изацию коммунистического режима в условиях начавшегося спада в экономической сфере и в отсут</w:t>
      </w:r>
      <w:bookmarkStart w:id="377" w:name="OCRUncertain166"/>
      <w:r>
        <w:rPr/>
        <w:t>с</w:t>
      </w:r>
      <w:bookmarkEnd w:id="377"/>
      <w:r>
        <w:rPr/>
        <w:t>твии сколько-нибудь проду</w:t>
      </w:r>
      <w:bookmarkStart w:id="378" w:name="OCRUncertain167"/>
      <w:r>
        <w:rPr/>
        <w:t>м</w:t>
      </w:r>
      <w:bookmarkEnd w:id="378"/>
      <w:r>
        <w:rPr/>
        <w:t>анного плана рыночных реформ, выглядит недостаточно обоснованн</w:t>
      </w:r>
      <w:bookmarkStart w:id="379" w:name="OCRUncertain168"/>
      <w:r>
        <w:rPr/>
        <w:t>о</w:t>
      </w:r>
      <w:bookmarkEnd w:id="379"/>
      <w:r>
        <w:rPr/>
        <w:t>й.</w:t>
      </w:r>
    </w:p>
    <w:p>
      <w:pPr>
        <w:pStyle w:val="Normal"/>
        <w:keepNext w:val="true"/>
        <w:widowControl w:val="false"/>
        <w:ind w:firstLine="709"/>
        <w:rPr/>
      </w:pPr>
      <w:r>
        <w:rPr/>
        <w:t>Многие видные запа</w:t>
      </w:r>
      <w:bookmarkStart w:id="380" w:name="OCRUncertain169"/>
      <w:r>
        <w:rPr/>
        <w:t>д</w:t>
      </w:r>
      <w:bookmarkEnd w:id="380"/>
      <w:r>
        <w:rPr/>
        <w:t>ные политологи и экономисты полагают, что политические преобразования должны быть важней</w:t>
      </w:r>
      <w:bookmarkStart w:id="381" w:name="OCRUncertain170"/>
      <w:r>
        <w:rPr/>
        <w:t>ш</w:t>
      </w:r>
      <w:bookmarkEnd w:id="381"/>
      <w:r>
        <w:rPr/>
        <w:t>им услови</w:t>
      </w:r>
      <w:bookmarkStart w:id="382" w:name="OCRUncertain171"/>
      <w:r>
        <w:rPr/>
        <w:t>е</w:t>
      </w:r>
      <w:bookmarkEnd w:id="382"/>
      <w:r>
        <w:rPr/>
        <w:t>м для перехода от плановой экон</w:t>
      </w:r>
      <w:bookmarkStart w:id="383" w:name="OCRUncertain172"/>
      <w:r>
        <w:rPr/>
        <w:t>о</w:t>
      </w:r>
      <w:bookmarkEnd w:id="383"/>
      <w:r>
        <w:rPr/>
        <w:t>мики к рыночн</w:t>
      </w:r>
      <w:bookmarkStart w:id="384" w:name="OCRUncertain173"/>
      <w:r>
        <w:rPr/>
        <w:t>о</w:t>
      </w:r>
      <w:bookmarkEnd w:id="384"/>
      <w:r>
        <w:rPr/>
        <w:t xml:space="preserve">й. По их мнению, Б. Ельцин и </w:t>
      </w:r>
      <w:bookmarkStart w:id="385" w:name="OCRUncertain175"/>
      <w:r>
        <w:rPr/>
        <w:t>е</w:t>
      </w:r>
      <w:bookmarkEnd w:id="385"/>
      <w:r>
        <w:rPr/>
        <w:t xml:space="preserve">го сторонники </w:t>
      </w:r>
      <w:bookmarkStart w:id="386" w:name="OCRUncertain176"/>
      <w:r>
        <w:rPr/>
        <w:t>сделали</w:t>
      </w:r>
      <w:bookmarkEnd w:id="386"/>
      <w:r>
        <w:rPr/>
        <w:t xml:space="preserve"> ошибку осенью</w:t>
      </w:r>
      <w:r>
        <w:rPr>
          <w:lang w:val="en-US" w:eastAsia="en-US"/>
        </w:rPr>
        <w:t xml:space="preserve"> 1991</w:t>
      </w:r>
      <w:r>
        <w:rPr/>
        <w:t xml:space="preserve"> года, упустив время для серьезных политических изменений. Вместо того чтобы соз</w:t>
      </w:r>
      <w:bookmarkStart w:id="387" w:name="OCRUncertain177"/>
      <w:r>
        <w:rPr/>
        <w:t>д</w:t>
      </w:r>
      <w:bookmarkEnd w:id="387"/>
      <w:r>
        <w:rPr/>
        <w:t>ать собственную политическую партию, скорректировать действовавшую советскую конституцию и провести новые парламентские выборы, рос</w:t>
      </w:r>
      <w:bookmarkStart w:id="388" w:name="OCRUncertain178"/>
      <w:r>
        <w:rPr/>
        <w:t>с</w:t>
      </w:r>
      <w:bookmarkEnd w:id="388"/>
      <w:r>
        <w:rPr/>
        <w:t>ийское руково</w:t>
      </w:r>
      <w:bookmarkStart w:id="389" w:name="OCRUncertain179"/>
      <w:r>
        <w:rPr/>
        <w:t>д</w:t>
      </w:r>
      <w:bookmarkEnd w:id="389"/>
      <w:r>
        <w:rPr/>
        <w:t xml:space="preserve">ство без необходимой политической и идеологической подготовки приступило к </w:t>
      </w:r>
      <w:bookmarkStart w:id="390" w:name="OCRUncertain180"/>
      <w:r>
        <w:rPr/>
        <w:t>р</w:t>
      </w:r>
      <w:bookmarkEnd w:id="390"/>
      <w:r>
        <w:rPr/>
        <w:t>адикальной экономической реформе. Отдав приоритет экономическим изменениям перед</w:t>
      </w:r>
      <w:bookmarkStart w:id="391" w:name="OCRUncertain181"/>
      <w:r>
        <w:rPr/>
        <w:t>,</w:t>
      </w:r>
      <w:bookmarkEnd w:id="391"/>
      <w:r>
        <w:rPr/>
        <w:t xml:space="preserve"> изменениями политического характера, Б. Ельцин, по мнению известных специалистов в области </w:t>
      </w:r>
      <w:bookmarkStart w:id="392" w:name="OCRUncertain182"/>
      <w:r>
        <w:rPr/>
        <w:t>транзитологии</w:t>
      </w:r>
      <w:bookmarkEnd w:id="392"/>
      <w:r>
        <w:rPr/>
        <w:t xml:space="preserve"> </w:t>
      </w:r>
      <w:bookmarkStart w:id="393" w:name="OCRUncertain183"/>
      <w:r>
        <w:rPr/>
        <w:t>Х. Линца</w:t>
      </w:r>
      <w:bookmarkEnd w:id="393"/>
      <w:r>
        <w:rPr/>
        <w:t xml:space="preserve"> и А</w:t>
      </w:r>
      <w:bookmarkStart w:id="394" w:name="OCRUncertain184"/>
      <w:r>
        <w:rPr/>
        <w:t>. Ш</w:t>
      </w:r>
      <w:bookmarkEnd w:id="394"/>
      <w:r>
        <w:rPr/>
        <w:t>тепана, совершил крупный просчет. В результате своими действиями он о</w:t>
      </w:r>
      <w:bookmarkStart w:id="395" w:name="OCRUncertain185"/>
      <w:r>
        <w:rPr/>
        <w:t>с</w:t>
      </w:r>
      <w:bookmarkEnd w:id="395"/>
      <w:r>
        <w:rPr/>
        <w:t>лабил и государство, и демократию, и экономику. Многие последую</w:t>
      </w:r>
      <w:bookmarkStart w:id="396" w:name="OCRUncertain186"/>
      <w:r>
        <w:rPr/>
        <w:t>щ</w:t>
      </w:r>
      <w:bookmarkEnd w:id="396"/>
      <w:r>
        <w:rPr/>
        <w:t xml:space="preserve">ие кризисы посткоммунистического развития современной России проистекали из того, что долгосрочные цели были принесены в </w:t>
      </w:r>
      <w:bookmarkStart w:id="397" w:name="OCRUncertain187"/>
      <w:r>
        <w:rPr/>
        <w:t>ж</w:t>
      </w:r>
      <w:bookmarkEnd w:id="397"/>
      <w:r>
        <w:rPr/>
        <w:t>ертву краткосрочным расчетам молодых экономистов, не имевших достаточного политиче</w:t>
      </w:r>
      <w:bookmarkStart w:id="398" w:name="OCRUncertain188"/>
      <w:r>
        <w:rPr/>
        <w:t>с</w:t>
      </w:r>
      <w:bookmarkEnd w:id="398"/>
      <w:r>
        <w:rPr/>
        <w:t xml:space="preserve">кого опыта и </w:t>
      </w:r>
      <w:bookmarkStart w:id="399" w:name="OCRUncertain189"/>
      <w:r>
        <w:rPr/>
        <w:t>з</w:t>
      </w:r>
      <w:bookmarkEnd w:id="399"/>
      <w:r>
        <w:rPr/>
        <w:t>наний.</w:t>
      </w:r>
    </w:p>
    <w:p>
      <w:pPr>
        <w:pStyle w:val="Normal"/>
        <w:keepNext w:val="true"/>
        <w:widowControl w:val="false"/>
        <w:ind w:firstLine="709"/>
        <w:rPr/>
      </w:pPr>
      <w:bookmarkStart w:id="400" w:name="OCRUncertain190"/>
      <w:r>
        <w:rPr/>
        <w:t>Транзитология,</w:t>
      </w:r>
      <w:bookmarkEnd w:id="400"/>
      <w:r>
        <w:rPr/>
        <w:t xml:space="preserve"> в отличие от прежних концепций политической модернизации, не рассматривает демократизацию как процесс с однолинейной направленностью, а предусматривает самые различные, в том числе и пессимистические, сценарии ее осуществления. Сегодня пес</w:t>
      </w:r>
      <w:bookmarkStart w:id="401" w:name="OCRUncertain191"/>
      <w:r>
        <w:rPr/>
        <w:t>с</w:t>
      </w:r>
      <w:bookmarkEnd w:id="401"/>
      <w:r>
        <w:rPr/>
        <w:t>имизм в оценках демократического буду</w:t>
      </w:r>
      <w:bookmarkStart w:id="402" w:name="OCRUncertain192"/>
      <w:r>
        <w:rPr/>
        <w:t>щ</w:t>
      </w:r>
      <w:bookmarkEnd w:id="402"/>
      <w:r>
        <w:rPr/>
        <w:t>его большей части посткоммуни</w:t>
      </w:r>
      <w:bookmarkStart w:id="403" w:name="OCRUncertain193"/>
      <w:r>
        <w:rPr/>
        <w:t>с</w:t>
      </w:r>
      <w:bookmarkEnd w:id="403"/>
      <w:r>
        <w:rPr/>
        <w:t xml:space="preserve">тических государств начинает преобладать. </w:t>
      </w:r>
      <w:bookmarkStart w:id="404" w:name="OCRUncertain194"/>
      <w:r>
        <w:rPr/>
        <w:t>М</w:t>
      </w:r>
      <w:bookmarkEnd w:id="404"/>
      <w:r>
        <w:rPr/>
        <w:t>еньше всего опасность отказа от демократической ориентации развития свя</w:t>
      </w:r>
      <w:bookmarkStart w:id="405" w:name="OCRUncertain195"/>
      <w:r>
        <w:rPr/>
        <w:t>з</w:t>
      </w:r>
      <w:bookmarkEnd w:id="405"/>
      <w:r>
        <w:rPr/>
        <w:t>ывают с перспективой во</w:t>
      </w:r>
      <w:bookmarkStart w:id="406" w:name="OCRUncertain196"/>
      <w:r>
        <w:rPr/>
        <w:t>с</w:t>
      </w:r>
      <w:bookmarkEnd w:id="406"/>
      <w:r>
        <w:rPr/>
        <w:t xml:space="preserve">становления коммунистических режимов. Более вероятно установление националистической </w:t>
      </w:r>
      <w:bookmarkStart w:id="407" w:name="OCRUncertain197"/>
      <w:r>
        <w:rPr/>
        <w:t>дик</w:t>
      </w:r>
      <w:bookmarkStart w:id="408" w:name="OCRUncertain198"/>
      <w:bookmarkEnd w:id="407"/>
      <w:r>
        <w:rPr/>
        <w:t>татуры</w:t>
      </w:r>
      <w:bookmarkEnd w:id="408"/>
      <w:r>
        <w:rPr/>
        <w:t xml:space="preserve"> или </w:t>
      </w:r>
      <w:bookmarkStart w:id="409" w:name="OCRUncertain199"/>
      <w:r>
        <w:rPr/>
        <w:t>утверждение</w:t>
      </w:r>
      <w:bookmarkEnd w:id="409"/>
      <w:r>
        <w:rPr/>
        <w:t xml:space="preserve"> на </w:t>
      </w:r>
      <w:bookmarkStart w:id="410" w:name="OCRUncertain200"/>
      <w:r>
        <w:rPr/>
        <w:t>д</w:t>
      </w:r>
      <w:bookmarkEnd w:id="410"/>
      <w:r>
        <w:rPr/>
        <w:t>лительное время политических режи</w:t>
      </w:r>
      <w:bookmarkStart w:id="411" w:name="OCRUncertain201"/>
      <w:r>
        <w:rPr/>
        <w:t>м</w:t>
      </w:r>
      <w:bookmarkEnd w:id="411"/>
      <w:r>
        <w:rPr/>
        <w:t xml:space="preserve">ов, содержащих в себе элементы </w:t>
      </w:r>
      <w:bookmarkStart w:id="412" w:name="OCRUncertain203"/>
      <w:r>
        <w:rPr/>
        <w:t>авторитаризма</w:t>
      </w:r>
      <w:bookmarkEnd w:id="412"/>
      <w:r>
        <w:rPr/>
        <w:t>. Ка</w:t>
      </w:r>
      <w:bookmarkStart w:id="413" w:name="OCRUncertain204"/>
      <w:r>
        <w:rPr/>
        <w:t>к</w:t>
      </w:r>
      <w:bookmarkEnd w:id="413"/>
      <w:r>
        <w:rPr/>
        <w:t xml:space="preserve"> утверждает </w:t>
      </w:r>
      <w:bookmarkStart w:id="414" w:name="OCRUncertain205"/>
      <w:r>
        <w:rPr/>
        <w:t>Ф</w:t>
      </w:r>
      <w:bookmarkStart w:id="415" w:name="OCRUncertain206"/>
      <w:bookmarkEnd w:id="414"/>
      <w:r>
        <w:rPr/>
        <w:t>. Шм</w:t>
      </w:r>
      <w:bookmarkEnd w:id="415"/>
      <w:r>
        <w:rPr/>
        <w:t>иттер, перед страна</w:t>
      </w:r>
      <w:bookmarkStart w:id="416" w:name="OCRUncertain207"/>
      <w:r>
        <w:rPr/>
        <w:t>ми</w:t>
      </w:r>
      <w:bookmarkEnd w:id="416"/>
      <w:r>
        <w:rPr/>
        <w:t xml:space="preserve">, </w:t>
      </w:r>
      <w:bookmarkStart w:id="417" w:name="OCRUncertain208"/>
      <w:r>
        <w:rPr/>
        <w:t>находящимися</w:t>
      </w:r>
      <w:bookmarkEnd w:id="417"/>
      <w:r>
        <w:rPr/>
        <w:t xml:space="preserve"> на этапе поставторитарного перехода, кроме альтернативы авто</w:t>
      </w:r>
      <w:bookmarkStart w:id="418" w:name="OCRUncertain209"/>
      <w:r>
        <w:rPr/>
        <w:t>к</w:t>
      </w:r>
      <w:bookmarkEnd w:id="418"/>
      <w:r>
        <w:rPr/>
        <w:t xml:space="preserve">ратии или </w:t>
      </w:r>
      <w:bookmarkStart w:id="419" w:name="OCRUncertain210"/>
      <w:r>
        <w:rPr/>
        <w:t>д</w:t>
      </w:r>
      <w:bookmarkEnd w:id="419"/>
      <w:r>
        <w:rPr/>
        <w:t>емократии су</w:t>
      </w:r>
      <w:bookmarkStart w:id="420" w:name="OCRUncertain211"/>
      <w:r>
        <w:rPr/>
        <w:t>щ</w:t>
      </w:r>
      <w:bookmarkEnd w:id="420"/>
      <w:r>
        <w:rPr/>
        <w:t xml:space="preserve">ествует и еще одна: либо возникновение </w:t>
      </w:r>
      <w:bookmarkStart w:id="421" w:name="OCRUncertain212"/>
      <w:r>
        <w:rPr/>
        <w:t>гибридных</w:t>
      </w:r>
      <w:bookmarkEnd w:id="421"/>
      <w:r>
        <w:rPr/>
        <w:t xml:space="preserve"> режимов, </w:t>
      </w:r>
      <w:bookmarkStart w:id="422" w:name="OCRUncertain213"/>
      <w:r>
        <w:rPr/>
        <w:t>сочетающих</w:t>
      </w:r>
      <w:bookmarkEnd w:id="422"/>
      <w:r>
        <w:rPr/>
        <w:t xml:space="preserve"> в себе элементы автократии и демократии, либо су</w:t>
      </w:r>
      <w:bookmarkStart w:id="423" w:name="OCRUncertain214"/>
      <w:r>
        <w:rPr/>
        <w:t>щ</w:t>
      </w:r>
      <w:bookmarkEnd w:id="423"/>
      <w:r>
        <w:rPr/>
        <w:t>ествование "стойких, но не утвердившихся демократий".</w:t>
      </w:r>
    </w:p>
    <w:p>
      <w:pPr>
        <w:pStyle w:val="Normal"/>
        <w:keepNext w:val="true"/>
        <w:widowControl w:val="false"/>
        <w:ind w:firstLine="709"/>
        <w:rPr>
          <w:lang w:val="en-US" w:eastAsia="en-US"/>
        </w:rPr>
      </w:pPr>
      <w:r>
        <w:rPr/>
        <w:t>Д</w:t>
      </w:r>
      <w:bookmarkStart w:id="424" w:name="OCRUncertain215"/>
      <w:r>
        <w:rPr/>
        <w:t>ля</w:t>
      </w:r>
      <w:bookmarkEnd w:id="424"/>
      <w:r>
        <w:rPr/>
        <w:t xml:space="preserve"> обозначения политиче</w:t>
      </w:r>
      <w:bookmarkStart w:id="425" w:name="OCRUncertain216"/>
      <w:r>
        <w:rPr/>
        <w:t>с</w:t>
      </w:r>
      <w:bookmarkEnd w:id="425"/>
      <w:r>
        <w:rPr/>
        <w:t xml:space="preserve">ких режимов первой группы в </w:t>
      </w:r>
      <w:bookmarkStart w:id="426" w:name="OCRUncertain217"/>
      <w:r>
        <w:rPr/>
        <w:t>транзитологии</w:t>
      </w:r>
      <w:bookmarkEnd w:id="426"/>
      <w:r>
        <w:rPr/>
        <w:t xml:space="preserve"> исполь</w:t>
      </w:r>
      <w:bookmarkStart w:id="427" w:name="OCRUncertain218"/>
      <w:r>
        <w:rPr/>
        <w:t>з</w:t>
      </w:r>
      <w:bookmarkEnd w:id="427"/>
      <w:r>
        <w:rPr/>
        <w:t>уют</w:t>
      </w:r>
      <w:bookmarkStart w:id="428" w:name="OCRUncertain219"/>
      <w:r>
        <w:rPr/>
        <w:t>с</w:t>
      </w:r>
      <w:bookmarkEnd w:id="428"/>
      <w:r>
        <w:rPr/>
        <w:t>я специальные термины</w:t>
      </w:r>
      <w:r>
        <w:rPr>
          <w:lang w:val="en-US" w:eastAsia="en-US"/>
        </w:rPr>
        <w:t xml:space="preserve"> - </w:t>
      </w:r>
      <w:bookmarkStart w:id="429" w:name="OCRUncertain220"/>
      <w:r>
        <w:rPr/>
        <w:t>диктабланда</w:t>
      </w:r>
      <w:bookmarkEnd w:id="429"/>
      <w:r>
        <w:rPr/>
        <w:t xml:space="preserve"> ("опекаемая демократия") и </w:t>
      </w:r>
      <w:bookmarkStart w:id="430" w:name="OCRUncertain221"/>
      <w:r>
        <w:rPr/>
        <w:t>демокрадура</w:t>
      </w:r>
      <w:bookmarkEnd w:id="430"/>
      <w:r>
        <w:rPr/>
        <w:t xml:space="preserve"> ("ограниченная демократия</w:t>
      </w:r>
      <w:bookmarkStart w:id="431" w:name="OCRUncertain222"/>
      <w:r>
        <w:rPr/>
        <w:t>")</w:t>
      </w:r>
      <w:bookmarkEnd w:id="431"/>
      <w:r>
        <w:rPr/>
        <w:t xml:space="preserve">. По мнению того </w:t>
      </w:r>
      <w:bookmarkStart w:id="432" w:name="OCRUncertain223"/>
      <w:r>
        <w:rPr/>
        <w:t>же Ф. Шмиттера,</w:t>
      </w:r>
      <w:bookmarkEnd w:id="432"/>
      <w:r>
        <w:rPr/>
        <w:t xml:space="preserve"> </w:t>
      </w:r>
      <w:bookmarkStart w:id="433" w:name="OCRUncertain224"/>
      <w:r>
        <w:rPr/>
        <w:t>в</w:t>
      </w:r>
      <w:bookmarkEnd w:id="433"/>
      <w:r>
        <w:rPr/>
        <w:t xml:space="preserve"> посткоммунистиче</w:t>
      </w:r>
      <w:bookmarkStart w:id="434" w:name="OCRUncertain225"/>
      <w:r>
        <w:rPr/>
        <w:t>с</w:t>
      </w:r>
      <w:bookmarkEnd w:id="434"/>
      <w:r>
        <w:rPr/>
        <w:t>ких странах наиболее реальной перспективой является в</w:t>
      </w:r>
      <w:bookmarkStart w:id="435" w:name="OCRUncertain226"/>
      <w:r>
        <w:rPr/>
        <w:t>с</w:t>
      </w:r>
      <w:bookmarkEnd w:id="435"/>
      <w:r>
        <w:rPr/>
        <w:t>е же не су</w:t>
      </w:r>
      <w:bookmarkStart w:id="436" w:name="OCRUncertain227"/>
      <w:r>
        <w:rPr/>
        <w:t>ще</w:t>
      </w:r>
      <w:bookmarkEnd w:id="436"/>
      <w:r>
        <w:rPr/>
        <w:t>ствование гибридных режимов,. а у</w:t>
      </w:r>
      <w:bookmarkStart w:id="437" w:name="OCRUncertain229"/>
      <w:r>
        <w:rPr/>
        <w:t>с</w:t>
      </w:r>
      <w:bookmarkEnd w:id="437"/>
      <w:r>
        <w:rPr/>
        <w:t xml:space="preserve">тановление "неутвердившейся демократии". Не менее реальна и перспектива </w:t>
      </w:r>
      <w:bookmarkStart w:id="438" w:name="OCRUncertain230"/>
      <w:r>
        <w:rPr/>
        <w:t>консервации</w:t>
      </w:r>
      <w:bookmarkEnd w:id="438"/>
      <w:r>
        <w:rPr/>
        <w:t xml:space="preserve"> нынешнего перехо</w:t>
      </w:r>
      <w:bookmarkStart w:id="439" w:name="OCRUncertain231"/>
      <w:r>
        <w:rPr/>
        <w:t>д</w:t>
      </w:r>
      <w:bookmarkEnd w:id="439"/>
      <w:r>
        <w:rPr/>
        <w:t xml:space="preserve">ного состояния. Она также не выглядит привлекательно, так как </w:t>
      </w:r>
      <w:bookmarkStart w:id="440" w:name="OCRUncertain232"/>
      <w:r>
        <w:rPr/>
        <w:t>постсоциалистическое</w:t>
      </w:r>
      <w:bookmarkEnd w:id="440"/>
      <w:r>
        <w:rPr/>
        <w:t xml:space="preserve"> об</w:t>
      </w:r>
      <w:bookmarkStart w:id="441" w:name="OCRUncertain233"/>
      <w:r>
        <w:rPr/>
        <w:t>щ</w:t>
      </w:r>
      <w:bookmarkEnd w:id="441"/>
      <w:r>
        <w:rPr/>
        <w:t>ество совме</w:t>
      </w:r>
      <w:bookmarkStart w:id="442" w:name="OCRUncertain234"/>
      <w:r>
        <w:rPr/>
        <w:t>щ</w:t>
      </w:r>
      <w:bookmarkEnd w:id="442"/>
      <w:r>
        <w:rPr/>
        <w:t>ает в себе негативн</w:t>
      </w:r>
      <w:bookmarkStart w:id="443" w:name="OCRUncertain235"/>
      <w:r>
        <w:rPr/>
        <w:t>ы</w:t>
      </w:r>
      <w:bookmarkEnd w:id="443"/>
      <w:r>
        <w:rPr/>
        <w:t>е черты, до</w:t>
      </w:r>
      <w:bookmarkStart w:id="444" w:name="OCRUncertain236"/>
      <w:r>
        <w:rPr/>
        <w:t>с</w:t>
      </w:r>
      <w:bookmarkEnd w:id="444"/>
      <w:r>
        <w:rPr/>
        <w:t>тавшиеся в наследство от тоталитарного прошлого, с не м</w:t>
      </w:r>
      <w:bookmarkStart w:id="445" w:name="OCRUncertain237"/>
      <w:r>
        <w:rPr/>
        <w:t>е</w:t>
      </w:r>
      <w:bookmarkEnd w:id="445"/>
      <w:r>
        <w:rPr/>
        <w:t xml:space="preserve">нее отрицательными чертами первоначального периода </w:t>
      </w:r>
      <w:bookmarkStart w:id="446" w:name="OCRUncertain238"/>
      <w:r>
        <w:rPr/>
        <w:t>с</w:t>
      </w:r>
      <w:bookmarkEnd w:id="446"/>
      <w:r>
        <w:rPr/>
        <w:t>тановления рыночной капиталистиче</w:t>
      </w:r>
      <w:bookmarkStart w:id="447" w:name="OCRUncertain239"/>
      <w:r>
        <w:rPr/>
        <w:t>с</w:t>
      </w:r>
      <w:bookmarkEnd w:id="447"/>
      <w:r>
        <w:rPr/>
        <w:t>кой экономики</w:t>
      </w:r>
      <w:r>
        <w:rPr>
          <w:lang w:val="en-US" w:eastAsia="en-US"/>
        </w:rPr>
        <w:t>.</w:t>
      </w:r>
    </w:p>
    <w:p>
      <w:pPr>
        <w:pStyle w:val="Normal"/>
        <w:keepNext w:val="true"/>
        <w:widowControl w:val="false"/>
        <w:ind w:firstLine="709"/>
        <w:rPr/>
      </w:pPr>
      <w:r>
        <w:rPr/>
        <w:t>После крушения к</w:t>
      </w:r>
      <w:bookmarkStart w:id="448" w:name="OCRUncertain241"/>
      <w:r>
        <w:rPr/>
        <w:t>о</w:t>
      </w:r>
      <w:bookmarkEnd w:id="448"/>
      <w:r>
        <w:rPr/>
        <w:t>ммунизма бывшие социалистические страны развивались по-разному, и сегодня их уже нельзя рассматривать как некую недифференцированную группу. По мнению политолога Ч. Гати, лишь в небольшой группе бывших коммунистических государств Центральной Европы и постсоветских республиках Балтии есть возможность успешного завершения демократических преобразований и экономических реформ.Ч. Гати считает, что гибридные режимы могут существовать в посткоммунистических условиях. Все, не вошедшие в вышеназванную группу, восточноевропейские государства, а также Россию, Украину, Белоруссию и Молдавию американский политолог причисляет к группе стран с полуавторитарными режимами. В этих странах осуществляются умеренные рыночные реформы, власти здесь допускают существование свободной прессы, проводятся внешне свободные, но на деле манипулированные выборы, для некоторых государств данной группы подходит утвердившееся в транзитологии понятие "делегированная демократия" или, иначе говоря, демократическая система., в которой реальная власть сосредоточена в единственном центре, например, в руках у президента.</w:t>
      </w:r>
    </w:p>
    <w:p>
      <w:pPr>
        <w:pStyle w:val="Normal"/>
        <w:keepNext w:val="true"/>
        <w:widowControl w:val="false"/>
        <w:ind w:firstLine="709"/>
        <w:rPr/>
      </w:pPr>
      <w:r>
        <w:rPr/>
        <w:t>К третьей группе относятся восемь бывших советских республик Закавказья и Центральной Азии. Эти страны Ч. Гати называет "проигравшими", считая, что в них на смену тоталитаризму пришли авторитарные режимы, а шансов на формирование демократической системы и на создание современной рыночной экономики в обозримой перспективе нет.</w:t>
      </w:r>
    </w:p>
    <w:p>
      <w:pPr>
        <w:pStyle w:val="Normal"/>
        <w:keepNext w:val="true"/>
        <w:widowControl w:val="false"/>
        <w:ind w:firstLine="709"/>
        <w:rPr/>
      </w:pPr>
      <w:r>
        <w:rPr/>
        <w:t>Следует отметить, что в подобного рода классификациях присутствует значительная доля субъективизма. Этим можно объяснить причисление к группе наиболее преуспевших в демократизации стран государств Балтии, где не решена проблема прав некоренного населения.</w:t>
      </w:r>
    </w:p>
    <w:p>
      <w:pPr>
        <w:pStyle w:val="Normal"/>
        <w:keepNext w:val="true"/>
        <w:widowControl w:val="false"/>
        <w:ind w:firstLine="709"/>
        <w:rPr/>
      </w:pPr>
      <w:r>
        <w:rPr/>
        <w:t>В целом транзитологические концепции постсоциалистического развития еще далеки от совершенства, также как далек от завершения переход большинства восточноевропейских стран и бывших советских республик к новой политико-экономической систем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b w:val="false"/>
      <w:bCs w:val="false"/>
      <w:i w:val="false"/>
      <w:iCs w:val="false"/>
      <w:sz w:val="24"/>
      <w:szCs w:val="24"/>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21">
    <w:name w:val="Основной текст с отступом 2 Знак"/>
    <w:qFormat/>
    <w:rPr>
      <w:rFonts w:cs="Times New Roman"/>
      <w:sz w:val="28"/>
      <w:szCs w:val="28"/>
      <w:lang w:val="ru-RU"/>
    </w:rPr>
  </w:style>
  <w:style w:type="character" w:styleId="Style8">
    <w:name w:val="Выделенная цитата Знак"/>
    <w:qFormat/>
    <w:rPr>
      <w:rFonts w:ascii="Times New Roman" w:hAnsi="Times New Roman" w:cs="Times New Roman"/>
      <w:b/>
      <w:bCs/>
      <w:i/>
      <w:iCs/>
      <w:color w:val="4F81BD"/>
      <w:sz w:val="24"/>
      <w:szCs w:val="24"/>
      <w:lang w:val="en-US"/>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701" w:right="567" w:firstLine="720"/>
      <w:jc w:val="center"/>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7">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7:00Z</dcterms:created>
  <dc:creator>1</dc:creator>
  <dc:description/>
  <cp:keywords/>
  <dc:language>en-US</dc:language>
  <cp:lastModifiedBy>Mage</cp:lastModifiedBy>
  <dcterms:modified xsi:type="dcterms:W3CDTF">2011-09-28T19:47:00Z</dcterms:modified>
  <cp:revision>2</cp:revision>
  <dc:subject/>
  <dc:title>ПОЛИТИЧЕСКОЕ РАЗВИТИЕ И МОДЕРНИЗАЦИЯ</dc:title>
</cp:coreProperties>
</file>