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"Моллюски, членистоногие, ракообразные и паукообразные"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МОЛЛЮСК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ллюскам относятся различные виды прудовиков, слизней, беззубок, устриц, кальмаров и других животных. Они имеют мягкое, нечленистое тело, раковину или ее остатки, особую складку кожи — мантию, образующую мантийную полость. Мантия выделяет вещества, из которых образуется раковина (роговое вещество, известь, перламутр). У большинства моллюсков имеются голова, туловище и мускулистая нога. Многие имеют глаз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 моллюсков включает рот, глотку, пищевод, желудок, кишечник с анальным отверстием. Имеются печень и слюнные железы (у многих). Органы дыхания — жабры или легкое (роль легкого выполняет мантийная полость) с дыхательным отверстием. Кровеносная система у моллюсков незамкнутая (кровь выходит из кровеносных сосудов в полость тела, а затем снова поступает в них). Имеется двухкамерное сердце в спинной стороне туловища. Органы выделения — почки. Нервная система состоит из нескольких пар нервных узлов и отходящих от них нер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у видов моллюски — один из самых крупных типов (свыше 130 тыс. видов). Основные классы; Брюхоногие, Двустворчатые и Головоног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БРЮХОНОГ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хоногие (улитки) — самый крупный класс в типе моллюсков (около 90 тыс. видов). К ним относятся прудовики, катушки, слизни, виноградные улитки. Прудовики и катушки живут в пресных водоемах, слизни — в увлажненных местах суши (обычны на полях, в огородах), виноградные улитки — в виноградниках. Эти улитки питаются в основном растениями. Имеются среди них и хищники, например рапана (живет в морях, поедает устриц и мидий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ковина у брюхоногих моллюсков единая, похожа на завиток. У некоторых моллюсков (слизней) она редуцирована и скрыта под кожей. Брюхоногие моллюски имеют голову, туловище и ногу. На голове располагаются рот, одна или две пары щупалец и глаза (у основания щупалец или на концах верхней пары). Мускулистая нога занимает брюшную сторону тела. Мантия брюхоногих моллюсков имеет вид кармана, образующего "легкое" с дыхательным отверстием. Кислород из атмосферного воздуха, заполняющего "легкое", проникает через стенку мантии в разветвленные в ней кровеносные сосуды, а углекислый газ из кровеносных сосудов выходит наруж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хоногие скоблят пищу теркой — языком, покрытым многочисленными роговыми зубчиками. У них имеются слюнные железы, протоки которых впадают в переднюю кишку, пищеварительная железа, совмещающая функции печени и поджелудочной железы и открывающаяся протоками в среднюю кишку — орган, в котором происходит переваривание пищ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. Многие брюхоногие моллюски — гермафродиты. Оплодотворенные яйца обычно откладывают на листья растений (прудовики, катушки), между комочками почвы (слизни), в вырытые ямки (виноградная улитка). Внутри яиц развиваются маленькие улит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. Улитки входят в цепи питания рыб, жаб, птиц, кротов, выхухоли, повреждают сельскохозяйственные растения (слизни, виноградные улитки), служат промежуточными хозяевами печеночного сосальщика (малый прудовик), сильно сокращают численность мидий и устриц (рапаны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ДВУСТВОРЧАТ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ворчатые моллюски населяют дно пресных водоемов (беззубки, перловицы, шаровки), дно и подводные скалы морей (мидии, устрицы, жемчужницы). Раковина этих моллюсков двустворчатая. Створки соединяются на спинной стороне эластичной связкой. Тело состоит из туловища, по бокам которого находятся пластинчатые жабры (по две с каждой стороны), и мускулистой клиновидной ноги. Голова отсутствует. Рот, окруженный ротовыми лопастями, находится в передней части туловищ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двустворчатого моллюска полностью одето мантией, которая на заднем конце тела образует две короткие трубочки — сифоны. Через один сифон (вводной) вода входит в мантийную полость, а через второй (выводной) выходит из нее. Ток воды в мантийной полости создается колебанием ресничек, расположенных на жабрах, мантии и ротовых лопастях. Питаются двустворчатые органическими взвесями и микроорганизмами, которые задерживаются жабрами и ротовыми лопастями и отправляются в р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вустворчатых моллюсков передвигается при помощи клиновидной ноги. Некоторые, например морской гребешок, резко закрывая раковину, выталкивают воду из мантийной полости и получают толчок в противоположную сторон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ножение и развитие. Двустворчатые моллюски преимущественно раздельнополые животные. Самки откладывают яйца в мантийную полость, куда с током воды попадают сперматозоиды, выделенные самцами. Личинки, развившиеся в жабрах, "выстреливаются" при резком сокращении мантийной полости в проплывающих рыб. Закрепившись на теле рыбы и внедрившись в ее жабры и кожу, личинки ведут паразитический образ жизни. Развитие со стадией личинки способствует расселению двустворчатых, ведущих малоподвижный или сидячий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. Двустворчатые входят в цепи питания многих животных, способствуют очистке воды от органических взвесей. Некоторые используются как пищевой продукт (устрицы, мидии, морские гребешки) и корм домашних животных, разводятся на морских фермах для получения жемч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ГОЛОВОНОГИЕ МОЛЛЮСКИ. ПРОИСХОЖДЕНИЕ МОЛЛЮСК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ловоногим моллюскам относятся кальмары, каракатицы, осьминоги (около 600 современных видов). Они населяют теплые полносоленые моря, питаются крабами, рыбой и другими животными. Кальмары и каракатицы активно преследуют свою добычу, а осьминоги подкарауливают ее. Могут быстро менять окраску тела. Тело головоногих состоит из туловища и головы. У большинства вокруг рта имеется венец из 8 рук и (у кальмаров и каракатиц) пары щупалец с крупными присосками. Руки и щупальца образовались из части ноги. Вторая часть ноги образовала воронку, связанную с мантийной полость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овина у современных головоногих моллюсков внутренняя, часто редуцированная или отсутствует. Мантийная полость функционирует как реактивный двигатель: через мантийную щель вода набирается в мантийную полость, а затем с силой выбрасывается через воронку. Пищу головоногие измельчают толстыми роговыми челюстями и (многие) теркой. У них имеются две пары слюнных желез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носная система у головоногих обычно замкнутая, нервная система и связанные с ней органы чувств достигли наивысшего развития (нервные узлы слились в крупный головной мозг; глаза примерно такие же, как у рыб, а по остроте зрения не уступают глазам человека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множение. </w:t>
      </w:r>
      <w:r>
        <w:rPr>
          <w:sz w:val="28"/>
          <w:szCs w:val="28"/>
        </w:rPr>
        <w:t>Головоногие — раздельнополые животные. Размножаются, как правило, один раз в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е. </w:t>
      </w:r>
      <w:r>
        <w:rPr>
          <w:sz w:val="28"/>
          <w:szCs w:val="28"/>
        </w:rPr>
        <w:t>Головоногими питаются многие рыбы, тюлени, кашалоты. Мясо кальмаров и осьминогов издавна используется в пищу человек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исхождение </w:t>
      </w:r>
      <w:r>
        <w:rPr>
          <w:sz w:val="28"/>
          <w:szCs w:val="28"/>
        </w:rPr>
        <w:t>моллюсков. Ученые считают, что моллюски произошли от червеподобных предков кольчатых червей. Доказательством этого служит сходство личинок морских брюхоногих моллюсков и личинок морских многощетинковых червей. Кроме того, некоторые примитивные моллюски имеют большое сходство с кольчатыми червями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ЧЛЕНИСТОНОГ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стоногие населяют все среды жизни. К ним относятся разные виды речных раков, крабов, креветок, пауков, скорпионов, жуков, бабочек, мух, комаров и др. Самые характерные признаки членистоногих — членистое (сегментированное) тело и членистые конечности (отсюда название типа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Е ПРИЗНАКИ СТРОЕНИЯ ЧЛЕНИСТОНОГИХ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делы тела. </w:t>
      </w:r>
      <w:r>
        <w:rPr>
          <w:sz w:val="28"/>
          <w:szCs w:val="28"/>
        </w:rPr>
        <w:t>У большинства членистоногих членики тела слились в головогрудь и брюшко или голову, грудь и брюшко. Членистые ноги (как правило, двуветвистые) находятся на брюшной стороне головогруди и брюшка или только головогруди или груд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кров </w:t>
      </w:r>
      <w:r>
        <w:rPr>
          <w:sz w:val="28"/>
          <w:szCs w:val="28"/>
        </w:rPr>
        <w:t>тела. Поверх кожи членистоногих имеется хитинизированный покров, состоящий в основном из особого органического вещества хитина. Такой покров имеет защитное значение и выполняет роль наружного скелета (изнутри к нему прикрепляются мышцы). Хитинизированный покров слаборастяжим. По мере роста животного он становится тесным, отслаивается от образующегося под ним нового покрова и сбрасывается — происходит линь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. У многих членистоногих хорошо развито зрение (глаза, как правило, фасеточные), имеются органы обоняния и осязания — усики (две пары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ее </w:t>
      </w:r>
      <w:r>
        <w:rPr>
          <w:b/>
          <w:bCs/>
          <w:sz w:val="28"/>
          <w:szCs w:val="28"/>
        </w:rPr>
        <w:t xml:space="preserve">строение. </w:t>
      </w:r>
      <w:r>
        <w:rPr>
          <w:sz w:val="28"/>
          <w:szCs w:val="28"/>
        </w:rPr>
        <w:t>Членистоногие имеют все системы внутренних органов: пищеварительную, дыхательную, кровеносную, выделительную, нервную и половую. Пищеварительная система включает ротовую полость, пищевод, желудок, кишечник с анальным отверстием. Органы дыхания большинства водных членистоногих — нежные выросты кожи — жабры, наземных — легочные мешки и тончайшие дыхательные трубочки — трахеи. Кровеносная система членистоногих незамкнутая и состоит из сердца и отходящих от него кровеносных сосудов. Органы выделения у большинства членистоногих — выделительные трубоч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членистоногих сходна с нервной системой кольчатых червей. Отличия связаны с укрупнением нервных узлов, их слиянием между соб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стоногие в основном — раздельнополые животные. Развитие у большинства происходит с превращен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членистоногих. Многие признаки членистоногих (членистость тела, брюшная нервная цепочка, наличие кровеносной системы) указывают на их большое сходство с кольчатыми червями и на происхождение от древних примитивных многощетинковых кольчатых червей. В процессе исторического развития у членистоногих образовались отделы тела, развились членистые конечности, хитинизированный покров, усложнились нервная система и органы чувств. Эти и другие признаки способствовали их процветанию на Земле. Тип членистоногих включает более 1 млн видов. Основные классы: Ракообразные, Паукообразные и Насекомы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РАКООБРАЗН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ообразные — в основном пресноводные и морские членистоногие. К ним относятся десятиногие раки (речные раки, креветки, крабы, омары, лангусты), равноногие раки (мокрицы), веслоногие рачки (циклопы), ветвистоусые рачки (дафнии) и др. Известно около 20 тыс. видов ракообраз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десятиногих раков состоит из слитной головогруди и членистого брюшка. На головогруди находятся сложные глаза, пара длинных (органы осязания) и пара коротких (органы обоняния) усиков, ротовые органы, пять пар ходильных ног (на передней паре у большинства видов имеются клешни). Брюшко раков может подгибаться под головогрудь. У большинства десятиногих раков оно оканчивается хвостовым плавником и имеет брюшные ножки. Многие раки благодаря подгибанию брюшка под головогрудь могут и плават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итание. </w:t>
      </w:r>
      <w:r>
        <w:rPr>
          <w:sz w:val="28"/>
          <w:szCs w:val="28"/>
        </w:rPr>
        <w:t>Десятиногие раки питаются в основном водными беспозвоночными животными, водорослями и другими растениями, органическими остатками. Захваченную пищу перетирают челюстями и хитиновыми зубцами жевательного отдела желудка. Через цедильный отдел желудка пищевая кашица поступает в среднюю кишку и переваривается. В переваривании пищи участвует сложная пищеварительная железа, называемая печень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ганы дыхания </w:t>
      </w:r>
      <w:r>
        <w:rPr>
          <w:sz w:val="28"/>
          <w:szCs w:val="28"/>
        </w:rPr>
        <w:t xml:space="preserve">десятиногих раков — жабры. Они находятся по бокам тела под защитой панциря головогруди. </w:t>
      </w:r>
      <w:r>
        <w:rPr>
          <w:b/>
          <w:bCs/>
          <w:sz w:val="28"/>
          <w:szCs w:val="28"/>
        </w:rPr>
        <w:t xml:space="preserve">Кровеносная система </w:t>
      </w:r>
      <w:r>
        <w:rPr>
          <w:sz w:val="28"/>
          <w:szCs w:val="28"/>
        </w:rPr>
        <w:t xml:space="preserve">незамкнутая. Мешкообразное сердце и отходящие от него основные сосуды находятся на спинной стороне. </w:t>
      </w:r>
      <w:r>
        <w:rPr>
          <w:b/>
          <w:bCs/>
          <w:sz w:val="28"/>
          <w:szCs w:val="28"/>
        </w:rPr>
        <w:t xml:space="preserve">Органы выделения </w:t>
      </w:r>
      <w:r>
        <w:rPr>
          <w:sz w:val="28"/>
          <w:szCs w:val="28"/>
        </w:rPr>
        <w:t>— пара почек (зеленые железы) — открываются на брюшной стороне головогруди у основания уси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рвная </w:t>
      </w:r>
      <w:r>
        <w:rPr>
          <w:sz w:val="28"/>
          <w:szCs w:val="28"/>
        </w:rPr>
        <w:t>система состоит из надглоточного и подглоточного нервных узлов, соединенных между собой окологлоточным кольцом, и узлов брюшной нервной цепочки. От узлов отходят нервы ко всем органам тел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множение. </w:t>
      </w:r>
      <w:r>
        <w:rPr>
          <w:sz w:val="28"/>
          <w:szCs w:val="28"/>
        </w:rPr>
        <w:t>Десятиногие раки — раздельнополы. Самки большинства видов вынашивают оплодотворенные яйца на брюшных ножках. У многих раков развитие прямое (из яиц вылупляются маленькие рачк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ругие ракообразные. </w:t>
      </w:r>
      <w:r>
        <w:rPr>
          <w:sz w:val="28"/>
          <w:szCs w:val="28"/>
        </w:rPr>
        <w:t>Из равноногих раков наиболее известна обыкновенная мокрица, встречающаяся во влажной почве на огородах и в лесной подстилке, в погребах и сырых под лах. Тело мокриц уплощено сверху вниз, члениках груди и брюшка имеется по одной ре ног. На брюшных ножках имеются глубокие впячивания кожи — воздушные камеры (органы воздушного дыхания). Мокрицы актив: ночью. Питаются в основном различными растительными остатк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фнии из ветвистоусых и циклопы из веслоногих раков — обычные обитатели пресных водоемов. Дафнии словно толкутся в воде, постоянно взмахивая ветвистой парой усиков. Ноги них развиты слабо и в передвижении не участвуют, они создают ток воды, омывающей жабр] Ориентируются дафнии при помощи одно: сложного и одного простого глаза. Питаются бактериями, одноклеточными водорослями взвешенными в воде органическими остаткам. Осенью после откладки оплодотворенных (зимующих) яиц дафнии погибаю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пы, в отличие от дафний, передвигаются при помощи первой пары усиков и грудных ножек. У них имеется только один просто глазок ("одноглазый циклоп"). Питаются они основном одноклеточными животными. В водоемах бывают в любое время год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е ракообразных. </w:t>
      </w:r>
      <w:r>
        <w:rPr>
          <w:sz w:val="28"/>
          <w:szCs w:val="28"/>
        </w:rPr>
        <w:t xml:space="preserve">Мелкие пресноводные ракообразные служат кормом моло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зрослых рыб, морские — основная пища даже таких крупных животных, как усатые киты Многие ракообразные очищают воду, поглощая органические остатки. Некоторые из них, в частности циклопы, служат промежуточными хозяевами паразитических червей. Крупные раки используются в пищу человеком. В нашей стране развит промысел камчатского краба (в основном у западных берегов Камчатки), травяной креветки (в морях Дальнего Востока), черноморской креветки (в Черном и Азовском морях). Промысловых раков ценят за вкусное и питательное мясо клешней и брюш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 ПАУКООБРАЗНЫ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аукообразным относятся пауки, клещи, скорпионы и другие членистоногие, всего более 35 тыс. видов. Паукообразные приспособились к жизни в наземных условиях обитания. Лишь некоторые из них, например паук-серебрянка, вторично перешли в в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паукообразных состоит из головогруди и обычно нечленистого брюшка или слитное. На головогруди имеется 6 пар конечностей, из которых 4 пары используются при передвижении. У паукообразных нет усиков и сложных глаз. Дышат они при помощи легочных мешков, трахей, кожи. Наибольшее число видов паукообразных составляют пауки и клещ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уки </w:t>
      </w:r>
      <w:r>
        <w:rPr>
          <w:sz w:val="28"/>
          <w:szCs w:val="28"/>
        </w:rPr>
        <w:t>заселили самые различные места обитания. В сараях, на заборах, ветках деревьев и кустарников обычны ажурные колесовидные сети паука-крестовика, а в их центре или недалеко от них и сами пауки. Это самки. На спинной стороне их брюшка заметен рисунок, похожий на крест. Самцы мельче самок и ловчей сети не делают. В жилых помещениях, сараях и других постройках обычен домовый паук. Он строит ловчую сеть в виде гамака. Паук-серебрянка делает в воде паутинное гнездо в виде колокола, а около него натягивает ловчие паутинные ни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це брюшка находятся паутинные бородавки с протоками паутинных желез. Выделяемое вещество на воздухе превращается в паутинные нити. При постройке ловчей сети паук при помощи гребенчатых коготков задних ног соединяет их в нити разной толщи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уки — хищники. Они питаются насекомыми и другими мелкими членистоногими. Пойманную жертву паук хватает ногощупальцами и острыми верхними челюстями, впрыскивает в ранки ядовитую жидкость, действующую как пищеварительный сок. Через некоторое время он высасывает содержимое добычи при помощи сосательного желуд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е поведение пауков, связанное с постройкой ловчих сетей, питанием или размножением, основано на множестве следующих друг за другом рефлексов. Голод вызывает рефлекс поиска места постройки ловчей сети, найденное место служит сигналом выделения паутины, закрепления ее и т. д. Поведение, включающее цепь следующих друг за другом врожденных рефлексов, называется инстинкт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ещи </w:t>
      </w:r>
      <w:r>
        <w:rPr>
          <w:sz w:val="28"/>
          <w:szCs w:val="28"/>
        </w:rPr>
        <w:t>живут в почве, лесной подстилке, гнездах и норах птиц и млекопитающих, органах растений. Многие из них — паразиты животных и человека. Тело клещей слитное. Органами чувств служат щетинки, глаза (в основном у растительноядных). Дыхание у клещей кожное или трахейно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корпионы </w:t>
      </w:r>
      <w:r>
        <w:rPr>
          <w:sz w:val="28"/>
          <w:szCs w:val="28"/>
        </w:rPr>
        <w:t>— хищники. У них длинное членистое брюшко, на последнем членике которого имеется жало с протоками ядовитых желез. Добычу скорпионы ловят и удерживают ногощупальцами, на которых развиты клешни. Живут эти паукообразные в жарких районах (в Средней Азии, на Кавказе, в Крыму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е паукообразных. </w:t>
      </w:r>
      <w:r>
        <w:rPr>
          <w:sz w:val="28"/>
          <w:szCs w:val="28"/>
        </w:rPr>
        <w:t>Пауки и многие другие паукообразные истребляют мух и комаров, чем приносят большую пользу человеку. Ими питаются многие птицы, ящерицы и другие животные. Немало пауков, наносящих вред человеку. Укусы каракурта, живущего в Средней Азии, на Кавказе, в Крыму, вызывают гибель лошадей и верблюдов. Для человека опасен яд скорпиона, вызывающий покраснение и опухоль укушенного места, тошноту и судорог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е клещи, перерабатывая растительные остатки, улучшают структуру почвы. А вот зерновые, мучные и сырные клещи уничтожают и портят запасы продовольствия. Растительноядные клещи поражают культурные растения. Чесоточные клещи в верхнем слое кожи человека (обычно между пальцами рук) и животных прогрызают ходы, вызывая сильный зу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ежный клещ заражает человека возбудителем энцефалита. Проникая в головной мозг, возбудитель поражает его. Таежные клещи получают возбудителей энцефалита при питании кровью диких животных. Причины заболевания таежным энцефалитом были выяснены в конце 30-х годов группой ученых, возглавляемой академиком Е.Н. Павловским. Всем людям, работающим в тайге, делают противоэнцефалитные приви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58:00Z</dcterms:created>
  <dc:creator>Admin</dc:creator>
  <dc:description/>
  <cp:keywords/>
  <dc:language>en-US</dc:language>
  <cp:lastModifiedBy>Mage</cp:lastModifiedBy>
  <dcterms:modified xsi:type="dcterms:W3CDTF">2011-09-28T18:58:00Z</dcterms:modified>
  <cp:revision>2</cp:revision>
  <dc:subject/>
  <dc:title>Реферат</dc:title>
</cp:coreProperties>
</file>