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32"/>
        </w:rPr>
      </w:pPr>
      <w:r>
        <w:rPr>
          <w:rFonts w:cs="Times New Roman" w:ascii="Times New Roman" w:hAnsi="Times New Roman"/>
          <w:bCs/>
          <w:sz w:val="28"/>
          <w:szCs w:val="32"/>
        </w:rPr>
        <w:t>Организм как среда обитания</w:t>
      </w:r>
    </w:p>
    <w:p>
      <w:pPr>
        <w:pStyle w:val="Normal"/>
        <w:numPr>
          <w:ilvl w:val="0"/>
          <w:numId w:val="0"/>
        </w:numPr>
        <w:spacing w:lineRule="auto" w:line="360" w:before="0" w:after="0"/>
        <w:ind w:firstLine="709"/>
        <w:jc w:val="both"/>
        <w:outlineLvl w:val="2"/>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numPr>
          <w:ilvl w:val="0"/>
          <w:numId w:val="0"/>
        </w:numPr>
        <w:spacing w:lineRule="auto" w:line="360" w:before="0" w:after="0"/>
        <w:ind w:firstLine="709"/>
        <w:jc w:val="both"/>
        <w:outlineLvl w:val="2"/>
        <w:rPr>
          <w:rFonts w:ascii="Times New Roman" w:hAnsi="Times New Roman" w:cs="Times New Roman"/>
          <w:sz w:val="28"/>
          <w:szCs w:val="24"/>
        </w:rPr>
      </w:pPr>
      <w:r>
        <w:rPr>
          <w:rFonts w:cs="Times New Roman" w:ascii="Times New Roman" w:hAnsi="Times New Roman"/>
          <w:sz w:val="28"/>
          <w:szCs w:val="24"/>
        </w:rPr>
        <w:t xml:space="preserve">Для животных и растений, которые поселяются на или внутри другого организма, последний является средой обитания или жизни. Взаимоотношения между ними называются </w:t>
      </w:r>
      <w:r>
        <w:rPr>
          <w:rFonts w:cs="Times New Roman" w:ascii="Times New Roman" w:hAnsi="Times New Roman"/>
          <w:bCs/>
          <w:sz w:val="28"/>
          <w:szCs w:val="24"/>
        </w:rPr>
        <w:t>симбиозом</w:t>
      </w:r>
      <w:r>
        <w:rPr>
          <w:rFonts w:cs="Times New Roman" w:ascii="Times New Roman" w:hAnsi="Times New Roman"/>
          <w:sz w:val="28"/>
          <w:szCs w:val="24"/>
        </w:rPr>
        <w:t xml:space="preserve"> (symbiosis –совместная жизн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одних организмов другими в качестве среды обитания - явление древнее и широко распространенное в природе. Существование внутриклеточных паразитов отмечено у большого числа одноклеточных форм - водорослей, амеб, инфузорий и др. Практически нет ни одного вида многоклеточных организмов, не имеющих внутренних обитателей. Усложнение организации организма-хозяина ведет к разнообразию предоставляемых им условий для существования паразитов. В природе в качестве паразитов чаще всего встречаются микроорганизмы и примитивные многоклеточные, поскольку способность одних организмов использовать другие как среду обитания уменьшается с усложнением организации перв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несколько форм симбиотических отношений:</w:t>
      </w:r>
    </w:p>
    <w:p>
      <w:pPr>
        <w:pStyle w:val="Normal"/>
        <w:spacing w:lineRule="auto" w:line="360" w:before="0" w:after="0"/>
        <w:ind w:firstLine="709"/>
        <w:jc w:val="both"/>
        <w:rPr/>
      </w:pPr>
      <w:r>
        <w:rPr>
          <w:rFonts w:cs="Times New Roman" w:ascii="Times New Roman" w:hAnsi="Times New Roman"/>
          <w:bCs/>
          <w:sz w:val="28"/>
          <w:szCs w:val="24"/>
        </w:rPr>
        <w:t>Протокооперация</w:t>
      </w:r>
      <w:r>
        <w:rPr>
          <w:rFonts w:cs="Times New Roman" w:ascii="Times New Roman" w:hAnsi="Times New Roman"/>
          <w:sz w:val="28"/>
          <w:szCs w:val="24"/>
        </w:rPr>
        <w:t xml:space="preserve"> — форма симбиоза, при которой совместное существование выгодно, но не обязательно для сожителей. (например, взаимоотношения краба и актинии: актиния защищает краба и использует его в качестве средства передвижения).</w:t>
      </w:r>
    </w:p>
    <w:p>
      <w:pPr>
        <w:pStyle w:val="Normal"/>
        <w:spacing w:lineRule="auto" w:line="360" w:before="0" w:after="0"/>
        <w:ind w:firstLine="709"/>
        <w:jc w:val="both"/>
        <w:rPr/>
      </w:pPr>
      <w:r>
        <w:rPr>
          <w:rFonts w:cs="Times New Roman" w:ascii="Times New Roman" w:hAnsi="Times New Roman"/>
          <w:bCs/>
          <w:sz w:val="28"/>
          <w:szCs w:val="24"/>
        </w:rPr>
        <w:t>Сожительство</w:t>
      </w:r>
      <w:r>
        <w:rPr>
          <w:rFonts w:cs="Times New Roman" w:ascii="Times New Roman" w:hAnsi="Times New Roman"/>
          <w:sz w:val="28"/>
          <w:szCs w:val="24"/>
        </w:rPr>
        <w:t xml:space="preserve"> — один организм использует другого (или его жилище) в качестве места проживания, не причиняя последнему вреда.</w:t>
      </w:r>
    </w:p>
    <w:p>
      <w:pPr>
        <w:pStyle w:val="Normal"/>
        <w:spacing w:lineRule="auto" w:line="360" w:before="0" w:after="0"/>
        <w:ind w:firstLine="709"/>
        <w:jc w:val="both"/>
        <w:rPr/>
      </w:pPr>
      <w:r>
        <w:rPr>
          <w:rFonts w:cs="Times New Roman" w:ascii="Times New Roman" w:hAnsi="Times New Roman"/>
          <w:bCs/>
          <w:sz w:val="28"/>
          <w:szCs w:val="24"/>
        </w:rPr>
        <w:t>Нейтрализм</w:t>
      </w:r>
      <w:r>
        <w:rPr>
          <w:rFonts w:cs="Times New Roman" w:ascii="Times New Roman" w:hAnsi="Times New Roman"/>
          <w:sz w:val="28"/>
          <w:szCs w:val="24"/>
        </w:rPr>
        <w:t xml:space="preserve"> — обе популяции никак не влияют друг на друга.</w:t>
      </w:r>
    </w:p>
    <w:p>
      <w:pPr>
        <w:pStyle w:val="Normal"/>
        <w:spacing w:lineRule="auto" w:line="360" w:before="0" w:after="0"/>
        <w:ind w:firstLine="709"/>
        <w:jc w:val="both"/>
        <w:rPr/>
      </w:pPr>
      <w:r>
        <w:rPr>
          <w:rFonts w:cs="Times New Roman" w:ascii="Times New Roman" w:hAnsi="Times New Roman"/>
          <w:bCs/>
          <w:sz w:val="28"/>
          <w:szCs w:val="24"/>
        </w:rPr>
        <w:t>Нахлебничество</w:t>
      </w:r>
      <w:r>
        <w:rPr>
          <w:rFonts w:cs="Times New Roman" w:ascii="Times New Roman" w:hAnsi="Times New Roman"/>
          <w:sz w:val="28"/>
          <w:szCs w:val="24"/>
        </w:rPr>
        <w:t xml:space="preserve"> — один организм питается остатками пищи другого.</w:t>
      </w:r>
    </w:p>
    <w:p>
      <w:pPr>
        <w:pStyle w:val="Normal"/>
        <w:spacing w:lineRule="auto" w:line="360" w:before="0" w:after="0"/>
        <w:ind w:firstLine="709"/>
        <w:jc w:val="both"/>
        <w:rPr/>
      </w:pPr>
      <w:r>
        <w:rPr>
          <w:rFonts w:cs="Times New Roman" w:ascii="Times New Roman" w:hAnsi="Times New Roman"/>
          <w:bCs/>
          <w:sz w:val="28"/>
          <w:szCs w:val="24"/>
        </w:rPr>
        <w:t>Хищничество</w:t>
      </w:r>
      <w:r>
        <w:rPr>
          <w:rFonts w:cs="Times New Roman" w:ascii="Times New Roman" w:hAnsi="Times New Roman"/>
          <w:sz w:val="28"/>
          <w:szCs w:val="24"/>
        </w:rPr>
        <w:t xml:space="preserve"> — явление, при котором один организм питается органами и тканями другого, при этом не наблюдается симбиотических отношений.</w:t>
      </w:r>
    </w:p>
    <w:p>
      <w:pPr>
        <w:pStyle w:val="Normal"/>
        <w:spacing w:lineRule="auto" w:line="360" w:before="0" w:after="0"/>
        <w:ind w:firstLine="709"/>
        <w:jc w:val="both"/>
        <w:rPr/>
      </w:pPr>
      <w:r>
        <w:rPr>
          <w:rFonts w:cs="Times New Roman" w:ascii="Times New Roman" w:hAnsi="Times New Roman"/>
          <w:bCs/>
          <w:sz w:val="28"/>
          <w:szCs w:val="24"/>
        </w:rPr>
        <w:t>Конкуренция</w:t>
      </w:r>
      <w:r>
        <w:rPr>
          <w:rFonts w:cs="Times New Roman" w:ascii="Times New Roman" w:hAnsi="Times New Roman"/>
          <w:sz w:val="28"/>
          <w:szCs w:val="24"/>
        </w:rPr>
        <w:t xml:space="preserve"> — обе популяции отрицательно влияют друг на друга.</w:t>
      </w:r>
    </w:p>
    <w:p>
      <w:pPr>
        <w:pStyle w:val="Normal"/>
        <w:spacing w:lineRule="auto" w:line="360" w:before="0" w:after="0"/>
        <w:ind w:firstLine="709"/>
        <w:jc w:val="both"/>
        <w:rPr/>
      </w:pPr>
      <w:r>
        <w:rPr>
          <w:rFonts w:cs="Times New Roman" w:ascii="Times New Roman" w:hAnsi="Times New Roman"/>
          <w:bCs/>
          <w:sz w:val="28"/>
          <w:szCs w:val="24"/>
        </w:rPr>
        <w:t>Комменсализм</w:t>
      </w:r>
      <w:r>
        <w:rPr>
          <w:rFonts w:cs="Times New Roman" w:ascii="Times New Roman" w:hAnsi="Times New Roman"/>
          <w:sz w:val="28"/>
          <w:szCs w:val="24"/>
        </w:rPr>
        <w:t xml:space="preserve"> – тесная связь между организмами, при которой хозяин не получает ни пользы, ни вреда. Пример – лишайники на деревь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Мутуализм</w:t>
      </w:r>
      <w:r>
        <w:rPr>
          <w:rFonts w:cs="Times New Roman" w:ascii="Times New Roman" w:hAnsi="Times New Roman"/>
          <w:sz w:val="28"/>
          <w:szCs w:val="24"/>
        </w:rPr>
        <w:t xml:space="preserve"> – взаимоотношения, когда получают выгоду оба живых организма, или вида, т.е., когда в популяции одного из двух вида особи растут и (или) выживают и (или) размножаются в присутствии другого вида лучше, чем без н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ы получаемых преимуществ различны. Часто один из партнеров использует другого в качестве пищевого ресурса, взамен обеспечивает ему защиту от врагов или благоприятные условия для жизни (грибы-микоризообразователи и высшие растения). Вид, выигрывающий в пище, освобождает партнера от паразитов (рыбы-чистильщики), опыляет семена (клевер и шмели, пчелы и многие растения), или распространяет семена (птицы и ягодные растения, муравьи и джефферсония сомнительная, бурундуки и кедровый стланик, мелкие грызуны и аризема амурская, белка-летяга и орешки липы). В кишечнике очень большого количества животных, в том числе человека, содержится микрофлора, необходимая им для нормальной жизнедеятельности. При этом речь идет не об альтруизме между организмами, а о взаимной выгоде.</w:t>
      </w:r>
    </w:p>
    <w:p>
      <w:pPr>
        <w:pStyle w:val="Normal"/>
        <w:spacing w:lineRule="auto" w:line="360" w:before="0" w:after="0"/>
        <w:ind w:firstLine="709"/>
        <w:jc w:val="both"/>
        <w:rPr/>
      </w:pPr>
      <w:r>
        <w:rPr>
          <w:rFonts w:cs="Times New Roman" w:ascii="Times New Roman" w:hAnsi="Times New Roman"/>
          <w:bCs/>
          <w:iCs/>
          <w:sz w:val="28"/>
          <w:szCs w:val="24"/>
        </w:rPr>
        <w:t>Примеры</w:t>
      </w:r>
      <w:r>
        <w:rPr>
          <w:rFonts w:cs="Times New Roman" w:ascii="Times New Roman" w:hAnsi="Times New Roman"/>
          <w:sz w:val="28"/>
          <w:szCs w:val="24"/>
        </w:rPr>
        <w:t>. Поведенческие взаимосвязи: обоюдная польза. Медоуказчик (птица) и капский медоед (зверь) в Африке. Медоуказчик легко разыскивает пчелиные гнезда и приводит к ним партнера. Медоед легко вскрывает гнезда, поедает мед и личинки пчел, а птице достаются остатки. Рыба-клоун и актиния. Рыба прячется в зарослях актинии, получая от нее защиту (у актинии ядовитые стрекающие нематоцисты), но и она защищает актинию, нападая на других рыб, в том числе врагов актинии. Рыбы-чистильщики и их клиенты. 45 видов рыб чистильщиков, поедающих с поверхности других рыб эктоаразитов, бактерий и отмершие ткани. Часто держатся на постоянных участках – "пунктах чистки". В Приморье – муравьи и джефферсония. Разведение растений или животных. Человек и культурные растения, домашние животные – не требуется пояснений. Муравьи и гусеницы бабочек-голубянок (классический пример). Первые две фазы личинки бабочек питаются цветками тимьяна. После третьей линьки личинку находит, муравей, питается сладкими выделениями из ее медоносной железы. Затем переносит гусеницу в муравейник, где она 11 м-цев пребывает в стадии куколки или спячке, а проснувшись питается личинками муравьев. Выйдя из куколки, бабочка покидает колонию муравьев. Грибы и муравьи, грибы и жуки. Грибы – источник пищи, насекомые – разносчики спор. Мутуализм и опыление. В простейших случаях одни и те же виды опыляются разными насекомыми, т.к. нектар и пыльца имеются в изобилии. У других растений нектар защищен от всех посетителей, только для определенных видов насекомых, имеющих специальные приспособления (длинные хоботки, другие особо устроенные ротовые органы и др.) имеется доступ к нектарникам. Или же совпадают циклы развития насекомых-опылителей и опыляемых растений (в Приморье, по-видимому, бабочка людорфия и эфемероиды). Мутуализм высших растений и грибов. У деревьев – грибокорень – микориза. Грибы помогают хозяевам получать минеральное питание, а сами берут у растения часть необходимого органического углерода. Лишь немногие семейства не имеют микориз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аразитизм</w:t>
      </w:r>
      <w:r>
        <w:rPr>
          <w:rFonts w:cs="Times New Roman" w:ascii="Times New Roman" w:hAnsi="Times New Roman"/>
          <w:sz w:val="28"/>
          <w:szCs w:val="24"/>
        </w:rPr>
        <w:t xml:space="preserve"> – самая распространенная форма симбиоза. Организм хозяина является стацией обитания, биотопом для организма-паразита. Паразитизм отличается от хищничества тем, что пищей хищнику служат много жертв, а паразит живет за счет одного или нескольких хозяев и редко убивает их сраз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паразитов облигатных (обязательных) и факультативных (необязательных). Облигатные паразиты абсолютно неспособны жить и размножаться без питания тканями или соками данного хозяина вне его организма. Примером могут служить многочисленные кишечные паразиты - аскариды, острицы, солитеры и др. Факультативные паразиты способны жить и размножаться самостоятельно, не обязательно питаясь тканями и соками хозяина. Например, миноги ведут как хищнический, так и паразитарный образ жизн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зитизм известен на всех уровнях организации живого, начиная вирусами и кончая высшими растениями и многоклеточными животными. Можно сказать, что паразитизм - явление всеобщее и довольно распространенное. Почти все живые существа могут подвергаться нападению паразитов. Организмы, которые не поражены какими-либо паразитами, - большая редкость. Даже человек является средой обитания для многих паразитов. Паразиты представлены во всех группах растений и животных, однако чем ниже на эволюционной лестнице находится данная группа, тем больше она включает видов-паразитов. К примеру, плоские черви, нематоды и некоторые членистоногие почти целиком состоят из паразитических фор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зиты пользуются особыми экологическими преимуществами в жизненных условиях по сравнению с другими животными. Прежде всего, главное их преимущество - обильное снабжение нищей за счет содержимого клеток, соков и тканей хозяина. Быстрый рост паразитов обеспечивается обильным и легкодоступным питание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одно преимущество - защищенность паразитов от воздействия факторов среды и других организмов. Колебания условий внешней среды не сказываются на их жизнедеятельности. Паразиты защищены от врагов. Все это приводит к потере паразитами целых систем органов. У многих из них отсутствует пищеварительная система, редуцирована нервна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паразитам присуща громадная плодовитость по сравнению со свободно живущими формами. Такая особенность этих организмов получила название "закон большого числа яиц". Например, человеческая аскарида продуцирует в среднем 250 тыс. яиц за сутки, а за всю жизнь - свыше 50 млн. Масса яиц, отложенных одной самкой аскариды за год, в 1700 раз превышает ее собственную масс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ти проникновения паразитов в организм хозяина многообразны. Они могут попадать в пищеварительный тракт с пищей, могут активно внедряться через кожный покров, передаваться при посредстве переносчиков и т.п.</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отношения между человеком и различного рода паразитами установились с незапамятных времен. Ко многим паразитам человеческий организм приобрел невосприимчивость, но против некоторых, таких, как переносчики туберкулеза, сифилиса, гриппа еще не найдено эффективного противоядия. Следуя поговорке, что болезнь легче предупредить, чем лечить, человек наконец-то понял, что истинная причина большинства болезней - это нарушение экологической сре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зни проникали и проникают в самые отдаленные уголки земного шара вместе с развитием цивилизации. Особенно опасны новые болезни для сравнительно небольших замкнутых экосистем островов. Туземцы многих плотно заселенных островов Тихого океана до появления европейцев были необыкновенно здоровыми, так как у них выработался стойкий иммунитет к местным заболеваниям. Однако они оказались совершенно беззащитными против болезней, принесенных на их острова белыми. То же касается и различных групп туземцев, обитающих в тропических лесах Африки и Южной Америки. Полукочевые племена охотников и собирателей обычно мало подвержены таким местным болезням, как малярия. А вот обыкновенные грипп, корь, свинка, краснуха являются причиной повышенной смертности, поскольку у аборигенов нет против них врожденной сопротивляемости. Туземцы уединенного острова Пасхи страдают от вспышек гриппа, возникающего регулярно через 1-2 месяца после посещения острова чилийским инспекционным судн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растений и грибов также известно много паразитических видов. Одни растения-паразиты содержат хлорофилл и могут вырабатывать органические вещества, т.е. являются, собственно говоря, полупаразита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ипичных растительных паразитов можно указать растения, обитающие в наших лесах: петров крест, подъельник обыкновенный, гнездовка настоящая и др.</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о внутриклеточных паразитов среди низших грибов - это различные виды ржавчинных, головневых, мучнисторосяных гриб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сследовании явления паразитизма экологи пришли к выводу, что участвующие в таком сожительстве организмы как бы "равнодушны" к себе и используют друг друга только из эгоистических (если такой термин применим к миру растений и животных) побуждений. Строго говоря, организмы, убивающие своего хозяина, являются не паразитами, а паразитоидами. Паразитоиды - организмы, которые ведут паразитический образ жизни на личиночной (неполовозрелой) стадии, например некоторые насекомые, откладывающие яйца либо в тело других насекомых (на ранних стадиях развития последних), либо на его поверхность. Личинки паразитоидов, вылупившиеся из яиц, развиваются внутри или на теле хозяина, который обычно не достиг взрослого состояния. Паразитоид вызывает неизбежную гибель хозяина, так как по мере своего развития личинка паразитоида целиком съедает его. Считается, что к паразитоидам относятся около 25 % всех обитающих на земле ви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тличие паразита от паразитоида состоит в том, что паразиты стараются большей частью не убивать своего хозяина, иначе они неминуемо погибнут сами. Паразитоиды же целенаправленно убивают хозяина, питаясь его тканями в процессе своего созревания (взрос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эволюции между паразитами и их хозяевами выработались специфические взаимоотношения. Прежде всего, агрессивная изощренность паразитов постоянно наталкивалась на оборонительную изобретательность хозяев. Это заставляло последних постоянно прибегать к поиску новых разнообразных стратегий самообороны, в противном случае им грозило вымирание. По мнению биологов, соревнование за выживание между паразитами и их хозяевами имеет глубокий биологический смысл, поскольку в противостоянии паразитам у животных и растений возникали все новые генные вариации, что, в конечном счете, со временем приводило к возникновению новых ви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ые организмы зачастую энергично реагируют и успешно противостоят воздействию со стороны паразитов. Такое сопротивление паразитам получило название активного иммунитета. Например, в крови хозяина вырабатываются специфические белковые вещества, антитела, подавляющие действие паразитов. Зачастую организм хозяина реагирует на проникновение паразита разрастанием окружающих его тканей. Образуются своеобразные капсулы, изолирующие паразита. Такие образования у животных получили название зооцецидии, а у растений - галл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ю очередь, паразиты часто демонстрируют удивительную изобретательность, чтобы преодолеть биохимические барьеры организма-хозяина и создать благоприятные условия для проживания своего потомства в теле жертвы. Например, личинки ланцетовидной печеночной двуустки - плоского червя из класса трематод - активно размножаются в печени овцы или другого травоядного животного. Для продолжения рода они всего лишь должны каким-то образом попасть в организм хозяина. Используют они для этого таких переносчиков, как трудолюбивые муравьи. Проникая в тело муравья, они внедряются в его нервную систему и, манипулируя ею, заставляют насекомое вскарабкиваться на стебли травы и намертво вгрызаться в них. Казалось бы, для муравьев это совершенно бессмысленное занятие. Но не для двуусток. У них появляется шанс попасть в организм овцы вместе с поедаемыми ею растениям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сьма оригинальную стратегию выживания разработала калифорнийская трематода (сосальщик) эвгаплорхис. Цикл ее развития недавно тщательно был изучен учеными. Во время морского прилива прибрежные луга заливаются соленой водой. Здесь обитают улитки, в организме которых часть жизни проводит эвгаплорхис. Для нее это всего лишь перевалочный пункт. Конечная цель - попадание в организм цапли. Для этого она использует принесенных приливом карповых рыб, которых с удовольствием поедают птицы. Однако карпы, чтобы не попасть на обед цапле, предпочитают держаться ближе ко дну, где шанс быть съеденными минимален. До чего же "додумалась" эвгаплорхис? Паразит инстинктивно прибегает к приему, который выработался у него в ходе эволюции. Проникая в организм рыбы, эвгаплорхис, продвигаясь по клеткам мозга, "программирует" так поведение карпа, чтобы тот всплывал на поверхность. Здесь и поджидает его цапля, в организме которой эвгаплорхис размножается. Затем потомство с пометом выводится наружу и снова попадает на заливные прибрежные луга к улиткам. Таким образом червь совершает свой жизненный цикл.</w:t>
      </w:r>
    </w:p>
    <w:p>
      <w:pPr>
        <w:pStyle w:val="Normal"/>
        <w:shd w:fill="FFFFFF" w:val="clear"/>
        <w:spacing w:lineRule="auto" w:line="360" w:before="0" w:after="0"/>
        <w:ind w:firstLine="709"/>
        <w:jc w:val="both"/>
        <w:rPr/>
      </w:pPr>
      <w:r>
        <w:rPr>
          <w:rFonts w:cs="Times New Roman" w:ascii="Times New Roman" w:hAnsi="Times New Roman"/>
          <w:sz w:val="28"/>
          <w:szCs w:val="24"/>
        </w:rPr>
        <w:t>Зачастую средой обитания растений служат другие растения. Такое явление, при котором одни растения используют другие (в основном стволы и ветви) в качестве среды обитания, но не паразитируют на них, называется эпифитизм, а поселяющиеся организмы - эпифиты (от греч. "эпи" - на, над, сверх и "фитон" - растение). В данном случае растения-эпифиты получают питательные вещества из окружающей среды, а не из тела растения-хозяина, как паразиты. У эпифитов выработались приспособления для улавливания воды и минеральных солей из воздуха. К эпифитам относятся среди прочих растения из семейства орхидных и бромелиевых, а также папоротники, обитающие во влажнотропических лесах, мхи и лишайники, поселяющиеся на стволах наших древесных пор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зитизм – древний образ жизни. Внутриклеточные паразиты обнаружены у простейших (бактерии, сине-зеленые водоросли) и одноклеточных эукариотов (диатомовые, красные и зеленые водоросли, амебы, радиолярии). А среди многоклеточных организмов нет ни одного, который не имел бы в своем теле (реже – на теле) паразитов. Чем сложнее строение организма и его органов, тем более разнообразнее условия, в которых могут проживать его сожители (и тем они многочисленн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половины всех видов на Земле относятся к паразитам. Все паразиты делятся на две группы:</w:t>
      </w:r>
    </w:p>
    <w:p>
      <w:pPr>
        <w:pStyle w:val="Normal"/>
        <w:spacing w:lineRule="auto" w:line="360" w:before="0" w:after="0"/>
        <w:ind w:firstLine="709"/>
        <w:jc w:val="both"/>
        <w:rPr/>
      </w:pPr>
      <w:r>
        <w:rPr>
          <w:rFonts w:cs="Times New Roman" w:ascii="Times New Roman" w:hAnsi="Times New Roman"/>
          <w:bCs/>
          <w:sz w:val="28"/>
          <w:szCs w:val="24"/>
        </w:rPr>
        <w:t xml:space="preserve">Эктопаразиты </w:t>
      </w:r>
      <w:r>
        <w:rPr>
          <w:rFonts w:cs="Times New Roman" w:ascii="Times New Roman" w:hAnsi="Times New Roman"/>
          <w:sz w:val="28"/>
          <w:szCs w:val="24"/>
        </w:rPr>
        <w:t>– наружные паразиты, обитающие на поверхности тела хозяина и внедряющиеся в него органами питания, присосками (пиявки) или гаусториями (растения). Эктопаразиты животных: клещи, пиявки, блохи, клопы; эктопаразиты растений: повилики (Cuscuta), омела, Петров крест, и др.</w:t>
      </w:r>
    </w:p>
    <w:p>
      <w:pPr>
        <w:pStyle w:val="Normal"/>
        <w:spacing w:lineRule="auto" w:line="360" w:before="0" w:after="0"/>
        <w:ind w:firstLine="709"/>
        <w:jc w:val="both"/>
        <w:rPr/>
      </w:pPr>
      <w:r>
        <w:rPr>
          <w:rFonts w:cs="Times New Roman" w:ascii="Times New Roman" w:hAnsi="Times New Roman"/>
          <w:bCs/>
          <w:sz w:val="28"/>
          <w:szCs w:val="24"/>
        </w:rPr>
        <w:t>Эндопаразиты</w:t>
      </w:r>
      <w:r>
        <w:rPr>
          <w:rFonts w:cs="Times New Roman" w:ascii="Times New Roman" w:hAnsi="Times New Roman"/>
          <w:sz w:val="28"/>
          <w:szCs w:val="24"/>
        </w:rPr>
        <w:t xml:space="preserve"> – паразиты, живущие внутри тела хозяина (гельминты, бактерии, вирусы, простейшие). У растений-эндопаразитов только органы размножения выходят наружу, как у видов рода Rafflesia, или гнездовки клобучковой – Neottianthe cucullata (сем. Орхидные), пучкоцвета трубкоцветкового (Phacellanthus tubiflorus) и вертляницы одноцветковой (Monotropa uniflora) в приморских лесах. То же самое наблюдается у дереворазрушающих грибов (трутовики, кожист. губки, опенок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паразиты полностью утратили связь с внешним миром, и вступают в отношения с ним через своего хозяина. Каковы эти условия для хозяина, таковы они в итоге и для паразитирующих на нем организмов. Но между паразитом и хозяином существуют сложные внутренние взаимоотношения. Реагируя на выделения паразитов, организм хозяина вырабатывает защитные реакции – активный иммунитет. В крови вырабатываются белковые антитела, подавляющие жизнедеятельность паразитов. Выработка их стимулируется токсинами паразита и препятствует повторному заражению (гуморальный иммунитет). Если организм здоров, то проникновение в его организм патогенным организмам затрудне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хвойные деревья вырабатывают смолу, розоцветные – камедь, затягивающую механические повреждения. Они заселяются стволовыми вредителями и поражаются гнилями только в ослабленном состоянии. У многих особей в месте вторжения вредителей, образуются капсулы, изолирующие паразитов: галлы, разрастания побегов ("ведьмины метлы") – у растений, зооцицидии – у животных. В свою очередь на реакцию хозяина паразит вырабатывает свою защитную реакцию. Они стимулируют образование галл с камерой внутри – для защиты самих паразитов. Известны примеры выработки ферментов, облегчающих проникновение в тело хозяина и получение и него нужного вещества (безболезненные укусы кровососов и долгая несвертываемость крови после него).</w:t>
      </w:r>
    </w:p>
    <w:p>
      <w:pPr>
        <w:pStyle w:val="Normal"/>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Преимущества паразит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паразитов нет проблем с поиском пищи; это дает им возможность быстрого роста, достижения больших размеров и высокого потенциала размно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м хозяина служит надежной защитой от неблагоприятных условий среды; нет опасности высыхания, изменения температурного, солевого и осмотического режим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всех паразитов в процессе эволюции произошли анатомо-морфологические и физиологические изменения, заключающиеся в упрощении, вплоть до полной редукции отдельных органов. У ряда растений (заразиха, Петров крест, пучкоцвет, вертляница) редуцирован фотосинтетический аппарат и корни, листья представлены прозрачными чешуйками, а корни напоминают гифы грибов. У паразитов-животных редуцируются органы передвижения (крылья – у вшей), у живущих внутри кишечника и тканей (гельминтов) нет органов дыхания, зрения, конечностей, нет пигментации.</w:t>
      </w:r>
    </w:p>
    <w:p>
      <w:pPr>
        <w:pStyle w:val="Normal"/>
        <w:spacing w:lineRule="auto" w:line="360" w:before="0" w:after="0"/>
        <w:ind w:firstLine="709"/>
        <w:jc w:val="both"/>
        <w:rPr/>
      </w:pPr>
      <w:r>
        <w:rPr>
          <w:rFonts w:cs="Times New Roman" w:ascii="Times New Roman" w:hAnsi="Times New Roman"/>
          <w:bCs/>
          <w:sz w:val="28"/>
          <w:szCs w:val="24"/>
        </w:rPr>
        <w:t>Примеры крайнего упрощения организации эндопаразитов.</w:t>
      </w:r>
      <w:r>
        <w:rPr>
          <w:rFonts w:cs="Times New Roman" w:ascii="Times New Roman" w:hAnsi="Times New Roman"/>
          <w:sz w:val="28"/>
          <w:szCs w:val="24"/>
        </w:rPr>
        <w:t xml:space="preserve"> У ленточных червей, живущих в кишечнике млекопитающих и всасывающих пищу всей поверхностью, нет органов пищеварения. У саккулины из ракообразных, паразитирующей на крабах, внутренние органы представлены мантией, половыми железами и неразвитой нервной системы; тело саккулины состоит из небольшого мешочка, тонкие выросты которого пронизывают все тело и органы краба. У раффлезии, растущей на корнях лианы циссус, из всех надземных органов только огромный цвет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личают </w:t>
      </w:r>
      <w:r>
        <w:rPr>
          <w:rFonts w:cs="Times New Roman" w:ascii="Times New Roman" w:hAnsi="Times New Roman"/>
          <w:bCs/>
          <w:sz w:val="28"/>
          <w:szCs w:val="24"/>
        </w:rPr>
        <w:t>стационарный паразитизм и временный</w:t>
      </w:r>
      <w:r>
        <w:rPr>
          <w:rFonts w:cs="Times New Roman" w:ascii="Times New Roman" w:hAnsi="Times New Roman"/>
          <w:sz w:val="28"/>
          <w:szCs w:val="24"/>
        </w:rPr>
        <w:t>. При стационарном паразитизме симбиоз между особями длится долго, иногда всю жизнь. Паразиты могут быть постоянными, связанными с одним хозяином, и не переходят на другие виды, и периодическими – для прохождения полного цикла развития им необходим и промежуточный хозяин, в котором паразит проходит личиночную стадию (ленточные черви: свиной и бычий цепни, рыбы-сосальщики, иксодовые клещи – переносчики вируса клещевого энцефалита). При временном паразитизме паразиты лишь часть жизни связывают с хозяином (комары, гнус, овода, постельные клоп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ход из тела хозяина наружу чреват гибелью изнеженного, неприспособленного паразита. Но он необходим для размножения, и связанного с этим поиска нового хозяина. "Ячейки" размножения – цисты, пережидают период нахождения вне тела хозяина за счет толстой обол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зитируют не только растение на растении и животное на животном, но существует паразитизм и между растением и животным. Сосущие насекомые – все паразиты, вредители. Наносят большой ущерб сельскому (тли, белокрылки, паутинный клещ и др.) и лесному (пилильщики, тли, побеговьюны) хозяйств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cs="Tahoma"/>
      <w:b/>
      <w:bCs/>
      <w:color w:val="339966"/>
      <w:sz w:val="17"/>
      <w:szCs w:val="17"/>
    </w:rPr>
  </w:style>
  <w:style w:type="character" w:styleId="Style13">
    <w:name w:val="Основной шрифт абзаца"/>
    <w:qFormat/>
    <w:rPr/>
  </w:style>
  <w:style w:type="character" w:styleId="3">
    <w:name w:val="Заголовок 3 Знак"/>
    <w:qFormat/>
    <w:rPr>
      <w:rFonts w:ascii="Tahoma" w:hAnsi="Tahoma" w:cs="Tahoma"/>
      <w:b/>
      <w:bCs/>
      <w:color w:val="339966"/>
      <w:sz w:val="17"/>
      <w:szCs w:val="17"/>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84"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5:00Z</dcterms:created>
  <dc:creator>Admin</dc:creator>
  <dc:description/>
  <cp:keywords/>
  <dc:language>en-US</dc:language>
  <cp:lastModifiedBy>Mage</cp:lastModifiedBy>
  <dcterms:modified xsi:type="dcterms:W3CDTF">2011-09-28T15:05:00Z</dcterms:modified>
  <cp:revision>2</cp:revision>
  <dc:subject/>
  <dc:title>Организм как среда обитания</dc:title>
</cp:coreProperties>
</file>