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rPr>
      </w:pPr>
      <w:r>
        <w:rPr>
          <w:b/>
        </w:rPr>
      </w:r>
    </w:p>
    <w:p>
      <w:pPr>
        <w:pStyle w:val="Normal"/>
        <w:widowControl w:val="false"/>
        <w:spacing w:lineRule="auto" w:line="360"/>
        <w:rPr>
          <w:color w:val="000000"/>
        </w:rPr>
      </w:pPr>
      <w:r>
        <w:rPr>
          <w:color w:val="000000"/>
        </w:rPr>
        <w:t>Введение</w:t>
      </w:r>
    </w:p>
    <w:p>
      <w:pPr>
        <w:pStyle w:val="Normal"/>
        <w:widowControl w:val="false"/>
        <w:spacing w:lineRule="auto" w:line="360"/>
        <w:rPr>
          <w:color w:val="000000"/>
        </w:rPr>
      </w:pPr>
      <w:r>
        <w:rPr>
          <w:color w:val="000000"/>
        </w:rPr>
        <w:t>1. Открытые и замкнутые системы, активность и обмен</w:t>
      </w:r>
    </w:p>
    <w:p>
      <w:pPr>
        <w:pStyle w:val="Normal"/>
        <w:widowControl w:val="false"/>
        <w:spacing w:lineRule="auto" w:line="360"/>
        <w:rPr/>
      </w:pPr>
      <w:r>
        <w:rPr>
          <w:color w:val="000000"/>
        </w:rPr>
        <w:t>1.1 Строение системы</w:t>
      </w:r>
    </w:p>
    <w:p>
      <w:pPr>
        <w:pStyle w:val="Normal"/>
        <w:widowControl w:val="false"/>
        <w:spacing w:lineRule="auto" w:line="360"/>
        <w:rPr/>
      </w:pPr>
      <w:r>
        <w:rPr>
          <w:color w:val="000000"/>
        </w:rPr>
        <w:t>1.2 Классификация систем</w:t>
      </w:r>
    </w:p>
    <w:p>
      <w:pPr>
        <w:pStyle w:val="Normal"/>
        <w:widowControl w:val="false"/>
        <w:spacing w:lineRule="auto" w:line="360"/>
        <w:rPr>
          <w:color w:val="000000"/>
        </w:rPr>
      </w:pPr>
      <w:r>
        <w:rPr>
          <w:color w:val="000000"/>
        </w:rPr>
        <w:t>2. Проблемы экологии</w:t>
      </w:r>
    </w:p>
    <w:p>
      <w:pPr>
        <w:pStyle w:val="Normal"/>
        <w:widowControl w:val="false"/>
        <w:spacing w:lineRule="auto" w:line="360"/>
        <w:rPr>
          <w:color w:val="000000"/>
        </w:rPr>
      </w:pPr>
      <w:r>
        <w:rPr>
          <w:color w:val="000000"/>
        </w:rPr>
        <w:t>3. Основные уровни иерархии биологических систем</w:t>
      </w:r>
    </w:p>
    <w:p>
      <w:pPr>
        <w:pStyle w:val="Normal"/>
        <w:widowControl w:val="false"/>
        <w:spacing w:lineRule="auto" w:line="360"/>
        <w:rPr>
          <w:color w:val="000000"/>
        </w:rPr>
      </w:pPr>
      <w:r>
        <w:rPr>
          <w:color w:val="000000"/>
        </w:rPr>
        <w:t>Заключение</w:t>
      </w:r>
    </w:p>
    <w:p>
      <w:pPr>
        <w:pStyle w:val="Normal"/>
        <w:widowControl w:val="false"/>
        <w:spacing w:lineRule="auto" w:line="360"/>
        <w:rPr>
          <w:color w:val="000000"/>
        </w:rPr>
      </w:pPr>
      <w:r>
        <w:rPr>
          <w:color w:val="000000"/>
        </w:rPr>
        <w:t>Список литературы</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 первом вопросе данного реферата мною были рассмотрены открытые и замкнутые системы, их активность и обмен.</w:t>
      </w:r>
    </w:p>
    <w:p>
      <w:pPr>
        <w:pStyle w:val="Normal"/>
        <w:widowControl w:val="false"/>
        <w:spacing w:lineRule="auto" w:line="360"/>
        <w:ind w:firstLine="709"/>
        <w:jc w:val="both"/>
        <w:rPr/>
      </w:pPr>
      <w:r>
        <w:rPr/>
        <w:t>В современной науке в основе представлений о строении материального мира лежит именно системный подход, согласно которому любой объект материального мира может быть рассмотрен как сложное образование, включающее составные части, организованные в целое. Для обозначения этой целостности в науке выработано понятие системы.</w:t>
      </w:r>
    </w:p>
    <w:p>
      <w:pPr>
        <w:pStyle w:val="Normal"/>
        <w:widowControl w:val="false"/>
        <w:spacing w:lineRule="auto" w:line="360"/>
        <w:ind w:firstLine="709"/>
        <w:jc w:val="both"/>
        <w:rPr/>
      </w:pPr>
      <w:r>
        <w:rPr/>
        <w:t>Под системой понимают внутреннее (или внешнее) упорядоченное множество взаимосвязанных элементов, проявляющее себя как нечто единое по отношению к другим объектам или внешним условиям.</w:t>
      </w:r>
    </w:p>
    <w:p>
      <w:pPr>
        <w:pStyle w:val="Normal"/>
        <w:widowControl w:val="false"/>
        <w:spacing w:lineRule="auto" w:line="360"/>
        <w:ind w:firstLine="709"/>
        <w:jc w:val="both"/>
        <w:rPr/>
      </w:pPr>
      <w:r>
        <w:rPr/>
        <w:t>Степень взаимодействия частей системы друг с другом может быть различной. Кроме того, любой предмет или явление окружающего мира, с одной стороны, может входить в состав более крупных и масштабных систем, а с другой стороны — сам являться системой, состоящей из мелких элементов и составных частей. Все предметы и явления окружающего нас мира могут изучаться и как элементы систем, и как целостные системы, а системность является свойством мира, в котором мы живем.</w:t>
      </w:r>
    </w:p>
    <w:p>
      <w:pPr>
        <w:pStyle w:val="Normal"/>
        <w:widowControl w:val="false"/>
        <w:spacing w:lineRule="auto" w:line="360"/>
        <w:ind w:firstLine="709"/>
        <w:jc w:val="both"/>
        <w:rPr/>
      </w:pPr>
      <w:r>
        <w:rPr/>
        <w:t>В данной работе было также уделено внимание проблемам экологии. Человек является частью биосферы. Все необходимое для жизни — воду, пищу, значительную часть энергии и строительного материала своих органов — он получает из биосферы. В биосферу человек сбрасывает отходы своей жизнедеятельности. Долгое время природа перерабатывала эти отходы и сохраняла свое равновесие. Однако в последнее столетие вмешательство человека в природные процессы стало не только слишком сильным, но чрезмерным. В этой связи проблемы экологии стали первоочередной задачей всего человечества, которую еще предстоит решить.</w:t>
      </w:r>
    </w:p>
    <w:p>
      <w:pPr>
        <w:pStyle w:val="Normal"/>
        <w:widowControl w:val="false"/>
        <w:spacing w:lineRule="auto" w:line="360"/>
        <w:ind w:firstLine="709"/>
        <w:jc w:val="both"/>
        <w:rPr/>
      </w:pPr>
      <w:r>
        <w:rPr/>
        <w:t>Третьим вопросом данной работы являются основные уровни иерархии биологических систем.</w:t>
      </w:r>
      <w:r>
        <w:br w:type="page"/>
      </w:r>
    </w:p>
    <w:p>
      <w:pPr>
        <w:pStyle w:val="Normal"/>
        <w:widowControl w:val="false"/>
        <w:spacing w:lineRule="auto" w:line="360"/>
        <w:ind w:firstLine="709"/>
        <w:jc w:val="both"/>
        <w:rPr>
          <w:b/>
          <w:b/>
          <w:caps/>
        </w:rPr>
      </w:pPr>
      <w:r>
        <w:rPr>
          <w:b/>
          <w:caps/>
        </w:rPr>
        <w:t>1. Открытые и замкнутые системы, активность и обмен</w:t>
      </w:r>
    </w:p>
    <w:p>
      <w:pPr>
        <w:pStyle w:val="Normal"/>
        <w:widowControl w:val="false"/>
        <w:spacing w:lineRule="auto" w:line="360"/>
        <w:ind w:firstLine="709"/>
        <w:jc w:val="both"/>
        <w:rPr>
          <w:b/>
          <w:b/>
          <w:caps/>
        </w:rPr>
      </w:pPr>
      <w:r>
        <w:rPr>
          <w:b/>
          <w:caps/>
        </w:rPr>
      </w:r>
    </w:p>
    <w:p>
      <w:pPr>
        <w:pStyle w:val="Normal"/>
        <w:widowControl w:val="false"/>
        <w:spacing w:lineRule="auto" w:line="360"/>
        <w:ind w:firstLine="709"/>
        <w:jc w:val="both"/>
        <w:rPr/>
      </w:pPr>
      <w:r>
        <w:rPr>
          <w:b/>
        </w:rPr>
        <w:t>1.1 Строение системы</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Рассматривая строение системы, в ней можно выделить следующие компоненты: подсистемы и части (элементы). Подсистемы являются крупными частями систем, обладающими самостоятельностью. Разница между элементами и подсистемами достаточно условна, если отвлечься от их размера. В качестве примера можно привести человеческий организм, безусловно, являющийся системой. Его подсистемами являются нервная, пищеварительная, дыхательная, кровеносная и другие системы. В свою очередь, они состоят из отдельных органов и тканей, которые являются элементами человеческого организма. Но мы можем рассматривать в качестве самостоятельных систем выделенные нами подсистемы, в таком случае подсистемами будут органы и ткани, а элементами системы — клетки. </w:t>
      </w:r>
    </w:p>
    <w:p>
      <w:pPr>
        <w:pStyle w:val="Normal"/>
        <w:widowControl w:val="false"/>
        <w:spacing w:lineRule="auto" w:line="360"/>
        <w:ind w:firstLine="709"/>
        <w:jc w:val="both"/>
        <w:rPr/>
      </w:pPr>
      <w:r>
        <w:rPr/>
        <w:t>Таким образом, системы, подсистемы и элементы находятся в отношениях иерархического соподчин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1.2 Классификация систем</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 рамках системного подхода была создана общая теория систем, которая сформулировала принципы, общие для самых различных областей знания. Она начинается с классификации систем и дается по нескольким основаниям.</w:t>
      </w:r>
    </w:p>
    <w:p>
      <w:pPr>
        <w:pStyle w:val="Normal"/>
        <w:widowControl w:val="false"/>
        <w:spacing w:lineRule="auto" w:line="360"/>
        <w:ind w:firstLine="709"/>
        <w:jc w:val="both"/>
        <w:rPr/>
      </w:pPr>
      <w:r>
        <w:rPr/>
        <w:t>В зависимости от структуры системы делятся на дискретные, жесткие и централизованные. Дискретные (корпускулярные) системы состоят из подобных друг другу элементов, не связанных между собой непосредственно, а объединенных только общим отношением к окружающей среде, поэтому потеря нескольких элементов не наносит ущерба целостности системы.</w:t>
      </w:r>
    </w:p>
    <w:p>
      <w:pPr>
        <w:pStyle w:val="Normal"/>
        <w:widowControl w:val="false"/>
        <w:spacing w:lineRule="auto" w:line="360"/>
        <w:ind w:firstLine="709"/>
        <w:jc w:val="both"/>
        <w:rPr/>
      </w:pPr>
      <w:r>
        <w:rPr/>
        <w:t>Жесткие системы отличаются повышенной организованностью, поэтому удаление даже одного элемента приводит к гибели всей системы.</w:t>
      </w:r>
    </w:p>
    <w:p>
      <w:pPr>
        <w:pStyle w:val="Normal"/>
        <w:widowControl w:val="false"/>
        <w:spacing w:lineRule="auto" w:line="360"/>
        <w:ind w:firstLine="709"/>
        <w:jc w:val="both"/>
        <w:rPr/>
      </w:pPr>
      <w:r>
        <w:rPr/>
        <w:t>Централизованные системы имеют одно основное звено, которое, находясь в центре системы, связывает все остальные элементы и управляет ими.</w:t>
      </w:r>
    </w:p>
    <w:p>
      <w:pPr>
        <w:pStyle w:val="Normal"/>
        <w:widowControl w:val="false"/>
        <w:spacing w:lineRule="auto" w:line="360"/>
        <w:ind w:firstLine="709"/>
        <w:jc w:val="both"/>
        <w:rPr/>
      </w:pPr>
      <w:r>
        <w:rPr/>
        <w:t xml:space="preserve">По типу взаимодействия с окружающей средой все системы делятся на </w:t>
      </w:r>
      <w:r>
        <w:rPr>
          <w:b/>
        </w:rPr>
        <w:t>открытые</w:t>
      </w:r>
      <w:r>
        <w:rPr/>
        <w:t xml:space="preserve"> и </w:t>
      </w:r>
      <w:r>
        <w:rPr>
          <w:b/>
        </w:rPr>
        <w:t>закрытые</w:t>
      </w:r>
      <w:r>
        <w:rPr/>
        <w:t xml:space="preserve">. </w:t>
      </w:r>
    </w:p>
    <w:p>
      <w:pPr>
        <w:pStyle w:val="Normal"/>
        <w:widowControl w:val="false"/>
        <w:spacing w:lineRule="auto" w:line="360"/>
        <w:ind w:firstLine="709"/>
        <w:jc w:val="both"/>
        <w:rPr/>
      </w:pPr>
      <w:r>
        <w:rPr/>
        <w:t xml:space="preserve">Открытыми являются системы реального мира, обязательно обменивающиеся веществом, энергией или информацией с окружающей средой. </w:t>
      </w:r>
    </w:p>
    <w:p>
      <w:pPr>
        <w:pStyle w:val="Normal"/>
        <w:widowControl w:val="false"/>
        <w:spacing w:lineRule="auto" w:line="360"/>
        <w:ind w:firstLine="709"/>
        <w:jc w:val="both"/>
        <w:rPr/>
      </w:pPr>
      <w:r>
        <w:rPr/>
        <w:t>Закрытые системы не обмениваются ни веществом, ни энергией, ни информацией с окружающей средой. Это понятие является абстракцией высокого уровня и, хотя существует в науке, реально не существует, так как в действительности никакая система не может быть полностью изолирована от воздействия других систем. Поэтому все известные в мире системы являются открытыми.</w:t>
      </w:r>
    </w:p>
    <w:p>
      <w:pPr>
        <w:pStyle w:val="Normal"/>
        <w:widowControl w:val="false"/>
        <w:spacing w:lineRule="auto" w:line="360"/>
        <w:ind w:firstLine="709"/>
        <w:jc w:val="both"/>
        <w:rPr/>
      </w:pPr>
      <w:r>
        <w:rPr/>
        <w:t>По составу системы можно разделить на материальные и идеальные. К материальным относится большинство органических, неорганических и социальных систем (физические, химические, биологические, геологические, экологические, социальные системы). Также среди материальных систем можно выделить искусственные технические и технологические системы, созданные человеком для удовлетворения своих потребностей.</w:t>
      </w:r>
    </w:p>
    <w:p>
      <w:pPr>
        <w:pStyle w:val="Normal"/>
        <w:widowControl w:val="false"/>
        <w:spacing w:lineRule="auto" w:line="360"/>
        <w:ind w:firstLine="709"/>
        <w:jc w:val="both"/>
        <w:rPr/>
      </w:pPr>
      <w:r>
        <w:rPr/>
        <w:t>Идеальные системы представляют собой отражение материальных систем в человеческом и общественном сознании. Примером идеальной системы является наука, которая с помощью законов и теорий описывает реальные материальные системы, существующие в природе.</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b/>
          <w:caps/>
        </w:rPr>
        <w:t>2. Проблемы экологии</w:t>
      </w:r>
    </w:p>
    <w:p>
      <w:pPr>
        <w:pStyle w:val="Normal"/>
        <w:widowControl w:val="false"/>
        <w:spacing w:lineRule="auto" w:line="360"/>
        <w:ind w:firstLine="709"/>
        <w:jc w:val="both"/>
        <w:rPr>
          <w:b/>
          <w:b/>
          <w:caps/>
        </w:rPr>
      </w:pPr>
      <w:r>
        <w:rPr>
          <w:b/>
          <w:caps/>
        </w:rPr>
      </w:r>
    </w:p>
    <w:p>
      <w:pPr>
        <w:pStyle w:val="Normal"/>
        <w:widowControl w:val="false"/>
        <w:spacing w:lineRule="auto" w:line="360"/>
        <w:ind w:firstLine="709"/>
        <w:jc w:val="both"/>
        <w:rPr/>
      </w:pPr>
      <w:r>
        <w:rPr/>
        <w:t>По представлениям биологов, в природе действует «правило 10%», согласно которому она в экстремальных ситуациях способна выдержать десятикратную нагрузку по сравнению с обычной. Человек своим воздействием на природу вплотную подошел к этому рубежу, и поэтому, сегодня среди прочих глобальных проблем человечества возникла глобальная экологическая проблема сохранения жизни на Земле.</w:t>
      </w:r>
    </w:p>
    <w:p>
      <w:pPr>
        <w:pStyle w:val="Normal"/>
        <w:widowControl w:val="false"/>
        <w:spacing w:lineRule="auto" w:line="360"/>
        <w:ind w:firstLine="709"/>
        <w:jc w:val="both"/>
        <w:rPr/>
      </w:pPr>
      <w:r>
        <w:rPr/>
        <w:t>Симптомом современного экологического кризиса является нарушение биотического круговорота вещества — человек стремится взять из природы как можно больше, забывая, что ничто не дается даром. Ведь глобальная экосистема — это единое целое, в рамках которой ничто не может быть выиграно или потеряно и которая не может являться объектом всеобщего улучшения. Все, что было извлечено из нее человеком, должно быть рано или поздно возмещено.</w:t>
      </w:r>
    </w:p>
    <w:p>
      <w:pPr>
        <w:pStyle w:val="Normal"/>
        <w:widowControl w:val="false"/>
        <w:spacing w:lineRule="auto" w:line="360"/>
        <w:ind w:firstLine="709"/>
        <w:jc w:val="both"/>
        <w:rPr/>
      </w:pPr>
      <w:r>
        <w:rPr/>
        <w:t>Не учитывая эту аксиому, человек разомкнул существовавшие миллионы лет биотические круговороты и вызвал антропогенное выпадение химических элементов. Так, в доисторический период в почвах Земли было 2000 млрд. т углерода, в конце 1970-х гг. — 1477 млрд. т, т.е. в год в среднем теряется 4,5 млрд. т углерода. Причем эти потери существуют в виде таких отходов, которые природа переработать не может. Постоянно растет потребление человеком энергии. Сегодня оно достигло 0,2% всей солнечной энергии, падающей на Землю. Это сопоставимо с энергией всех земных рек и годовой энергией фотосинтеза. Результат — усиление загрязнения и нарушение термодинамического равновесия биосферы. В настоящее время оно проявляется в глобальном потеплении, которое может привести к повышению уровня Мирового океана, нарушению переноса влаги между морем и сушей, сдвигу климатических поясов, т.е. к глобальному изменению климата.</w:t>
      </w:r>
    </w:p>
    <w:p>
      <w:pPr>
        <w:pStyle w:val="Normal"/>
        <w:widowControl w:val="false"/>
        <w:spacing w:lineRule="auto" w:line="360"/>
        <w:ind w:firstLine="709"/>
        <w:jc w:val="both"/>
        <w:rPr/>
      </w:pPr>
      <w:r>
        <w:rPr/>
        <w:t>Еще один признак экологического кризиса — истощение ресурсов редуцентов и продуцентов. Сокращается биомасса микроорганизмов. Вследствие этого, а также в результате роста отходов человека нет достаточного уровня самоочищения среды жизни. Более того, возникают негативные для биосферы и опасные для человека новые формы микроорганизмов, причем некоторые формы создает сам человек.</w:t>
      </w:r>
    </w:p>
    <w:p>
      <w:pPr>
        <w:pStyle w:val="Normal"/>
        <w:widowControl w:val="false"/>
        <w:spacing w:lineRule="auto" w:line="360"/>
        <w:ind w:firstLine="709"/>
        <w:jc w:val="both"/>
        <w:rPr/>
      </w:pPr>
      <w:r>
        <w:rPr/>
        <w:t>Уже в конце 1980-х гг. под угрозой исчезновения было 10% всего видового состава растений. Растительная биомасса снизилась более чем на 7%, объем фотосинтеза сократился на 20%. Как считают некоторые ученые, за время существования человека живое вещество в целом потеряло до 90% генного разнообразия.</w:t>
      </w:r>
    </w:p>
    <w:p>
      <w:pPr>
        <w:pStyle w:val="Normal"/>
        <w:widowControl w:val="false"/>
        <w:spacing w:lineRule="auto" w:line="360"/>
        <w:ind w:firstLine="709"/>
        <w:jc w:val="both"/>
        <w:rPr/>
      </w:pPr>
      <w:r>
        <w:rPr/>
        <w:t>Это то, что человек принес природе. Но ведь человек по-прежнему остается частью природы, частью биосферы Земли. Поэтому негативные последствия глобального экологического кризиса становятся все заметнее и для него, природа отвечает человеку.</w:t>
      </w:r>
    </w:p>
    <w:p>
      <w:pPr>
        <w:pStyle w:val="Normal"/>
        <w:widowControl w:val="false"/>
        <w:spacing w:lineRule="auto" w:line="360"/>
        <w:ind w:firstLine="709"/>
        <w:jc w:val="both"/>
        <w:rPr/>
      </w:pPr>
      <w:r>
        <w:rPr/>
        <w:t>Прежде всего, во весь рост встает знаменитая проблема Мальтуса, сформулированная им еще в конце Х</w:t>
      </w:r>
      <w:r>
        <w:rPr>
          <w:lang w:val="en-US"/>
        </w:rPr>
        <w:t>VIII</w:t>
      </w:r>
      <w:r>
        <w:rPr/>
        <w:t xml:space="preserve"> в., — проблема несоответствия растущих потребностей увеличивающегося в геометрической прогрессии человечества и уменьшающихся запасов ресурсов оскудевающей планеты (их производство растет в арифметической прогрессии). Как страшный кошмар перед человечеством вырисовывается перспектива неминуемого исчерпания запасов угля, нефти и газа. Продолжает уменьшаться продуктивность биоты Мирового океана, плодородие почв, большое количество плодородных земель выводится из обращения городской застройкой и промышленным строительством, растут свалки. В некоторых районах земного шара деградация природной среды видна отчетливо и приобретает характер катастрофы. Отбросы собственной жизнедеятельности душат человечество.</w:t>
      </w:r>
    </w:p>
    <w:p>
      <w:pPr>
        <w:pStyle w:val="Normal"/>
        <w:widowControl w:val="false"/>
        <w:spacing w:lineRule="auto" w:line="360"/>
        <w:ind w:firstLine="709"/>
        <w:jc w:val="both"/>
        <w:rPr/>
      </w:pPr>
      <w:r>
        <w:rPr/>
        <w:t xml:space="preserve">Помимо этой, очень серьезной проблемы, человечество вскоре столкнется еще с одной угрозой своему существованию. Это нарастающая интенсивность мутагенеза и рост генетической неполноценности человечества. Показатели этих процессов опасно возрастают. Какое-то количество неполноценных детей всегда присутствует среди новорожденных — это цена генетического разнообразия. В былые времена такие дети чаще всего погибали или, во всяком случае, не могли оставлять потомства. Благодаря успехам современной медицины эти дети сегодня не только выживают, но многие из них дают потомство, тоже неполноценное. Это и приводит к непрерывному не только абсолютному, но и относительному росту числа людей с генетическими отклонениями. Таким образом, отбор не может справиться с интенсивным потоком «искусственных» мутаций, возникающих под влиянием концентрированных мутагенных отходов — тяжелых химических элементов и соединений, а также радиации. Иначе говоря, без кардинальных изменений условий жизни человека генетическая деградация вида </w:t>
      </w:r>
      <w:r>
        <w:rPr>
          <w:lang w:val="en-US"/>
        </w:rPr>
        <w:t>Homo</w:t>
      </w:r>
      <w:r>
        <w:rPr/>
        <w:t xml:space="preserve"> </w:t>
      </w:r>
      <w:r>
        <w:rPr>
          <w:lang w:val="en-US"/>
        </w:rPr>
        <w:t>sapiens</w:t>
      </w:r>
      <w:r>
        <w:rPr/>
        <w:t xml:space="preserve"> неизбежна.</w:t>
      </w:r>
    </w:p>
    <w:p>
      <w:pPr>
        <w:pStyle w:val="Normal"/>
        <w:widowControl w:val="false"/>
        <w:spacing w:lineRule="auto" w:line="360"/>
        <w:ind w:firstLine="709"/>
        <w:jc w:val="both"/>
        <w:rPr/>
      </w:pPr>
      <w:r>
        <w:rPr/>
        <w:t>Если генетическая патология — проблема, которую будут решать наши потомки, то появление новых вирусных заболеваний угрожает человечеству уже сейчас. Их появление связано с антропогенным загрязнением окружающей среды. Среди них вирус иммунодефицита человека, не поддающийся пока лечению. Появление новых вирусов ученые объясняют тем, что уничтожение одних возбудителей болезней освобождает экологические ниши для новых организмов. Кроме того, высокая численность и плотность населения, интенсивные контакты делают чрезвычайно вероятными массовые заражения и эпидемии.</w:t>
      </w:r>
    </w:p>
    <w:p>
      <w:pPr>
        <w:pStyle w:val="Normal"/>
        <w:widowControl w:val="false"/>
        <w:spacing w:lineRule="auto" w:line="360"/>
        <w:ind w:firstLine="709"/>
        <w:jc w:val="both"/>
        <w:rPr/>
      </w:pPr>
      <w:r>
        <w:rPr/>
        <w:t>Все более серьезной проблемой становится рост нервно-психических заболеваний. Число больных неврозами за последние сорок лет выросло в 24 раза. Причина этого — в самом человеке. Ведь в городах мы ведем очень интенсивную трудовую деятельность, испытываем многочисленные стрессы, а загрязненная окружающая среда провоцирует нервные срывы.</w:t>
      </w:r>
    </w:p>
    <w:p>
      <w:pPr>
        <w:pStyle w:val="Normal"/>
        <w:widowControl w:val="false"/>
        <w:spacing w:lineRule="auto" w:line="360"/>
        <w:ind w:firstLine="709"/>
        <w:jc w:val="both"/>
        <w:rPr/>
      </w:pPr>
      <w:r>
        <w:rPr/>
        <w:t>Итак, современная ситуация может быть оценена как глобальный экологический кризис, у которого существуют две стороны кризис природы и кризис человека, причем оба они углубляются и расширяются. В результате перед нами встает грозная проблема, которая не обсуждается даже специалистами, проблема потери возможной устойчивости (стабильности) биосферы как целостной системы, частью которой является человечество. Результатом потери стабильности нынешнего квазиравновесного состояния будет переход биосферы, как всякой нелинейной системы, в новое, неведомое нам состояние, в котором человеку может не оказаться места.</w:t>
      </w:r>
    </w:p>
    <w:p>
      <w:pPr>
        <w:pStyle w:val="Normal"/>
        <w:widowControl w:val="false"/>
        <w:spacing w:lineRule="auto" w:line="360"/>
        <w:ind w:firstLine="709"/>
        <w:jc w:val="both"/>
        <w:rPr/>
      </w:pPr>
      <w:r>
        <w:rPr/>
        <w:t>Биосфера обладает колоссальной способностью к самоочищению. К сожалению, эта способность природы не безгранична. Антропогенное воздействие на природу поставило под угрозу нормальное осуществление присущих ей биотических процессов, нарушили равновесное состояние биосферы. Антропогенная нагрузка на окружающую природную среду достигла сегодня таких масштабов, что привела к глобальному экологическому кризису. Многие ученые считают, что мы стоим на грани настоящей катастрофы, так как порог устойчивости биосферы превзойден уже в 5—7 раз.</w:t>
      </w:r>
    </w:p>
    <w:p>
      <w:pPr>
        <w:pStyle w:val="Normal"/>
        <w:widowControl w:val="false"/>
        <w:spacing w:lineRule="auto" w:line="360"/>
        <w:ind w:firstLine="709"/>
        <w:jc w:val="both"/>
        <w:rPr/>
      </w:pPr>
      <w:r>
        <w:rPr/>
        <w:t>Учеными определен индекс антропогенной нагрузки, позволяющий оценить разрушительное воздействие разных стран на природу. Этот индекс показывает, что в разрушение биосферы наибольшую долю вносят высокоразвитые и густонаселенные страны мира — Япония, Германия, Великобритания. Если индекс антропогенной нагрузки всего мира оценивается в единицу, то у названных стран он больше в 10—15 раз. Индекс антропогенной нагрузки России — 0,85.</w:t>
      </w:r>
    </w:p>
    <w:p>
      <w:pPr>
        <w:pStyle w:val="Normal"/>
        <w:widowControl w:val="false"/>
        <w:spacing w:lineRule="auto" w:line="360"/>
        <w:ind w:firstLine="709"/>
        <w:jc w:val="both"/>
        <w:rPr/>
      </w:pPr>
      <w:r>
        <w:rPr/>
        <w:t xml:space="preserve">Биосфера является сложной нелинейной системой. Если такая система теряет стабильность, то начинается ее необратимый переход в некое квазистабильное состояние. И более чем вероятно, что в этом новом состоянии параметры биосферы окажутся неподходящими для жизни человека, а может быть, и жизни вообще.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caps/>
        </w:rPr>
      </w:pPr>
      <w:r>
        <w:rPr>
          <w:b/>
          <w:caps/>
        </w:rPr>
        <w:t xml:space="preserve">3. </w:t>
      </w:r>
      <w:r>
        <w:rPr>
          <w:b/>
        </w:rPr>
        <w:t>ОСНОВНЫЕ УРОВНИ ИЕРАРХИИ БИОЛОГИЧЕСКИХ СИСТЕМ</w:t>
      </w:r>
    </w:p>
    <w:p>
      <w:pPr>
        <w:pStyle w:val="Normal"/>
        <w:widowControl w:val="false"/>
        <w:spacing w:lineRule="auto" w:line="360"/>
        <w:ind w:firstLine="709"/>
        <w:jc w:val="both"/>
        <w:rPr>
          <w:b/>
          <w:b/>
          <w:caps/>
        </w:rPr>
      </w:pPr>
      <w:r>
        <w:rPr>
          <w:b/>
          <w:caps/>
        </w:rPr>
      </w:r>
    </w:p>
    <w:p>
      <w:pPr>
        <w:pStyle w:val="Normal"/>
        <w:widowControl w:val="false"/>
        <w:spacing w:lineRule="auto" w:line="360"/>
        <w:ind w:firstLine="709"/>
        <w:jc w:val="both"/>
        <w:rPr/>
      </w:pPr>
      <w:r>
        <w:rPr/>
        <w:t xml:space="preserve">Органический мир представляет собой единое целое, так как составляет систему взаимосвязанных частей (существование одних организмов зависит от других), и в то же время дискретен, поскольку состоит из отдельных единиц — организмов, или особей. </w:t>
      </w:r>
    </w:p>
    <w:p>
      <w:pPr>
        <w:pStyle w:val="Normal"/>
        <w:widowControl w:val="false"/>
        <w:spacing w:lineRule="auto" w:line="360"/>
        <w:ind w:firstLine="709"/>
        <w:jc w:val="both"/>
        <w:rPr/>
      </w:pPr>
      <w:r>
        <w:rPr/>
        <w:t>С дискретностью жизни связаны различные уровни организации органического мира, которые можно определить как дискретные состояния биологических систем, характеризуемых соподчиненностью, взаимосвязанностью и специфическими закономерностями. При этом каждый новый уровень обладает особыми свойствами и закономерностями прежнего, низшего уровня, поскольку любой организм, с одной стороны, состоит из подчиненных ему элементов, а с другой — сам является элементом, входящим в состав какой-то макробиологической системы.</w:t>
      </w:r>
    </w:p>
    <w:p>
      <w:pPr>
        <w:pStyle w:val="Normal"/>
        <w:widowControl w:val="false"/>
        <w:spacing w:lineRule="auto" w:line="360"/>
        <w:ind w:firstLine="709"/>
        <w:jc w:val="both"/>
        <w:rPr/>
      </w:pPr>
      <w:r>
        <w:rPr/>
        <w:t>На всех уровнях жизни проявляются такие ее атрибуты, как дискретность и целостность, структурная организация, обмен веществом, энергией и информацией. Существование жизни на более высоких уровнях организации подготавливается и определяется структурой низшего уровня; в частности, характер клеточного уровня определяется молекулярным и субклеточным, организменный — клеточным, тканевым уровнями и т.д.</w:t>
      </w:r>
    </w:p>
    <w:p>
      <w:pPr>
        <w:pStyle w:val="Normal"/>
        <w:widowControl w:val="false"/>
        <w:spacing w:lineRule="auto" w:line="360"/>
        <w:ind w:firstLine="709"/>
        <w:jc w:val="both"/>
        <w:rPr/>
      </w:pPr>
      <w:r>
        <w:rPr/>
        <w:t>Структурные уровни организации жизни чрезвычайно многообразны, но при этом основными являются молекулярный, клеточный, онтогенетический, популяционно-видовой, биоценотический, биогеоценотический и биосферный. Рассмотрим каждый из этих уровней.</w:t>
      </w:r>
    </w:p>
    <w:p>
      <w:pPr>
        <w:pStyle w:val="Normal"/>
        <w:widowControl w:val="false"/>
        <w:spacing w:lineRule="auto" w:line="360"/>
        <w:ind w:firstLine="709"/>
        <w:jc w:val="both"/>
        <w:rPr/>
      </w:pPr>
      <w:r>
        <w:rPr>
          <w:b/>
        </w:rPr>
        <w:t>Молекулярно-генетический уровень</w:t>
      </w:r>
      <w:r>
        <w:rPr/>
        <w:t xml:space="preserve"> жизни — это уровень функционирования биополимеров (белков, нуклеиновых кислот, полисахаридов) и других важных органических соединений, лежащих в основе процессов жизнедеятельности организмов. На этом уровне элементарной структурной единицей является ген, а носителем наследственной информации у всех живых организмов — молекула ДНК. Реализация наследственной информации осуществляется при участии молекул РНК. В связи с тем, что с молекулярными структурами связаны процессы хранения, изменения и реализации наследственной информации, данный уровень называют молекулярно-генетическим.</w:t>
      </w:r>
    </w:p>
    <w:p>
      <w:pPr>
        <w:pStyle w:val="Normal"/>
        <w:widowControl w:val="false"/>
        <w:spacing w:lineRule="auto" w:line="360"/>
        <w:ind w:firstLine="709"/>
        <w:jc w:val="both"/>
        <w:rPr/>
      </w:pPr>
      <w:r>
        <w:rPr/>
        <w:t>Важнейшими задачами биологии на этом уровне являются изучение механизмов передачи генной информации, наследственности изменчивости, исследование эволюционных процессов, происхождения и сущности жизни.</w:t>
      </w:r>
    </w:p>
    <w:p>
      <w:pPr>
        <w:pStyle w:val="Normal"/>
        <w:widowControl w:val="false"/>
        <w:spacing w:lineRule="auto" w:line="360"/>
        <w:ind w:firstLine="709"/>
        <w:jc w:val="both"/>
        <w:rPr/>
      </w:pPr>
      <w:r>
        <w:rPr/>
        <w:t>Все живые организмы имеют в своем составе простые неорганические молекулы: азот, воду, двуокись углерода. Из них в ходе химической эволюции появились простые органические соединения, ставшие, в свою очередь, строительным материалом для более крупных молекул. Так появились макромолекулы — гигантские молекулы-полимеры, построенные из множества мономеров. Существуют три типа полимеров: полисахариды, белки и нуклеиновые кислоты. Мономерами для них соответственно служат моносахариды, аминокислоты и нуклеотиды.</w:t>
      </w:r>
    </w:p>
    <w:p>
      <w:pPr>
        <w:pStyle w:val="Normal"/>
        <w:widowControl w:val="false"/>
        <w:spacing w:lineRule="auto" w:line="360"/>
        <w:ind w:firstLine="709"/>
        <w:jc w:val="both"/>
        <w:rPr/>
      </w:pPr>
      <w:r>
        <w:rPr>
          <w:b/>
        </w:rPr>
        <w:t>Клеточный уровень.</w:t>
      </w:r>
      <w:r>
        <w:rPr/>
        <w:t xml:space="preserve"> На клеточном уровне организации основной структурной и функциональной единицей всех живых организмов является клетка. На клеточном уровне так же, как и на молекулярно-генетическом, отмечается однотипность всех живых организмов. У всех организмов только на клеточном уровне возможны биосинтез и реализация наследственной информации. Клеточный уровень у одноклеточных организмов совпадает с организменным. История жизни на нашей планете начиналась с этого уровня организации.</w:t>
      </w:r>
    </w:p>
    <w:p>
      <w:pPr>
        <w:pStyle w:val="Normal"/>
        <w:widowControl w:val="false"/>
        <w:spacing w:lineRule="auto" w:line="360"/>
        <w:ind w:firstLine="709"/>
        <w:jc w:val="both"/>
        <w:rPr/>
      </w:pPr>
      <w:r>
        <w:rPr/>
        <w:t>Клетка представляет собой элементарную биологическую систему, способную к самообновлению, самовоспроизведению и развитию, т.е. наделена всеми признаками живого организма.</w:t>
      </w:r>
    </w:p>
    <w:p>
      <w:pPr>
        <w:pStyle w:val="Normal"/>
        <w:widowControl w:val="false"/>
        <w:spacing w:lineRule="auto" w:line="360"/>
        <w:ind w:firstLine="709"/>
        <w:jc w:val="both"/>
        <w:rPr/>
      </w:pPr>
      <w:r>
        <w:rPr/>
        <w:t>Клеточные структуры лежат в основе строения любого живого организма, каким бы многообразным и сложным ни представлялось его строение. Наука, изучающая живую клетку, называется цитологией. В основе цитологии лежит утверждение, что все живые организмы (животные, растения, бактерии) состоят из клеток и продуктов их жизнедеятельности. Новые клетки образуются путем деления существовавших ранее клеток. Все клетки сходны по химическому составу и обмену веществ. Активность организма как целого слагается из активности и взаимодействия отдельных клеток.</w:t>
      </w:r>
    </w:p>
    <w:p>
      <w:pPr>
        <w:pStyle w:val="Normal"/>
        <w:widowControl w:val="false"/>
        <w:spacing w:lineRule="auto" w:line="360"/>
        <w:ind w:firstLine="709"/>
        <w:jc w:val="both"/>
        <w:rPr/>
      </w:pPr>
      <w:r>
        <w:rPr/>
        <w:t>По современным представлениям, клетки могут существовать как самостоятельные организмы (например, простейшие), так и в составе многоклеточных организмов, где есть половые клетки, служащие для размножения, и соматические клетки (клетки тела). Соматические клетки различаются по строению и функциям — существуют нервные, костные, мышечные, секреторные клетки. Размеры клеток могут варьироваться от 0,1 мкм (некоторые бактерии) до 155 мм (яйцо страуса в скорлупе). Живой организм образован миллиардами разнообразных клеток (до 1015), форма которых может быть самой причудливой (паук, звезда, снежинка и пр.).</w:t>
      </w:r>
    </w:p>
    <w:p>
      <w:pPr>
        <w:pStyle w:val="Normal"/>
        <w:widowControl w:val="false"/>
        <w:spacing w:lineRule="auto" w:line="360"/>
        <w:ind w:firstLine="709"/>
        <w:jc w:val="both"/>
        <w:rPr/>
      </w:pPr>
      <w:r>
        <w:rPr/>
        <w:t>Установлено, что несмотря на большое разнообразие клеток и выполняемых ими функций, клетки всех живых организмов сходны по химическому составу: особенно велико в них содержание водорода, кислорода, углерода и азота (эти химические элементы составляют более 98% всего содержимого клетки); 2% приходится на примерно 50 других химических элементов.</w:t>
      </w:r>
    </w:p>
    <w:p>
      <w:pPr>
        <w:pStyle w:val="Normal"/>
        <w:widowControl w:val="false"/>
        <w:spacing w:lineRule="auto" w:line="360"/>
        <w:ind w:firstLine="709"/>
        <w:jc w:val="both"/>
        <w:rPr/>
      </w:pPr>
      <w:r>
        <w:rPr/>
        <w:t>Клетки живых организмов содержат неорганические вещества — воду (в среднем до 80%) и минеральные соли, а также органические соединения: 90% сухой массы клетки приходится на биополимеры — белки, нуклеиновые кислоты, углеводы и липиды. И, наконец, научно доказано, что все клетки состоят из т р е х основных частей:</w:t>
      </w:r>
    </w:p>
    <w:p>
      <w:pPr>
        <w:pStyle w:val="Normal"/>
        <w:widowControl w:val="false"/>
        <w:spacing w:lineRule="auto" w:line="360"/>
        <w:ind w:firstLine="709"/>
        <w:jc w:val="both"/>
        <w:rPr/>
      </w:pPr>
      <w:r>
        <w:rPr/>
        <w:t>1) плазматической мембраны, контролирующей переход веществ из окружающей среды в клетку и обратно;</w:t>
      </w:r>
    </w:p>
    <w:p>
      <w:pPr>
        <w:pStyle w:val="Normal"/>
        <w:widowControl w:val="false"/>
        <w:spacing w:lineRule="auto" w:line="360"/>
        <w:ind w:firstLine="709"/>
        <w:jc w:val="both"/>
        <w:rPr/>
      </w:pPr>
      <w:r>
        <w:rPr/>
        <w:t>2) цитоплазмы с разнообразной структурой;</w:t>
      </w:r>
    </w:p>
    <w:p>
      <w:pPr>
        <w:pStyle w:val="Normal"/>
        <w:widowControl w:val="false"/>
        <w:spacing w:lineRule="auto" w:line="360"/>
        <w:ind w:firstLine="709"/>
        <w:jc w:val="both"/>
        <w:rPr/>
      </w:pPr>
      <w:r>
        <w:rPr/>
        <w:t>3) клеточного ядра, в котором содержится генетическая информация.</w:t>
      </w:r>
    </w:p>
    <w:p>
      <w:pPr>
        <w:pStyle w:val="Normal"/>
        <w:widowControl w:val="false"/>
        <w:spacing w:lineRule="auto" w:line="360"/>
        <w:ind w:firstLine="709"/>
        <w:jc w:val="both"/>
        <w:rPr/>
      </w:pPr>
      <w:r>
        <w:rPr/>
        <w:t>Изучая живую клетку, ученые обратили внимание на существование двух основных типов ее питания, что позволило все организмы по способу питания разделить на д в а вида:</w:t>
      </w:r>
    </w:p>
    <w:p>
      <w:pPr>
        <w:pStyle w:val="Normal"/>
        <w:widowControl w:val="false"/>
        <w:spacing w:lineRule="auto" w:line="360"/>
        <w:ind w:firstLine="709"/>
        <w:jc w:val="both"/>
        <w:rPr/>
      </w:pPr>
      <w:r>
        <w:rPr/>
        <w:t>1) автотрофные организмы — организмы, не нуждающиеся в органической пище, которые могут осуществлять жизнедеятельность за счет ассимиляции углекислоты (бактерии) или фотосинтеза (растения), т.е. автотрофы сами производят необходимые им питательные вещества;</w:t>
      </w:r>
    </w:p>
    <w:p>
      <w:pPr>
        <w:pStyle w:val="Normal"/>
        <w:widowControl w:val="false"/>
        <w:spacing w:lineRule="auto" w:line="360"/>
        <w:ind w:firstLine="709"/>
        <w:jc w:val="both"/>
        <w:rPr/>
      </w:pPr>
      <w:r>
        <w:rPr/>
        <w:t>2) гетеротрофные организмы — это все организмы, которые не могут обходиться без органической пищи.</w:t>
      </w:r>
    </w:p>
    <w:p>
      <w:pPr>
        <w:pStyle w:val="Normal"/>
        <w:widowControl w:val="false"/>
        <w:spacing w:lineRule="auto" w:line="360"/>
        <w:ind w:firstLine="709"/>
        <w:jc w:val="both"/>
        <w:rPr/>
      </w:pPr>
      <w:r>
        <w:rPr/>
        <w:t xml:space="preserve">Позднее были уточнен такие важные факторы, как способность организмов синтезировать необходимые вещества (витамины, гормоны и т.д.) и обеспечивать себя энергией, зависимость от экологической среды и др. Таким образом, сложный и дифференцированный характер трофических связей свидетельствует о необходимости системного подхода к изучению жизни и на онтогенетическом уровне. Так была сформулирована концепция функциональной системности П. К. Анохина, в соответствии с которой в одноклеточных и многоклеточных организмах согласованно функционируют различные компоненты систем. При этом отдельные компоненты содействуют и способствуют согласованному функционированию других, обеспечивая тем самым единство и целостность в осуществлении процессов жизнедеятельности всего организма. Функциональная системность также проявляется в том, что процессы на низших уровнях организуются функциональными связями на высших уровнях организации. Особенно заметно функциональная системность проявляется у многоклеточных организмов. </w:t>
      </w:r>
    </w:p>
    <w:p>
      <w:pPr>
        <w:pStyle w:val="Normal"/>
        <w:widowControl w:val="false"/>
        <w:spacing w:lineRule="auto" w:line="360"/>
        <w:ind w:firstLine="709"/>
        <w:jc w:val="both"/>
        <w:rPr/>
      </w:pPr>
      <w:r>
        <w:rPr>
          <w:b/>
        </w:rPr>
        <w:t>Онтогенетический уровень. Многоклеточные организмы</w:t>
      </w:r>
      <w:r>
        <w:rPr/>
        <w:t>. Основной единицей жизни на онтогенетическом уровне выступает отдельная особь, а элементарным явлением является онтогенез. Биологическая особь может быть как одноклеточным, так и многоклеточным организмом, однако в любом случае она представляет собой целостную, самовоспроизводящуюся систему.</w:t>
      </w:r>
    </w:p>
    <w:p>
      <w:pPr>
        <w:pStyle w:val="Normal"/>
        <w:widowControl w:val="false"/>
        <w:spacing w:lineRule="auto" w:line="360"/>
        <w:ind w:firstLine="709"/>
        <w:jc w:val="both"/>
        <w:rPr/>
      </w:pPr>
      <w:r>
        <w:rPr/>
        <w:t>Онтогенезом называется процесс индивидуального развития организма от рождения через последовательные морфологические, физиологические и биохимические изменения до смерти, процесс реализации наследственной информации.</w:t>
      </w:r>
    </w:p>
    <w:p>
      <w:pPr>
        <w:pStyle w:val="Normal"/>
        <w:widowControl w:val="false"/>
        <w:spacing w:lineRule="auto" w:line="360"/>
        <w:ind w:firstLine="709"/>
        <w:jc w:val="both"/>
        <w:rPr/>
      </w:pPr>
      <w:r>
        <w:rPr/>
        <w:t>Функционирование и развитие многоклеточных живых организмов составляет предмет физиологии. В настоящее время не создана единая теория онтогенеза, поскольку не установлены причины и факторы, определяющие индивидуальное развитие организма.</w:t>
      </w:r>
    </w:p>
    <w:p>
      <w:pPr>
        <w:pStyle w:val="Normal"/>
        <w:widowControl w:val="false"/>
        <w:spacing w:lineRule="auto" w:line="360"/>
        <w:ind w:firstLine="709"/>
        <w:jc w:val="both"/>
        <w:rPr/>
      </w:pPr>
      <w:r>
        <w:rPr/>
        <w:t>Все многоклеточные организмы делятся на три царства: грибы, растения и животные. Жизнедеятельность многоклеточных организмов, а также функционирование их отдельных частей изучается физиологией. Эта наука рассматривает механизмы осуществления различных функций живым организмом, их связь между собой, регуляцию и приспособление организма к внешней среде, происхождение и становление в процессе эволюции и индивидуального развития особи. По сути дела, это и есть процесс онтогенеза — развитие организма от рождения до смерти. При этом происходит рост, перемещение отдельных структур, дифференциация и общее усложнение организма.</w:t>
      </w:r>
    </w:p>
    <w:p>
      <w:pPr>
        <w:pStyle w:val="Normal"/>
        <w:widowControl w:val="false"/>
        <w:spacing w:lineRule="auto" w:line="360"/>
        <w:ind w:firstLine="709"/>
        <w:jc w:val="both"/>
        <w:rPr/>
      </w:pPr>
      <w:r>
        <w:rPr/>
        <w:t>Биогенетический закон утверждает, что онтогенез в краткой форме повторяет филогенез, т.е. отдельный организм в своем индивидуальном развитии в сокращенной форме проходит все стадии развития своего вида. Таким образом, онтогенез представляет собой реализацию наследственной информации, закодированной в зародышевой клетке, а также проверку согласованности всех систем организма во время его работы и приспособления к окружающей среде.</w:t>
      </w:r>
    </w:p>
    <w:p>
      <w:pPr>
        <w:pStyle w:val="Normal"/>
        <w:widowControl w:val="false"/>
        <w:spacing w:lineRule="auto" w:line="360"/>
        <w:ind w:firstLine="709"/>
        <w:jc w:val="both"/>
        <w:rPr/>
      </w:pPr>
      <w:r>
        <w:rPr/>
        <w:t xml:space="preserve">Все многоклеточные организмы состоят из органов и тканей. Собственно живой организм представляет собой особую внутреннюю среду, существующую во внешней среде. Он образуется в результате взаимодействия генотипа (совокупности генов одного организма) с фенотипом (комплексом внешних признаков организма, сформировавшихся в ходе его индивидуального развития). </w:t>
      </w:r>
    </w:p>
    <w:p>
      <w:pPr>
        <w:pStyle w:val="Normal"/>
        <w:widowControl w:val="false"/>
        <w:spacing w:lineRule="auto" w:line="360"/>
        <w:ind w:firstLine="709"/>
        <w:jc w:val="both"/>
        <w:rPr/>
      </w:pPr>
      <w:r>
        <w:rPr/>
        <w:t>Таким образом, организм — это стабильная система внутренних органов и тканей, существующих во внешней среде. Однако, поскольку общая теория онтогенеза пока еще не создана, многие процессы, происходящие во время развития организма, не получили своего полного объяснения.</w:t>
      </w:r>
    </w:p>
    <w:p>
      <w:pPr>
        <w:pStyle w:val="Normal"/>
        <w:widowControl w:val="false"/>
        <w:spacing w:lineRule="auto" w:line="360"/>
        <w:ind w:firstLine="709"/>
        <w:jc w:val="both"/>
        <w:rPr/>
      </w:pPr>
      <w:r>
        <w:rPr>
          <w:b/>
        </w:rPr>
        <w:t>Популяционно-видовой уровень</w:t>
      </w:r>
      <w:r>
        <w:rPr/>
        <w:t xml:space="preserve"> — это надорганизменный уровень жизни, основной единицей которого является популяция.</w:t>
      </w:r>
    </w:p>
    <w:p>
      <w:pPr>
        <w:pStyle w:val="Normal"/>
        <w:widowControl w:val="false"/>
        <w:spacing w:lineRule="auto" w:line="360"/>
        <w:ind w:firstLine="709"/>
        <w:jc w:val="both"/>
        <w:rPr/>
      </w:pPr>
      <w:r>
        <w:rPr/>
        <w:t>Популяция - совокупность особей одного вида, относительно изолированных от других групп этого же вида, занимающих определенную территорию, воспроизводящую себя на протяжении длительного времени и обладающую общим генетическим фондом.</w:t>
      </w:r>
    </w:p>
    <w:p>
      <w:pPr>
        <w:pStyle w:val="Normal"/>
        <w:widowControl w:val="false"/>
        <w:spacing w:lineRule="auto" w:line="360"/>
        <w:ind w:firstLine="709"/>
        <w:jc w:val="both"/>
        <w:rPr/>
      </w:pPr>
      <w:r>
        <w:rPr/>
        <w:t xml:space="preserve">В отличие от популяции видом называется совокупность особей, сходных по строению и физиологическим свойствам, имеющих общее происхождение, могущих свободно скрещиваться и давать плодовитое потомство. Вид существует только через популяции, представляющие собой генетически открытые системы. </w:t>
      </w:r>
    </w:p>
    <w:p>
      <w:pPr>
        <w:pStyle w:val="Normal"/>
        <w:widowControl w:val="false"/>
        <w:spacing w:lineRule="auto" w:line="360"/>
        <w:ind w:firstLine="709"/>
        <w:jc w:val="both"/>
        <w:rPr/>
      </w:pPr>
      <w:r>
        <w:rPr/>
        <w:t>В условиях реальной природы особи не изолированы друг от друга, а объединены в живые системы более высокого ранга. Первой такой системой и является популяция. Популяция стала считаться целостной системой, непрерывно взаимодействующей с окружающей средой, способной к трансформации и развитию.</w:t>
      </w:r>
    </w:p>
    <w:p>
      <w:pPr>
        <w:pStyle w:val="Normal"/>
        <w:widowControl w:val="false"/>
        <w:spacing w:lineRule="auto" w:line="360"/>
        <w:ind w:firstLine="709"/>
        <w:jc w:val="both"/>
        <w:rPr/>
      </w:pPr>
      <w:r>
        <w:rPr/>
        <w:t>Целостность популяций, проявляющаяся в возникновении новых свойств по сравнению с онтогенетическим уровнем жизни, обеспечивается взаимодействием особей в популяциях и воссоздается через обмен генетической информацией в процессе полового размножения. У каждой популяции есть количественные границы. С одной стороны, это минимальная численность, обеспечивающая самовоспроизводство популяции, а другой — максимум особей, которые могут прокормиться в ареале (месте обитания) данной популяции. Популяция как целое характеризуется такими параметрами, как волны жизни — периодические колебания численности, плотность населения, соотношение возрастных групп и полов, смертность и т.д.</w:t>
      </w:r>
    </w:p>
    <w:p>
      <w:pPr>
        <w:pStyle w:val="Normal"/>
        <w:widowControl w:val="false"/>
        <w:spacing w:lineRule="auto" w:line="360"/>
        <w:ind w:firstLine="709"/>
        <w:jc w:val="both"/>
        <w:rPr/>
      </w:pPr>
      <w:r>
        <w:rPr/>
        <w:t xml:space="preserve">Популяции — генетически открытые системы, так как изоляция популяций не абсолютна и периодически бывает возможным обмен генетической информацией. </w:t>
      </w:r>
    </w:p>
    <w:p>
      <w:pPr>
        <w:pStyle w:val="Normal"/>
        <w:widowControl w:val="false"/>
        <w:spacing w:lineRule="auto" w:line="360"/>
        <w:ind w:firstLine="709"/>
        <w:jc w:val="both"/>
        <w:rPr/>
      </w:pPr>
      <w:r>
        <w:rPr/>
        <w:t>Для популяционного уровня организации жизни характерна активная или пассивная подвижность всех компонентов популяции. Это влечет постоянное перемещение особей — членов популяции. Необходимо отметить, что никакая популяция не бывает абсолютно однородной, она всегда состоит из внутрипопуляционных группировок. При этом высокая численность и устойчивость достигаются только в тех популяциях, которые имеют сложную иерархическую и пространственную структуру, т.е. являются неоднородными, гетерогенными, имеют сложные и длинные пищевые цепи. Поэтому выпадение хотя бы одного звена из этой структуры, ведет к разрушению популяции или потере ею устойчивости.</w:t>
      </w:r>
    </w:p>
    <w:p>
      <w:pPr>
        <w:pStyle w:val="Normal"/>
        <w:widowControl w:val="false"/>
        <w:spacing w:lineRule="auto" w:line="360"/>
        <w:ind w:firstLine="709"/>
        <w:jc w:val="both"/>
        <w:rPr/>
      </w:pPr>
      <w:r>
        <w:rPr>
          <w:b/>
        </w:rPr>
        <w:t>Биоценотический уровень</w:t>
      </w:r>
      <w:r>
        <w:rPr/>
        <w:t>. Популяции, представляющие первый надорганизменный уровень живого, являющиеся элементарными единицами эволюции, способными к самостоятельному существованию и трансформации, объединяются в совокупности следующего надорганизменного уровня — биоценозы.</w:t>
      </w:r>
    </w:p>
    <w:p>
      <w:pPr>
        <w:pStyle w:val="Normal"/>
        <w:widowControl w:val="false"/>
        <w:spacing w:lineRule="auto" w:line="360"/>
        <w:ind w:firstLine="709"/>
        <w:jc w:val="both"/>
        <w:rPr/>
      </w:pPr>
      <w:r>
        <w:rPr/>
        <w:t>Биоценоз — совокупность всех организмов, населяющих участок среды с однородными условиями жизни, например лес, луг, болото и т.д. Иными словами, биоценоз — это совокупность популяций, проживающих на определенной территории.</w:t>
      </w:r>
    </w:p>
    <w:p>
      <w:pPr>
        <w:pStyle w:val="Normal"/>
        <w:widowControl w:val="false"/>
        <w:spacing w:lineRule="auto" w:line="360"/>
        <w:ind w:firstLine="709"/>
        <w:jc w:val="both"/>
        <w:rPr/>
      </w:pPr>
      <w:r>
        <w:rPr/>
        <w:t>Биоценоз представляет собой закрытую систему для чужих популяций, для составляющих его популяций — это открытая система. Составляющие биоценоз популяции находятся в очень сложных отношениях. Мы можем встретить примеры антагонизма, конкуренции, кооперации, паразитизма. Например, хищники живут охотой на травоядных, которые, в свою очередь, питаются растениями. Примерами конкуренции могут служить отношения, складывающиеся между хищниками одного биоценоза, которые борются между собой за лучшие места обитания, за самку и т.д. Часто мы сталкиваемся с паразитизмом, при этом паразиты (глисты, насекомые, микроорганизмы) живут за счет своего хозяина (растения или животного). И, наконец, имеет место кооперация, или симбиоз, при которой организмы разных видов помогают друг другу в выживании. Таковы взаимовыгодные отношения между цветами и насекомыми-опылителями, при которых пчелы получают нектар, необходимый для производства меда, а растения размножаются.</w:t>
      </w:r>
    </w:p>
    <w:p>
      <w:pPr>
        <w:pStyle w:val="Normal"/>
        <w:widowControl w:val="false"/>
        <w:spacing w:lineRule="auto" w:line="360"/>
        <w:ind w:firstLine="709"/>
        <w:jc w:val="both"/>
        <w:rPr/>
      </w:pPr>
      <w:r>
        <w:rPr/>
        <w:t>Обычно биоценозы состоят из нескольких популяций и являются составным компонентом более сложной системы — биогеоценоза.</w:t>
      </w:r>
    </w:p>
    <w:p>
      <w:pPr>
        <w:pStyle w:val="Normal"/>
        <w:widowControl w:val="false"/>
        <w:spacing w:lineRule="auto" w:line="360"/>
        <w:ind w:firstLine="709"/>
        <w:jc w:val="both"/>
        <w:rPr/>
      </w:pPr>
      <w:r>
        <w:rPr>
          <w:b/>
        </w:rPr>
        <w:t xml:space="preserve">Биогеоценотический уровень. </w:t>
      </w:r>
      <w:r>
        <w:rPr/>
        <w:t>Биогеоценоз — сложная динамическая система, представляющая собой совокупность биотических и абиотических элементов, связанных между собой обменом вещества, энергии и информации, в рамках которой может осуществляться круговорот веществ в природе.</w:t>
      </w:r>
    </w:p>
    <w:p>
      <w:pPr>
        <w:pStyle w:val="Normal"/>
        <w:widowControl w:val="false"/>
        <w:spacing w:lineRule="auto" w:line="360"/>
        <w:ind w:firstLine="709"/>
        <w:jc w:val="both"/>
        <w:rPr/>
      </w:pPr>
      <w:r>
        <w:rPr/>
        <w:t>Это означает, что биогеоценоз — устойчивая система, которая может существовать на протяжении длительного времени. Равновесие в живой системе динамично, т.е. представляет собой постоянное движение вокруг определенной точки устойчивости. Для стабильного функционирования живой системы необходимо наличие обратных связей между ее управляющей и управляемой подсистемами. Такой способ поддержания динамического равновесия называется гомеостазом. Нарушение динамического равновесия между различными элементами биогеоценоза, вызванное массовым размножением одних видов и сокращением или исчезновением других, приводящее к изменению качества окружающей среды, называют экологической катастрофой.</w:t>
      </w:r>
    </w:p>
    <w:p>
      <w:pPr>
        <w:pStyle w:val="Normal"/>
        <w:widowControl w:val="false"/>
        <w:spacing w:lineRule="auto" w:line="360"/>
        <w:ind w:firstLine="709"/>
        <w:jc w:val="both"/>
        <w:rPr/>
      </w:pPr>
      <w:r>
        <w:rPr/>
        <w:t>Биогеоценоз — это целостная саморегулирующаяся система, которой выделяют несколько типов подсистем:</w:t>
      </w:r>
    </w:p>
    <w:p>
      <w:pPr>
        <w:pStyle w:val="Normal"/>
        <w:widowControl w:val="false"/>
        <w:spacing w:lineRule="auto" w:line="360"/>
        <w:ind w:firstLine="709"/>
        <w:jc w:val="both"/>
        <w:rPr/>
      </w:pPr>
      <w:r>
        <w:rPr/>
        <w:t>1) первичные системы — продуценты, (производящие), непосредственно перерабатывающие неживую материю (водоросли, растения, микроорганизмы);</w:t>
      </w:r>
    </w:p>
    <w:p>
      <w:pPr>
        <w:pStyle w:val="Normal"/>
        <w:widowControl w:val="false"/>
        <w:spacing w:lineRule="auto" w:line="360"/>
        <w:ind w:firstLine="709"/>
        <w:jc w:val="both"/>
        <w:rPr/>
      </w:pPr>
      <w:r>
        <w:rPr/>
        <w:t>2) консументы первого порядка — вторичный уровень, на котором вещество и энергия получаются за счет использования продуцентов (травоядные животные);</w:t>
      </w:r>
    </w:p>
    <w:p>
      <w:pPr>
        <w:pStyle w:val="Normal"/>
        <w:widowControl w:val="false"/>
        <w:spacing w:lineRule="auto" w:line="360"/>
        <w:ind w:firstLine="709"/>
        <w:jc w:val="both"/>
        <w:rPr/>
      </w:pPr>
      <w:r>
        <w:rPr/>
        <w:t>З) консументы второго порядка (хищники и т.д.)</w:t>
      </w:r>
    </w:p>
    <w:p>
      <w:pPr>
        <w:pStyle w:val="Normal"/>
        <w:widowControl w:val="false"/>
        <w:spacing w:lineRule="auto" w:line="360"/>
        <w:ind w:firstLine="709"/>
        <w:jc w:val="both"/>
        <w:rPr/>
      </w:pPr>
      <w:r>
        <w:rPr/>
        <w:t>4) падальщики (сапрофиты и сапрофаги), питающиеся мертвыми животными;</w:t>
      </w:r>
    </w:p>
    <w:p>
      <w:pPr>
        <w:pStyle w:val="Normal"/>
        <w:widowControl w:val="false"/>
        <w:spacing w:lineRule="auto" w:line="360"/>
        <w:ind w:firstLine="709"/>
        <w:jc w:val="both"/>
        <w:rPr/>
      </w:pPr>
      <w:r>
        <w:rPr/>
        <w:t>5) редуценты — это группа бактерий и грибов, разлагающие остатки органической материи.</w:t>
      </w:r>
    </w:p>
    <w:p>
      <w:pPr>
        <w:pStyle w:val="Normal"/>
        <w:widowControl w:val="false"/>
        <w:spacing w:lineRule="auto" w:line="360"/>
        <w:ind w:firstLine="709"/>
        <w:jc w:val="both"/>
        <w:rPr/>
      </w:pPr>
      <w:r>
        <w:rPr/>
        <w:t xml:space="preserve">Саморегуляция биогеоценозов протекает тем успешнее, чем разнообразнее количество составляющих его элементов. От многообразия компонентов зависит устойчивость биогеоценозов. Выпадение одного или нескольких компонентов может привести к необратимому нарушению равновесия биогеоценоза и гибели его как целостной системы. </w:t>
      </w:r>
    </w:p>
    <w:p>
      <w:pPr>
        <w:pStyle w:val="Normal"/>
        <w:widowControl w:val="false"/>
        <w:spacing w:lineRule="auto" w:line="360"/>
        <w:ind w:firstLine="709"/>
        <w:jc w:val="both"/>
        <w:rPr/>
      </w:pPr>
      <w:r>
        <w:rPr/>
        <w:t>Таким образом, биогеоценозы — структурные элементы следующего надорганизменного уровня жизни. Они составляют биосферу и обусловливают все процессы, протекающие в ней.</w:t>
      </w:r>
    </w:p>
    <w:p>
      <w:pPr>
        <w:pStyle w:val="Normal"/>
        <w:widowControl w:val="false"/>
        <w:spacing w:lineRule="auto" w:line="360"/>
        <w:ind w:firstLine="709"/>
        <w:jc w:val="both"/>
        <w:rPr/>
      </w:pPr>
      <w:r>
        <w:rPr>
          <w:b/>
        </w:rPr>
        <w:t>Биосферный уровень</w:t>
      </w:r>
      <w:r>
        <w:rPr/>
        <w:t xml:space="preserve"> — наивысший уровень организации жизни, охватывающий все явления жизни на нашей планете. Биотический обмен веществ — это фактор, который объединяет все другие уровни организации жизни в одну биосферу.</w:t>
      </w:r>
    </w:p>
    <w:p>
      <w:pPr>
        <w:pStyle w:val="Normal"/>
        <w:widowControl w:val="false"/>
        <w:spacing w:lineRule="auto" w:line="360"/>
        <w:ind w:firstLine="709"/>
        <w:jc w:val="both"/>
        <w:rPr/>
      </w:pPr>
      <w:r>
        <w:rPr/>
        <w:t xml:space="preserve">На биосферном уровне происходит круговорот веществ и превращение энергии, связанные с жизнедеятельностью всех живых организмов, обитающих на Земле. Таким образом, биосфера является единой экологической системой. Изучение функционирования этой системы, ее строения и функций — важнейшая задача биологии. </w:t>
      </w:r>
    </w:p>
    <w:p>
      <w:pPr>
        <w:pStyle w:val="Normal"/>
        <w:widowControl w:val="false"/>
        <w:spacing w:lineRule="auto" w:line="360"/>
        <w:ind w:firstLine="709"/>
        <w:jc w:val="both"/>
        <w:rPr/>
      </w:pPr>
      <w:r>
        <w:rPr/>
        <w:t xml:space="preserve">Биосфера, согласно Вернадскому, — это живое вещество планеты (совокупность всех живых организмов Земли) и преобразованная им среда обитания (косное вещество, абиотические элементы), в которую входят гидросфера, нижняя часть атмосферы и верхняя часть земной коры. Таким образом, это не биологическое, геологическое или географическое понятие, а фундаментальное понятие биогеохимии — новой науки, созданной Вернадским для изучения геохимических процессов, проходящих в биосфере при участии живых организмов. </w:t>
      </w:r>
    </w:p>
    <w:p>
      <w:pPr>
        <w:pStyle w:val="Normal"/>
        <w:widowControl w:val="false"/>
        <w:spacing w:lineRule="auto" w:line="360"/>
        <w:ind w:firstLine="709"/>
        <w:jc w:val="both"/>
        <w:rPr/>
      </w:pPr>
      <w:r>
        <w:rPr/>
        <w:t>Живое вещество и косное вещество постоянно взаимодействуют в биосфере Земли — в непрерывном круговороте химических элементов и энергии. На Земле идет непрерывное обновление биомассы (за 7—8 лет), при этом в круговорот вовлекаются абиотические элементы биосферы. Например, воды Мирового океана прошли через биогенный цикл, связанный с фотосинтезом, не менее 300 раз, свободный кислород атмосферы обновлялся не менее 1 млн. раз.</w:t>
      </w:r>
    </w:p>
    <w:p>
      <w:pPr>
        <w:pStyle w:val="Normal"/>
        <w:widowControl w:val="false"/>
        <w:spacing w:lineRule="auto" w:line="360"/>
        <w:ind w:firstLine="709"/>
        <w:jc w:val="both"/>
        <w:rPr/>
      </w:pPr>
      <w:r>
        <w:rPr/>
        <w:t>Также Вернадский отмечал, что биогенная миграция химических элементов в биосфере стремится к своему максимальному проявлению, а эволюция видов ведет к появлению новых видов, увеличивающих биогенную миграцию атомов.</w:t>
      </w:r>
    </w:p>
    <w:p>
      <w:pPr>
        <w:pStyle w:val="Normal"/>
        <w:widowControl w:val="false"/>
        <w:spacing w:lineRule="auto" w:line="360"/>
        <w:ind w:firstLine="709"/>
        <w:jc w:val="both"/>
        <w:rPr/>
      </w:pPr>
      <w:r>
        <w:rPr/>
        <w:t>Благодаря биогенной миграции атомов живое вещество выполняет свои геохимические функции.</w:t>
      </w:r>
    </w:p>
    <w:p>
      <w:pPr>
        <w:pStyle w:val="Normal"/>
        <w:widowControl w:val="false"/>
        <w:spacing w:lineRule="auto" w:line="360"/>
        <w:ind w:firstLine="709"/>
        <w:jc w:val="both"/>
        <w:rPr/>
      </w:pPr>
      <w:r>
        <w:rPr/>
        <w:t xml:space="preserve">Разумеется, жизнь в биосфере распространена неравномерно, существуют так называемые сгущения и разрежения жизни. Наиболее густо населены нижние слои атмосферы (50 м от земной поверхности), освещенные слои гидросферы и верхние слои литосферы (почва). Также следует отметить, что тропические области заселены намного плотнее, чем пустыни или ледяные поля Арктики и Антарктики. Глубже в земную кору, в океан, а также выше в атмосферу количество живого вещества уменьшается. </w:t>
      </w:r>
    </w:p>
    <w:p>
      <w:pPr>
        <w:pStyle w:val="Normal"/>
        <w:widowControl w:val="false"/>
        <w:spacing w:lineRule="auto" w:line="360"/>
        <w:ind w:firstLine="709"/>
        <w:jc w:val="both"/>
        <w:rPr/>
      </w:pPr>
      <w:r>
        <w:rPr/>
        <w:t xml:space="preserve">Таким образом, эта тончайшая пленка жизни покрывает абсолютно всю Землю, не оставляя ни одного места на нашей планете, где бы не было жизни.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Таким образом, можно сделать следующие выводы:</w:t>
      </w:r>
    </w:p>
    <w:p>
      <w:pPr>
        <w:pStyle w:val="Normal"/>
        <w:widowControl w:val="false"/>
        <w:spacing w:lineRule="auto" w:line="360"/>
        <w:ind w:firstLine="709"/>
        <w:jc w:val="both"/>
        <w:rPr/>
      </w:pPr>
      <w:r>
        <w:rPr/>
        <w:t xml:space="preserve">1) По типу взаимодействия с окружающей средой все системы делятся на </w:t>
      </w:r>
      <w:r>
        <w:rPr>
          <w:b/>
        </w:rPr>
        <w:t>открытые</w:t>
      </w:r>
      <w:r>
        <w:rPr/>
        <w:t xml:space="preserve"> и </w:t>
      </w:r>
      <w:r>
        <w:rPr>
          <w:b/>
        </w:rPr>
        <w:t>закрытые</w:t>
      </w:r>
      <w:r>
        <w:rPr/>
        <w:t>. Открытыми являются системы реального мира, обязательно обменивающиеся веществом, энергией или информацией с окружающей средой. Закрытые системы не обмениваются ни веществом, ни энергией, ни информацией с окружающей средой. Это понятие является абстракцией высокого уровня и, хотя существует в науке, реально не существует, так как в действительности никакая система не может быть полностью изолирована от воздействия других систем. Поэтому все известные в мире системы являются открытыми.</w:t>
      </w:r>
    </w:p>
    <w:p>
      <w:pPr>
        <w:pStyle w:val="Normal"/>
        <w:widowControl w:val="false"/>
        <w:spacing w:lineRule="auto" w:line="360"/>
        <w:ind w:firstLine="709"/>
        <w:jc w:val="both"/>
        <w:rPr/>
      </w:pPr>
      <w:r>
        <w:rPr/>
        <w:t>2) Что касается проблем экологии, то современная ситуация может быть оценена как глобальный экологический кризис, у которого существуют две стороны кризис природы и кризис человека, причем оба они углубляются и расширяются. В результате перед нами встает грозная проблема, которая не обсуждается даже специалистами, проблема потери возможной устойчивости (стабильности) биосферы как целостной системы, частью которой является человечество.</w:t>
      </w:r>
    </w:p>
    <w:p>
      <w:pPr>
        <w:pStyle w:val="Normal"/>
        <w:widowControl w:val="false"/>
        <w:spacing w:lineRule="auto" w:line="360"/>
        <w:ind w:firstLine="709"/>
        <w:jc w:val="both"/>
        <w:rPr/>
      </w:pPr>
      <w:r>
        <w:rPr/>
        <w:t>3) Различные уровни организации органического мира, можно определить как дискретные состояния биологических систем, характеризуемых соподчиненностью, взаимосвязанностью и специфическими закономерностями. При этом каждый новый уровень обладает особыми свойствами и закономерностями прежнего, низшего уровня, поскольку любой организм, с одной стороны, состоит из подчиненных ему элементов, а с другой — сам является элементом, входящим в состав какой-то макробиологической системы.</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СПИСОК ЛИТЕРАТУРЫ</w:t>
      </w:r>
    </w:p>
    <w:p>
      <w:pPr>
        <w:pStyle w:val="Normal"/>
        <w:widowControl w:val="false"/>
        <w:spacing w:lineRule="auto" w:line="360"/>
        <w:ind w:firstLine="709"/>
        <w:jc w:val="both"/>
        <w:rPr>
          <w:b/>
          <w:b/>
        </w:rPr>
      </w:pPr>
      <w:r>
        <w:rPr>
          <w:b/>
        </w:rPr>
      </w:r>
    </w:p>
    <w:p>
      <w:pPr>
        <w:pStyle w:val="Normal"/>
        <w:widowControl w:val="false"/>
        <w:spacing w:lineRule="auto" w:line="360"/>
        <w:rPr/>
      </w:pPr>
      <w:r>
        <w:rPr>
          <w:color w:val="000000"/>
        </w:rPr>
        <w:t xml:space="preserve">1. Садохин А. П. Концепции современного естествознания: учебник для </w:t>
      </w:r>
    </w:p>
    <w:p>
      <w:pPr>
        <w:pStyle w:val="Normal"/>
        <w:widowControl w:val="false"/>
        <w:spacing w:lineRule="auto" w:line="360"/>
        <w:rPr/>
      </w:pPr>
      <w:r>
        <w:rPr>
          <w:color w:val="000000"/>
        </w:rPr>
        <w:t xml:space="preserve">студентов вузов, обучающихся по гуманитарным специальностям и </w:t>
      </w:r>
    </w:p>
    <w:p>
      <w:pPr>
        <w:pStyle w:val="Normal"/>
        <w:widowControl w:val="false"/>
        <w:spacing w:lineRule="auto" w:line="360"/>
        <w:rPr/>
      </w:pPr>
      <w:r>
        <w:rPr>
          <w:color w:val="000000"/>
        </w:rPr>
        <w:t xml:space="preserve">специальностям экономики и управления / А.П. Садохин. — 2-е изд., </w:t>
      </w:r>
    </w:p>
    <w:p>
      <w:pPr>
        <w:pStyle w:val="Normal"/>
        <w:widowControl w:val="false"/>
        <w:spacing w:lineRule="auto" w:line="360"/>
        <w:rPr>
          <w:color w:val="000000"/>
        </w:rPr>
      </w:pPr>
      <w:r>
        <w:rPr>
          <w:color w:val="000000"/>
        </w:rPr>
        <w:t>перераб. и доп. — М.: Юнити-Дана, 2008.</w:t>
      </w:r>
    </w:p>
    <w:p>
      <w:pPr>
        <w:pStyle w:val="Normal"/>
        <w:widowControl w:val="false"/>
        <w:spacing w:lineRule="auto" w:line="360"/>
        <w:rPr>
          <w:color w:val="000000"/>
        </w:rPr>
      </w:pPr>
      <w:r>
        <w:rPr>
          <w:color w:val="000000"/>
        </w:rPr>
        <w:t xml:space="preserve">2. Комов С.В. Введение в экологию. Десять общедоступных лекций. </w:t>
      </w:r>
    </w:p>
    <w:p>
      <w:pPr>
        <w:pStyle w:val="Normal"/>
        <w:widowControl w:val="false"/>
        <w:spacing w:lineRule="auto" w:line="360"/>
        <w:rPr>
          <w:color w:val="000000"/>
        </w:rPr>
      </w:pPr>
      <w:r>
        <w:rPr>
          <w:color w:val="000000"/>
        </w:rPr>
        <w:t>Екатеринбург, 2001.</w:t>
      </w:r>
    </w:p>
    <w:p>
      <w:pPr>
        <w:pStyle w:val="Normal"/>
        <w:widowControl w:val="false"/>
        <w:spacing w:lineRule="auto" w:line="360"/>
        <w:rPr/>
      </w:pPr>
      <w:r>
        <w:rPr>
          <w:color w:val="000000"/>
        </w:rPr>
        <w:t xml:space="preserve">3. Данилова В. С., Кожевников Н. Н. Основные концепции современного </w:t>
      </w:r>
    </w:p>
    <w:p>
      <w:pPr>
        <w:pStyle w:val="Normal"/>
        <w:widowControl w:val="false"/>
        <w:spacing w:lineRule="auto" w:line="360"/>
        <w:rPr>
          <w:color w:val="000000"/>
        </w:rPr>
      </w:pPr>
      <w:r>
        <w:rPr>
          <w:color w:val="000000"/>
        </w:rPr>
        <w:t>естествознания. М.: Юнити-Дана, 2001.</w:t>
      </w:r>
    </w:p>
    <w:p>
      <w:pPr>
        <w:pStyle w:val="Normal"/>
        <w:widowControl w:val="false"/>
        <w:spacing w:lineRule="auto" w:line="360"/>
        <w:rPr/>
      </w:pPr>
      <w:r>
        <w:rPr>
          <w:color w:val="000000"/>
        </w:rPr>
        <w:t>4. Естествознание: Энциклопедический словарь / Сост. В.Д. Шолле. М., 2002.</w:t>
      </w:r>
    </w:p>
    <w:p>
      <w:pPr>
        <w:pStyle w:val="Normal"/>
        <w:widowControl w:val="false"/>
        <w:spacing w:lineRule="auto" w:line="360"/>
        <w:rPr>
          <w:color w:val="000000"/>
        </w:rPr>
      </w:pPr>
      <w:r>
        <w:rPr>
          <w:color w:val="000000"/>
        </w:rPr>
        <w:t>5. Азимов А. Выбор катастроф. СПб., 2001.</w:t>
      </w:r>
    </w:p>
    <w:sectPr>
      <w:footerReference w:type="default" r:id="rId2"/>
      <w:type w:val="nextPage"/>
      <w:pgSz w:w="11906" w:h="16838"/>
      <w:pgMar w:left="1701" w:right="851" w:gutter="0" w:header="0"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Script MT Bold" w:hAnsi="Script MT Bold" w:cs="Script MT Bold"/>
      <w:b/>
      <w:bCs/>
      <w:i/>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8:00Z</dcterms:created>
  <dc:creator>Марина</dc:creator>
  <dc:description/>
  <cp:keywords/>
  <dc:language>en-US</dc:language>
  <cp:lastModifiedBy>Mage</cp:lastModifiedBy>
  <cp:lastPrinted>2009-03-12T16:18:00Z</cp:lastPrinted>
  <dcterms:modified xsi:type="dcterms:W3CDTF">2011-09-28T14:58:00Z</dcterms:modified>
  <cp:revision>2</cp:revision>
  <dc:subject/>
  <dc:title>СОДЕРЖАНИЕ</dc:title>
</cp:coreProperties>
</file>