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АГРАР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ИОЛОГИИ-ОХОТ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сновы эт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едение преследуемого звер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 студент 4 курса</w:t>
      </w:r>
    </w:p>
    <w:p>
      <w:pPr>
        <w:pStyle w:val="Normal"/>
        <w:spacing w:lineRule="auto" w:line="360" w:before="0" w:after="0"/>
        <w:ind w:left="4678" w:hanging="0"/>
        <w:rPr/>
      </w:pPr>
      <w:r>
        <w:rPr>
          <w:rFonts w:cs="Times New Roman" w:ascii="Times New Roman" w:hAnsi="Times New Roman"/>
          <w:sz w:val="28"/>
          <w:szCs w:val="28"/>
        </w:rPr>
        <w:t>гр. 8215/1 Мурмило В. С.</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роверил: Кухаренко А. 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лаговещенск 2009</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9"/>
          <w:tab w:val="left" w:pos="8572" w:leader="none"/>
        </w:tabs>
        <w:spacing w:lineRule="auto" w:line="360"/>
        <w:rPr>
          <w:sz w:val="28"/>
          <w:szCs w:val="28"/>
        </w:rPr>
      </w:pPr>
      <w:r>
        <w:rPr>
          <w:sz w:val="28"/>
          <w:szCs w:val="28"/>
        </w:rPr>
        <w:t>Введение</w:t>
      </w:r>
    </w:p>
    <w:p>
      <w:pPr>
        <w:pStyle w:val="Style19"/>
        <w:tabs>
          <w:tab w:val="clear" w:pos="709"/>
          <w:tab w:val="left" w:pos="8572" w:leader="none"/>
        </w:tabs>
        <w:spacing w:lineRule="auto" w:line="360"/>
        <w:rPr/>
      </w:pPr>
      <w:r>
        <w:rPr>
          <w:sz w:val="28"/>
          <w:szCs w:val="28"/>
        </w:rPr>
        <w:t>1. Реакция зверей на преследование собакой</w:t>
      </w:r>
    </w:p>
    <w:p>
      <w:pPr>
        <w:pStyle w:val="Style19"/>
        <w:tabs>
          <w:tab w:val="clear" w:pos="709"/>
          <w:tab w:val="left" w:pos="8572" w:leader="none"/>
        </w:tabs>
        <w:spacing w:lineRule="auto" w:line="360"/>
        <w:rPr/>
      </w:pPr>
      <w:r>
        <w:rPr>
          <w:sz w:val="28"/>
          <w:szCs w:val="28"/>
        </w:rPr>
        <w:t>2. Реакция зверей на преследование человеком</w:t>
      </w:r>
    </w:p>
    <w:p>
      <w:pPr>
        <w:pStyle w:val="Style19"/>
        <w:tabs>
          <w:tab w:val="clear" w:pos="709"/>
          <w:tab w:val="left" w:pos="8572" w:leader="none"/>
        </w:tabs>
        <w:spacing w:lineRule="auto" w:line="360"/>
        <w:rPr>
          <w:sz w:val="28"/>
          <w:szCs w:val="28"/>
        </w:rPr>
      </w:pPr>
      <w:r>
        <w:rPr>
          <w:sz w:val="28"/>
          <w:szCs w:val="28"/>
        </w:rPr>
        <w:t>Заключение</w:t>
      </w:r>
    </w:p>
    <w:p>
      <w:pPr>
        <w:pStyle w:val="Style19"/>
        <w:tabs>
          <w:tab w:val="clear" w:pos="709"/>
          <w:tab w:val="left" w:pos="8572" w:leader="none"/>
        </w:tabs>
        <w:spacing w:lineRule="auto" w:line="360"/>
        <w:rPr>
          <w:sz w:val="28"/>
          <w:szCs w:val="28"/>
        </w:rPr>
      </w:pPr>
      <w:r>
        <w:rPr>
          <w:sz w:val="28"/>
          <w:szCs w:val="28"/>
        </w:rPr>
        <w:t>Литература</w:t>
      </w:r>
    </w:p>
    <w:p>
      <w:pPr>
        <w:pStyle w:val="Style19"/>
        <w:spacing w:lineRule="auto" w:line="360"/>
        <w:ind w:firstLine="709"/>
        <w:jc w:val="both"/>
        <w:rPr>
          <w:b/>
          <w:b/>
          <w:sz w:val="28"/>
          <w:szCs w:val="28"/>
        </w:rPr>
      </w:pPr>
      <w:r>
        <w:rPr>
          <w:b/>
          <w:sz w:val="28"/>
          <w:szCs w:val="28"/>
        </w:rPr>
      </w:r>
      <w:r>
        <w:br w:type="page"/>
      </w:r>
    </w:p>
    <w:p>
      <w:pPr>
        <w:pStyle w:val="Style19"/>
        <w:spacing w:lineRule="auto" w:line="360"/>
        <w:ind w:firstLine="709"/>
        <w:jc w:val="center"/>
        <w:rPr>
          <w:b/>
          <w:b/>
          <w:sz w:val="28"/>
          <w:szCs w:val="28"/>
        </w:rPr>
      </w:pPr>
      <w:r>
        <w:rPr>
          <w:b/>
          <w:sz w:val="28"/>
          <w:szCs w:val="28"/>
        </w:rPr>
        <w:t>Введени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Цели преследования зверя могут быть различными: до</w:t>
      </w:r>
      <w:r>
        <w:rPr>
          <w:rStyle w:val="CharacterStyle1"/>
          <w:rFonts w:cs="Times New Roman"/>
          <w:sz w:val="28"/>
          <w:szCs w:val="28"/>
        </w:rPr>
        <w:t>гнать; чтобы поймать живым или застрелить, сделать с него фотоснимок, обессилить животное или поставить в условия, исключающие эффективное сопротивление, а затем окольцевать его и др. Преследуют, чтобы направить стадо или отдельную особь к определенному месту. Натуралист занимается троплением (что нередко представляет собой преследование в медленном темпе) с целью исследовать поведение и образ жизни зверя, а иногда, чтобы приучить к себе и тем самым облегчить дальнейшие наблюдения. Подчас преследуют стадо, чтобы сосчитать в нем количество особей. Иногда преследование возникает случайно: при совпадении направлений движения животного и транспортного средства, при одновременном использовании дороги. В зависимости от этих целей и от особенностей поведения животного преследование может вестись пешком, на лошади, с использованием собаки, автомобиля, самолета или моторной лодки и других средств передвижения.</w:t>
      </w:r>
    </w:p>
    <w:p>
      <w:pPr>
        <w:pStyle w:val="Style141"/>
        <w:spacing w:lineRule="auto" w:line="360"/>
        <w:ind w:firstLine="709"/>
        <w:rPr>
          <w:rStyle w:val="CharacterStyle1"/>
          <w:rFonts w:ascii="Times New Roman" w:hAnsi="Times New Roman" w:cs="Times New Roman"/>
          <w:sz w:val="28"/>
          <w:szCs w:val="28"/>
        </w:rPr>
      </w:pPr>
      <w:r>
        <w:rPr/>
      </w:r>
      <w:r>
        <w:br w:type="page"/>
      </w:r>
    </w:p>
    <w:p>
      <w:pPr>
        <w:pStyle w:val="Style141"/>
        <w:spacing w:lineRule="auto" w:line="360"/>
        <w:ind w:firstLine="709"/>
        <w:jc w:val="center"/>
        <w:rPr/>
      </w:pPr>
      <w:r>
        <w:rPr>
          <w:rFonts w:cs="Times New Roman" w:ascii="Times New Roman" w:hAnsi="Times New Roman"/>
          <w:b/>
          <w:sz w:val="28"/>
          <w:szCs w:val="28"/>
        </w:rPr>
        <w:t>1. Реакция зверей на преследование собакой</w:t>
      </w:r>
    </w:p>
    <w:p>
      <w:pPr>
        <w:pStyle w:val="Style19"/>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ind w:firstLine="709"/>
        <w:jc w:val="both"/>
        <w:rPr/>
      </w:pPr>
      <w:r>
        <w:rPr>
          <w:sz w:val="28"/>
          <w:szCs w:val="28"/>
        </w:rPr>
        <w:t>Общеизвестно, что собаки различных пород отличаются не только обликом, но и манерой работы, что в значительной степени влияет на реакцию преследуемого зверя. В то же время у каждой собаки имеются индивидуальные различия в поведении, перекрывающие иной раз породные. Например, с голосом гонят не только гончие, но и некоторые беспородные псы и даже фокстерьеры. У сельских охотников беспородная собака часто выполняет одновременно функции гончей, лайки и норной собак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Способы спасения зверей от собаки можно разделить на пассивные, активные и основанные на использовании бегства. Последних абсолютное большинство. К типично пассивным способам можно отнести затаивание, а в еще большей степени каталепсию (зверек, притворяясь мертвым, отдает себя на милость победителя). Такое поведение снижает агрессивность пса и способствует спасению животного. Наиболее ярко эта особенность поведения выражена у енотовидных собак, очевидно, в связи с их неспособностью к быстрому бегу. Каталептическое состояние связано со снижением реакции на болевые воздействия, но оно обратимо, и глубина его меняется в зависимости от сложившейся обстановки. Если предоставляется возможность побега, зверек оживает. Неподвижность, затаивание — эффективный прием снижения агрессивных намерений противника. Некоторые собаки не трогают затаившихся животных и даже не облаивают их. И. П. Павлов рассматривал животный гипноз как самоохранительный рефлекс.</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Если каталепсия встречается довольно редко, то затаивание — распространенное явление. Чаще оно проявляется, когда активные способы избавиться от преследователя невозможны по тем или иным причинам (усталость животного, страх, неожиданно возникшее препятствие и т. д.). С меньшим основанием можно отнести к пассивным способам укрытие зверей в различных убежищах — в норах и каменистых россыпях, на деревьях, неприступных скалах-отстоях, в чаще. Укрывшись в убежище, животное не прилагает усилий к дальнейшему спасению и пассивно дожидается дальнейшего развития событий. Следует отметить, что пассивные способы почти никогда не встречаются в чистом виде. Обычно уход в нору или затаивание предваряется бегством или даже стычкой с преследователем.</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Как отмечалось, большинство способов избавления от преследований включает бегство. Эти приемы составляют три четверти всех спасительных уловок. Характер последних зависит от того, как близка собака. Если она настигает зверя, могут быть эффективны (хотя бы на некоторое время) такие маневры, как бег с максимальной скоростью, скатывание клубком с косогора, изменения направления движения: резкий поворот, бег зигзагом, прыжок вверх. К подобным уловкам может быть отнесено и выбрызгивание содержимого прианальных желез. Известно, что для мелких зверьков семейства куньих эта уловка может принести спасение: собака, почувствовав резкий запах, начинает искать горностая в этом месте, а он тем временем скрывается. При непосредственном настижении собакой стадные копытные могут рассредоточиться, что приносит спасение одной или многим особям.</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Если при настижении зверя собакой все действия его в значительной степени вынуждены и в основном состоят из уверток от зубов пса, то при отставании собаки большинство приемов зверя направлены на запутывание следа. Сюда можно отнести сметки и скидки, наиболее характерные для зайцев, но имеющие место в поведении и других животных. Иногда зверь сбивает с толку собаку, пройдя обратно некоторое расстояние своим следом и сделав скидку в сторону. Распространен также иной прием (в условиях леса), когда зверь, сделав круг, выходит на след преследователя и, соблюдая некоторый интервал, движется за ним. Маскирует животное свой след и когда пробегает по мелководью или бесснежному участку, где собаке легче потерять след.</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Несколько приемов бегства связано со сменой среды, субстрата. К ним можно отнести уплывание зверя, ускользание от собаки в толщу снега или подснежные пустоты, а также уход верхом деревьев (последнее возможно лишь для искусных древолазов). В сущности, к этой группе можно отнести и приемы, связанные с использованием антропогенного фактора, антропической среды: животному иногда удается спастись, забегая в населенные пункты или отдельные строения (сараи, бани и т. п.), выходя на железнодорожное полотно, шоссе. К данной группе приемов могут быть отнесены и такие довольно редкие, правда, уловки, как пробегание сквозь стадо домашних животных, запрыгивание в транспортные средства и т. д.</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 некоторых случаях преследуемый зверь избавляется от собаки благодаря преимуществу и своей массе или иных параметрах. Например, тонкий лед выдерживает пробежавшего по нему зайца-беляка и проваливается под собакой. Олень, забежавший в воду по колено, получает преимущество перед псами, лапы которых не достают в этом месте дна. Если вскочивший с лежки русак юркнет в отверстие плетня, он становится неуязвим для собаки, которой не пролезть в отверстие.</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Активные способы включают оборонительные и агрессивные действия. Это угрожающие выпады с использованием рогов, копыт и зубов. Возможно и активное нападение па преследователя, чему может предшествовать подкарауливание. При удобном случае преследуемый собакой волк сам делается ее преследователем. Выскочив за околицу деревни, зверь оборачивается, и увлекшийся погоней пес оказывается в его зубах. Эта уловка (заманивание) — обычное средство в арсенале охотничьих приемов волка. Сумеет ли собака остановить зверя, зависит от его пола. У кабанов псу чаще удается останавливать самцов. Однако свора собак способна задержать любого зверя, кроме тигра.</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Животные оказывают сопротивление настигшей их собаке, используя свои морфологические и иные видовые особенности. Дикобраз, имеющий колючки, резко останавливается, тем самым раня пса, еж сворачивается клубком. При настижении собакой все звери стремятся обезопасить свой тыл: зверь прижимается задом к дереву, скале, густым зарослям или ложится на спину. Последнее свойственно, например, росомахе, выдре, рыси. Некоторые звери (енот-полоскун, лесная кошка и др.) используют для обороны и ту, и другую позу. Для мелких куньих при сопротивлении характерно вертикальное положение тела. При настижении собакой, а также при оборонительных действиях многие звери подают голосовой сигнал, например, енотовидные собаки, шакалы, медведи, соболи, барсуки, хорьки. Среди мелких животных крик более свойствен молодым особям.</w:t>
      </w:r>
    </w:p>
    <w:p>
      <w:pPr>
        <w:pStyle w:val="Style19"/>
        <w:spacing w:lineRule="auto" w:line="360"/>
        <w:ind w:firstLine="709"/>
        <w:jc w:val="both"/>
        <w:rPr>
          <w:rStyle w:val="CharacterStyle3"/>
          <w:rFonts w:ascii="Times New Roman" w:hAnsi="Times New Roman" w:cs="Times New Roman"/>
          <w:sz w:val="28"/>
          <w:szCs w:val="28"/>
        </w:rPr>
      </w:pPr>
      <w:r>
        <w:rPr>
          <w:rStyle w:val="CharacterStyle1"/>
          <w:rFonts w:cs="Times New Roman"/>
          <w:sz w:val="28"/>
          <w:szCs w:val="28"/>
        </w:rPr>
        <w:t xml:space="preserve">Рассматриваемый перечень тактических приемов избавления от преследования включает почти все, что присуще классу млекопитающих в целом. Перечни приемов, свойственных систематическим единицам внутри класса, значительно беднее. Возможности </w:t>
      </w:r>
      <w:r>
        <w:rPr>
          <w:rStyle w:val="CharacterStyle3"/>
          <w:rFonts w:cs="Times New Roman"/>
          <w:sz w:val="28"/>
          <w:szCs w:val="28"/>
        </w:rPr>
        <w:t>в этом отношении каждого вида определяются особенностями экологии, морфологическим строением, средой обитания и другими факторам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Лишь два способа доступны всем видам: бег с максимальной скоростью и затаивание.</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Интересно, что пассивные приемы спасения распространены в гораздо меньшей степени, чем активные. Дилемма между «непротивлением злу» и принципом «око за око, зуб за зуб» решена дикой природой в пользу последнего. Однако наибольшее распространение имеют приемы, при которых животное не пытается оказать сопротивление или отдать себя на милость врагу, а стремится избежать преследования путем бегства и различных уловок. Только после того, как всевозможные приемы такого рода будут исчерпаны, животное прибегает к активным способам — прямой борьбе с врагом или (реже) капитулирует, пытаясь тем самым погасить агрессивные инстинкты и действия преследователя.</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оведение зверей, преследуемых собаками, несмотря на обилие разнообразных приемов, в большинстве своем стереотипно, стандартно. Это позволяет считать его в основе инстинктивным, что подтверждается наблюдениями. Заяц-русак, спасающийся от борзой по дороге, лишь ускоряет свою гибель. Однако опыт, приобретаемый животным после нескольких спасений от преследования собаками, сказывается на его поведении, которое становится более адаптированным и способствует выживанию животного. Стреляный беляк медленно идет от гончей по зарослями быстро пробегает открытые пространства, что не позволяет человеку сделать прицельный выстрел.</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Спасаясь от собак, кенгуру забегает по пояс в воду и ждет, когда пес в азарте преследования подплывет к нему. Упершись о дно хвостом и двумя задними латами, животное хватает собаку передними лапами за голову и начинает топить: держит ее под водой. Собака в этой ситуации прекращает агрессивную борьбу, стараясь вырваться и выскочить на берег. Бывали случаи, когда она не решалась заплыть в воду, а лаяла с берега. Тогда кенгуру выскакивал на сушу, хватал пса и тянул в воду. В этих действиях австралийского животного можно, согласитесь, усмотреть некую сообразительность.</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Логический анализ применяемых зверями способов избавления от преследователя показывает, что они включают почти все, что можно было бы придумать в этой ситуации человеку, не имеющему оружия, инструментов и не умеющему пользоваться ими. Более того, некоторые из приемов недоступны людям, например, уход верхом деревьев.</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Частота использования деревьев для спасения от собаки у разных видов различна. Рысь, лесная кошка, каракал довольно часто взбираются на них, камышовый же кот прибегает к этому лишь в исключительных случаях, лесная куница чаще, чем каменная или соболь. Уход от собаки верхом деревьев свойствен, кроме белки, лесной кунице, харзе, иногда соболю и росомахе.</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3вери, преследуемые в глубокоснежье, прибегают к ряду специальных приемов: уходу след в след, смене направляющего, использованию старого следа и торных троп. Если для крупного зверя глубокий снег является препятствием при бегстве, то для мелкого зверька данный фактор может быть спасительным: при рыхлом и глубоком снежном покрове, унося ноги, он ныряет в снег и, пробравшись в его толще или подснежных пустотах некоторое расстояние, выныривает в неожиданном для преследователя месте и бежит, иногда в противоположную сторону (такая уловка отмечена у корсака, соболя, куницы).</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Если погоня за зверем ведется в щадящем темпе, он стремится постоянно следить за преследователем. Медведь и росомаха, звери с короткой шeeй, бегут, несколько скашивая тело по отношению к избранному направлению бегства, соболь на миг заскакивает невысоко на дерево, чтобы оглянуться, кабан на мгновение останавливается, заяц-русак иногда встает на задние лапы. Газель уходит зигзагами, чтобы не терять преследователя из виду. Эта особенность дает возможность собаке или хищнику, обрезая зигзаги, двигаться по прямой, выигрывая расстояние и время.</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оведение преслёдуемого собакой зверя соответствует его экологии. Типично лесного зверя почти невозможно выгнать на открытое пространство. Газель Томсона, обитатель открытых пространств, никогда не ищет спасения в зарослях кустарников и погибает в поле. Если стадные животные леса при энергичном преследовании могут разбегаться, то обитатели пустынь и полупустынь стараются не отделяться друг от друга, а, наоборот, группируются, что способствует успешному бегству от собак, так как скорость группы обычно выше скорости одной особи. Горные животные спасаясь от собак, не нарушают естественных правил безопасности передвижения по горам.</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Сухопутные звери, настигнутые собакой в воде, стремятся к суше, а полуводные, застигнутые на суше,— к воде. Однако в безвыходных ситуациях и те, и другие могут действовать наоборот. Скрывшись от преследования собаки в воду, полуводные звери, например норка, часто ныряют, тогда как сухопутные звери при данных обстоятельствах не делают этого. Уставший зверь не прибегает к нырянию, Среди сухопутных животных есть охотно идущие в воду и прибегающие к ней лишь в безвыходных ситуациях.</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Направление бега зверя, преследуемого собакой, не бывает случайным. Он бежит в избранную сторону и упорно выдерживает курс, иногда и с риском попасть псу в зубы. Большей частью идет привычными, хорошо известными лазами. В то же время прослеживаются определенные общие для видов тенденции. Многие звери при наличии склона стремятся уходить вверх по нему. Так поступают не только обитатели гор, но и, например, сайгаки, зайцы-беляки. Играет определенную роль и направление ветра. Caйгаки стараются бежать по ветру.</w:t>
      </w:r>
    </w:p>
    <w:p>
      <w:pPr>
        <w:pStyle w:val="Style19"/>
        <w:spacing w:lineRule="auto" w:line="360"/>
        <w:ind w:firstLine="709"/>
        <w:jc w:val="both"/>
        <w:rPr>
          <w:rStyle w:val="CharacterStyle1"/>
          <w:rFonts w:ascii="Times New Roman" w:hAnsi="Times New Roman" w:cs="Times New Roman"/>
          <w:sz w:val="28"/>
          <w:szCs w:val="28"/>
        </w:rPr>
      </w:pPr>
      <w:r>
        <w:rPr>
          <w:sz w:val="28"/>
          <w:szCs w:val="28"/>
        </w:rPr>
        <w:t>Уходя от погони, молодые звери тяготеют к месту расположе</w:t>
      </w:r>
      <w:r>
        <w:rPr>
          <w:rStyle w:val="CharacterStyle1"/>
          <w:rFonts w:cs="Times New Roman"/>
          <w:sz w:val="28"/>
          <w:szCs w:val="28"/>
        </w:rPr>
        <w:t>ния логова, нop, взрослые же особи, имеющие потомство, чаще стараются отвести преследователей от гнезда. Однако животные лишь немногих видов проявляют достаточную заботу о своем потомстве и при форсированной погоне покидают детенышей. Самка кенгуру, спасаясь, вытаскивает детеныша из сумки и бросает.</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реследуемые собакой все звери, поднятые в районе своего постоянного места обитания, уходят по кругу, радиус которого специфичен для каждого вида и равен примерно радиусу участка обитания. По прямой идут пришлые и мигрирующие звери, старые отбившиеся от стада самцы. Радиус круга зависит от характера преследования и местности, погоды, периода года, возраста и пола зверя, степени его сытости и накопления жира, эмоционального состояния. Обычно молодые звери делают из-под собаки круги меньшего размера, чем старые. Движение по кругу характерно для зверей летом и осенью. 3имой для некоторых видов, например волков, движение по кругу необязательно.</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Убегание по кругу, с одной стороны, выгодное приспособление, так как дает возможность животному следовать по своему участку обитания, использовать наиболее удобные места, обеспечивающие наибольшую скрытность передвижения. С другой стороны, эта особенность поведения таит в себе и определенную опасность, так как дает возможность преследователю неточно повторять путь жертвы, а, «срезая углы», укорачивать его. Наибольший эффект срезание дает при кругах малого диаметра, которые свойственны небольшим по размеру животным. Одичавшие собаки, преследуя жертву, разделяются на две группы: одни, срезая, забегают вперед жертвы, а другие следуют за ней по пятам.</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Реакция зверя на собаку зависит от ее злобности, роста, голоса, манеры поведения, цвета опушения; имеет значение и количество собак. Животное имеет представление о скоростных возможностях преследователя, которые выявляются во время погони, и действует с учетом их. Тихоходная собака не вызывает страха. Чем моложе зверек, тем дальше он старается быть от преследующего пса. Реакция животного зависит от того, обнаружено оно собакой или нет. Замаскировавшийся зверек может пропустить собаку мимо себя, не реагируя на нее движением.</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оведение преследуемого зверя зависит от ряда факторов, часть которых определяется индивидуальными, популяционными и видовыми особенностями. К первым можно отнести эмоциональное состояние животного, степень его усталости, упитанности, особенности темперамента, пол и возраст. Чем моложе зверь, тем больше он тяготеет к глухим местам. К ним стремится также усталое, измученное животное.</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Играет роль при преследовании численность популяции. Чем выше плотность зверей, тем меньше индивидуальный участок одной особи и тем меньше диаметр круга, по которому бежит зверь. У каждого вида животных есть излюбленные уловки спасения от собак и предпочитаемые виды убежищ. Ход зверя из-под гончей имеет видоспецифические особенности и может быть прогнозируем. В то же время в уловках, применяемых для избавления от преследования собаки, у животных разных видов имеется много сходства, что объясняется сходством ситуации и задачи, стоящей перед животными. Зачастую видовая специфика характеризуется лишь частотой использования тех или иных приемов. В отдельных случаях индивидуальные особенности могут выходить за рамки видового стереотипа. Имеются и другие причины. Например, реакция на собаку зависит от периода суточного цикла: поднятый с лежки зверь уходит дальше, чем застигнутый во время кормежка.</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Вредное влияние на организм животного погоня собаки оказывает в том случае, если последняя по стечениям обстоятельств имеет преимущества. Например, наст выдерживает собаку и проваливается под ногами лося. Обычно же в таких случаях погоня кончается быстро, не успев оказать вредоносного воздействия на здоровье. Многочасовое преследование гончих доводит до изнеможения как зверя, так и самих собак, однако сообщения о заболеваниях и смертельных исходах животных редк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 условиях неволи дикие животные и собаки хорошо уживаются.</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еречисленные факты показывают, что для большинства видов диких млекопитающих, не говоря о домашних, имеется хотя бы по одному примеру дружественных отношений или мирного сожительства пса со зверем в одной клетке, в одной комнате. В период выкармливания щенков собака проявляет поразительную терпимость к детенышам других видов. Собаки выкармливали не только хищников, в том числе и своих исконных врагов – тигров и волков, но и чрезвычайно далеких в систематическом отношении животных – детенышей обезьян, крыс и т. д.</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 природных условиях отношение диких зверей к собаке иное. В заповедниках некоторые животные, например куланы, лоси, зубры, проявляют агрессивное отношение к ним. Все крупные хищники при случае не брезгуют поживиться собакой, особенно пристрастны к ней тигр и волк. Если у первого – ярко выраженный пищевой интерес к собаке, то у второго – мотивы агрессии не всегда ясны: нередко волки давят пса без видимой надобност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Негативное отношение большинства зверей к собаке понятно. Этот одомашненный хищник, находясь под опекой человека, оказывает отрицательное воздействие на фауну. Собаки пастухов, например, будучи предоставлены самим себе, зачастую не только давят зверей и птиц для своего пропитания, но делают это из развитого в них охотничьего азарта. Огромный вред оказывают одичавшие собаки, объединяющиеся в стаи. Поведение животных, преследуемых собакой, имеет значительное сходство с их поведением во время преследования хищником. В сущности, это удобная модель для изучения особенностей повадок спасающейся жертвы; причем использование собак при добывании животных ведется испокон веков, и накоплено большое количество наблюдений в этом направлении.</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Реакция зверя на собаку является моделью реализации агрессивной и оборонительной активности. Для зверя собака тот же хищник, отличающийся лишь способностью регулярно подавать голос, облаивать жертву. Очевидно, лай является дополнительным средством устрашения и психического угнетения преследуемого зверя.</w:t>
      </w:r>
    </w:p>
    <w:p>
      <w:pPr>
        <w:pStyle w:val="Style19"/>
        <w:spacing w:lineRule="auto" w:line="360"/>
        <w:ind w:firstLine="709"/>
        <w:jc w:val="both"/>
        <w:rPr>
          <w:rStyle w:val="CharacterStyle3"/>
          <w:rFonts w:ascii="Times New Roman" w:hAnsi="Times New Roman" w:cs="Times New Roman"/>
          <w:sz w:val="28"/>
          <w:szCs w:val="28"/>
        </w:rPr>
      </w:pPr>
      <w:r>
        <w:rPr>
          <w:rStyle w:val="CharacterStyle3"/>
          <w:rFonts w:cs="Times New Roman"/>
          <w:sz w:val="28"/>
          <w:szCs w:val="28"/>
        </w:rPr>
        <w:t>В Национальном парке Крюгера один из лагерей рабочих по ночам беспокоили дикие животные. Рабочим разрешили завести собаку. Слоны первое время пытались убить облаивающего их пса, но он остался жив. Впоследствии все слоны обходили лагерь за 100 м, не пытаясь приблизиться к нему. Когда в зоопарке в загон к слонам выпускали таксу, они издали забрасывали ее песком и камнями, топали ногами, но та не пугалась огромных животных и заливисто лаяла на них. Наличие собак препятствует синантропизации диких животных.</w:t>
      </w:r>
    </w:p>
    <w:p>
      <w:pPr>
        <w:pStyle w:val="Style141"/>
        <w:spacing w:lineRule="auto" w:line="360"/>
        <w:ind w:firstLine="709"/>
        <w:rPr/>
      </w:pPr>
      <w:r>
        <w:rPr>
          <w:rStyle w:val="CharacterStyle1"/>
          <w:rFonts w:cs="Times New Roman" w:ascii="Times New Roman" w:hAnsi="Times New Roman"/>
          <w:b/>
          <w:sz w:val="28"/>
          <w:szCs w:val="28"/>
        </w:rPr>
        <w:t>МЕДВЕДИ.</w:t>
      </w:r>
      <w:r>
        <w:rPr>
          <w:rStyle w:val="CharacterStyle1"/>
          <w:rFonts w:cs="Times New Roman" w:ascii="Times New Roman" w:hAnsi="Times New Roman"/>
          <w:sz w:val="28"/>
          <w:szCs w:val="28"/>
        </w:rPr>
        <w:t xml:space="preserve"> Преследуемый собаками бурый медведь редко уходит по прямому направлению, чаще ход его имеет форму дуги. Почуяв за собой свору, медведь всегда прибавляет ходу и может легко таким аллюром пройти 6 - 10 км. Если зверь сильно торопится, он скачет неуклюжим с виду галопом, держась как-то странно наискось всем корпусом к направлению, по которому бежит. 3атем он постепенно сбавляет бег и «принимает на себя собак». Получив несколько укусов, он снова пускается бежать и значительно быстрее псов. Так повторяется несколько раз. Уходя от преследования, медведь идет более или менее чистыми местами, где наст крепче и меньше препятствий к бегу. Начиная уставать, зверь забирается в крепкие места.</w:t>
      </w:r>
    </w:p>
    <w:p>
      <w:pPr>
        <w:pStyle w:val="Style141"/>
        <w:spacing w:lineRule="auto" w:line="360"/>
        <w:ind w:firstLine="709"/>
        <w:rPr/>
      </w:pPr>
      <w:r>
        <w:rPr>
          <w:rStyle w:val="CharacterStyle1"/>
          <w:rFonts w:cs="Times New Roman" w:ascii="Times New Roman" w:hAnsi="Times New Roman"/>
          <w:sz w:val="28"/>
          <w:szCs w:val="28"/>
        </w:rPr>
        <w:t>Убегая, медведь оставляет в снегу широкую канаву, облегчающую продвижение преследователей. Все чаще и чаще собаки настигают медведя, и, наконец, усталый и раздраженный, он начинает отсиживаться, кружить на одном месте. Лайки на бегу стараются укусить зверя, и когда это удается, быстро оборачивается, пытаясь поймать собаку, а при очень болезненных укусах ревет и садится на землю. Если медведю удается поймать собаку, он норовит схватить ее за горло или позвоночник, иногда прижимает лапами к земле и рвет зубами. Когда собаки окружают его, медведь старается прижаться спиной к дереву и отбивается с помощью передних лап, действуя ими быстро и ловко. Спасаясь от собак, он иногда взбирается на дерево.</w:t>
      </w:r>
    </w:p>
    <w:p>
      <w:pPr>
        <w:pStyle w:val="Style141"/>
        <w:spacing w:lineRule="auto" w:line="360"/>
        <w:ind w:firstLine="709"/>
        <w:rPr/>
      </w:pPr>
      <w:r>
        <w:rPr>
          <w:rStyle w:val="CharacterStyle1"/>
          <w:rFonts w:cs="Times New Roman" w:ascii="Times New Roman" w:hAnsi="Times New Roman"/>
          <w:sz w:val="28"/>
          <w:szCs w:val="28"/>
        </w:rPr>
        <w:t>Когда подрастают медвежата, медведица при опасности больше заботится о них, чем в период нахождения в берлоге. Чувствуя преследование, она стремится быстрее и подальше увести за собой детей, но они не всегда повинуются ей. Тогда самка подталкивает их носом, наделяет шлепками передних лап. При появлении собак или человека медвежата обычно залезают на близстоящие деревья и сидят там, пока не минует опасность. Медведицы защищают своих детей, но не всегда нападают при этом на врага. Оставаясь поблизости от медвежат, залезших на дерево, самки ревут и лишь делают выпады в сторону собаки.</w:t>
      </w:r>
    </w:p>
    <w:p>
      <w:pPr>
        <w:pStyle w:val="Style141"/>
        <w:spacing w:lineRule="auto" w:line="360"/>
        <w:ind w:firstLine="709"/>
        <w:rPr>
          <w:rFonts w:ascii="Times New Roman" w:hAnsi="Times New Roman" w:cs="Times New Roman"/>
          <w:sz w:val="28"/>
          <w:szCs w:val="28"/>
        </w:rPr>
      </w:pPr>
      <w:r>
        <w:rPr>
          <w:rStyle w:val="CharacterStyle1"/>
          <w:rFonts w:cs="Times New Roman" w:ascii="Times New Roman" w:hAnsi="Times New Roman"/>
          <w:sz w:val="28"/>
          <w:szCs w:val="28"/>
        </w:rPr>
        <w:t>Спасаясь от упорного преследования собак, белый медведь всегда стремится к воде. Бежит галопом, но быстро устает. На ровной местности собака легко догоняет белого медведя, но в торосах, где он передвигается с большой ловкостью, ей это не под силу.</w:t>
      </w:r>
    </w:p>
    <w:p>
      <w:pPr>
        <w:pStyle w:val="Style141"/>
        <w:spacing w:lineRule="auto" w:line="360"/>
        <w:ind w:firstLine="709"/>
        <w:rPr/>
      </w:pPr>
      <w:r>
        <w:rPr>
          <w:rStyle w:val="CharacterStyle1"/>
          <w:rFonts w:cs="Times New Roman" w:ascii="Times New Roman" w:hAnsi="Times New Roman"/>
          <w:b/>
          <w:sz w:val="28"/>
          <w:szCs w:val="28"/>
        </w:rPr>
        <w:t>ЛИСИЦА.</w:t>
      </w:r>
      <w:r>
        <w:rPr>
          <w:rStyle w:val="CharacterStyle1"/>
          <w:rFonts w:cs="Times New Roman" w:ascii="Times New Roman" w:hAnsi="Times New Roman"/>
          <w:sz w:val="28"/>
          <w:szCs w:val="28"/>
        </w:rPr>
        <w:t xml:space="preserve"> Не обладая большой скоростью, лисица, преследуемая борзыми, предпринимает различные увертки. Уходя от собаки, зверь делает круги.</w:t>
      </w:r>
    </w:p>
    <w:p>
      <w:pPr>
        <w:pStyle w:val="Style141"/>
        <w:spacing w:lineRule="auto" w:line="360"/>
        <w:ind w:firstLine="709"/>
        <w:rPr/>
      </w:pPr>
      <w:r>
        <w:rPr>
          <w:rStyle w:val="CharacterStyle1"/>
          <w:rFonts w:cs="Times New Roman" w:ascii="Times New Roman" w:hAnsi="Times New Roman"/>
          <w:sz w:val="28"/>
          <w:szCs w:val="28"/>
        </w:rPr>
        <w:t>От тихоходных гончих лисица бежит тихо и осторожно, делает частые повороты, и ход ее предсказать трудно. Если лисицу преследуют быстроногие гончие, ее путь менее криволинеен, описываемые круги больше и правильнее. Когда гонит одна собака, но ровно и устойчиво, лисица делает круги небольшие, но правильной формы.</w:t>
      </w:r>
    </w:p>
    <w:p>
      <w:pPr>
        <w:pStyle w:val="Style141"/>
        <w:spacing w:lineRule="auto" w:line="360"/>
        <w:ind w:firstLine="709"/>
        <w:rPr/>
      </w:pPr>
      <w:r>
        <w:rPr>
          <w:rStyle w:val="CharacterStyle1"/>
          <w:rFonts w:cs="Times New Roman" w:ascii="Times New Roman" w:hAnsi="Times New Roman"/>
          <w:sz w:val="28"/>
          <w:szCs w:val="28"/>
        </w:rPr>
        <w:t>Кругами ходит лисица, живущая в данной местности. Пришлая же уходит от собаки по прямой. Кpyг обычно описывает участок обитания лисицы, где все ей знакомо. В диаметре он достигает иногда 10 - 15 км. Как правило, максимальная дальность ухода лисицы из-под собаки не превышает расстояния слышимости человеком собачьего лая. Иногда площадь круга не превышает 5 - 7 га.</w:t>
      </w:r>
    </w:p>
    <w:p>
      <w:pPr>
        <w:pStyle w:val="Style141"/>
        <w:spacing w:lineRule="auto" w:line="360"/>
        <w:ind w:firstLine="709"/>
        <w:rPr/>
      </w:pPr>
      <w:r>
        <w:rPr>
          <w:rStyle w:val="CharacterStyle1"/>
          <w:rFonts w:cs="Times New Roman" w:ascii="Times New Roman" w:hAnsi="Times New Roman"/>
          <w:sz w:val="28"/>
          <w:szCs w:val="28"/>
        </w:rPr>
        <w:t xml:space="preserve">Неопытная лисица, ранее не бывавшая под гоном, на первой четверти круга может растеряться, но потом осваивается, мало обращает внимания на преследующую ее собаку и внимательно следит за всем впереди себя и по сторонам. Там, где ее подняли, лисица дает один - два маленьких круга, а затем большой, чтобы избавиться от гончей. Если это не удалось, зверь снова возвращается в свой район и тут бежит по кругу меньшего диаметра. Постепенно, уменьшая круги, лисица начинает ходить вокруг нор. </w:t>
      </w:r>
    </w:p>
    <w:p>
      <w:pPr>
        <w:pStyle w:val="Style51"/>
        <w:spacing w:lineRule="auto" w:line="360"/>
        <w:ind w:firstLine="709"/>
        <w:rPr/>
      </w:pPr>
      <w:r>
        <w:rPr>
          <w:rStyle w:val="CharacterStyle2"/>
          <w:rFonts w:cs="Times New Roman" w:ascii="Times New Roman" w:hAnsi="Times New Roman"/>
          <w:sz w:val="28"/>
          <w:szCs w:val="28"/>
        </w:rPr>
        <w:t xml:space="preserve">В период гона лисицы становятся менее осторожными, чем в другое время, и крупный лисовин может вступить в драку с некрупной собакой-преследовательницей. </w:t>
      </w:r>
    </w:p>
    <w:p>
      <w:pPr>
        <w:pStyle w:val="Style5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Х од, преследуемой лисицы имеет определенные закономерности. Уходя от собак, она обязательно побывает на норах, как бы проверяя возможность спасения в них. 3верь идет обычно лесными тропинками, предпочитая закрытые места. До последней возможности бежит лесом, в соседний лесок переходит там, где ширина открытого места минимальна. Если лисица вынуждена пересекать поляну, то бежит там, где есть хоть малейшее укрытие или дерево, валежина, стремится идти лощинками, а по болоту серединой или вдоль него, пока не встретится отрожек оврага или мыс перелеска. В болоте она ходит, где суше, стараясь не замочить лапы, переходит воду лишь в крайних случаях, в овраге предпочитает идти косогором. Точно предугадать ход преследуемой лисицы не всегда удается даже человеку, хорошо знающему местность. Однако наблюдательный, опытный охотник, обладающий «чувством лаза», способен предугадать ход зверя и в незнакомом месте.</w:t>
      </w:r>
    </w:p>
    <w:p>
      <w:pPr>
        <w:pStyle w:val="Style51"/>
        <w:spacing w:lineRule="auto" w:line="360"/>
        <w:ind w:firstLine="709"/>
        <w:rPr>
          <w:rStyle w:val="CharacterStyle2"/>
          <w:rFonts w:ascii="Times New Roman" w:hAnsi="Times New Roman" w:cs="Times New Roman"/>
          <w:sz w:val="28"/>
          <w:szCs w:val="28"/>
        </w:rPr>
      </w:pPr>
      <w:r>
        <w:rPr>
          <w:rStyle w:val="CharacterStyle1"/>
          <w:rFonts w:cs="Times New Roman" w:ascii="Times New Roman" w:hAnsi="Times New Roman"/>
          <w:b/>
          <w:sz w:val="28"/>
          <w:szCs w:val="28"/>
        </w:rPr>
        <w:t>КОЛОНОК.</w:t>
      </w:r>
      <w:r>
        <w:rPr>
          <w:rStyle w:val="CharacterStyle1"/>
          <w:rFonts w:cs="Times New Roman" w:ascii="Times New Roman" w:hAnsi="Times New Roman"/>
          <w:sz w:val="28"/>
          <w:szCs w:val="28"/>
        </w:rPr>
        <w:t xml:space="preserve"> Спасаясь, этот зверек искусно прячется. Увернувшись от собаки, он часто заскакивает на валежины или пни, затаиваясь там. Собака пробегает мимо, не заметив беглеца, а колонок спрыгивает на землю и бежит в обратную сторону, добираясь до своей норы или другого укрытия. </w:t>
      </w:r>
    </w:p>
    <w:p>
      <w:pPr>
        <w:pStyle w:val="Style51"/>
        <w:spacing w:lineRule="auto" w:line="360"/>
        <w:ind w:firstLine="709"/>
        <w:rPr/>
      </w:pPr>
      <w:r>
        <w:rPr>
          <w:rStyle w:val="CharacterStyle2"/>
          <w:rFonts w:cs="Times New Roman" w:ascii="Times New Roman" w:hAnsi="Times New Roman"/>
          <w:sz w:val="28"/>
          <w:szCs w:val="28"/>
        </w:rPr>
        <w:t>Выгнанный из укрытия колонок, преследуемый собакой, делает резкие броски и повороты из стороны в сторону, пытаясь увернуться и уйти в новое убежище.</w:t>
      </w:r>
    </w:p>
    <w:p>
      <w:pPr>
        <w:pStyle w:val="Style51"/>
        <w:spacing w:lineRule="auto" w:line="360"/>
        <w:ind w:firstLine="709"/>
        <w:rPr/>
      </w:pPr>
      <w:r>
        <w:rPr>
          <w:rStyle w:val="CharacterStyle1"/>
          <w:rFonts w:cs="Times New Roman" w:ascii="Times New Roman" w:hAnsi="Times New Roman"/>
          <w:b/>
          <w:sz w:val="28"/>
          <w:szCs w:val="28"/>
        </w:rPr>
        <w:t>ЛОСЬ.</w:t>
      </w:r>
      <w:r>
        <w:rPr>
          <w:rStyle w:val="CharacterStyle1"/>
          <w:rFonts w:cs="Times New Roman" w:ascii="Times New Roman" w:hAnsi="Times New Roman"/>
          <w:sz w:val="28"/>
          <w:szCs w:val="28"/>
        </w:rPr>
        <w:t xml:space="preserve"> От гончих собак он уходит далеко: делает круг от 5 до 10 км в диаметре. Старый самец убегает от собак не всегда. Бывали случаи, когда лося добывали из-под таксы. Плохо переносят преследование жирные звери. В жаркую погоду они быстро утомляются, часто останавливаются. По осени, когда лоси упитанные и температура воздуха высока, запыхавшийся бык, уходя от лайки, нередко забирается в озеро или речку и стоит там подолгу, пока собака облаивает его с берега.</w:t>
      </w:r>
    </w:p>
    <w:p>
      <w:pPr>
        <w:pStyle w:val="Style5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ри частом преследовании быки отходят от групп. Оставшиеся лоси переходят в места, более защищенные, но менее обеспеченные кормами. Лось, поднятый собакой с лежки во время отдыха, уходит далеко. Собаке легче остановить зверя; застигнутого во время кормежки, тот прекращает кормиться, наблюдает за собакой и время от времени бросается на нее, стремясь ударить копытами, а после броска возвращается на прежнее место.</w:t>
      </w:r>
    </w:p>
    <w:p>
      <w:pPr>
        <w:pStyle w:val="Style5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Реакция лосей на преследование собакой зависит от их возраста и пола. Молодые звери обычно убегают от лайки, останавливаются лишь, когда она облаивает их, находясь на расстоянии не ближе 40 - 50 кг. Трех - четырехлетние лоси уходят небыстро, с остановками. Лосихи с лосятами не спешат убегать, но если теленок побежал, самка следует за ним. Старые самцы менее пугливы, особенно во время гона, и часто при облаивании собакой стоит, не пытаясь бежать, делают выпады, бросаются, стремясь затоптать ее.</w:t>
      </w:r>
    </w:p>
    <w:p>
      <w:pPr>
        <w:pStyle w:val="Style5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Если лайка, обнаружив табун лосей, подходит к ним тихо и начинает облаивать осторожно, редко и ритмично, звери привыкают, остаются на месте, начинают кормиться и даже ложатся в ее присутствии, поскольку некоторые собаки лаят на лосей, не прерываясь и не потребляя пищи по двое суток. Если же пес кидается на лося сразу с громким лаем, зверь уходит далеко.</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Лай собаки сам по себе мало беспокоит лося, но если собака лает пронзительно, лоси убегают чаще. Надежно держат зверя на месте злобные псы, делающие при попытке бежать хватки за морду.</w:t>
      </w:r>
    </w:p>
    <w:p>
      <w:pPr>
        <w:pStyle w:val="Style19"/>
        <w:spacing w:lineRule="auto" w:line="360"/>
        <w:ind w:firstLine="709"/>
        <w:jc w:val="both"/>
        <w:rPr>
          <w:rStyle w:val="CharacterStyle1"/>
          <w:rFonts w:ascii="Times New Roman" w:hAnsi="Times New Roman" w:cs="Times New Roman"/>
          <w:b/>
          <w:b/>
          <w:sz w:val="28"/>
          <w:szCs w:val="28"/>
        </w:rPr>
      </w:pPr>
      <w:r>
        <w:rPr/>
      </w:r>
    </w:p>
    <w:p>
      <w:pPr>
        <w:pStyle w:val="Style19"/>
        <w:spacing w:lineRule="auto" w:line="360"/>
        <w:ind w:firstLine="709"/>
        <w:jc w:val="center"/>
        <w:rPr/>
      </w:pPr>
      <w:r>
        <w:rPr>
          <w:b/>
          <w:sz w:val="28"/>
          <w:szCs w:val="28"/>
        </w:rPr>
        <w:t>2. Реакция зверей на преследование человеком</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sz w:val="28"/>
          <w:szCs w:val="28"/>
        </w:rPr>
        <w:t>Мы рассматриваем поведение зверей при преследовании</w:t>
      </w:r>
      <w:r>
        <w:rPr>
          <w:b/>
          <w:sz w:val="28"/>
          <w:szCs w:val="28"/>
        </w:rPr>
        <w:t xml:space="preserve"> </w:t>
      </w:r>
      <w:r>
        <w:rPr>
          <w:sz w:val="28"/>
          <w:szCs w:val="28"/>
        </w:rPr>
        <w:t>их пешим человеком или лыжником, а также цепью людей. Большое количество наблюдений накопилось при осуществлении охот нагоном, прогоном, облавой. Все эти способы предполагают прочесывание местности загонщиками с целью выгнать зверей, поэтому в данном разделе анализируется и реакция животных, уходящих от загонщиков, на опасность, встреченную впереди (стрелки, сети, ловушки).</w:t>
      </w:r>
    </w:p>
    <w:p>
      <w:pPr>
        <w:pStyle w:val="Style19"/>
        <w:spacing w:lineRule="auto" w:line="360"/>
        <w:ind w:firstLine="709"/>
        <w:jc w:val="both"/>
        <w:rPr>
          <w:sz w:val="28"/>
          <w:szCs w:val="28"/>
        </w:rPr>
      </w:pPr>
      <w:r>
        <w:rPr>
          <w:sz w:val="28"/>
          <w:szCs w:val="28"/>
        </w:rPr>
        <w:t xml:space="preserve">Поведение зверя при преследовании можно разделить на три периода. Первый, начальный, связан с появлением загонщиков, </w:t>
      </w:r>
      <w:r>
        <w:rPr>
          <w:rStyle w:val="CharacterStyle1"/>
          <w:rFonts w:cs="Times New Roman"/>
          <w:sz w:val="28"/>
          <w:szCs w:val="28"/>
        </w:rPr>
        <w:t>второй охватывает саму погоню, третий, кульминационный —</w:t>
      </w:r>
      <w:r>
        <w:rPr>
          <w:rStyle w:val="CharacterStyle1"/>
          <w:rFonts w:cs="Times New Roman"/>
          <w:b/>
          <w:sz w:val="28"/>
          <w:szCs w:val="28"/>
        </w:rPr>
        <w:t xml:space="preserve"> </w:t>
      </w:r>
      <w:r>
        <w:rPr>
          <w:sz w:val="28"/>
          <w:szCs w:val="28"/>
        </w:rPr>
        <w:t>это повадки загнанного зверя; попавшего в безвыходное положение. Последний период не всегда имеет место.</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 начале погони для зверя характерно стремление к получению максимальной информации о преследователях. Отбежав, животное останавливается, прислушиваясь, принюхиваясь, используя все свои анализаторы для выяснения сложившейся обстановки, намерений преследователей и действий других членов группы. Характер аллюра при убегании от человека чаще всего наиболее свойствен данному виду. Хори, норки, горностаи, ласки при активном преследовании убегают от охотника, изгибая спину; для стадных животных период ориентации неразрывно связан с сигнализацией сородичам об опасности путем демонстрации особых прыжков, белого подхвостья, выделения секретов специальных кожных желез.</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Уходя от цепи загонщиков, звери, обнаружив впереди себя опасность (цепь стрелков, расставленные сети, ловушки и т. д.), предпринимают одно из следующих действий: меняют направление движения, уходя вправо или влево; затаиваются, пропуская загонщиков; очертя голову прорываются сквозь цепь стрелков или устремляются на ловушки; пытаются незаметно проникнуть сквозь линию загонщиков и выйти им в тыл или прорываются открыто; иногда останавливаются, не маскируясь, и ждут дальнейшего развития событий. При наличии в окладе убежищ мелкие животные спасаются в них. Стремление идти вспять, прорываясь сквозь цепь загонщиков, свойственно всем видам крупных хищников, копытных и других промысловых зверей. Выйдя в тыл преследователю, некоторые звери идут его следами. Более всего это характерно для кошачьих.</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Уходя от преследования, молодые животные руководствуются поведением самки, а в стаде — действиями вожака, которые служат примером и для взрослых особей. Индивидуальные отклонения в поведении преследуемых зверей в большом стаде проявляются реже, чем в малом. Характер передвижения стада и местонахождение вожака видоспецифично и зависит от экологических условий существования популяци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Большинство зверей при преследовании человеком бросают своих детенышей. Попытки спасать потомство чаще наблюдаются среди представителей отечественной фауны у некоторых хищников, китообразных и ластоногих. Некоторые хищные звери, отступая от преследователей, стремятся унести с собой добычу, но, если опасность возросла, бросают ее.</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од затаиванием понимается стремление зверя остаться незамеченным. Оно всегда связано с неподвижностью, чаще с лежачим положением тела и присуще не только копытным, но и хищникам, зайцеобразным, грызунам и другим представителям класса млекопитающих. 3атаивание чаще используется, когда другие способы спасения (бег, укрытие в убежище, сопротивление и др.) не эффективны. Наиболее свойственно затаивание молодняку, но иногда к этому прибегают и взрослые особи, особенно самки.</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оза зверя при затаивании не случайна и отвечает трем критериям: максимально способствует маскировочному эффекту, получению информации и быстрому переходу к обороне или бегству. Большинство затаившихся животных, будучи обнаруженными, пытаются убежать, но некоторые притворяются мертвыми, и такая имитация может перейти в состояние настоящей каталепсии. В каталепсию впадают некоторые животные (например, енотовидные собаки) при опасности и мучениях. 3атаивание может возникать на всех стадиях преследования, но более характерно для начальной и конечной. Чем интенсивнее преследуются животные в данной местности, тем заблаговременнее они прибегают к соответствующему способу спасения и меньше к затаиванию.</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Безвыходная ситуация возникает из-за потери сил убегающим животным, при попадании его в глубокий снег, на участок, изолированный водой, скалами, обрывом и т. д. Животное, не имеющее возможности отступать далее, может оказывать сопротивление подоспевшему человеку и при наличии достаточных сил и злобы переходить к активной обороне, проявлять агрессию. Существуют виды, которым свойственна постоянная агрессивность в безвыходном состоянии (это крупные хищники, хомяк и др.), и виды с робким поведением (корсак, отчасти песец и др.). Совершенно безобидных зверей практически нет. В безвыходном положении все они так или иначе сопротивляются или пытаются сопротивляться. Большинство видов зверей могут быть отнесены к средней группе. Чаще активное сопротивление присуще крупным самцам, но бывают агрессивны и взрослые самки. Взрослые звери более стойки и мужественны, чем молодые. Для молодых зверьков, обессиленных погоней, характерно прятанье головы, когда человек приближается вплотную. Ранение способствует ожесточенному сопротивлению.</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Уходя от преследования, животные пользуются приемами, имеющими в основном инстинктивный, врожденный характер, и способствующими сохранению вида в обычных условиях. В то же время иногда эти приемы содействуют гибели зверя, например при использовании человеком охотничьих способов; в частности, основанных на преследовании животного. Инстинктивное поведение, связанное с естественной, привычной средой обитания, становится зачастую неэффективным при возникновении нового элемента среды, в частности антропогенного. Как отмечалось, житель пустынных степей сайгак бежит открытым местом между кустов, где eгo подстерегает ловушка-яма, и не пытается перепрыгнуть рядом стоящий кустик, что принесло бы ему спасение.</w:t>
      </w:r>
    </w:p>
    <w:p>
      <w:pPr>
        <w:pStyle w:val="Style19"/>
        <w:spacing w:lineRule="auto" w:line="360"/>
        <w:ind w:firstLine="709"/>
        <w:jc w:val="both"/>
        <w:rPr/>
      </w:pPr>
      <w:r>
        <w:rPr>
          <w:rStyle w:val="CharacterStyle1"/>
          <w:rFonts w:cs="Times New Roman"/>
          <w:sz w:val="28"/>
          <w:szCs w:val="28"/>
        </w:rPr>
        <w:t>Поведение преследуемого зверя несет печать не только инстинктивных врожденных реакций, но и предыдущего опыта животного, а также приобретаемого в течение самой погони. Звери, ранее попадавшие в облаву, обычно скорее прорываются сквозь цепь загонщиков. Если преследование ведется медленно и длительное время, наблюдается постепенное привыкание зверя к ситуации и самому загонщику. Адаптирование выражается в том, что зверь соразмеряет скорость своего передвижения с быстротой хода человека, ведет себя спокойно и даже успевает при этом добывать корм. При этом дистанция между преследуемым зверем</w:t>
      </w:r>
      <w:r>
        <w:rPr>
          <w:rStyle w:val="CharacterStyle1"/>
          <w:rFonts w:cs="Times New Roman"/>
          <w:b/>
          <w:sz w:val="28"/>
          <w:szCs w:val="28"/>
        </w:rPr>
        <w:t xml:space="preserve"> </w:t>
      </w:r>
      <w:r>
        <w:rPr>
          <w:rStyle w:val="CharacterStyle1"/>
          <w:rFonts w:cs="Times New Roman"/>
          <w:sz w:val="28"/>
          <w:szCs w:val="28"/>
        </w:rPr>
        <w:t>и</w:t>
      </w:r>
      <w:r>
        <w:rPr>
          <w:rStyle w:val="CharacterStyle1"/>
          <w:rFonts w:cs="Times New Roman"/>
          <w:b/>
          <w:sz w:val="28"/>
          <w:szCs w:val="28"/>
        </w:rPr>
        <w:t xml:space="preserve"> </w:t>
      </w:r>
      <w:r>
        <w:rPr>
          <w:sz w:val="28"/>
          <w:szCs w:val="28"/>
        </w:rPr>
        <w:t>преследователем постепенно сокращается.</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Приблизиться к зверю легче, если не выказывать открыто свое стремление и создать у животного впечатление случайности своих действий: применяют круговой обход, избегают встреч глазами, резких движений и т. д. Привыкание происходит у зверя не только к человеку, но и ко всей ситуации в целом, включая и характер биотопа, в котором происходит действие. Участок, уже пройденный преследуемым зверем, считается им менее опасным, чем впереди лежащий, отличающийся от предыдущего.</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 отдельных случаях в поведении преследуемого зверя могут наблюдаться действия, целесообразность которых определяется конкретной, нестандартной ситуацией, и потому они могут быть отнесены к разряду элементарно-рассудочных. Животные быстро усваивают, где человек не может их достать. Наблюдения показывают, что степная косуля, маралы, волки и другие крупные звери при преследовании бегут в сторону государственной границы и останавливаются на нейтральной полосе. Возможно толкование этих действий и на основе обучения: животные приобретали опыт избавления от преследователей на границе, который передавался последующим поколениям благодаря подражанию старшим особям и вожакам. Поведение преследуемых зверей, отклоняющееся от стереотипного, чаще наблюдается у самцов, нежели у самок.</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Выбор пути следования, характер движения у зверей, теснимых загонщиками, их поведение зависят от многочисленных факторов, которые можно разделить на две группы. Первые связаны с самим животным, а вторые со средой обитания. Повадки убегающих зверей имеют популяционные, видовые, половые, возрастные и индивидуальные особенности. Оказывают влияние степень ожирения, насыщения, усталости, эмоциональное состояние животных, их численность, размер преследуемого стада, господствующий биоритм, уровень знакомства с местностью, особенности экологии, размер тела. Уходя от преследования, звери некоторых видов предпочитают уходить в гору, другие – под гору. В экспериментальных условиях выяснилось, что для мелких животных движение вверх по наклонной поверхности требует относительно меньшего увеличения энергетических затрат, чем для крупных. Имеются различия в повадках при преследовании доместицированных и прирученных животных в сравнении с их дикими сородичами. Влияют на поведение преследуемых зверей и факторы внешнего характера: ландшафтные особенности, характер биотопа, погода, направление ветра, глубина снежного покрова, степень антропогенного пресса, поведение загонщиков и т. д.</w:t>
      </w:r>
    </w:p>
    <w:p>
      <w:pPr>
        <w:pStyle w:val="Style19"/>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rPr>
        <w:t>Глубокие снега – главный фактор, препятствующий спасению животных при преследовании. В связи с этим у обитателей глубокоснежных регионов выработались специальные адаптации: уход</w:t>
      </w:r>
      <w:r>
        <w:rPr>
          <w:rStyle w:val="CharacterStyle1"/>
          <w:rFonts w:cs="Times New Roman"/>
          <w:b/>
          <w:sz w:val="28"/>
          <w:szCs w:val="28"/>
        </w:rPr>
        <w:t xml:space="preserve"> </w:t>
      </w:r>
      <w:r>
        <w:rPr>
          <w:rStyle w:val="CharacterStyle1"/>
          <w:rFonts w:cs="Times New Roman"/>
          <w:sz w:val="28"/>
          <w:szCs w:val="28"/>
        </w:rPr>
        <w:t>в</w:t>
      </w:r>
      <w:r>
        <w:rPr>
          <w:rStyle w:val="CharacterStyle1"/>
          <w:rFonts w:cs="Times New Roman"/>
          <w:b/>
          <w:sz w:val="28"/>
          <w:szCs w:val="28"/>
        </w:rPr>
        <w:t xml:space="preserve"> </w:t>
      </w:r>
      <w:r>
        <w:rPr>
          <w:sz w:val="28"/>
          <w:szCs w:val="28"/>
        </w:rPr>
        <w:t xml:space="preserve">глухие урочища в период рыхлых снегов, хождение цепочкой, </w:t>
      </w:r>
      <w:r>
        <w:rPr>
          <w:rStyle w:val="CharacterStyle1"/>
          <w:rFonts w:cs="Times New Roman"/>
          <w:sz w:val="28"/>
          <w:szCs w:val="28"/>
        </w:rPr>
        <w:t>поочередность в протаптывании тропы, вторичное использование своих и чужих следов и т. д. Изобретение человеком лыж послужило мощным толчком развития способов охоты, в основе которых лежало преследование зверя.</w:t>
      </w:r>
    </w:p>
    <w:p>
      <w:pPr>
        <w:pStyle w:val="Style19"/>
        <w:spacing w:lineRule="auto" w:line="360"/>
        <w:ind w:firstLine="709"/>
        <w:jc w:val="both"/>
        <w:rPr>
          <w:rStyle w:val="CharacterStyle1"/>
          <w:rFonts w:ascii="Times New Roman" w:hAnsi="Times New Roman" w:cs="Times New Roman"/>
          <w:b/>
          <w:b/>
          <w:sz w:val="28"/>
          <w:szCs w:val="28"/>
        </w:rPr>
      </w:pPr>
      <w:r>
        <w:rPr>
          <w:rStyle w:val="CharacterStyle1"/>
          <w:rFonts w:cs="Times New Roman"/>
          <w:sz w:val="28"/>
          <w:szCs w:val="28"/>
        </w:rPr>
        <w:t>Формирование спасительных адаптаций такого рода не происходило у обитателей бесснежных широт. Уже отмечалось, что джейраны, например, при случайном выпадении глубокого снега в местах их обитания убегают, спасаясь от преследования, не цепочкой, а врассыпную. Понимание собственной беспомощности в глубоком снегу доступно многим видам зверей, и они зачастую предпочитают подвергать свою жизнь риску, но не сходить с проложенной тропы.</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Среди видов семейства куницеобразных звери, о6итаюпдие в лесах (куница, соболь, харза, колонок и др.), относительно хорошо бегают и во время преследования человеком чаще стремятся убежать от него. Прячутся в убежища или взбираются на деревья они лишь в случае крайней необходимости. Звери, живущие в околоводной среде (выдра, норка, калан), при преследовании человеком и другими врагами обычно уходят в воду. Полуводные звери, например норка, при погоне способны «нырять» в снег. Типично сухопутные животные предпочитают уходить по суше, но в ряде случаев прибегают к переправам через реки и озера.</w:t>
      </w:r>
    </w:p>
    <w:p>
      <w:pPr>
        <w:pStyle w:val="Style141"/>
        <w:spacing w:lineRule="auto" w:line="360"/>
        <w:ind w:firstLine="709"/>
        <w:rPr/>
      </w:pPr>
      <w:r>
        <w:rPr>
          <w:rStyle w:val="CharacterStyle1"/>
          <w:rFonts w:cs="Times New Roman" w:ascii="Times New Roman" w:hAnsi="Times New Roman"/>
          <w:sz w:val="28"/>
          <w:szCs w:val="28"/>
        </w:rPr>
        <w:t xml:space="preserve">Мелкие звери открытых пространств при погоне скрываются в </w:t>
      </w:r>
      <w:r>
        <w:rPr>
          <w:rFonts w:cs="Times New Roman" w:ascii="Times New Roman" w:hAnsi="Times New Roman"/>
          <w:sz w:val="28"/>
          <w:szCs w:val="28"/>
        </w:rPr>
        <w:t xml:space="preserve">убежищах. Так поступают в первую очередь большинство норных животных: сурки, суслики и др. Иногда к убежищу стремятся звери, которым это несвойственно. Большинство животных при погоне избегают прятаться в убежище, где находятся их детеныши, и </w:t>
      </w:r>
      <w:r>
        <w:rPr>
          <w:rStyle w:val="CharacterStyle1"/>
          <w:rFonts w:cs="Times New Roman" w:ascii="Times New Roman" w:hAnsi="Times New Roman"/>
          <w:sz w:val="28"/>
          <w:szCs w:val="28"/>
        </w:rPr>
        <w:t>стремятся отвести человека от укрытия с потомством. Горные животные, для которых неверно сделанный шаг может стоить жизни, спасаются от преследования, несмотря на угрожающий характер ситуаций, создавшихся при охоте на них, соблюдая обычные приемы передвижения по горным кручам, обеспечивающие безопасность.</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оведение преследуемого животного имеет видовые особенности. Особенно они заметны при сравнении повадок зверей во время погони в одинаковых условиях и ситуациях. На севере Верхне-Камского р-на Кировской обл. лось и северный олень встречаются иногда в одних и тех же угодьях. Попытки охотников «скрадывать» северного оленя редко бывают успешны. Этот зверь, будучи стронут, уходит не медленно и с остановками, как это делает в подобной ситуации лось, а быстро, бегом. При облавах, устраивавшихся в Беловежской пуще, первыми выходили на стрелков лисицы и волки, затем лоси и последними зубры. Кошачьим свойствен медленный уход от цепи загонщиков. Шакал, убегая от погони, никогда не раскрывает пасть, как это делают волк и лисица. Значительны различия в повадках убегающих тушканч</w:t>
      </w:r>
      <w:r>
        <w:rPr>
          <w:rFonts w:cs="Times New Roman" w:ascii="Times New Roman" w:hAnsi="Times New Roman"/>
          <w:sz w:val="28"/>
          <w:szCs w:val="28"/>
        </w:rPr>
        <w:t xml:space="preserve">иков, близких друг другу в систематическом отношении. Австралийским скотоводам известно, что при погоне страус эму без труда перепрыгивает через ограды из колючие проволоки </w:t>
      </w:r>
      <w:r>
        <w:rPr>
          <w:rStyle w:val="CharacterStyle1"/>
          <w:rFonts w:cs="Times New Roman" w:ascii="Times New Roman" w:hAnsi="Times New Roman"/>
          <w:sz w:val="28"/>
          <w:szCs w:val="28"/>
        </w:rPr>
        <w:t>вместо того, чтобы с размаху в них кидаться, как это делают убегающие и объятые страхом кенгуру.</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Видовые особенности поведения зверей при их преследовании связаны с их способностями к бегу, скоростью передвижения, особенностями экологии.</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Есть ли в реакции диких зверей на человека и его преследование какие-либо специфические особенности, отличающиеся от реакции на преследование хищником? Несомненно, есть. Корсак, преследуемый охотником, добегает до ближайшей норы и около нее затаивается. С приближением человека он подпускает его на 30 – 50 м и не идет в убежище, а вскакивает и бежит до следующей норы. Так он перебегает несколько раз, не скрываясь в попадающиеся на пути норы. Подобным образом ведет себя при преследовании и раненый зверек. В то же время известно, что, если за корсаком гонится орел или волк, собака, он заскакивает в первую попавшуюся нору, даже если в ней живут сурки.</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ри благоприятных обстоятельствах человек способен догонять и на коротких дистанциях выдру, енота-полоскуна и других зверей. Из хищников росомаха, возможно, наиболее приспособлена к уходу в глубокоснежье от преследователя на лыжах благодаря своей выносливости и большой площади поверхности лап. В равных условиях человек не способен догнать зверей большинства видов, однако при длительном преследовании он может оказаться выносливее. Важную роль играют тактика и скорость преследования.</w:t>
      </w:r>
    </w:p>
    <w:p>
      <w:pPr>
        <w:pStyle w:val="Style141"/>
        <w:spacing w:lineRule="auto" w:line="360"/>
        <w:ind w:firstLine="709"/>
        <w:rPr>
          <w:rStyle w:val="CharacterStyle5"/>
          <w:rFonts w:ascii="Times New Roman" w:hAnsi="Times New Roman" w:cs="Times New Roman"/>
          <w:sz w:val="28"/>
          <w:szCs w:val="28"/>
        </w:rPr>
      </w:pPr>
      <w:r>
        <w:rPr>
          <w:rStyle w:val="CharacterStyle5"/>
          <w:rFonts w:cs="Times New Roman" w:ascii="Times New Roman" w:hAnsi="Times New Roman"/>
          <w:sz w:val="28"/>
          <w:szCs w:val="28"/>
        </w:rPr>
        <w:t>На открытой местности бушмены безостановочно преследуют антилопу на протяжении 30 – 40 км. Животное часто останавливается, чтобы оглянуться, и снова бросается вперед. Когда оно разгорячится и устанет, бушмены на некоторое время прекращают погоню. Антилопа ложится, отдыхает, мускулы ее становятся менее послушными. При возобновлении преследования животное, нередко не успев подняться, бывает поражено копьями.</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Немалое значение имеет характер гона, например, шумят ли загонщики или идут молча. Молчаливый гон вызывает большую настороженность зверя. Особенно эффективен молчаливый гон для животного, имеющего опыт и предпочитающего явную опасность тайной. Продвижение загонщика не абсолютно бесшумно. Шуршание лыж, задевание одежды за ветки, щелканье сломанных сухих сучков не всегда, но доносится до слуха зверя. Такое преследование, возможно, ассоциируется у него с подкрадыванием. В результате при молчаливом загоне уменьшается количество случаев, когда звери прорываются сквозь линию загонщиков.</w:t>
      </w:r>
    </w:p>
    <w:p>
      <w:pPr>
        <w:pStyle w:val="Style141"/>
        <w:spacing w:lineRule="auto" w:line="360"/>
        <w:ind w:firstLine="709"/>
        <w:rPr>
          <w:rStyle w:val="CharacterStyle5"/>
          <w:rFonts w:ascii="Times New Roman" w:hAnsi="Times New Roman" w:cs="Times New Roman"/>
          <w:sz w:val="28"/>
          <w:szCs w:val="28"/>
        </w:rPr>
      </w:pPr>
      <w:r>
        <w:rPr>
          <w:rStyle w:val="CharacterStyle5"/>
          <w:rFonts w:cs="Times New Roman" w:ascii="Times New Roman" w:hAnsi="Times New Roman"/>
          <w:sz w:val="28"/>
          <w:szCs w:val="28"/>
        </w:rPr>
        <w:t>При умелом поведении преследователя-загонщика возникает возможность управления поведением зверя. На этом основан один из методов охоты, при котором загонщик или несколько загонщиков своими действиями «выставляют» зверя точно в намеченное место, где его ждет стрелок. Сущность приемов заключается в маневрировании преследователя в зависимости от хода зверя, в изменении местоположения центра надвигающейся на животное опасности. Если, скажем, лисица или волк начали отклоняться влево, загонщик, ускоряя свой ход, выдвигается левее зверя и заставляет eгo следовать старым направлением. Если загонщик не один, а с помощниками, он дает сигнал находящемуся слева и тот усиливает крик, а загонщик справа в это время затихает. 3аслышав более громкий крик, волк, по-видимому, считает, что с этой стороны опасность близка и удаляется туда, где опасность кажется ему меньшей.</w:t>
      </w:r>
    </w:p>
    <w:p>
      <w:pPr>
        <w:pStyle w:val="Style141"/>
        <w:spacing w:lineRule="auto" w:line="360"/>
        <w:ind w:firstLine="709"/>
        <w:rPr>
          <w:rStyle w:val="CharacterStyle1"/>
          <w:rFonts w:ascii="Times New Roman" w:hAnsi="Times New Roman" w:cs="Times New Roman"/>
          <w:sz w:val="28"/>
          <w:szCs w:val="28"/>
        </w:rPr>
      </w:pPr>
      <w:r>
        <w:rPr>
          <w:rStyle w:val="CharacterStyle5"/>
          <w:rFonts w:cs="Times New Roman" w:ascii="Times New Roman" w:hAnsi="Times New Roman"/>
          <w:sz w:val="28"/>
          <w:szCs w:val="28"/>
        </w:rPr>
        <w:t>У</w:t>
      </w:r>
      <w:r>
        <w:rPr>
          <w:rStyle w:val="CharacterStyle1"/>
          <w:rFonts w:cs="Times New Roman" w:ascii="Times New Roman" w:hAnsi="Times New Roman"/>
          <w:sz w:val="28"/>
          <w:szCs w:val="28"/>
        </w:rPr>
        <w:t>спех управления поведением зверя зависит от ряда факторов: направления ветра, характера местности, намерений животного. 3вери лучше исполняют волю загонщика или цепи загонщиков, если направление гона избрано в соответствии с их устремлениями, т. е. правильно спрогнозирован их естественный ход. Управлением поведения стада домашних животных в совершенстве овладели пастухи. Направляя спокойно пасущееся стадо животных пастух старается меньше их беспокоить. Он поджимает стадо то с одной стороны, то с другой, осторожно подгоняет отставших особей.</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ри появлении человека или другой опасности стадные дикие животные стремятся к скучиванию. На этой особенности основан главный прием пастухов. Если стадо северных оленей пугнуть, оно неудержимо стремится к мирно пасущимся соседям. При этом животные бегут прямо к цели, не замечая даже пастухов с арканами наготове. Если яков собрать в одно место, они успокаиваются, ложатся. Наоборот, если пастухи хотят чтобы животные продолжили кормежку, они разгоняют стадо пошире.</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В жаркие дни, когда много жалящих насекомых, северные олени в стаде ведут себя беспокойно, иногда выходят из повиновения и бегут против ветра по тундре или по долине реки. В такие моменты пастухи-оленеводы заворачивают стадо и начинают его кружить, что успокаивает и удерживает животных. Такой способ применяют и монгольские араты: перед остановкой на ночлег в степи собирают лошадей и гонят табун, а затем с разбегу заворачивают его и заставляют кружить. Считают, что животных в стаде или табуне легче закружить в направлении против солнца, а не наоборот. Чтобы притупить бдительность дикого животного, охотники, как известно, начинают обходить его по суживающимся кругам, т. е. кружить, что дает возможность приблизиться на расстояние выстрела.</w:t>
      </w:r>
    </w:p>
    <w:p>
      <w:pPr>
        <w:pStyle w:val="Style141"/>
        <w:spacing w:lineRule="auto" w:line="360"/>
        <w:ind w:firstLine="709"/>
        <w:rPr/>
      </w:pPr>
      <w:r>
        <w:rPr>
          <w:rStyle w:val="CharacterStyle1"/>
          <w:rFonts w:cs="Times New Roman" w:ascii="Times New Roman" w:hAnsi="Times New Roman"/>
          <w:b/>
          <w:sz w:val="28"/>
          <w:szCs w:val="28"/>
        </w:rPr>
        <w:t>БУРЫЙ МЕДВЕДЬ.</w:t>
      </w:r>
      <w:r>
        <w:rPr>
          <w:rStyle w:val="CharacterStyle1"/>
          <w:rFonts w:cs="Times New Roman" w:ascii="Times New Roman" w:hAnsi="Times New Roman"/>
          <w:sz w:val="28"/>
          <w:szCs w:val="28"/>
        </w:rPr>
        <w:t xml:space="preserve"> Преследуемый, он редко выбирает прямое направление, чаще путь его бывает в виде дуги, уходящей в наиболее предпочитаемые места. Стронутый из берлоги медведь идет в направлении другой, известной ему берлоги, а если та занята сильным и крупным зверем, направляется к следующей. С новой лежки потревоженный зверь склонен возвращаться в первую берлогу.</w:t>
      </w:r>
    </w:p>
    <w:p>
      <w:pPr>
        <w:pStyle w:val="Style141"/>
        <w:spacing w:lineRule="auto" w:line="360"/>
        <w:ind w:firstLine="709"/>
        <w:rPr/>
      </w:pPr>
      <w:r>
        <w:rPr>
          <w:rStyle w:val="CharacterStyle3"/>
          <w:rFonts w:cs="Times New Roman" w:ascii="Times New Roman" w:hAnsi="Times New Roman"/>
          <w:sz w:val="28"/>
          <w:szCs w:val="28"/>
        </w:rPr>
        <w:t>Бурый медведь при медленном его преследовании часто заскакивает на дерево, вероятно, осмотреть местность, а осмотрев, быстро с него соскакивает.</w:t>
      </w:r>
    </w:p>
    <w:p>
      <w:pPr>
        <w:pStyle w:val="Style141"/>
        <w:spacing w:lineRule="auto" w:line="360"/>
        <w:ind w:firstLine="709"/>
        <w:rPr/>
      </w:pPr>
      <w:r>
        <w:rPr>
          <w:rStyle w:val="CharacterStyle1"/>
          <w:rFonts w:cs="Times New Roman" w:ascii="Times New Roman" w:hAnsi="Times New Roman"/>
          <w:sz w:val="28"/>
          <w:szCs w:val="28"/>
        </w:rPr>
        <w:t>От загонщиков медведь неохотно идет под гору. Спускаясь, он убегает неуклюжим, но размашистым и быстрым галопом, и в этот момент зверь особенно опасен для человека. При бегстве он чаще всего, уклоняется от направления гона в левую сторону. Цепью загонщиков медведь бывает поднят обычно с первого раза.</w:t>
      </w:r>
    </w:p>
    <w:p>
      <w:pPr>
        <w:pStyle w:val="Style141"/>
        <w:spacing w:lineRule="auto" w:line="360"/>
        <w:ind w:firstLine="709"/>
        <w:rPr/>
      </w:pPr>
      <w:r>
        <w:rPr>
          <w:rStyle w:val="CharacterStyle3"/>
          <w:rFonts w:cs="Times New Roman" w:ascii="Times New Roman" w:hAnsi="Times New Roman"/>
          <w:sz w:val="28"/>
          <w:szCs w:val="28"/>
        </w:rPr>
        <w:t xml:space="preserve">Если медведица первой вышла на стрелков и убита ими, медвежата продолжают бродить по окладу, отыскивая мать, и при этом часто возвращаются к берлоге. Если же от берлоги их отпугивают, они в конце концов отыскивают след матери и по нему выходят на стрелка, застрелившего ее. Когда на стрелков выходят одновременно медведица с лончаком, стрелять в последнего опасно: известен случай, когда самка из-за убитого при ней детеныша пришла в ярость, рвала его когтями и зубами, а затем, схватив в зубы, бросилась на стрелка. Только что ощенившаяся </w:t>
      </w:r>
      <w:r>
        <w:rPr>
          <w:rStyle w:val="CharacterStyle1"/>
          <w:rFonts w:cs="Times New Roman" w:ascii="Times New Roman" w:hAnsi="Times New Roman"/>
          <w:sz w:val="28"/>
          <w:szCs w:val="28"/>
        </w:rPr>
        <w:t>самка очень неохотно выходит на цепь стрелков и продолжает плутать по окладу, при этом часто направляется к берлоге, но не заходит в нее даже слыша визг начинающих мерзнуть медвежат. Самцы же в окладе никогда не возвращаются к берлоге. Медведь, выгнанный на стрелка, иногда ревет.</w:t>
      </w:r>
    </w:p>
    <w:p>
      <w:pPr>
        <w:pStyle w:val="Style141"/>
        <w:spacing w:lineRule="auto" w:line="360"/>
        <w:ind w:firstLine="709"/>
        <w:rPr>
          <w:rFonts w:ascii="Times New Roman" w:hAnsi="Times New Roman" w:cs="Times New Roman"/>
          <w:sz w:val="28"/>
          <w:szCs w:val="28"/>
        </w:rPr>
      </w:pPr>
      <w:r>
        <w:rPr>
          <w:rStyle w:val="CharacterStyle1"/>
          <w:rFonts w:cs="Times New Roman" w:ascii="Times New Roman" w:hAnsi="Times New Roman"/>
          <w:sz w:val="28"/>
          <w:szCs w:val="28"/>
        </w:rPr>
        <w:t>Раненый медведь имеет обыкновение залезать в самые труднопроходимые заросли, в расселины скал и пещеры. На идущего по следу охотника он всегда нападает неожиданно и, в ожесточении схватив его, грызет и рвет. Бывает, что преследуемый человеком раненый зверь с ревом поднимается на дыбы, делает несколько шагов и сторону охотника, стараясь напугать его, а потом снова отступает; если это самка и к ней в это мгновение подбегает медвежонок, она с озлоблением бросается на него и начинает кусать.</w:t>
      </w:r>
    </w:p>
    <w:p>
      <w:pPr>
        <w:pStyle w:val="Style141"/>
        <w:spacing w:lineRule="auto" w:line="360"/>
        <w:ind w:firstLine="709"/>
        <w:rPr/>
      </w:pPr>
      <w:r>
        <w:rPr>
          <w:rStyle w:val="CharacterStyle1"/>
          <w:rFonts w:cs="Times New Roman" w:ascii="Times New Roman" w:hAnsi="Times New Roman"/>
          <w:b/>
          <w:sz w:val="28"/>
          <w:szCs w:val="28"/>
        </w:rPr>
        <w:t>ЛИСИЦА.</w:t>
      </w:r>
      <w:r>
        <w:rPr>
          <w:rStyle w:val="CharacterStyle1"/>
          <w:rFonts w:cs="Times New Roman" w:ascii="Times New Roman" w:hAnsi="Times New Roman"/>
          <w:sz w:val="28"/>
          <w:szCs w:val="28"/>
        </w:rPr>
        <w:t xml:space="preserve"> Когда ее преследуют по степи, она сначала убегает но в дальнейшем замедляет ход, начинает отвлекаться. Если далее следовать не точно за лисицей, а метров 50 стороной, она еще более замедляет шаг, ложится или начинает мышковать, иногда поглядывая на человека. Когда лисица видит преследователя на достаточно далеком расстоянии, она уходит, умело заслоняясь встречной растительностью, используя при этом пересеченность рельефа, выемки, выпуклости, различные предметы на пути. Эта маскировка не случайна, а результат выбора пути. Например, наблюдали, как при вагоне лисицы на стрелка она скрылась в низине и больше не появилась. Оказалось, что зверь поднялся к номеру с низины незаметно и прошел сбоку в 40 шагах по мелкой борозде пашни. По ребру борозды образовался небольшой карниз, невидимый человеку при однообразной белизне снега.</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оведение лисицы, уходящей от цепи загонщиков, изменчиво. Некоторые особи продвигаются медленно, мелкой рысью, соблюдая, однако, расстояние, обеспечивающее скрытность передвижения. Другие таятся, подпускают загонщиков метров на 30, прячась за стволами деревьев, кустами, а затем кидаются на утек. Есть и такие, которые, маскируясь, наблюдают загонщиков и пропускают их. Иногда, только заслышав человека, лисицы пускаются галопом, чередуя его с рысью, и следуют своим лазом. Наиболее осторожные звери выскакивают, а затем идут на широких махах, раскрыв слегка пасть и держа голову приподнятой. Те, что уходят рысью, движутся с опущенной головой, время от времени неожиданно останавливаются, внимательно смотрят вперед и, не обнаружив ничего опасного, поворачивают голову в сторону загонщиков, а затем продолжают движение в избранном направлении. Лисица, заметив впереди себя стрелка, иногда начинает ходить по лыжне вслед за загонщиком.</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Существует мнение, что лисицы разных типов окраса ведут себя во время преследования по-разному. Желто-рыжая, без белесоватых кончиков на волосах лисица, идя из-под гона, легко пугается, переходит на скачки, а успокоившись, следует дальше рысцой, зорко разведывая путь. Огневка, имеющая ровный красный цвет меха, уходит из-под гона на коротких скачках, высоко подняв голову. При наличии в окладе самца и самки первым с лежки в начале гона поднимается обычно самец.</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 xml:space="preserve">Преследуемые загонщиками лисицы иногда уходят, преодолевая водные преграды: отмечен случай, когда 5 особей в одном загоне ушли через ручей. Преследуя лисицу в одиночку, человек может управлять ее движением, т. е. выгнать в намеченное </w:t>
      </w:r>
      <w:r>
        <w:rPr>
          <w:rFonts w:cs="Times New Roman" w:ascii="Times New Roman" w:hAnsi="Times New Roman"/>
          <w:sz w:val="28"/>
          <w:szCs w:val="28"/>
        </w:rPr>
        <w:t>место, если будет делать вид, что не обращает на зверя внима</w:t>
      </w:r>
      <w:r>
        <w:rPr>
          <w:rStyle w:val="CharacterStyle1"/>
          <w:rFonts w:cs="Times New Roman" w:ascii="Times New Roman" w:hAnsi="Times New Roman"/>
          <w:sz w:val="28"/>
          <w:szCs w:val="28"/>
        </w:rPr>
        <w:t>ния (создавать впечатление, что идет своей дорогой).</w:t>
      </w:r>
    </w:p>
    <w:p>
      <w:pPr>
        <w:pStyle w:val="Style141"/>
        <w:spacing w:lineRule="auto" w:line="360"/>
        <w:ind w:firstLine="709"/>
        <w:rPr/>
      </w:pPr>
      <w:r>
        <w:rPr>
          <w:rStyle w:val="CharacterStyle1"/>
          <w:rFonts w:cs="Times New Roman" w:ascii="Times New Roman" w:hAnsi="Times New Roman"/>
          <w:b/>
          <w:sz w:val="28"/>
          <w:szCs w:val="28"/>
        </w:rPr>
        <w:t>ТИГР.</w:t>
      </w:r>
      <w:r>
        <w:rPr>
          <w:rStyle w:val="CharacterStyle1"/>
          <w:rFonts w:cs="Times New Roman" w:ascii="Times New Roman" w:hAnsi="Times New Roman"/>
          <w:sz w:val="28"/>
          <w:szCs w:val="28"/>
        </w:rPr>
        <w:t xml:space="preserve"> Преследуемый людьми, этот зверь уходит не спеша, стараясь получить информацию о своих врагах. Для этого он иногда садится на задние лапы, прислушиваясь, а когда преследователи останавливаются на отдых, он ложится. Уйдя вперед, тигр иногда сворачивает в сторону и выходит на тропу позади преследователей. Зная это, опытные охотники в отдельных случаях подкарауливают полосатого хищника на своем же следу. Н. М. Пржевальским описан случай, когда тигр, преследуемый группой охотников, перешел через р. Уссури на остров, заросший ивняком. Люди отправились туда за ним. Зверь, которому было тяжело ходить по глубокому снегу, не уходил с острова, а переходил с одного его конца на другой, следуя по пятам казаков, которые, боясь разделиться, ходили гурьбой.</w:t>
      </w:r>
    </w:p>
    <w:p>
      <w:pPr>
        <w:pStyle w:val="Style1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Если преследование идет медленно и тигр на пути наткнулся на человека, он незаметно обходит его, но если преследование напористо, зверь может сбить человека с ног и поранить. Кoгдa охотники уже близко, хищник залегает в скрытом месте и, близко подпустив их, бросается на того, кто стоит на следу. Эта общая схема может нарушаться в зависимости от различных обстоятельств. Если загонщики при охоте на тигра излишне шумят, повышается вероятность прорыва зверей сквозь цепь и их нападения; спокойный зверь медленно выходит на открытое пространство. Обычно в горной местности тигр, услышав людей, затаивается в скалах, а когда цепь загонщиков пройдет мимо него, уходит в обратную сторону. Выгнать зверя на линию стрелков удается лишь с xopoшo натасканными собаками.</w:t>
      </w:r>
    </w:p>
    <w:p>
      <w:pPr>
        <w:pStyle w:val="Style141"/>
        <w:spacing w:lineRule="auto" w:line="360"/>
        <w:ind w:firstLine="709"/>
        <w:rPr/>
      </w:pPr>
      <w:r>
        <w:rPr>
          <w:rStyle w:val="CharacterStyle1"/>
          <w:rFonts w:cs="Times New Roman" w:ascii="Times New Roman" w:hAnsi="Times New Roman"/>
          <w:sz w:val="28"/>
          <w:szCs w:val="28"/>
        </w:rPr>
        <w:t xml:space="preserve">Преследуемая тигрица бросает своих детей, и, оставшись одни, детеныши затаиваются. На этой особенности поведения основан способ отлова тигрят живыми. Найдя зимой по следам тигриный выводок, охотники стремятся подойти к нему как можно ближе, а затем поднимают шум, кричат, стреляют. Тигрята, не поспевая за матерью, затаиваются в лесной чаще и становятся добычей тигроловов. </w:t>
      </w:r>
      <w:r>
        <w:rPr>
          <w:rFonts w:cs="Times New Roman" w:ascii="Times New Roman" w:hAnsi="Times New Roman"/>
          <w:sz w:val="28"/>
          <w:szCs w:val="28"/>
        </w:rPr>
        <w:t>Особенно опасно преследование тигра с добычей.</w:t>
      </w:r>
    </w:p>
    <w:p>
      <w:pPr>
        <w:pStyle w:val="Style101"/>
        <w:spacing w:lineRule="auto" w:line="360"/>
        <w:ind w:firstLine="709"/>
        <w:rPr/>
      </w:pPr>
      <w:r>
        <w:rPr>
          <w:rStyle w:val="CharacterStyle4"/>
          <w:rFonts w:cs="Times New Roman" w:ascii="Times New Roman" w:hAnsi="Times New Roman"/>
          <w:b/>
          <w:sz w:val="28"/>
          <w:szCs w:val="28"/>
        </w:rPr>
        <w:t>ИЗЮБР.</w:t>
      </w:r>
      <w:r>
        <w:rPr>
          <w:rStyle w:val="CharacterStyle4"/>
          <w:rFonts w:cs="Times New Roman" w:ascii="Times New Roman" w:hAnsi="Times New Roman"/>
          <w:sz w:val="28"/>
          <w:szCs w:val="28"/>
        </w:rPr>
        <w:t xml:space="preserve"> Загнать изюбра преследованием по снегу гораздо легче, чем лося, так как он идет на прыжках и стремится уйти в </w:t>
      </w:r>
      <w:r>
        <w:rPr>
          <w:rStyle w:val="CharacterStyle1"/>
          <w:rFonts w:cs="Times New Roman" w:ascii="Times New Roman" w:hAnsi="Times New Roman"/>
          <w:sz w:val="28"/>
          <w:szCs w:val="28"/>
        </w:rPr>
        <w:t>густую тайгу, а там снег рыхлее, и зверь глубоко проваливается. При этом немало зверей погибает от трудного бега или от испуга при подходе человека. В глубокоснежье табун изюбров не сразу узнаешь: видны лишь рога, спины и частично бока животных. С приближением человека звери начинают тяжело прыгать, взметая тучи снега. Прошлогодние телки, зарываясь в снег, отстают от взрослых, хотя и повторяют их прыжки. Через 15-20 шагов табун останавливается и смотрит в сторону человека. Если он неподвижен, изюбры идут дальше шагом и вскоре снова останавливаются. Обессилевший зверь подпускает человека вплотную.</w:t>
      </w:r>
    </w:p>
    <w:p>
      <w:pPr>
        <w:pStyle w:val="Style141"/>
        <w:spacing w:lineRule="auto" w:line="360"/>
        <w:ind w:firstLine="709"/>
        <w:rPr/>
      </w:pPr>
      <w:r>
        <w:rPr>
          <w:rStyle w:val="CharacterStyle1"/>
          <w:rFonts w:cs="Times New Roman" w:ascii="Times New Roman" w:hAnsi="Times New Roman"/>
          <w:sz w:val="28"/>
          <w:szCs w:val="28"/>
        </w:rPr>
        <w:t>Поведение преследуемых изюбров было изучено при отлове этих зверей живыми для содержании в неволе с целью получения пантов. По глубокому снегу зверя можно поймать за один день, но он погибнет через 5-6 сут. от «запала». Опытные ловцы в первый день гоняют изюбра до тех пор, пока он при виде охотника уже далеко не убегает. На второй день преследование продолжается. Усталое животное теперь подпускает ловца еще ближе, и только па третий день его ловят.</w:t>
      </w:r>
    </w:p>
    <w:p>
      <w:pPr>
        <w:pStyle w:val="Style141"/>
        <w:spacing w:lineRule="auto" w:line="360"/>
        <w:ind w:firstLine="709"/>
        <w:rPr>
          <w:rStyle w:val="CharacterStyle1"/>
          <w:rFonts w:ascii="Times New Roman" w:hAnsi="Times New Roman" w:cs="Times New Roman"/>
          <w:sz w:val="28"/>
          <w:szCs w:val="28"/>
        </w:rPr>
      </w:pPr>
      <w:r>
        <w:rPr/>
      </w:r>
      <w:r>
        <w:br w:type="page"/>
      </w:r>
    </w:p>
    <w:p>
      <w:pPr>
        <w:pStyle w:val="Style141"/>
        <w:spacing w:lineRule="auto" w:line="360"/>
        <w:ind w:firstLine="709"/>
        <w:jc w:val="center"/>
        <w:rPr>
          <w:rStyle w:val="CharacterStyle1"/>
          <w:rFonts w:ascii="Times New Roman" w:hAnsi="Times New Roman" w:cs="Times New Roman"/>
          <w:b/>
          <w:b/>
          <w:sz w:val="28"/>
          <w:szCs w:val="28"/>
        </w:rPr>
      </w:pPr>
      <w:r>
        <w:rPr>
          <w:rStyle w:val="CharacterStyle1"/>
          <w:rFonts w:cs="Times New Roman" w:ascii="Times New Roman" w:hAnsi="Times New Roman"/>
          <w:b/>
          <w:sz w:val="28"/>
          <w:szCs w:val="28"/>
        </w:rPr>
        <w:t>Заключение</w:t>
      </w:r>
    </w:p>
    <w:p>
      <w:pPr>
        <w:pStyle w:val="Style141"/>
        <w:spacing w:lineRule="auto" w:line="360"/>
        <w:ind w:firstLine="709"/>
        <w:rPr>
          <w:rStyle w:val="CharacterStyle1"/>
          <w:rFonts w:ascii="Times New Roman" w:hAnsi="Times New Roman" w:cs="Times New Roman"/>
          <w:b/>
          <w:b/>
          <w:sz w:val="28"/>
          <w:szCs w:val="28"/>
        </w:rPr>
      </w:pPr>
      <w:r>
        <w:rPr/>
      </w:r>
    </w:p>
    <w:p>
      <w:pPr>
        <w:pStyle w:val="Style141"/>
        <w:spacing w:lineRule="auto" w:line="360"/>
        <w:ind w:firstLine="709"/>
        <w:rPr/>
      </w:pPr>
      <w:r>
        <w:rPr>
          <w:rStyle w:val="CharacterStyle1"/>
          <w:rFonts w:cs="Times New Roman" w:ascii="Times New Roman" w:hAnsi="Times New Roman"/>
          <w:sz w:val="28"/>
          <w:szCs w:val="28"/>
        </w:rPr>
        <w:t>Независимо от целей и способов существо преследования остается тем же. Большей частью это погоня. В. П. Даль дает следующее определение данному слову: «гоньба вслед за кем-то, для догнанья, для настиженья, для поимки». В нашем случае преследование и погоню не всегда представляется возможным разделить: темп движения преследователя не может быть четким признаком, поскольку скоростные возможности и выносливость зверей различны. Поэтому слова «преследование» и «погоня» мы употребляем в качестве синонимов.</w:t>
      </w:r>
    </w:p>
    <w:p>
      <w:pPr>
        <w:pStyle w:val="Style141"/>
        <w:spacing w:lineRule="auto" w:line="360"/>
        <w:ind w:firstLine="709"/>
        <w:rPr/>
      </w:pPr>
      <w:r>
        <w:rPr>
          <w:rStyle w:val="CharacterStyle1"/>
          <w:rFonts w:cs="Times New Roman" w:ascii="Times New Roman" w:hAnsi="Times New Roman"/>
          <w:sz w:val="28"/>
          <w:szCs w:val="28"/>
        </w:rPr>
        <w:t>Если существо преследования всегда остается единым, то его характер может быть разным в зависимости от способа реализации. Например, различив скорость погони (всадник движется быстрее человека на лыжах, а самолет - автомобиля), есть разница и в способности преодолевать препятствия (пеший человек может двигаться, как и зверь, по бездорожью, для лыжника глубокий снег не препятствие).</w:t>
      </w:r>
    </w:p>
    <w:p>
      <w:pPr>
        <w:pStyle w:val="Style141"/>
        <w:spacing w:lineRule="auto" w:line="360"/>
        <w:ind w:firstLine="709"/>
        <w:rPr/>
      </w:pPr>
      <w:r>
        <w:rPr>
          <w:rStyle w:val="CharacterStyle1"/>
          <w:rFonts w:cs="Times New Roman" w:ascii="Times New Roman" w:hAnsi="Times New Roman"/>
          <w:sz w:val="28"/>
          <w:szCs w:val="28"/>
        </w:rPr>
        <w:t xml:space="preserve">Повадки зверей, преследуемых разными способами, имеют не только сходство, но и существенные различия. Например, реакции на автомобиль и самолет неоднозначны, так же как отношение </w:t>
      </w:r>
      <w:r>
        <w:rPr>
          <w:rFonts w:cs="Times New Roman" w:ascii="Times New Roman" w:hAnsi="Times New Roman"/>
          <w:sz w:val="28"/>
          <w:szCs w:val="28"/>
        </w:rPr>
        <w:t>зверя к собаке и человеку. Знание различий важно в практической деятельности людей, имеющих дело с дикими животными, поэтому мы рассматриваем поведение зверей, разделяя его в зависимости от метода преследования.</w:t>
      </w:r>
    </w:p>
    <w:p>
      <w:pPr>
        <w:pStyle w:val="Style14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1. Корытин С. А. Повадки диких зверей. – М.: Агропромиздат, 1986.</w:t>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2. Лучков Г.Б. Новая энциклопедия охоты. – М.: РИПОЛ КЛАССИК, 2004.</w:t>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3. Мантейфель Б. П. Экология поведения животных. М.: Наука, 1972.</w:t>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4. Новиков Г. А. Очерк экологии животных – Л. «Наука», 1980.</w:t>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5. Формозов А. Н. Спутник следопыта. – М., 1989.</w:t>
      </w:r>
    </w:p>
    <w:p>
      <w:pPr>
        <w:pStyle w:val="Style141"/>
        <w:spacing w:lineRule="auto" w:line="360"/>
        <w:ind w:hanging="0"/>
        <w:rPr>
          <w:rFonts w:ascii="Times New Roman" w:hAnsi="Times New Roman" w:cs="Times New Roman"/>
          <w:sz w:val="28"/>
          <w:szCs w:val="28"/>
        </w:rPr>
      </w:pPr>
      <w:r>
        <w:rPr>
          <w:rFonts w:cs="Times New Roman" w:ascii="Times New Roman" w:hAnsi="Times New Roman"/>
          <w:sz w:val="28"/>
          <w:szCs w:val="28"/>
        </w:rPr>
        <w:t>6. Харченко Н. Н. Охотоведение: Учебник. – М.: МГУЛ, 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sz w:val="18"/>
    </w:rPr>
  </w:style>
  <w:style w:type="character" w:styleId="WW8Num2z0">
    <w:name w:val="WW8Num2z0"/>
    <w:qFormat/>
    <w:rPr>
      <w:rFonts w:ascii="Arial" w:hAnsi="Arial" w:cs="Arial"/>
      <w:spacing w:val="-2"/>
      <w:sz w:val="18"/>
    </w:rPr>
  </w:style>
  <w:style w:type="character" w:styleId="WW8Num3z0">
    <w:name w:val="WW8Num3z0"/>
    <w:qFormat/>
    <w:rPr>
      <w:rFonts w:ascii="Arial" w:hAnsi="Arial" w:cs="Arial"/>
      <w:spacing w:val="6"/>
      <w:sz w:val="16"/>
    </w:rPr>
  </w:style>
  <w:style w:type="character" w:styleId="WW8Num4z0">
    <w:name w:val="WW8Num4z0"/>
    <w:qFormat/>
    <w:rPr>
      <w:rFonts w:ascii="Arial" w:hAnsi="Arial" w:cs="Arial"/>
      <w:spacing w:val="3"/>
      <w:sz w:val="18"/>
    </w:rPr>
  </w:style>
  <w:style w:type="character" w:styleId="WW8Num5z0">
    <w:name w:val="WW8Num5z0"/>
    <w:qFormat/>
    <w:rPr>
      <w:rFonts w:ascii="Arial" w:hAnsi="Arial" w:cs="Arial"/>
      <w:spacing w:val="3"/>
      <w:sz w:val="18"/>
    </w:rPr>
  </w:style>
  <w:style w:type="character" w:styleId="WW8Num6z0">
    <w:name w:val="WW8Num6z0"/>
    <w:qFormat/>
    <w:rPr>
      <w:rFonts w:ascii="Arial" w:hAnsi="Arial" w:cs="Arial"/>
      <w:spacing w:val="12"/>
      <w:sz w:val="16"/>
    </w:rPr>
  </w:style>
  <w:style w:type="character" w:styleId="WW8Num7z0">
    <w:name w:val="WW8Num7z0"/>
    <w:qFormat/>
    <w:rPr>
      <w:rFonts w:ascii="Arial" w:hAnsi="Arial" w:cs="Arial"/>
      <w:spacing w:val="-2"/>
      <w:sz w:val="18"/>
    </w:rPr>
  </w:style>
  <w:style w:type="character" w:styleId="WW8Num8z0">
    <w:name w:val="WW8Num8z0"/>
    <w:qFormat/>
    <w:rPr>
      <w:rFonts w:ascii="Arial" w:hAnsi="Arial" w:cs="Arial"/>
      <w:sz w:val="20"/>
    </w:rPr>
  </w:style>
  <w:style w:type="character" w:styleId="WW8NumSt1z0">
    <w:name w:val="WW8NumSt1z0"/>
    <w:qFormat/>
    <w:rPr>
      <w:rFonts w:ascii="Arial" w:hAnsi="Arial" w:cs="Arial"/>
      <w:spacing w:val="11"/>
      <w:sz w:val="16"/>
    </w:rPr>
  </w:style>
  <w:style w:type="character" w:styleId="WW8NumSt2z0">
    <w:name w:val="WW8NumSt2z0"/>
    <w:qFormat/>
    <w:rPr>
      <w:rFonts w:ascii="Arial" w:hAnsi="Arial" w:cs="Arial"/>
      <w:sz w:val="18"/>
    </w:rPr>
  </w:style>
  <w:style w:type="character" w:styleId="WW8NumSt4z0">
    <w:name w:val="WW8NumSt4z0"/>
    <w:qFormat/>
    <w:rPr>
      <w:rFonts w:ascii="Arial" w:hAnsi="Arial" w:cs="Arial"/>
      <w:spacing w:val="-2"/>
      <w:sz w:val="18"/>
    </w:rPr>
  </w:style>
  <w:style w:type="character" w:styleId="WW8NumSt6z0">
    <w:name w:val="WW8NumSt6z0"/>
    <w:qFormat/>
    <w:rPr>
      <w:rFonts w:ascii="Arial" w:hAnsi="Arial" w:cs="Arial"/>
      <w:sz w:val="18"/>
    </w:rPr>
  </w:style>
  <w:style w:type="character" w:styleId="WW8NumSt7z0">
    <w:name w:val="WW8NumSt7z0"/>
    <w:qFormat/>
    <w:rPr>
      <w:rFonts w:ascii="Arial" w:hAnsi="Arial" w:cs="Arial"/>
      <w:spacing w:val="-4"/>
      <w:sz w:val="18"/>
    </w:rPr>
  </w:style>
  <w:style w:type="character" w:styleId="WW8NumSt8z0">
    <w:name w:val="WW8NumSt8z0"/>
    <w:qFormat/>
    <w:rPr>
      <w:rFonts w:ascii="Arial" w:hAnsi="Arial" w:cs="Arial"/>
      <w:sz w:val="18"/>
    </w:rPr>
  </w:style>
  <w:style w:type="character" w:styleId="WW8NumSt9z0">
    <w:name w:val="WW8NumSt9z0"/>
    <w:qFormat/>
    <w:rPr>
      <w:rFonts w:ascii="Arial" w:hAnsi="Arial" w:cs="Arial"/>
      <w:sz w:val="18"/>
    </w:rPr>
  </w:style>
  <w:style w:type="character" w:styleId="Style14">
    <w:name w:val="Основной шрифт абзаца"/>
    <w:qFormat/>
    <w:rPr/>
  </w:style>
  <w:style w:type="character" w:styleId="CharacterStyle1">
    <w:name w:val="Character Style 1"/>
    <w:qFormat/>
    <w:rPr>
      <w:rFonts w:ascii="Verdana" w:hAnsi="Verdana" w:cs="Verdana"/>
      <w:sz w:val="18"/>
    </w:rPr>
  </w:style>
  <w:style w:type="character" w:styleId="CharacterStyle3">
    <w:name w:val="Character Style 3"/>
    <w:qFormat/>
    <w:rPr>
      <w:rFonts w:ascii="Lucida Console" w:hAnsi="Lucida Console" w:cs="Lucida Console"/>
      <w:sz w:val="18"/>
    </w:rPr>
  </w:style>
  <w:style w:type="character" w:styleId="CharacterStyle5">
    <w:name w:val="Character Style 5"/>
    <w:qFormat/>
    <w:rPr>
      <w:rFonts w:ascii="Arial" w:hAnsi="Arial" w:cs="Arial"/>
      <w:sz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Times New Roman"/>
      <w:sz w:val="22"/>
      <w:szCs w:val="22"/>
    </w:rPr>
  </w:style>
  <w:style w:type="character" w:styleId="Style17">
    <w:name w:val="Нижний колонтитул Знак"/>
    <w:qFormat/>
    <w:rPr>
      <w:rFonts w:eastAsia="Times New Roman" w:cs="Times New Roman"/>
      <w:sz w:val="22"/>
      <w:szCs w:val="22"/>
    </w:rPr>
  </w:style>
  <w:style w:type="character" w:styleId="CharacterStyle2">
    <w:name w:val="Character Style 2"/>
    <w:qFormat/>
    <w:rPr>
      <w:rFonts w:ascii="Arial" w:hAnsi="Arial" w:cs="Arial"/>
      <w:sz w:val="20"/>
    </w:rPr>
  </w:style>
  <w:style w:type="character" w:styleId="CharacterStyle4">
    <w:name w:val="Character Style 4"/>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1">
    <w:name w:val="Style 14"/>
    <w:qFormat/>
    <w:pPr>
      <w:widowControl w:val="false"/>
      <w:autoSpaceDE w:val="false"/>
      <w:bidi w:val="0"/>
      <w:spacing w:lineRule="auto" w:line="230"/>
      <w:ind w:firstLine="288"/>
      <w:jc w:val="both"/>
    </w:pPr>
    <w:rPr>
      <w:rFonts w:ascii="Verdana" w:hAnsi="Verdana" w:eastAsia="Times New Roman" w:cs="Verdana"/>
      <w:color w:val="auto"/>
      <w:sz w:val="18"/>
      <w:szCs w:val="18"/>
      <w:lang w:val="ru-RU" w:bidi="ar-SA" w:eastAsia="zh-CN"/>
    </w:rPr>
  </w:style>
  <w:style w:type="paragraph" w:styleId="Style131">
    <w:name w:val="Style 13"/>
    <w:qFormat/>
    <w:pPr>
      <w:widowControl w:val="false"/>
      <w:autoSpaceDE w:val="false"/>
      <w:bidi w:val="0"/>
      <w:spacing w:before="36" w:after="0"/>
      <w:ind w:firstLine="288"/>
      <w:jc w:val="both"/>
    </w:pPr>
    <w:rPr>
      <w:rFonts w:ascii="Lucida Console" w:hAnsi="Lucida Console" w:eastAsia="Times New Roman" w:cs="Lucida Console"/>
      <w:color w:val="auto"/>
      <w:sz w:val="18"/>
      <w:szCs w:val="18"/>
      <w:lang w:val="ru-RU" w:bidi="ar-SA" w:eastAsia="zh-CN"/>
    </w:rPr>
  </w:style>
  <w:style w:type="paragraph" w:styleId="Style111">
    <w:name w:val="Style 11"/>
    <w:qFormat/>
    <w:pPr>
      <w:widowControl w:val="false"/>
      <w:autoSpaceDE w:val="false"/>
      <w:bidi w:val="0"/>
      <w:spacing w:lineRule="auto" w:line="204"/>
      <w:ind w:right="72" w:firstLine="288"/>
      <w:jc w:val="both"/>
    </w:pPr>
    <w:rPr>
      <w:rFonts w:ascii="Arial" w:hAnsi="Arial" w:eastAsia="Times New Roman" w:cs="Arial"/>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1">
    <w:name w:val="Style 5"/>
    <w:qFormat/>
    <w:pPr>
      <w:widowControl w:val="false"/>
      <w:autoSpaceDE w:val="false"/>
      <w:bidi w:val="0"/>
      <w:spacing w:lineRule="auto" w:line="218"/>
      <w:ind w:firstLine="360"/>
      <w:jc w:val="both"/>
    </w:pPr>
    <w:rPr>
      <w:rFonts w:ascii="Arial" w:hAnsi="Arial" w:eastAsia="Times New Roman" w:cs="Arial"/>
      <w:color w:val="auto"/>
      <w:sz w:val="20"/>
      <w:szCs w:val="20"/>
      <w:lang w:val="ru-RU" w:bidi="ar-SA" w:eastAsia="zh-CN"/>
    </w:rPr>
  </w:style>
  <w:style w:type="paragraph" w:styleId="Style101">
    <w:name w:val="Style 10"/>
    <w:qFormat/>
    <w:pPr>
      <w:widowControl w:val="false"/>
      <w:autoSpaceDE w:val="false"/>
      <w:bidi w:val="0"/>
      <w:ind w:firstLine="288"/>
      <w:jc w:val="both"/>
    </w:pPr>
    <w:rPr>
      <w:rFonts w:ascii="Lucida Console" w:hAnsi="Lucida Console" w:eastAsia="Times New Roman" w:cs="Lucida Console"/>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User</dc:creator>
  <dc:description/>
  <cp:keywords/>
  <dc:language>en-US</dc:language>
  <cp:lastModifiedBy>Mage</cp:lastModifiedBy>
  <dcterms:modified xsi:type="dcterms:W3CDTF">2011-09-28T14:37:00Z</dcterms:modified>
  <cp:revision>2</cp:revision>
  <dc:subject/>
  <dc:title/>
</cp:coreProperties>
</file>