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замен по химии за 11 класс 1999-2000 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экзаменационных билет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курсу химии средней (полной) школы предлагает два блока экзаменационных билетов: для общеобразовательных школ и школ с углубленным изучением предм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билет включает два теоретических вопроса (один вопрос — по неорганической или общей химии другой — по органической химии) и практическое задание (задачу или лабораторный опыт) по разным тем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иодический закон и периодическая система химических элементов Д.И. Менделеева на основе представлений о строении атомов. Значение периодического закона для развития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ельные углеводороды” общая формула гомологов данного ряда, электронное и пространственное строение. Химические свойства метана. 3. Задача. Вычисление массы продукта реакции, если известно количество вещества (или масса) одного из исход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троение атомов химических элементов на примере: а) элементов одного периода; б) элементов одной главной подгруппы. Закономерности в изменении свойств химических элементов и их соединений в зависимости от строения их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предельные углеводороды ряда этилена, общая формула состава, электронное и пространственное строение, химические свойства этил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Определение с помощью характерных реакций каждого из предложенных .трех не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иды химической связи в неорганических и органических соединениях: ионная, металлическая, водородная, ковалентная (полярная, неполярная); простые и кратные 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Циклопарафины, их строение, свойства, нахождение в природе, практическое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Вычисление массы вещества по известному количеству вещества одного из исходных или получающихся в реакции проду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ассификация химических реакций в неорганической и органической 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иеновые углеводороды, их строение, свойства, получение и практическое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Определение с помощью характерных реакций каждого из предложенных трех органических веществ, например: глицерина, крахмала, бел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тимость химических реакций. Химическое равновесие и условия его смещения: изменение концентрации реагирующих веществ, температуры,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цетилен — представитель углеводородов с тройной связью в молекуле. Химические свойства, получение и применение ацетилена в органическом синте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Вычисление объема газа, необходимого для реакции с определенным объемом другого г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корость химических реакций. Зависимость скорости от природы, концентрации веществ, площади поверхности соприкосновения реагирующих веществ, температуры, катализ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роматические углеводороды. Бензол, структурная формула, свойства и получение. Применение бензола и его гомолог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Проведение реакций, подтверждающих характерные химические свойства кисл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новные положения теории химического строения органических веществ А. М. Бутлерова. Химическое строение как порядок соединения и взаимного влияния атомов в молекулах. Основные направления развития эт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акции ионного обмена. Условия их необрат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Задача. Вычисление массы одного из исходных органических веществ по известному количеству вещества продукта реа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омерия органических соединений и ее ви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лектролиз расплавов солей. Практическое значение электрол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 и задача. Получение названного неорганического вещества, вычисление по уравнению реакции массы исходных веществ, необходимых для получения данного количества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. Металлы, их положение в периодической системе химических элементов Д. И. Менделеева, строение их атомов, металлическая химическая связь. Общие химические свойства металлов как восстанов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родные источники углеводородов: газ, нефть, кокс. Использование их в качестве топлива и в химическом синте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Вычисление количества вещества или массы одного из продуктов реакции по данным об исходных веществах, одно из которых взято в избыт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1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металлы, их положение в периодической системе химических элементов Д. И. Менделеева, строение их атомов. Изменение окислительно-восстановительных свойств неметаллов на примере элементов подгруппы кисл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ельные одноатомные спирты, их строение, физические и химические свойства. Получение и применение этилового спи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Проведение реакций, подтверждающих важнейшие химические свойства одного из изученных классов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ллотропия не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енол, его строение, свойства, получение и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Нахождение молекулярной формулы газообразного углеводорода по его относительной плотности и массовой доле элементов в соедин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лектрохимический ряд металлов. Вытеснение металлов из растворов солей другими метал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льдегиды, их строение и свойства. Получение, применение муравьиного и уксусного альдег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Нахождение молекулярной формулы органического соединения по массе (объему) продуктов сгор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дородные соединения неметаллов. Закономерности в изменении их свойств в связи с положением химических элементов в периодической системе Д. И. Менделе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ельные одноосновные карбоновые кислоты, их строение и свойства на примере уксус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роведение реакций, подтверждающих качественный состав данного неорганического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ысшие оксиды химических элементов третьего периода. Закономерности в изменении их свойств в связи с положением химических элементов в периодической системе. Характерные химические свойства оксидов: основных, амфотерных, кислотных. Жиры” их состав и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Жиры в природе, превращение жиров в организме. Продукты технической переработки жиров, понятие о синтетических моющих средствах. Защита природы от загрязнения CM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количества вещества продукта реакции по массе исходного вещества, содержащего примес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1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, Кислоты, их классификация и свойства на основе представлений об электролитической диссоциации. Особенности свойств концентрированной сер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Целлюлоза, строение молекул, физические и химические свойства, применение. Понятие об искусственных волокнах на примере ацетатного волок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 п ы т. Испытание индикаторами растворов солей, образованных: а) сильным основанием и слабой кислотой; 6) сильной кислотой и слабым основанием. Объяснение результатов наблюд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нования, их классификация и свойства на основе представлений об электролитической диссоци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люкоза — представитель моносахаридов, строение, физические и химические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Вычисление массы продукта реакции, если для его получения выдан раствор с определенной массовой долей исходного вещества (в процента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ли, их состав и названия, взаимодействие с металлами, кислотами, щелочами, друг с другом с учетом особенностей реакций окисления-восстановления и ионного обм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ахмал, нахождение в природе, практическое значение, гидролиз крахм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Получение амфотерного гидроксида и проведение химических реакций, характеризующих его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Химическая и электрохимическая коррозия металлов. Условия, при которых происходит коррозия. Меры защиты металлов и сплавов от корро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минокислоты, их строение и химические свойства: взаимодействие с соляной кислотой, щелочами, друг с другом. Биологическая роль аминокислот и их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ача. Вычисление объема полученного газа, если известна масса исходного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ислительно-восстановительные реакции (на примере взаимодействия алюминия с оксидами некоторых металлов, азотной кислоты с медью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нилин — представитель аминов; строение и свойства; получение и значение в развитии органического синт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Установление принадлежности органического вещества к определенному классу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ислительно-восстановительные возможности серы и ее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заимосвязь между важнейшими классами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Вычисление теплового эффекта реакции по известному объему газа и количеству теплоты, выделившейся в результате реа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елезо: положение в периодической системе химических элементов Д. И. Менделеева, строение атома, возможные степени окисления, физические свойства, взаимодействие с кислородом, галогенами, растворами кислот и солей. Роль железа в современной технике. Сплавы жел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елки как биополимеры. Первичная, вторичная и третичная структуры белков. Свойства и биологические функции бел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Определение с помощью характерных реакций каждого из трех выданных не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мышленный способ получения серной кислоты: научные принципы данного химического производства. Экологические проблемы, возникающие при этом производстве и способы их раз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заимное влияние атомов в молекулах 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роведение реакций, подтверждающих качественный состав данного неорганического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чины многообразие а) неорганических и б) органических веществ; материальное единство и взаимосвязь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учение спиртов из предельных и непредельных углеводородов. Промышленный синтез метан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Осуществление превращений: сосль - нерастворимое основание - оксид металл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2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ысшие кислородсодержащие кислота химически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ов третьего периода, их состав и сравнительная характеристика свой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ая характеристика высокомолекулярных соединений: состав, строение, реакции, лежащие в основ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получения (на примере полиэтилена или синтетического каучу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 д а ч а. Вычисление массы исходного вещества, если известен практический выход продукта и указана массовая доля его (в процентах) от теоретически возможного вых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2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бщие способы получения металлов. Практическо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электролиза на примере солей бескислородных кисл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иды синтетических каучуков, их свойства и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 п ы т. Получение названного газообразного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оведение реакций, характеризующих его свой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кола с углубленным изучением предме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ериодический закон и периодическая система химических элементов Д. И. Менделеева в свете учения о строении атома. Развитие научных знаний о периодическом законе и периодической систе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ельные углеводороды, общая формула состава, электронное и пространственное строение. Ковалент-ные связи в молекулах, sp3- .гибридизация электронных облаков атома углерода. Химические свойства предельных углеводородов на примере мет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 ад а ч а. Расчет массы продуктов реакции по данным об исходных веществах, одно из которых дано в избы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временные представления о строении электронных оболочек атомов элементов. Электронные формулы и графические схемы строения электронных слоев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предельные углеводороды ряда этилена, общая формула состава, электронное и пространственное строение, sp3-гибридизация электронных облаков атома углерода, “сигма” и “пи”-связи. Изомерия положения двойной связи. Химические свойства этил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Приготовление раствора заданной молярной концентр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обенности электронного строения атомов больших периодов. Радиусы атомов, их изменения с учетом положения химических элементов в периодической системе Д. И. Менделее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. Ацетилен — представитель углеводородов с тройной связью в молекуле, sp-гибридизация электронных облаков атома углерода. Химические свойства ацетилена. Получение и применение ацетилена в органическом синте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За д а ч а. Расчет по уравнению массы продукта реакции, если одно из реагирующих веществ дано в виде раствора с определенной массовой долей растворенного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Изменение состава и строения простых веществ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таллов, образованных элементами: а) одного периода; б) одной группы периодической системы Д. И. Менделе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роматические углеводороды. Структурная форму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нзола (по Кекуле). Электронное строение молекулы, полуторная связь. Химические свойства бензола. Получение и применение бензола и его гомолог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пыт. Проведение качественных реакций на соли двух- и трехвалентного желе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Изменение кислотно-основных свойств соединен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таллов, образованных элементами: а) одного периода; б) одной группы периодической системы Д. И. Менделе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фть, ее состав и свойства. Продукты фракцион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гонки нефти. Крекинг и его виды. Ароматиза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и. Охрана окружающей среды при нефтепереработке и транспортировке нефтепроду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Расчет количества вещества продукта ре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и по данным об исходных веществах, одно и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торых дано в избы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овалентная связь, способы ее образования. Длина 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нергия связи. Виды связи (полярная, неполярная, донорно-акцепторная). Электроотрицательность химических элементов. Кратность ковалентной связи; “сигма” и “пи”-связ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Химические свойства предельных одноатомных спиртов. Смещение электронной плотности связи в гидроксогруппе под влиянием заместителей в углеводород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 радикале. Губительное действие спиртов на организм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Получение газообразного вещества и проведение реакций, характеризующих его сво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Ионная связь, ее образование. Заряды ионов. Понятие степени окисления эле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учение спиртов из предельных и непредельн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леводородов. Промышленный синтез метан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д а ч а. Нахождение молекулярной формулы газообразного вещества по его плотности и массовой доле элементов или по массе продуктов сгор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Типы кристаллических решеток веществ. Зависимость свойств веществ от типа кристаллической реше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авнение строения и свойств предельных, непредельных и ароматических углеводородов. Взаимосвязь гомологических рядов этих углеводо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Проведение реакций, подтверждающих качественный состав данного неорганического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остав атомных ядер. Изотопы. Понятие химического элем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ханизм реакции замещения на примере предельных углеводородов. Практическое значение предельных углеводородов и их галогенозамеще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Задача. Вычисление массовой доли выхода продукта реакции в процентах от теоретически возмож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1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Электролитическая диссоциация. Механизм растворения в воде веществ с ионной и полярной ковалентной связью. Степень диссоциации, сильные и слабые электроли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Этиленгликоль и глицерин как представители многоатомных спиртов. Их химические свойства, практическое использ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Проведение реакций, подтверждающих генетические связи между неорганическими веществами различных клас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лектролитическая диссоциациям кислот, солей, щелочей. Свойства и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енол, строение, физические и химические свойства, взаимное влияние атомов в молекуле. Способы охраны окружающей среды от промышленных отходов, содержащих фено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 д а ч а. Вычисление массы исходного вещества, если известен выход продукта и указана массовая доля его в процентах от теоретически возможного вых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1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начение периодического закона как закона о единстве и взаимосвязи химических элементов для материалистического понимания природы и развития науки. Научный и гражданский подвиг Д; И. Менделе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ханизм реакции присоединения на примере непредельных углеводородов ряда этилена. Правило Марковникова. Получение непредельных углеводородов реакцией дегидрирования. Применение этиленовых углеводородов в органическом синте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Распознавание пластмасс и химических волокон.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1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акция ионного обмена в водных растворах, условия их необрат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льдегиды, гомологический ряд, строение, функциональная группа. Химические свойства альдегидов. Получение, применение муравьиного и уксусного альдег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3 а д а ч а. Вычисление количества вещества одного из продуктов реакции по известной массе исходного вещества, содержащего приме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тимые и необратимые химические реакции. Химическое равновесие. Смещение химического равновесия. Принцип Ле Шател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|2. Кетоны, их строение, функциональная группа. Реакция окисления кетонов. Получение кетонов окислением вторичных спиртов. Ацетон — важнейший представитель кетонов, его практическое использ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пыт. Проведение реакций, подтверждающих качественный состав данного органического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ислотно-основные свойства веществ на основе представлений о протоли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омологический ряд предельных одноосновных кислот. Электронное строение карбоксильной группы.. Взаимное влияние атомов в молекулах карбоновых кислот. Химические свойства на примере уксус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Задач а. Расчет объемных отношений газов при химических реак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1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идролиз с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ажнейшие представители предельных и непредельных карбоновых кислот. Особенности муравьиной кислоты. Акриловая и олеиновая кислоты. Приме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боновых кислот в народном хозяй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Установление принадлежности органического вещества к определенному класс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ные положения теории химического строения А. М. Бутлерова. Химическое строение как порядок • соединения и взаимного влияния атомов в молекулах. Основные направления развития данной те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Химические свойства кислот в свете представлений. об электролитической диссоциации веществ и окислительно-восстановительных процес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 д а ч а. Расчет теплового эффекта реакции по данным о количестве одного из участвующих в реакции веществ и выделившейся (поглощенной) тепл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одинарных, двойных и тройных углерод-углеродных связей на основе представлений о гибридизации электронных обла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Химические свойства оснований в свете представлений об электролитической-диссоциации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Определение с помощью характерных реакций каждого из двух предложенных органически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омерия органических соединений, ее ви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Химические свойства солей в свете представлений об электролитической диссоциации веществ и окислительно-восстановительных процес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 д а ч а. Вычисление массовой доли химического соединения в сме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ассификация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ая характеристика неметаллов главной подгруппы VI группы, строение их атомов, валентные возможности атомов, характерные со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Получение амфотерного гидроксида и проведение химических реакций, характеризующих его сво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омологический ряд предельных Одноатомных спиртов. Электронное строение функциональной группы, полярность связи 0—Н. Изомерия предельных одноатомных спиртов. Водородная связь между молекулами, ее влияние на физические свойства спир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ая характеристика неметаллов главной подгруппы V группы, строение их атомов, валентные возможности атомов азота и фосфора; характерные со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Расчет объемной доли выхода продукта реакции в процентах от теоретически возмож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ассификация химических реакций в неорганической и органической 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люкоза — важнейший представитель моносахаридов, строение, физические и химические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Испытание растворов солей индикатором и объяснение результатов ис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иры, их строение, химические свойства, практическое использование. Продукты технической переработки жиров, понятие о синтетических моющих средствах. Защита природы от загрязнения CM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атализ и катализаторы. Энергия активации. Понятие о гомогенном и гетерогенном катали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Задача. Вычисление массы и объема продукта реакции по известной массе или объему исходного вещества, содержащего приме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заимосвязь между классами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корость химической реакции, зависимость скорости химической реакции от природы реагирующих веществ, площади поверхности соприкосновения реагентов, концентрации, температуры, действия катализ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пыт. Осуществление гидратации оксидов и исследование свойств продуктов реа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нилин — представитель аминов, электронное строение, функциональная группа. Взаимное влияние атомов в молекуле анилина. Физические и химические свойства, получение, значение в развитии органического синт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ая характеристика металлов главных подгрупп периодической системы химических элементов Д. И. Менделеева, строение их атомов. Металлическая связь. Ряд напряжений металлов. Характерные химические свойства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 д а ч а. Расчет массы одного из реагирующих или образующихся веществ во массе другого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минокислоты: строение, изомерия, физические свойства, особенности химических свойств. Биологическое значение “альфа”-аминокисл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лектролиз расплавов и растворов солей. Значение электрол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 п ы т. Получение и исследование свойств органических, веществ (этилена, уксусной кислоты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Белки как биополимеры. Первичная, вторичная, третичная структуры белков. Свойства белков, превращение белков пищи в организме. Биологические функции белков. Важнейшие производства микробиологической промышл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ррозия металлов и ее виды. Защита металлов от корро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3 а д а ч а. Расчет объема одного из реагирующих или образующихся веществ по данным об исходных веществах, одно из которых дано в избы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иды синтетических каучуков, их получение, свойства и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ая характеристика металлов главной подгруппы третьей группы, строение их атомов. Алюминий, природные соединения алюминия, его химические свойства. Применение алюминия и его сплавов в современной тех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пыт. Реакции, подтверждающие общие закономерности протекания химических процес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интетические волокна, их строение, свойства, практическое использование на примере лавсана и кап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Железо — представитель металлов побочных подгрупп. Особенности строения атома, физические и хим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.Задача. Расчет количества вещества продуктов реакции по данным об исходных веществах, одно из которых дано в избы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3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став нуклеиновых кислот (ДНК, РНК), строение нуклеотидов. Принцип комплектарности в построении двойной спирали ДНК. Роль нуклеиновых кислот в жизнедеятельности организ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кислительные свойства солей хрома и марганца, имеющих высшие степени окис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по уравнениям реакций между веществами, одно из которых дано в виде раствора с определенной массовой долей растворенного веще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7:00Z</dcterms:created>
  <dc:creator>USER</dc:creator>
  <dc:description/>
  <cp:keywords/>
  <dc:language>en-US</dc:language>
  <cp:lastModifiedBy>Mage</cp:lastModifiedBy>
  <dcterms:modified xsi:type="dcterms:W3CDTF">2011-10-11T09:27:00Z</dcterms:modified>
  <cp:revision>2</cp:revision>
  <dc:subject/>
  <dc:title>Экзамен по химии за 11 класс 1999-2000г</dc:title>
</cp:coreProperties>
</file>