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Химико-аналитические свойства ионов p-элемент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р-элементов IIIА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алюминия Al</w:t>
      </w:r>
      <w:r>
        <w:rPr>
          <w:color w:val="000000"/>
          <w:sz w:val="24"/>
          <w:szCs w:val="24"/>
          <w:vertAlign w:val="superscript"/>
        </w:rPr>
        <w:t>3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Из водного раствора сульфид аммония осаждает катион алюминия Al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в виде гидроксида Аl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за счет гидролиз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3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S + </w:t>
      </w:r>
      <w:r>
        <w:rPr>
          <w:color w:val="000000"/>
          <w:sz w:val="24"/>
          <w:szCs w:val="24"/>
        </w:rPr>
        <w:t>б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l(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6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C1 + </w:t>
      </w:r>
      <w:r>
        <w:rPr>
          <w:color w:val="000000"/>
          <w:sz w:val="24"/>
          <w:szCs w:val="24"/>
        </w:rPr>
        <w:t>З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Al</w:t>
      </w:r>
      <w:r>
        <w:rPr>
          <w:color w:val="000000"/>
          <w:sz w:val="24"/>
          <w:szCs w:val="24"/>
          <w:vertAlign w:val="superscript"/>
          <w:lang w:val="en-US"/>
        </w:rPr>
        <w:t>3+</w:t>
      </w:r>
      <w:r>
        <w:rPr>
          <w:color w:val="000000"/>
          <w:sz w:val="24"/>
          <w:szCs w:val="24"/>
          <w:lang w:val="en-US"/>
        </w:rPr>
        <w:t xml:space="preserve"> + 3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+ 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= 2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l(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3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NaOH (в избытке) и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C1. Кристаллический хлорид аммония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C1 или насыщенный раствор этой соли, взятый в избытке, осаждает А1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из щелочного раствора, содержащего гидроксокомплекс (гидроксокомплекс получается при прибавлении раствора щелочи к раствору соли Аl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до полного растворения выпадающего осадка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6NaOH = Na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[Al(OH)6] + 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Na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a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[Al(OH)6] + 3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C1 = А1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NaCl + 3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З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этом Аl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в присутствии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C1 не растворяется, так как К</w:t>
      </w:r>
      <w:r>
        <w:rPr>
          <w:color w:val="000000"/>
          <w:sz w:val="24"/>
          <w:szCs w:val="24"/>
          <w:vertAlign w:val="subscript"/>
        </w:rPr>
        <w:t>S</w:t>
      </w:r>
      <w:r>
        <w:rPr>
          <w:color w:val="000000"/>
          <w:sz w:val="24"/>
          <w:szCs w:val="24"/>
        </w:rPr>
        <w:t>° (А1(ОН)з) — величина сравнительно небольш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ОНЫ р-ЭЛЕМЕНТОВ IVA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свинца Р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НС1. При действии соляной кислоты на ионы Рb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образуется белый осадок хлорида свинца, растворяющийся при нагревании в вод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b(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НС1 = Pb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H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b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+ 2С1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= РbС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йодида калия KI. Йодид калия KI образует с раствором солей свинца желтый осадок Рb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Pb(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KI = PbI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K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адок растворяется при нагревании в воде и 2 М растворе уксусной кислоты. При медленном охлаждении раствора выпадают характерные золотистые чешуйки кристаллов Pb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Медленное охлаждение благоприятствует росту крупных кристал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карбонат-ионов 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2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Ba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При действии хлорида 6aрия на ионы 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образуется белый осадок карбоната бария, растворяющийся в кислотах с бурным выделением углекислого газ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B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</w:rPr>
        <w:t>ВаС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2Na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+ В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= Ва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соляной кислоты НС1. Важнейшей реакцией на карбонат-ион является реакция разложения карбонатов сильными кислотами. При этом с шипением выделяются пузырьки диоксида углерод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С</w:t>
      </w:r>
      <w:r>
        <w:rPr>
          <w:color w:val="000000"/>
          <w:sz w:val="24"/>
          <w:szCs w:val="24"/>
          <w:lang w:val="en-US"/>
        </w:rPr>
        <w:t xml:space="preserve">1 = 2NaCl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+ C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р-элементов VA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я обнаружения ионов аммония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ксиды щелочных металлов выделяют из растворов солей аммония газообразный аммиак, который окрашивает влажную красную лакмусовую бумагу в синий цве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1 + NaOH = N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NaCI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я обнаружения нитрат-ионов 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аствор дифениламина (C6H5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NH в концентрированной серной кислоте дает с нитрат-ионом интенсивно-синее окрашивание вследствие окисления дифениламина образующейся азотной кисло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нитрит-ионов 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серной кислоты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 Сильные кислоты вытесняют из нитритов слабую азотистую кислоту, которая из-за свой неустойчивости сразу разлагается на воду и оксиды азота (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— бурого цвета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Na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= 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O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окислителей. Перманганат калия КМn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в присутствии разбавленной серной кислоты обесцвечивается солями азотистой кислот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5KN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3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= 5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2Mn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K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З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фосфат-ионов 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3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Ba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Хлорид бария ВаС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образует с раствором Nа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НР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белый осадок ВаНР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растворимый в кислотах (кроме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)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аС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HP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= ВаНР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+ 2NaCl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проводить реакцию в присутствии щелочей или аммиака, то ионы НРO</w:t>
      </w:r>
      <w:r>
        <w:rPr>
          <w:color w:val="000000"/>
          <w:sz w:val="24"/>
          <w:szCs w:val="24"/>
          <w:vertAlign w:val="subscript"/>
        </w:rPr>
        <w:t>42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превращаются в Р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3-</w:t>
      </w:r>
      <w:r>
        <w:rPr>
          <w:color w:val="000000"/>
          <w:sz w:val="24"/>
          <w:szCs w:val="24"/>
        </w:rPr>
        <w:t xml:space="preserve"> и осаждается средняя сол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нитрата серебра 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Раствор нитрата серебра 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образует с растворами солей фосфорной кислоты желтый осадок фосфата серебра, растворимый в азотной кислоте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HP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3Ag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3Na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Na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P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р-элементов VIA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я обнаружения сульфат-ионов 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2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рупповой реагент хлорид бария Ba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образует с растворами, содержащими сульфат-ионы, белый осадок Ba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практически нерастворимый в кислота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B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= Ba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NaC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сульфит-ионов S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2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BaC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При действии хлорида бария на соли сернистой кислоты образуется белый осадок, растворимый в кислота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B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</w:rPr>
        <w:t>Ва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2NaC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соляной кислоты НСl. Кислоты разлагают соли сернистой кислоты с выделением оксида серы (IV), имеющего характерный запах жженой сер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С</w:t>
      </w:r>
      <w:r>
        <w:rPr>
          <w:color w:val="000000"/>
          <w:sz w:val="24"/>
          <w:szCs w:val="24"/>
          <w:lang w:val="en-US"/>
        </w:rPr>
        <w:t>1 = 2NaCl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+ S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окислителей. Окислители (I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KMn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 в кислой среде обесцвечиваются растворами солей сернистой кислоты вследствие восстановлен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I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= 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H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сульфид-ионов S</w:t>
      </w:r>
      <w:r>
        <w:rPr>
          <w:rStyle w:val="StrongEmphasis"/>
          <w:b w:val="false"/>
          <w:bCs w:val="false"/>
          <w:color w:val="000000"/>
          <w:sz w:val="24"/>
          <w:szCs w:val="24"/>
          <w:vertAlign w:val="superscript"/>
        </w:rPr>
        <w:t>2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При действии нитрата серебра на сульфид-ион образуется черный осадок сульфида сереб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+ 2Ag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Ag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+ 2Na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+ 2Ag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= Ag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кислот (НСl,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. Кислоты (НСl,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 выделяют из сульфидов свободный сероводород с характерным запахом тухлых яиц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=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+ 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р-элементов VIIA групп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акции обнаружения хлорид-ионов Сl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 xml:space="preserve"> групповым  реагентом АgN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рН 7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Хлорид-ионы образуют с групповым реагентом 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рН 7) практически нерастворимый в воде осадок AgCl, который хорошо растворяется в избытке раствора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; при этом образуется растворимая в воде комплексная соль серебра [Ag(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Cl. При последующем действии азотной кислоты комплексный ион разрушается и хлорид серебра снова выпадает в осадок. Это свойство солей серебра используется для его обнаружения. Реакция проводится в три этапа: 1) получение осадка AgCl; 2) растворение AgCl в избытке раствора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; 3) выпадение осадка (мути) при воздействии раствором H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(все три этапа выполняются в указанной последовательности в одной и той же пробирке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g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NaCI = AgCl + Na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gCl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OH = [Ag(N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]Cl + 2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[Ag(N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]Cl + 2H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AgCl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бромид-ионов Вr</w:t>
      </w:r>
      <w:r>
        <w:rPr>
          <w:color w:val="000000"/>
          <w:sz w:val="24"/>
          <w:szCs w:val="24"/>
          <w:vertAlign w:val="superscript"/>
        </w:rPr>
        <w:t>-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При действии нитрата се ребра на бромид-ион образуется желтоватый осадок бромида сереб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aBr + Ag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AgBr + Na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vertAlign w:val="superscript"/>
          <w:lang w:val="en-US"/>
        </w:rPr>
        <w:t>-</w:t>
      </w:r>
      <w:r>
        <w:rPr>
          <w:color w:val="000000"/>
          <w:sz w:val="24"/>
          <w:szCs w:val="24"/>
          <w:lang w:val="en-US"/>
        </w:rPr>
        <w:t xml:space="preserve"> + Ag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= AgBr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хлорной воды. Хлорная вода при взаимодействии растворами бромидов окисляет бромид-ион в молекулярный бром который окрашивает органический растворитель (бензол, хлоро форм) в желто-оранжевый цве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2NaBr + 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B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C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йодид-ион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AgN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 При действии нитрата се ребра на йодид-ион образуется светло-желтый осадок йодида се ребр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KI + Ag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AgI + K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  <w:vertAlign w:val="superscript"/>
          <w:lang w:val="en-US"/>
        </w:rPr>
        <w:t xml:space="preserve">- </w:t>
      </w:r>
      <w:r>
        <w:rPr>
          <w:color w:val="000000"/>
          <w:sz w:val="24"/>
          <w:szCs w:val="24"/>
          <w:lang w:val="en-US"/>
        </w:rPr>
        <w:t>+ Ag</w:t>
      </w:r>
      <w:r>
        <w:rPr>
          <w:color w:val="000000"/>
          <w:sz w:val="24"/>
          <w:szCs w:val="24"/>
          <w:vertAlign w:val="superscript"/>
          <w:lang w:val="en-US"/>
        </w:rPr>
        <w:t xml:space="preserve">+ </w:t>
      </w:r>
      <w:r>
        <w:rPr>
          <w:color w:val="000000"/>
          <w:sz w:val="24"/>
          <w:szCs w:val="24"/>
          <w:lang w:val="en-US"/>
        </w:rPr>
        <w:t>= AgI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хлорной воды. Хлорная вода при взаимодействии с растворами йодидов окисляет йодид-ион в молекулярный йод, который окрашивает органический растворитель (бензол, хлороформ) ] розово-фиолетовый цвет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KI + 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I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KCl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7:00Z</dcterms:created>
  <dc:creator>USER</dc:creator>
  <dc:description/>
  <cp:keywords/>
  <dc:language>en-US</dc:language>
  <cp:lastModifiedBy>Mage</cp:lastModifiedBy>
  <dcterms:modified xsi:type="dcterms:W3CDTF">2011-10-11T09:27:00Z</dcterms:modified>
  <cp:revision>2</cp:revision>
  <dc:subject/>
  <dc:title>Химико-аналитические свойства ионов p-элементов</dc:title>
</cp:coreProperties>
</file>