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  <w:lang w:val="en-US" w:eastAsia="en-US"/>
        </w:rPr>
        <w:t>КОММУНАЛЬНОЕ УЧРЕЖДЕНИЕ «ЛУГАНСКИЙ УЧЕБНО-ВОСПИТАТЕЛЬНЫЙ КОМПЛЕКС СРЕДНЯЯ ОБЩЕОБРАЗОВАТЕЛЬНАЯ ШКОЛА I-II СТУПЕНЕЙ – ЛИЦЕЙ № 24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  <w:lang w:val="uk-UA"/>
        </w:rPr>
        <w:t>ВИТАМИН</w:t>
      </w:r>
      <w:r>
        <w:rPr>
          <w:b/>
          <w:sz w:val="28"/>
          <w:szCs w:val="40"/>
        </w:rPr>
        <w:t>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УЧЕНИЦЫ 9-Б КЛАСС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ЛЕНКО НАТАЛЬ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УКОВОДИТЕЛЬ РАБОТЫ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УЧИТЕЛЬ БИОЛОГИИ СЕРИКОВА Е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5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ГАНСК, 2010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ИСТОРИЯ ВИТАМ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ажность некоторых видов еды для предотвращения определённых болезней была известна ещё в древности. Так, древние египтяне знали, что печень помогает от куриной слепоты. Ныне известно, что куриная слепота может вызываться недостатком витамина A. В 1747 году шотландский врач Джеймс Линд (James Lind) открыл, что цитрусовые предотвращают цингу. В 1753 он опубликовал трактат «Лечение цинги». Однако эти взгляды получили признание не сразу. Тем не менее Джеймс Кук на практике доказал роль растительной пищи в предотвращении цинги, введя в корабельный рацион кислую капусту. В результате он не потерял от цинги ни одного матроса — неслыханное достижение для того времени. В 1795 лимоны и другие цитрусовые стали стандартной добавкой к рациону британских моряков. В 1880 году русский биолог Николай Лунин из Тартуского университета скармливал подопытным мышам по отдельности все известные элементы, из которых состоит коровье молоко: сахар, белки, жиры, углеводы, соли. Мыши погибли. В то же время мыши, которых кормили молоком, нормально развивались. В своей диссертационной (дипломной) работе Лунин сделал вывод о существовании какого-то неизвестного вещества, необходимого для жизни в небольших количествах. Вывод Лунина был принят в штыки научным сообществом. Другие учёные не смогли воспроизвести его результаты. Одна из причин была в том, что Лунин использовал тростниковый сахар, в то время как другие исследователи использовали молочный сахар, плохо очищенный и содержащий некоторое количество витамина B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оследующие годы накапливались данные, свидетельствующие о существовании витаминов. Так, в 1889 году голландский врач Христиан Эйкман (Christiaan Eijkman) обнаружил, что куры при питании варёным белым рисом заболевают бери-бери, а при добавлении в пищу рисовых отрубей — излечиваются. Роль неочищенного риса в предотвращении бери-бери у людей открыта в 1905 году Уильямом Флетчером. В 1906 году Фредерик Хопкинс предположил, что помимо белков, жиров, углеводов и т. д. пища содержит ещё какие-то вещества, необходимые для человеческого организма, которые он назвал «accessory factors». Последний шаг был сделан в 1911 году польским учёным Казимиром Функом, работавшим в Лондоне. Он выделил кристаллический препарат, небольшое количество которого излечивало бери-бери. Препарат был назван «Витамайн» (Vitamine), от латинского vita — жизнь и английского amine — амин, азотсодержащее соединение. Функ высказал предположение, что и другие болезни — цинга, пеллагра, рахит — тоже могут вызываться недостатком каких-то вещест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1920 году Джек Сесиль Драммонд предложил убрать e из слова «vitamine», потому что недавно открытый витамин C не содержал аминовой компоненты. Так витамайны стали витаминам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1929 году Хопкинс и Эйкман за открытие витаминов получили Нобелевскую премию, а Лунин и Функ — не получили. Лунин стал педиатром, и его роль в открытии витаминов была надолго забыта. В 1934 году в Ленинграде состоялась Первая всесоюзная конференция по витаминам, на которую Лунин (тоже ленинградец) даже не был приглашён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1910-е, 1920-е и 1930-е года были открыты и другие витамины. В 1940-е годы была расшифрована химическая структура витаминов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СЕ О ВИТАМИН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тамины (от лат. vita жизнь) представляют собой группу низкомолекулярных органических соединений разнообразной химической структуры, жизненно необходимых для нормальной жизнедеятельности организма. Большинство их поступает в организм человека с пищей в виде витаминов как таковых или их предшественников - провитаминов. Они участвуют во всех процессах обмена веществ, повышают устойчивость организма к заболеваниям, оказывают противовоспалительное действие, способствуют дезоинтоксикации организма - выведению и обезвреживанию токсических веществ и т.д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к витаминов приводит к снижению работоспособности, похуданию, чувству слабости, потере аппетита, быстрой утомляемости, ослаблению сопротивляемости организма к инфекционным и профессиональным заболевания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Заболевание, вызываемое недостатком в организме какого-либо витамина, носит название гипоавитаминоз, а полным отсутствием - авитаминоз. Особенно большой вред наносит отсутствие одновременно нескольких витаминов - полиавитаминоз. Физиологическая потребность в витаминах индивидуальна для каждого организма и зависит от пола, возраста, состояния здоровья и характера трудовой деятельности человек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физиологическому действию витамины можно подразделить на группы; антистрессовые, тонизирующие, антитоксические, антиинфекционные, антианемические, антигеморрагические, антисклеротические и липотропные, регулирующие зрение, защищающие кожные и волосяные покровы. В настоящее время известно около 30 витаминов, из них около 20 поступают в организм с растительной и животной пищей. Растительное сырье является очень ценным источником витаминов для организма человека, его использование практически исключает возможности передозировки и возникновения побочного действия, которые неизбежны при длительном и неконтролируемом употреблении синтетических витаминных препарат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ТАМИН 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тамин А (ретинол, ретинола ацетат). Растворяется в жирах, при кулинарной обработке разрушается в небольшом количестве, откладывается в организме и расходуется по мере надобности. Взрослому человеку требуется витамина А в среднем 1,5-2,5 мг в сутки. В растениях витамин А не синтезируется, но в них часто содержится оранжевый пигмент каротин. Из каротина в организме человека вырабатывается витамин А. Учитывая, что витамин А жирорастворим, назначать его необходимо с растительным или сливочным маслом. Получают витамин А из жира печени морских рыб (треска, окунь и др.) и животных (кит, морж, тюлень), а также синтетическим способо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недостатке витамина А снижается острота зрения в сумерки и ночью ("куриная слепота"), происходит задержка роста у детей, отмечаются расстройства желудочнокишечного тракта, воспаление почек, сухость кожного покрова и слизистых оболочек, учащаются воспалительные заболевания органов дыхания, их сухость, появляется сухость и ломкость волос, деформация зубов, понижается сопротивляемость эпителия кожи внедрению инфекции, возникновению гнойничковых заболеван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тамин А и каротиноиды играют важную роль в профилактике злокачественных новообразований, а в сочетании с витаминами С, Р и группы В его назначают для лечения и профилактики лучевых поражений. Применяется витамин А при заболеваниях глаз, лечении ожогов, обморожений, для ускорения заживления ран, повышения сопротивляемости организма инфекционным заболеваниям. Назначают его наружно, внутрь и внутримышечно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богаты каротином морковь, одуванчик лекарственный, крапива двудомная, подорожник большой, зелень лука репчатого, клубни картофеля сортов с желтой мякотью, стручки гороха, листья свеклы столовой, сельдерей, спелые плоды томатов, перец красный, капуста брюссельская, сливы, яблок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ТАМИН B</w:t>
      </w:r>
      <w:r>
        <w:rPr>
          <w:b/>
          <w:color w:val="000000"/>
          <w:sz w:val="28"/>
          <w:szCs w:val="26"/>
          <w:vertAlign w:val="subscript"/>
        </w:rPr>
        <w:t>1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B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 (тиамин, коэнзим кокарбоксилазы, аневрин). Хорошо растворяется в воде, при кулинарной обработке потери его невелики, но в щелочной среде (при добавлении соды) сильно разрушается; про запас в организме почти не накапливается. Суточная потребность взрослого человека составляет 1,5-2,4 мг. Потребность в тиамине увеличивается на 30-50% при беременности, кормлении грудью, физических и умственных нагрузках, различных заболеваниях, пребывании на жаре, холоде. Этот витамин нормализует в организме усвоение углеводов и жиров, перистальтику желудка и секрецию желудочного сока, кровообращение, способствует снятию физического и нервного напряжения, улучшает защитные функции организма, способствует его росту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Недостаток витамина B</w:t>
      </w:r>
      <w:r>
        <w:rPr>
          <w:sz w:val="28"/>
          <w:szCs w:val="26"/>
          <w:vertAlign w:val="subscript"/>
        </w:rPr>
        <w:t xml:space="preserve">1 </w:t>
      </w:r>
      <w:r>
        <w:rPr>
          <w:sz w:val="28"/>
          <w:szCs w:val="26"/>
        </w:rPr>
        <w:t>приводит к нарушениям функций нервной системы (полиневриты, болезнь бери-бери, судороги, прогрессирующее истощение), замедлению роста, избыточному выделению желудочно-кишечных соков, нарушениям сердечно-сосудистой системы (артериальная гипотония) и отекам. Недостаточное поступление его в организм может привести к упадку сил, понижению температуры тела, болям в конечностях, бессоннице, головным боля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Избыток витамина B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 у многих людей (до 6%) вызывает аллергию, проявляющуюся обычно после инъекций (крапивница, легкий озноб и т.д.). Поэтому его применение в лечебных целях должно проводиться только под постоянным наблюдением врач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 лечебной практике применяют синтетические препараты - тиамина бромид и тиамина хлорид для профилактики возникновения и лечения развившихся гипо- и авитаминозов B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. Кроме того, тиамин используют при лечении невритов, радикулитов, невралгий, переферических параличей, заболеваний печени, желудка, кишечника, сердца и сосудов, кожных заболеваний, а также в акушерской практике и после операц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богаты этим витамином горох, фасоль, морковь, капуста, клубни картофеля, плоды томатов, яблоки, зерна пшеницы, ржи и овса, особенно их зародыши и проростки. Основным источником витамина B1 является хлеб из ржаной или пшеничной муки грубого помола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ТАМИН B</w:t>
      </w:r>
      <w:r>
        <w:rPr>
          <w:b/>
          <w:color w:val="000000"/>
          <w:sz w:val="28"/>
          <w:szCs w:val="26"/>
          <w:vertAlign w:val="subscript"/>
        </w:rPr>
        <w:t>2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В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(рибофлавин). Водорастворимый, при термической кулинарной обработке разрушается слабо, но не переносит ультрафиолетового облучения, переходя при этом в неактивное вещество; разрушается также под воздействием некоторых лекарственных препаратов. Наиболее эффективен в комбинации с витамином В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. Про запас в организме человека не накапливается. Суточная потребность взрослого человека - 2-2,5 мг, а при увеличении физического или умственного труда возрастает до 3-3,5 мг. Рибофлавин является регулятором белкового обмена, принимает участие в синтезе гемоглобина, способствует поддержанию нормальной функции зрения. Установлено, что действие витамина В2 проявляется только в сочетании с тиамино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к витамина приводит к замедлению роста у детей, появлению раздражительности, мышечной слабости, головным болям, сухости кожи и мокнущим трещинам на ней (особенно в углах рта), выпадению волос, ухудшению аппетита, нарушению работы желудочно-кишечного тракта, светобоязни, рези в глазах, покраснению конъюнктивы и век, потере сумеречного и ночного зрения, прогрессирующей катаракте, быстрому старению. Дефицит рибофлавина наблюдается при ограниченном употреблении молока и молочных продуктов, хронических заболеваниях желудочно-кишечного тракта и после применения некоторых лекарст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рименяют витамин В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для лечения заболеваний сердца, органов пищеварения, нервной, эндокринной систем, глазных, кожных, инфекционных заболеваний, в акушерской практике. Назначают его внутрь в драже, порошках и таблетках, а также в виде глазных капель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богаты им морковь, лук зеленый, капуста кочанная, клубни картофеля, спаржа, укроп, ревень, сельдерей, шпинат, салат, петрушка, плоды томат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ТАМИН B</w:t>
      </w:r>
      <w:r>
        <w:rPr>
          <w:b/>
          <w:color w:val="000000"/>
          <w:sz w:val="28"/>
          <w:szCs w:val="26"/>
          <w:vertAlign w:val="subscript"/>
        </w:rPr>
        <w:t>3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В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 (пантотеновая кислота, пантотенат кальция). Участвует в составе кофермента А в обмене липидов, углеводов, белков и других процессах метаболизма. Суточная потребность взрослого человека – 5-10 мг. В нормальных условиях потребность в витамине обеспечивается за счет синтеза его микроорганизмами, находящимися в кишечнике человека. Витамин Вз способствует снятию физической усталости, предотвращает заболевания сахарным диабетом и сердечно-сосудистыми расстройствами, преждевременное старение, повышает остроту зрения, нормализует функции надпочечников и щитовидной желез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к витамина В3 приводит к функциональным и органическим заболеваниям нервной системы, развитию атеросклероза, повышению артериального давления, нарушению функции поджелудочной железы. При недостаточности витамина Вз на коже весной и летом появляются быстро увеличивающиеся розовые пятна, пораженные участки кожи утолщаются, кожа окрашивается в грязный буро-коричневый цвет, шелушится. Наиболее богаты им плоды шиповника и крыжовника, а также шампиньоны, зеленая масса люцерны и клевера лугового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ТАМИН B</w:t>
      </w:r>
      <w:r>
        <w:rPr>
          <w:b/>
          <w:color w:val="000000"/>
          <w:sz w:val="28"/>
          <w:szCs w:val="26"/>
          <w:vertAlign w:val="subscript"/>
        </w:rPr>
        <w:t>5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B</w:t>
      </w:r>
      <w:r>
        <w:rPr>
          <w:sz w:val="28"/>
          <w:szCs w:val="26"/>
          <w:vertAlign w:val="subscript"/>
        </w:rPr>
        <w:t>5</w:t>
      </w:r>
      <w:r>
        <w:rPr>
          <w:sz w:val="28"/>
          <w:szCs w:val="26"/>
        </w:rPr>
        <w:t xml:space="preserve"> (никотиновая кислота, никотина-мид, витамин РР, ниацинамид). Это группа водорастворимых соединений, включающих пиридинтрикарбоновую кислоту и ее производные. Суточная потребность взрослого человека – 15-20 мг. Он необходим в повышенном количестве работникам умственного труда, больным, которым прописывают антибиотики, противотуберкулезные и сульфаниламидные препараты. Кроме того, никотиновая кислота снижает токсическое действие свинца и сероуглерода, улучшает аппетит, излечивает детскую анемию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к никотиновой кислоты в организме приводит к развитию пеллагры. Применяется для профилактики и лечения пеллагры, при болезнях печени, спазмах сосудов, при лечении желудочно-кишечных, инфекционных и других заболеван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сновными источниками витамина B5 являются мясо, рыба, чай, кофе, дрожжи. Из растительных источников им наиболее богаты семена чечевицы, пшеницы, картофель и капу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ТАМИН B</w:t>
      </w:r>
      <w:r>
        <w:rPr>
          <w:b/>
          <w:color w:val="000000"/>
          <w:sz w:val="28"/>
          <w:szCs w:val="26"/>
          <w:vertAlign w:val="subscript"/>
        </w:rPr>
        <w:t>6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В</w:t>
      </w:r>
      <w:r>
        <w:rPr>
          <w:sz w:val="28"/>
          <w:szCs w:val="26"/>
          <w:vertAlign w:val="subscript"/>
        </w:rPr>
        <w:t>6</w:t>
      </w:r>
      <w:r>
        <w:rPr>
          <w:sz w:val="28"/>
          <w:szCs w:val="26"/>
        </w:rPr>
        <w:t xml:space="preserve"> (пиридоксин). Это группа водорастворимых соединений, производных 2-метилпиридина, в состав которых входят пиридоксин, пиридоксаль и пиридоксамин. При термической обработке пиридоксин разрушается на 20-35%, при замораживании сохраняется лучше. Суточная потребность взрослых – 1,5-2,8 мг, детей – 0,5-2 мг. Синтезируется в организме человека кишечной микрофлорой. Витамин Вб обеспечивает нормальное усвоение белков и жиров, участвует в обмене липидов, декарбоксилировании и переаминировании аминокислот, повышает кислотность желудочного сока, сопротивляемость организма к различным заболевания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к этого витамина вызывает у детей раннего возраста задержку в росте, желудочно-кишечные расстройства, малокровие, повышенную возбудимость; у взрослых - стоматит, воспаление кожи лица, шеи и головы, раздражительность, бессонницу. Дефицит витамина В6 наблюдается при хронических заболеваниях органов пищевар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няют пиридоксин при лечении атеросклероза, малокровия, болезней почек, печени, желудка, при туберкулезе, бессоннице, токсикозе у беременных, хорее, дрожательном параличе. Особенно благотворное действие оказывает при лечении неврит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богаты витамином B6 зерна пшеницы, овса, ячменя, особенно в период прораста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ТАМИН B</w:t>
      </w:r>
      <w:r>
        <w:rPr>
          <w:b/>
          <w:color w:val="000000"/>
          <w:sz w:val="28"/>
          <w:szCs w:val="26"/>
          <w:vertAlign w:val="subscript"/>
        </w:rPr>
        <w:t>7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В</w:t>
      </w:r>
      <w:r>
        <w:rPr>
          <w:sz w:val="28"/>
          <w:szCs w:val="26"/>
          <w:vertAlign w:val="subscript"/>
        </w:rPr>
        <w:t>7</w:t>
      </w:r>
      <w:r>
        <w:rPr>
          <w:sz w:val="28"/>
          <w:szCs w:val="26"/>
        </w:rPr>
        <w:t xml:space="preserve"> (биотин, витамин Н). Входит в состав ферментов, регулирующих обмен аминокислот и жирных кислот, способствует распаду промежуточных продуктов обмена веществ (щавелевой, уксусной и янтарной кислот). Суточная потребность в нем взрослого человека - 0,1-0,2 мг, а для женщин в период беременности и лактации – 0,2-0,3 мг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к витамина в организме вызывает шелушение кожи, дерматит, выпадение волос, атрофию вкусовых сосочков языка, мышечные боли, нарушение функций нервной систем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богаты витамином продукты животного происхождения, шампиньоны, некоторые овощи и фрукты, картоф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ТАМИН B</w:t>
      </w:r>
      <w:r>
        <w:rPr>
          <w:b/>
          <w:color w:val="000000"/>
          <w:sz w:val="28"/>
          <w:szCs w:val="26"/>
          <w:vertAlign w:val="subscript"/>
        </w:rPr>
        <w:t>9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B</w:t>
      </w:r>
      <w:r>
        <w:rPr>
          <w:sz w:val="28"/>
          <w:szCs w:val="26"/>
          <w:vertAlign w:val="subscript"/>
        </w:rPr>
        <w:t>9</w:t>
      </w:r>
      <w:r>
        <w:rPr>
          <w:sz w:val="28"/>
          <w:szCs w:val="26"/>
        </w:rPr>
        <w:t xml:space="preserve"> (фолацин, фолаты). Легко разрушается при термической обработке пищевых продуктов. Фолацин сохраняется в печени про запас. Организм его использует на протяжении 3-6 месяцев. Суточная потребность взрослого человека - 0,1-0,5 мг. Витамин В9 участвует в обмене и синтезе некоторых аминокислот, в синтезе нуклеиновых кислот, стимулирует кроветворную функцию костного мозга, способствует лучшему усвоению витамина B</w:t>
      </w:r>
      <w:r>
        <w:rPr>
          <w:sz w:val="28"/>
          <w:szCs w:val="26"/>
          <w:vertAlign w:val="subscript"/>
        </w:rPr>
        <w:t>12</w:t>
      </w:r>
      <w:r>
        <w:rPr>
          <w:sz w:val="28"/>
          <w:szCs w:val="26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Недостаток в организме витамина В</w:t>
      </w:r>
      <w:r>
        <w:rPr>
          <w:sz w:val="28"/>
          <w:szCs w:val="26"/>
          <w:vertAlign w:val="subscript"/>
        </w:rPr>
        <w:t>9</w:t>
      </w:r>
      <w:r>
        <w:rPr>
          <w:sz w:val="28"/>
          <w:szCs w:val="26"/>
        </w:rPr>
        <w:t xml:space="preserve"> приводит к тяжелой анемии, желудочно-кишечным расстройствам (отсутствие соляной кислоты в желудочном соке, запоры, поносы), нарушению чувствительности, поражению кроветворной системы. Его дефицит может быть у беременных женщин в связи с развитием плода. Наиболее богаты витамином В9 ягоды земляники и крыжовника, зеленые овощи (салат, шпинат, петрушка). Основным источником этого витамина в питании является хлеб, за счет него удовлетворяется около 50% в его потребности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ТАМИН B</w:t>
      </w:r>
      <w:r>
        <w:rPr>
          <w:b/>
          <w:color w:val="000000"/>
          <w:sz w:val="28"/>
          <w:szCs w:val="26"/>
          <w:vertAlign w:val="subscript"/>
        </w:rPr>
        <w:t>12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B</w:t>
      </w:r>
      <w:r>
        <w:rPr>
          <w:sz w:val="28"/>
          <w:szCs w:val="26"/>
          <w:vertAlign w:val="subscript"/>
        </w:rPr>
        <w:t>12</w:t>
      </w:r>
      <w:r>
        <w:rPr>
          <w:sz w:val="28"/>
          <w:szCs w:val="26"/>
        </w:rPr>
        <w:t xml:space="preserve"> (цианкобаламин), содержит кобальт. В организме человека и животных не образуется, синтезируется микрофлорой кишечника, а затем всасывается в кровь. Обычно запасов витамина в печени человека вполне достаточно, чтобы предохранить от развития авитаминоза B12 в течение 1-2 лет. Суточная потребность взрослого человека – 2-3 мкг, детей - 0,5-2 мкг. В форме коферментов он участвует в синтезе метионина и нуклеиновых кислот, во взаимодействии с фолиевой кислотой ускоряет образование эритроцитов, обеспечивает регенерацию нервных тканей (волокон), нормализует функцию печен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Недостаток этого витамина вызывает злокачественную анемию, дегенеративные изменения нервной ткани, головокружение, шум в ушах, общую слабость, сердцебиение, одышку, способствует развитию функциональных заболеваний кишечника, Дефицит его также наблюдается при заболеваниях желудка, когда не вырабатывается гастромукопротеин, способствующий всасыванию витамина B</w:t>
      </w:r>
      <w:r>
        <w:rPr>
          <w:sz w:val="28"/>
          <w:szCs w:val="26"/>
          <w:vertAlign w:val="subscript"/>
        </w:rPr>
        <w:t>12</w:t>
      </w:r>
      <w:r>
        <w:rPr>
          <w:sz w:val="28"/>
          <w:szCs w:val="26"/>
        </w:rPr>
        <w:t>. Применяется для лечения анемий, нервных, кожных, аллергических и других заболеван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ТАМИН B</w:t>
      </w:r>
      <w:r>
        <w:rPr>
          <w:b/>
          <w:color w:val="000000"/>
          <w:sz w:val="28"/>
          <w:szCs w:val="26"/>
          <w:vertAlign w:val="subscript"/>
        </w:rPr>
        <w:t>15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B</w:t>
      </w:r>
      <w:r>
        <w:rPr>
          <w:sz w:val="28"/>
          <w:szCs w:val="26"/>
          <w:vertAlign w:val="subscript"/>
        </w:rPr>
        <w:t>15</w:t>
      </w:r>
      <w:r>
        <w:rPr>
          <w:sz w:val="28"/>
          <w:szCs w:val="26"/>
        </w:rPr>
        <w:t xml:space="preserve"> (пангамовая кислота, кальция пангамат). Улучшает липидный обмен, устраняет гипоксию, повышает усвоение кислорода тканями и содержание гликогена в печени, мышца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няется при лечении сердечных заболеваний старческого происхождения, при мозговых кровоизлияниях, хронических гепатитах на почве алкоголизма, кожном зуде, гипертонической болезни, бронхиальной астме и эмфиземе легки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богаты им семена злаковых растений и ядра косточковых плодов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ТАМИН B</w:t>
      </w:r>
      <w:r>
        <w:rPr>
          <w:b/>
          <w:color w:val="000000"/>
          <w:sz w:val="28"/>
          <w:szCs w:val="26"/>
          <w:vertAlign w:val="subscript"/>
        </w:rPr>
        <w:t>17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B</w:t>
      </w:r>
      <w:r>
        <w:rPr>
          <w:sz w:val="28"/>
          <w:szCs w:val="26"/>
          <w:vertAlign w:val="subscript"/>
        </w:rPr>
        <w:t>17</w:t>
      </w:r>
      <w:r>
        <w:rPr>
          <w:sz w:val="28"/>
          <w:szCs w:val="26"/>
        </w:rPr>
        <w:t xml:space="preserve"> (нитрилозид). Улучшает в организме обменные процессы, препятствует развитию опухолей. Наиболее богаты им семена абрикоса, вишни, миндаля, сливы, яблони, гречихи, проса и льна-долгун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6"/>
        </w:rPr>
        <w:t>ВИТАМИН C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С (аскорбиновая кислота). Хорошо растворяется в воде, при обычной кулинарной обработке продуктов сильно разрушается. Также легко разрушается под воздействием света, солнечных лучей, высокой температуры, от соприкосновения с металлами - медью, железом, при длительном хранении. Про запас в организме человека не накапливается, поэтому ежесуточно взрослый человек должен потреблять не менее 70-100 мг. Аскорбиновая кислота усиливает действие витаминов В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, B</w:t>
      </w:r>
      <w:r>
        <w:rPr>
          <w:sz w:val="28"/>
          <w:szCs w:val="26"/>
          <w:vertAlign w:val="subscript"/>
        </w:rPr>
        <w:t>9</w:t>
      </w:r>
      <w:r>
        <w:rPr>
          <w:sz w:val="28"/>
          <w:szCs w:val="26"/>
        </w:rPr>
        <w:t>, B</w:t>
      </w:r>
      <w:r>
        <w:rPr>
          <w:sz w:val="28"/>
          <w:szCs w:val="26"/>
          <w:vertAlign w:val="subscript"/>
        </w:rPr>
        <w:t>12</w:t>
      </w:r>
      <w:r>
        <w:rPr>
          <w:sz w:val="28"/>
          <w:szCs w:val="26"/>
        </w:rPr>
        <w:t>, P, обеспечивает защитную реакцию организма на повышенный шум, снижает мышечную утомляемость, повышает устойчивость к желудочно-кишечным инфекциям, способствует лучшей регенерации травмированных мышечных тканей, повышает устойчивость организма к простудным заболеваниям, оказывает защитное действие при повышенном радиационном фоне, а также при избытке в организме нитратов и нитритов. В медицинской практике используется синтетический препарат витамина С. Следует помнить, что длительное применение больших доз синтетической формы витамина может привести к угнетению инсулинообразовательной функции поджелудочной железы. В то же время при употреблении растительных источников перенасыщения им организма практически не наблюдаетс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к аскорбиновой кислоты приводит к заболеванию цингой, повышенной раздражительности, снижению гемоглобина в крови, припухлостям суставов, кровотечениям, нарушению сердечного ритма, учащению дыхания, нарушению функции надпочечных желез. При аскорбиновом гиповитаминозе избыточное употребление животных жиров способствует отложению холестериновых бляшек, усиливает гипертонию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ольшие дозы витамина С могут способствовать отложению камней в почках из-за накопления в них щавелевой кислоты - продукта распада аскорбиновой кислоты. Кроме того, если после продолжительного приема больших доз витамина С происходит перерыв, то может наступить гипоавитаминоз, так как организм уже приспособился разрушать и выводить с мочой витамин в повышенных количествах. Препараты витамина С применяются как профилактическое и лечебное средство при многих заболевания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богаты этим витамином лук репчатый и порей, плоды шиповника, черной смородины, клубни картофеля, хрен, перец красный, щавель, капуста, редька, томаты, горох, яблоки, первоцвет лекарственный, дягиль лекарственный, хвоя сосны и 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6"/>
        </w:rPr>
        <w:t>ВИТАМИН D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тамин D (кальциферол). Растворяется в жирах, при кулинарной обработке сохраняется. Суточная потребность в этом витамине составляет 10 мкг. Влияет на минеральный обмен веществ и костеобразование. Особенно необходим молодому организму, когда идет интенсивный рост и формирование скелета. Недостаток витамина D приводит к заболеванию рахитом. Его недостаточность часто связана с дефицитом ультрафиолетовых луч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ительное применение витамина нередко вызывает побочные явления: головные боли, чувство усталости, слабость, запоры, тошноту, рвоту, отсутствие аппетита или его повышение, жажду; иногда наблюдаются кровоизлияния в сетчатку глаза, психозы, серьезные поражения почек (отложение в них кальция). Необходимо также помнить, что витамин D при повышенных количествах может проявлять сильное токсическое действие. Известны случаи гибели детей от передозировки витамина D в результате повышения уровня кальция в крови, кальциноза почек и сердца. Поэтому принимать его нужно осторожно и строго под контролем врача, избегая передозировк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няют кальциферол внутрь при лечении рахита, всех форм волчанки кожи и слизистых оболочек, псориаза, тетании (расстройство функции околощитовидных желез), заболевании костей, вызванных нарушением кальциевого обме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держится только в продуктах животного происхождения. Синтез витамина в организме человека происходит лишь при солнечном облучен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6"/>
        </w:rPr>
        <w:t>ВИТАМИН E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Е (токоферолы и токотриенолы). Это группа, состоящая из семи жирорастворимых витаминов с различным биологическим действием. Обладают высокой устойчивостью, не разрушаются при нагревании до 170°С. Суточная потребность взрослого человека -10-30 мг. Стимулируют мышечную деятельность и функции половых желез, способствуют накоплению во внутренних органах всех жирорастворимых витаминов. Витамин Е регулирует процессы липолиза и липогенеза, обладает противовоспалительным, антигистидинным свойствами, является универсальным стабилизатором клеточных мембран, тормозит окисление витамина А и каротина, предупреждает образование вредных токсичных продуктов окисления в тканя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недостаточности токоферола в организме наступают дегенеративные изменения мышцы сердца, скелетной мускулатуры, эпителия семенных канальцев яичек, нервных и печеночных клеток, повышается проницаемость кровеносных капилляров, могут быть аборт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няют витамин Е при дистрофиях мышцы сердца и скелетной мускулатуры, угрозе аборта, расстройствах менструального цикла у женщин и половой дисфункции у мужчин, заболеваниях кожи, периферических сосудов (тромбофлебиты), нервов, печени и др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сновном содержится в растительных маслах (подсолнечном, льняном, арахисовом, соевом, кунжутном и др.) и зеленых частях растений. Значительное количество витамина Е содержится также в облепиховом масле, плодах морошки, аронии черноплодной, шипов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6"/>
        </w:rPr>
        <w:t>ВИТАМИН K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тамин К (филлохинон, фаркохинон, викасол). Суточная потребность взрослого человека - 2 мг. Поступает в организм с пищей, частично образуется микрофлорой кишечника. Способствует нормальному свертыванию крови, образованию протромбина в печени, усиливает двигательную функцию желудочно-кишечного тракта, обладает антимикробным и антибактериальным действием, уменьшает боли, повышает прочность стенок кровеносных капилляров, влияет на обмен вещест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к витамина К приводит к слабой свертываемости крови, развитию геморрагического диатеза. Применяют при кровотечениях, ранениях, в хирургической и акушерской практике, для лечения обморожений, ожогов, пролежней. Синтетический аналог витамина К - викасол (Vika-solum) применяется как кровоостанавливающее средство при кровотечения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богаты им растения пастушьей сумки, горца перечного и почечуйного, крапивы двудомной, тысячелистника обыкновенного, моркови, шпината, плоды томатов и рябины, листья каштана конского, хвоя сосны и ели, ягоды клюквы, черной смородины и голубики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6"/>
        </w:rPr>
        <w:t>ВИТАМИН P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Р (рутин). Это группа растительных красящих веществ (биофлавоноидов), хорошо растворимых в воде. Предохраняет витамин С от окисления. Суточная потребность взрослого человека – 25 мг. Обеспечивает эластичность кровеносных сосудов и проницаемость их стенок, защищает от окисления адреналин, понижает гиперфункцию щитовидной железы. Рекомендуется для профилактики и лечения ревматизма, особенно в зимнее и весеннее врем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к витамина приводит к нарушению проницаемости и хрупкости кровеносных сосудов, что особенно опасно при гипертонической болезн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богаты витамином Р плоды шиповника, томаты и апельсины, ягоды аронии черноплодной и черной смородины, морковь, зеленые листья чая, листья гречихи, незрелые грецкие орех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6"/>
        </w:rPr>
        <w:t>ВИТАМИН F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тамин F (комплекс ненасыщенных жирных кислот: линолевой, линоленовой, арахидоновой). Жирорастворимый витамин. В организме человека не синтезируется. Регулирует процессы липолиза и липогенеза в организме, обладает липотропным действием, способствует выведению холестерина, уменьшает проницаемость сосудистой стенки, усиливает желчеотделение и двигательную функцию кишечника, защищает печень от ожир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недостатке в рационе ненасыщенных жирных кислот кожные покровы становятся сухими, шелушатся, развиваются экзематозные поражения, прекращается рост волос, нарушается водный обмен. Широко применяется в комплексном лечении многих дерматозов, в том числе псориаза, ксантоматоза, ксантелазмов, себорейного дерматоза, экземы и других заболеваний кож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богаты витамином F растительные масла (кукурузное, подсолнечное, хлопковое, льняное и др.)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6"/>
        </w:rPr>
        <w:t>ВИТАМИН U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итамин U (хлорид метилметионинсульфония). Лечебная доза взрослого человека – 200-250 мг в сутки. Оказывает стимулирующее действие на заживление поврежденной слизистой оболочки желудочно-кишечного тракт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держится в вегетативной массе укропа, сельдерея, шпината, в наружных зеленых листьях кочанной капусты.</w:t>
      </w:r>
    </w:p>
    <w:tbl>
      <w:tblPr>
        <w:tblW w:w="5000" w:type="pct"/>
        <w:jc w:val="left"/>
        <w:tblInd w:w="-225" w:type="dxa"/>
        <w:tblLayout w:type="fixed"/>
        <w:tblCellMar>
          <w:top w:w="225" w:type="dxa"/>
          <w:left w:w="225" w:type="dxa"/>
          <w:bottom w:w="225" w:type="dxa"/>
          <w:right w:w="0" w:type="dxa"/>
        </w:tblCellMar>
      </w:tblPr>
      <w:tblGrid>
        <w:gridCol w:w="8813"/>
        <w:gridCol w:w="542"/>
      </w:tblGrid>
      <w:tr>
        <w:trPr/>
        <w:tc>
          <w:tcPr>
            <w:tcW w:w="8813" w:type="dxa"/>
            <w:tcBorders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/>
              <w:t>Алфавит витаминов</w:t>
            </w:r>
          </w:p>
          <w:tbl>
            <w:tblPr>
              <w:tblW w:w="41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"/>
              <w:gridCol w:w="155"/>
              <w:gridCol w:w="6576"/>
              <w:gridCol w:w="156"/>
            </w:tblGrid>
            <w:tr>
              <w:trPr>
                <w:trHeight w:val="23" w:hRule="atLeast"/>
              </w:trPr>
              <w:tc>
                <w:tcPr>
                  <w:tcW w:w="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685800" cy="5207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Z3"/>
              <w:widowControl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2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ВОЙСТВА ВИТАМ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тамин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обходим для поддержания зрения, роста и для нервн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де найт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печени, жирной рыбе, необезжиренных молочных продуктах (масло, сливки), цитрусовых (лимонах, апельсинах), морков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тамин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от витамин помогает бороться с усталостью, сопротивляться инфекциями, но, вопреки широко распространенному мнению, никак не влияет на профилактику грип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де найт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м богаты фрукты (особенно цитрусовые) и сырые овощи, но при условии, что они СВЕЖИЕ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 xml:space="preserve">Витамин </w:t>
      </w:r>
      <w:r>
        <w:rPr>
          <w:b/>
          <w:sz w:val="28"/>
          <w:szCs w:val="26"/>
          <w:lang w:val="en-US"/>
        </w:rPr>
        <w:t>D</w:t>
      </w:r>
      <w:r>
        <w:rPr>
          <w:b/>
          <w:sz w:val="28"/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частвует в формировании костей и мыш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b/>
          <w:sz w:val="28"/>
          <w:szCs w:val="26"/>
        </w:rPr>
        <w:t>Где найт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яичном желтке, печени рыбы, жирной рыбе, масле… и загорая на солнышке!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тамин 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могает бороться со старением кле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де найт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растительном масле, зерновых, капусте, зеленых овощах, сливочном мас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тамин 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зволяет избегать кровоте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де находится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шпинате, капусте, томатах, мясе и клубн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тамин 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уществует 8 витаминов этой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 xml:space="preserve">-В1. </w:t>
      </w:r>
      <w:r>
        <w:rPr>
          <w:sz w:val="28"/>
          <w:szCs w:val="26"/>
        </w:rPr>
        <w:t>Позволяет предупредить расстройства памяти. Содержатся в цельных зерновых, сухих овощах, мясе (особенно свинине), рыбе, молочных продук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 xml:space="preserve">-В2. </w:t>
      </w:r>
      <w:r>
        <w:rPr>
          <w:sz w:val="28"/>
          <w:szCs w:val="26"/>
        </w:rPr>
        <w:t>Сохраняет хорошее зрение. Содержатся в молочных продуктах, яйцах, зерновых, мясе, грибах, макаронных изделиях и в рыб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b/>
          <w:sz w:val="28"/>
          <w:szCs w:val="26"/>
        </w:rPr>
        <w:t>-В3.</w:t>
      </w:r>
      <w:r>
        <w:rPr>
          <w:sz w:val="28"/>
          <w:szCs w:val="26"/>
        </w:rPr>
        <w:t xml:space="preserve"> В больших дозах понижает содержание холестерина в крови. Содержится в тунце, лосевых, мясе птицы, лесных орех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b/>
          <w:sz w:val="28"/>
          <w:szCs w:val="26"/>
        </w:rPr>
        <w:t>-В5.</w:t>
      </w:r>
      <w:r>
        <w:rPr>
          <w:sz w:val="28"/>
          <w:szCs w:val="26"/>
        </w:rPr>
        <w:t xml:space="preserve"> Необходим для кожи и волос, стимулирует рост. Содержится в печени, почках, яйца, рыбе и молочных продукт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>-В6.</w:t>
      </w:r>
      <w:r>
        <w:rPr>
          <w:sz w:val="28"/>
          <w:szCs w:val="26"/>
        </w:rPr>
        <w:t xml:space="preserve"> Укрепляет иммунную систему. Содержится в дрожжах, мясе, рыбе, зерновых, свежих овощах, фруктах (бананах) и моло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 xml:space="preserve">-В8. </w:t>
      </w:r>
      <w:r>
        <w:rPr>
          <w:sz w:val="28"/>
          <w:szCs w:val="26"/>
        </w:rPr>
        <w:t xml:space="preserve">Потребности организма в этом витамине удовлетворяются сбалансированным и разнообразным питанием. Содержится в мясе, желтке яйца, молочных продуктах и некоторых овощ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 xml:space="preserve">-В9. </w:t>
      </w:r>
      <w:r>
        <w:rPr>
          <w:sz w:val="28"/>
          <w:szCs w:val="26"/>
        </w:rPr>
        <w:t xml:space="preserve">Позволяет бороться с усталостью. Содержится в зеленых овощах (спаржа, шпинат…), мясе, печени и яйц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-В12. </w:t>
      </w:r>
      <w:r>
        <w:rPr>
          <w:sz w:val="28"/>
          <w:szCs w:val="26"/>
        </w:rPr>
        <w:t xml:space="preserve">Помогает избежать потери аппетита и усталости. Содержится в моллюсках, водорослях, ракообразных, рыб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6"/>
        </w:rPr>
        <w:t>ПОТЕРИ НЕКОТОРЫХ ВИТАМИНОВ ПРИ КУЛИНАРНОЙ ОБ</w:t>
      </w:r>
      <w:r>
        <w:rPr/>
        <w:t>РАБОТКЕ. %</w:t>
      </w:r>
    </w:p>
    <w:tbl>
      <w:tblPr>
        <w:tblW w:w="5345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83"/>
        <w:gridCol w:w="450"/>
        <w:gridCol w:w="450"/>
        <w:gridCol w:w="683"/>
        <w:gridCol w:w="439"/>
      </w:tblGrid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продук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В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В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РР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ука, крупы, бобовы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сло сливочн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сло топлен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олок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ливки, сметана, творо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Яйц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ясо животных и пти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ечень, почки, сердце, язы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ыб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рукты и ягоды (в средне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-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вощи (в средне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-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-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/>
        <w:t>ХАРАКТЕРИСТИКА ПРОДУКТОВ ПИТАНИЯ ПО СТЕПЕНИ СОДЕРЖАНИЯ В НИХ ВИТАМИНОВ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29"/>
        <w:gridCol w:w="730"/>
        <w:gridCol w:w="737"/>
        <w:gridCol w:w="908"/>
        <w:gridCol w:w="830"/>
        <w:gridCol w:w="737"/>
        <w:gridCol w:w="669"/>
      </w:tblGrid>
      <w:tr>
        <w:trPr>
          <w:trHeight w:val="23" w:hRule="atLeast"/>
          <w:cantSplit w:val="true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продук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6"/>
              </w:rPr>
              <w:t xml:space="preserve"> </w:t>
            </w:r>
            <w:r>
              <w:rPr>
                <w:bCs/>
                <w:sz w:val="20"/>
                <w:szCs w:val="26"/>
              </w:rPr>
              <w:t>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6"/>
              </w:rPr>
              <w:t xml:space="preserve"> </w:t>
            </w:r>
            <w:r>
              <w:rPr>
                <w:bCs/>
                <w:sz w:val="20"/>
                <w:szCs w:val="26"/>
              </w:rPr>
              <w:t>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6"/>
              </w:rPr>
              <w:t xml:space="preserve"> </w:t>
            </w:r>
            <w:r>
              <w:rPr>
                <w:bCs/>
                <w:sz w:val="20"/>
                <w:szCs w:val="26"/>
              </w:rPr>
              <w:t>В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6"/>
              </w:rPr>
              <w:t xml:space="preserve"> </w:t>
            </w:r>
            <w:r>
              <w:rPr>
                <w:bCs/>
                <w:sz w:val="20"/>
                <w:szCs w:val="26"/>
              </w:rPr>
              <w:t>В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6"/>
              </w:rPr>
              <w:t xml:space="preserve"> </w:t>
            </w:r>
            <w:r>
              <w:rPr>
                <w:bCs/>
                <w:sz w:val="20"/>
                <w:szCs w:val="26"/>
              </w:rPr>
              <w:t>В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6"/>
              </w:rPr>
              <w:t xml:space="preserve"> </w:t>
            </w:r>
            <w:r>
              <w:rPr>
                <w:bCs/>
                <w:sz w:val="20"/>
                <w:szCs w:val="26"/>
              </w:rPr>
              <w:t>Р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6"/>
              </w:rPr>
              <w:t xml:space="preserve"> </w:t>
            </w:r>
            <w:r>
              <w:rPr>
                <w:bCs/>
                <w:sz w:val="20"/>
                <w:szCs w:val="26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ечень живот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-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-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-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5-1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ечень морской рыб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8-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ли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4-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Яблоки разн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-3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векла столов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орков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имон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блепих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рыжовник зелен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расная смороди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абачковая ик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артофел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Брюк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апуста разн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-0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лив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ык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-0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ишн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иственные овощ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-3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Хлеб ржан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Хлеб пшеничный из муки грубого помол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ндарин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Плоды шипов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Яичный жел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0,</w:t>
            </w:r>
            <w:r>
              <w:rPr>
                <w:sz w:val="20"/>
                <w:szCs w:val="26"/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3-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олок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65-1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1-0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-0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чки живот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Ягоды рябин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ерец зелен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асоль стручков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4-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лив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рупа овсян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/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рупа гречнев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рупа пшеничн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ожжи хлебн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ожжи хлебные (сухие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62-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ожжи пивные (сухие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-5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еди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и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едь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ельд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ы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45-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Зеленый лу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ливочное масл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6-1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2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мидо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2-3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3-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Черная смороди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луб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-6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Горошек зелен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-0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6"/>
        </w:rPr>
      </w:pPr>
      <w:r>
        <w:rPr>
          <w:b/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6"/>
        </w:rPr>
      </w:pPr>
      <w:r>
        <w:rPr>
          <w:b/>
          <w:bCs/>
          <w:iCs/>
          <w:sz w:val="28"/>
          <w:szCs w:val="26"/>
        </w:rPr>
        <w:t>СОХРАННОСТЬ ВИТАМИНОВ ПРИ КУЛИНАРНОЙ ОБРАБОТ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6"/>
        </w:rPr>
      </w:pPr>
      <w:r>
        <w:rPr>
          <w:b/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Картофельный суп: Щ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сле варки: 50%............................................................50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остоявший на плите 3 часа: 30%............................. .20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остоявший на плите 6 часов: очень мало………. ..1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6"/>
        </w:rPr>
        <w:t>СКОЛЬКО У НАС ВИТАМИНА В</w:t>
      </w:r>
      <w:r>
        <w:rPr>
          <w:b/>
          <w:bCs/>
          <w:iCs/>
          <w:sz w:val="28"/>
          <w:szCs w:val="26"/>
          <w:vertAlign w:val="subscript"/>
        </w:rPr>
        <w:t>2</w:t>
      </w:r>
      <w:r>
        <w:rPr>
          <w:b/>
          <w:bCs/>
          <w:iCs/>
          <w:sz w:val="28"/>
          <w:szCs w:val="26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6"/>
        </w:rPr>
      </w:pPr>
      <w:r>
        <w:rPr>
          <w:b/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Если снижается аппетит, беспокоят головные боли, шелушатся или трескаются губы, мучает бессонница, кожа на крыльях носа начала шелушиться, плохой запах изо рта, то это может говорить о том, что у человека отмечаются начальные проявления недостатка витамина В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в организме. А это значит, что следует, чаще есть хлеб грубого помола, а особенно ржаной хлеб, а также овсяные и ржаные хлопья, кисломолочные продукты и куриные яй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если не происходит снижения аппетита и т.п., то это уже свидетельствует о том, что у человека имеется выраженный гиповитаминоз В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. Необходимо добавлять в свой пищевой рацион кроме вышеперечисленных продуктов, мясо, печень, стручки бобовых растений, а возможно, еще и поливитамины, содержащие достаточное количество В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6"/>
        </w:rPr>
      </w:pPr>
      <w:r>
        <w:rPr>
          <w:b/>
          <w:bCs/>
          <w:iCs/>
          <w:sz w:val="28"/>
          <w:szCs w:val="26"/>
        </w:rPr>
        <w:t>МЕТОДИКА ОПРЕДЕЛЕНИЯ АСКОРБИНОВОЙ КИСЛ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6"/>
        </w:rPr>
      </w:pPr>
      <w:r>
        <w:rPr>
          <w:b/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скорбиновая кислота, обладающая восстановительными свойствами, может быть обнаружена действием окислителя, например раствора йода. Количественный расход йода в окислительно-восстановительной реакции обычно фиксирует раствор крахмала. Применяют метод тит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Титрование проводят следующим образом. Бюретку заполняют раствором до нулевого деления так, чтобы в нижнем конце её не было пузырьков воздуха. Исследуемый раствор отмеряют пипеткой и переносят в коническую колбу. Сюда же вливают несколько капель раствора индикатора, за исключением тех случаев, когда один из взятых растворов сам является индикатором. К раствору в колбе постепенно вливают раствор из бюретки до изменения раствора в колбе. Сначала раствор из бюретки приливают тонкой струей, непрерывно перемешивая вращением колбы. По мере титрования рабочий раствор приливают всё медленней и к концу титрования его добавляют уже кап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обходимо во время титрования левой рукой управлять краном (зажимом) бюретки, а правой одновременно вращать колбу с титруемой жидкостью, перемешивая, таким образом, титруемый раств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зультаты титрования будут правильными, если в конце титрования окраска титруемого раствора измениться от одной капли рабочего раствора. Чтобы переход окраски раствора был лучше заметен, колбу с титруемым раствором во время титрования помещают на белую подставку (белую кафельную пластинку или на стеклянную пластинку, под которую положена белая бумаг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определения аскорбиновой кислоты потребуется следующее оборудование: разные по объему пипетки, химические стаканы, спиртовой раствор йода, пробирки, марля, воронка для фильтрования, стандартный 5% раствор аскорбиновой кислоты объемом 2 миллилитра, продукты или яг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ежде чем приступить к анализу, лучше потренироваться на чистой аскорбиновой кислоте, для чего взять 0,1 мл аскорбиновой кислоты, вылить в химический стакан, сюда же добавить раствор крахмала. Крахмал нужен для того, чтобы определить, когда вся аскорбинка окислится йодом. В этом случае крахмал посинеет. Затем заранее разбавленным в 40 раз спиртовым раствором йода нужно титровать. Если говорить проще, необходимо медленно приливать раствор йода. Раствор стал синим, когда было вылито 11,6 мл раствора й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100 миллилитрах 5% раствора аскорбиновой кислоты содержится 5 г самой аскорбиновой кислоты, значит, в 0,1 мл раствора содержится витамина в 1000 раз меньше, а именно 5 мг. На титрование 5 мг кислоты было использовано 11,6 мл раствора йода. Значит1 мл раствора йода соответствует 0,43 мг аскорбиновой кисло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Методом титрования было определено количество витамина С в некоторых продуктах. При титровании на 1 мл. сока квашенной капусты потребовался 1 мл раствора йода, значит витамина С в 1 мл. сока находится 0,43мг. Это составляет 0,043 % или 43 мг витамина на 100 г продукта (43 мг). В яблоке содержание витамина составило 0,03 %,(30 мг) (в справочниках содержание витамина С 7-30 мг), в мандарине его находится 0,043 % (43 мг) В банане его очень ма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яблочно – клубничном соке наличие витамина составило 0,0473 % или ( 47,3 мг), в томатном соке 0,058 % (58 мг), в виноградном 0,0606% (60,6 мг, а в персиковом соке 0,086% (86 мг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ИТАМИНЫ - это особая группа веществ, содержащихся в различных пищевых продуктах. Они классифицируются на 2 группы: жирорастворимые, водорастворимые. Витамины играют большую роль в жизни человека, нехватка какого-либо витамина приводит к различным заболеваниям. Многие витамины можно определить, но не все определяются легко, а вот витамин С можно определить даже в домашних условиях с помощью раствора йода. Суточная норма витамина С составляет 70-100 миллиграммов, поэтому в сутки требуется 100-200 г свежих овощей или фру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любое время года, а особенно весной, когда витаминов в нашем организме не хватает, нужно использовать все возможности поступления витаминов в наш организм. В этом году нам предстоят первые в жизни экзамены. Всем школьникам, а особенно моим одноклассникам перед экзаменами, рекомендуется повышать количество витаминов в пище. Даже при больших нагрузках будет меньше головных болей и устал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6"/>
        </w:rPr>
        <w:t>1. Биология. Человек. / Н.И.Сонин, М.Р Сапин. М.: Дрофа – 2004.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2. Большая Советская Энциклопедия.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3. Газета «Вятский край» Приложение «Сам себе доктор» №3 2006 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6"/>
        </w:rPr>
        <w:t>4. Гильманишна С.И. // Химия в школе №9 2003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6"/>
        </w:rPr>
        <w:t>5. Заяц Р.Г. Биология для поступающих в вузы. Минск. Вышэйшая школа. – 2002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6"/>
        </w:rPr>
        <w:t>6. Крылова Н.Н. Роль витаминов в питании. Издание военно-медицинского музея. Ленинград 1972 г.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8. Репетитор по биологии.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9. Чебышев Н.В. Биология. Пособие для поступающих в вузы. М. Новая Волна. Том 1 и 2. – 2001.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0. Энциклопедия для детей. Составитель: Исмаилова С. том 2. Аванта + 1994 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6"/>
        </w:rPr>
        <w:t>11.Энциклопедический словарь юного биолога. Сост. Аспиз М.Е М.: Педагогика 1986.-35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color w:val="FF66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Blueheader1">
    <w:name w:val="blueheader1"/>
    <w:qFormat/>
    <w:rPr>
      <w:rFonts w:cs="Times New Roman"/>
      <w:color w:val="146CB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Arial"/>
      <w:bCs/>
      <w:shadow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0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firstLine="180"/>
      <w:jc w:val="both"/>
    </w:pPr>
    <w:rPr>
      <w:rFonts w:ascii="Palatino Linotype" w:hAnsi="Palatino Linotype" w:cs="Arial"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rFonts w:ascii="Palatino Linotype" w:hAnsi="Palatino Linotype" w:cs="Arial"/>
      <w:shadow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5:00Z</dcterms:created>
  <dc:creator>User</dc:creator>
  <dc:description/>
  <cp:keywords/>
  <dc:language>en-US</dc:language>
  <cp:lastModifiedBy>Mage</cp:lastModifiedBy>
  <dcterms:modified xsi:type="dcterms:W3CDTF">2011-09-28T13:55:00Z</dcterms:modified>
  <cp:revision>2</cp:revision>
  <dc:subject/>
  <dc:title/>
</cp:coreProperties>
</file>