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t xml:space="preserve">1. Методы исследования ф-ций коры больших полушарий. Роль Сеченого и Павлова в изучении физиологии коры больш. полушар. </w:t>
      </w:r>
    </w:p>
    <w:p>
      <w:pPr>
        <w:pStyle w:val="Normal"/>
        <w:widowControl w:val="false"/>
        <w:autoSpaceDE w:val="false"/>
        <w:ind w:firstLine="709"/>
        <w:rPr/>
      </w:pPr>
      <w:r>
        <w:rPr/>
        <w:t xml:space="preserve">2. Теория функциональных систем и её значение в формировании условно-рефлекторных поведенческих р-ций жив. </w:t>
      </w:r>
    </w:p>
    <w:p>
      <w:pPr>
        <w:pStyle w:val="Normal"/>
        <w:widowControl w:val="false"/>
        <w:autoSpaceDE w:val="false"/>
        <w:ind w:firstLine="709"/>
        <w:rPr/>
      </w:pPr>
      <w:r>
        <w:rPr/>
        <w:t xml:space="preserve">3. Учение Павлова об условных рефлексах. Процесс образования условных рефлексов, механизм образования и закрепления. </w:t>
      </w:r>
    </w:p>
    <w:p>
      <w:pPr>
        <w:pStyle w:val="Normal"/>
        <w:widowControl w:val="false"/>
        <w:autoSpaceDE w:val="false"/>
        <w:ind w:firstLine="709"/>
        <w:rPr/>
      </w:pPr>
      <w:r>
        <w:rPr/>
        <w:t xml:space="preserve">4. Учение Павлова о типах ВНД. Связь типа ВНД с продуктивностью животных. </w:t>
      </w:r>
    </w:p>
    <w:p>
      <w:pPr>
        <w:pStyle w:val="Normal"/>
        <w:widowControl w:val="false"/>
        <w:autoSpaceDE w:val="false"/>
        <w:ind w:firstLine="709"/>
        <w:rPr/>
      </w:pPr>
      <w:r>
        <w:rPr/>
        <w:t xml:space="preserve">5. Этология. Методы изучения поведения жив. Применение знаний об этиологии в животноводстве. </w:t>
      </w:r>
    </w:p>
    <w:p>
      <w:pPr>
        <w:pStyle w:val="Normal"/>
        <w:widowControl w:val="false"/>
        <w:autoSpaceDE w:val="false"/>
        <w:ind w:firstLine="709"/>
        <w:rPr/>
      </w:pPr>
      <w:r>
        <w:rPr/>
        <w:t xml:space="preserve">6. Значение динамического стереотипа в организации ухода и содержания жив. </w:t>
      </w:r>
    </w:p>
    <w:p>
      <w:pPr>
        <w:pStyle w:val="Normal"/>
        <w:widowControl w:val="false"/>
        <w:autoSpaceDE w:val="false"/>
        <w:ind w:firstLine="709"/>
        <w:rPr/>
      </w:pPr>
      <w:r>
        <w:rPr/>
        <w:t xml:space="preserve">7. Условные рефлексы как основная ф-ма научения. Формирование поведения животного в онтогенезе. Пищевое, половое, родительское, исследовательское поведение. </w:t>
      </w:r>
    </w:p>
    <w:p>
      <w:pPr>
        <w:pStyle w:val="Normal"/>
        <w:widowControl w:val="false"/>
        <w:autoSpaceDE w:val="false"/>
        <w:ind w:firstLine="709"/>
        <w:rPr/>
      </w:pPr>
      <w:r>
        <w:rPr/>
        <w:t xml:space="preserve">8. Биологическое значение условных рефлексов. Торможение их: безусловное и условное. </w:t>
      </w:r>
    </w:p>
    <w:p>
      <w:pPr>
        <w:pStyle w:val="Normal"/>
        <w:widowControl w:val="false"/>
        <w:autoSpaceDE w:val="false"/>
        <w:ind w:firstLine="709"/>
        <w:rPr/>
      </w:pPr>
      <w:r>
        <w:rPr/>
        <w:t xml:space="preserve">9. Общие закономерности условно рефлекторной деятельности. Биологическое значение условных рефлексов. </w:t>
      </w:r>
    </w:p>
    <w:p>
      <w:pPr>
        <w:pStyle w:val="Normal"/>
        <w:widowControl w:val="false"/>
        <w:autoSpaceDE w:val="false"/>
        <w:ind w:firstLine="709"/>
        <w:rPr/>
      </w:pPr>
      <w:r>
        <w:rPr/>
        <w:t xml:space="preserve">10. Строение и значение анализаторов. </w:t>
      </w:r>
    </w:p>
    <w:p>
      <w:pPr>
        <w:pStyle w:val="Normal"/>
        <w:widowControl w:val="false"/>
        <w:autoSpaceDE w:val="false"/>
        <w:ind w:firstLine="709"/>
        <w:rPr/>
      </w:pPr>
      <w:r>
        <w:rPr/>
        <w:t xml:space="preserve">1. Выделительная система. Её эволюция, роль в поддержании гомеостаза. </w:t>
      </w:r>
    </w:p>
    <w:p>
      <w:pPr>
        <w:pStyle w:val="Normal"/>
        <w:widowControl w:val="false"/>
        <w:autoSpaceDE w:val="false"/>
        <w:ind w:firstLine="709"/>
        <w:rPr/>
      </w:pPr>
      <w:r>
        <w:rPr/>
        <w:t xml:space="preserve">2. Механизм мочеобразования и мочевыделения. Регуляция этих процессов. </w:t>
      </w:r>
    </w:p>
    <w:p>
      <w:pPr>
        <w:pStyle w:val="Normal"/>
        <w:widowControl w:val="false"/>
        <w:autoSpaceDE w:val="false"/>
        <w:ind w:firstLine="709"/>
        <w:rPr/>
      </w:pPr>
      <w:r>
        <w:rPr/>
        <w:t xml:space="preserve">3. Кожа, её строение и ф-ции. </w:t>
      </w:r>
    </w:p>
    <w:p>
      <w:pPr>
        <w:pStyle w:val="Normal"/>
        <w:widowControl w:val="false"/>
        <w:autoSpaceDE w:val="false"/>
        <w:ind w:firstLine="709"/>
        <w:rPr/>
      </w:pPr>
      <w:r>
        <w:rPr/>
        <w:t xml:space="preserve">4. Нефрон как функциональная единица почки. Особенности кровообращения в почке. </w:t>
      </w:r>
    </w:p>
    <w:p>
      <w:pPr>
        <w:pStyle w:val="Normal"/>
        <w:widowControl w:val="false"/>
        <w:autoSpaceDE w:val="false"/>
        <w:ind w:firstLine="709"/>
        <w:rPr/>
      </w:pPr>
      <w:r>
        <w:rPr/>
        <w:t xml:space="preserve">1. Жизненная и общая ёмкость лёгких. Зависимость дыхания от возраста, вида и продуктивности жив. </w:t>
      </w:r>
    </w:p>
    <w:p>
      <w:pPr>
        <w:pStyle w:val="Normal"/>
        <w:widowControl w:val="false"/>
        <w:autoSpaceDE w:val="false"/>
        <w:ind w:firstLine="709"/>
        <w:rPr/>
      </w:pPr>
      <w:r>
        <w:rPr/>
        <w:t xml:space="preserve">2. Перенос газов кровью. </w:t>
      </w:r>
    </w:p>
    <w:p>
      <w:pPr>
        <w:pStyle w:val="Normal"/>
        <w:widowControl w:val="false"/>
        <w:autoSpaceDE w:val="false"/>
        <w:ind w:firstLine="709"/>
        <w:rPr/>
      </w:pPr>
      <w:r>
        <w:rPr/>
        <w:t xml:space="preserve">3. Нервная и гуморальная регуляция дыхания. Механизм первого вдоха новорождённого. </w:t>
      </w:r>
    </w:p>
    <w:p>
      <w:pPr>
        <w:pStyle w:val="Normal"/>
        <w:widowControl w:val="false"/>
        <w:autoSpaceDE w:val="false"/>
        <w:ind w:firstLine="709"/>
        <w:rPr/>
      </w:pPr>
      <w:r>
        <w:rPr/>
        <w:t xml:space="preserve">4. Сущность процесса дыхания и его регуляция. </w:t>
      </w:r>
    </w:p>
    <w:p>
      <w:pPr>
        <w:pStyle w:val="Normal"/>
        <w:widowControl w:val="false"/>
        <w:autoSpaceDE w:val="false"/>
        <w:ind w:firstLine="709"/>
        <w:rPr/>
      </w:pPr>
      <w:r>
        <w:rPr/>
        <w:t xml:space="preserve">5. Состав вдыхаемого, выдыхаемого и альвеолярного воздуха. Кислородная ёмкость крови. </w:t>
      </w:r>
    </w:p>
    <w:p>
      <w:pPr>
        <w:pStyle w:val="Normal"/>
        <w:widowControl w:val="false"/>
        <w:autoSpaceDE w:val="false"/>
        <w:ind w:firstLine="709"/>
        <w:rPr/>
      </w:pPr>
      <w:r>
        <w:rPr/>
        <w:t xml:space="preserve">6. Лёгочная вентиляция. Обмен газов между альвеолярным воздухом и кровью, между кровью и клетками. Роль парциального давления в обмене газов. </w:t>
      </w:r>
    </w:p>
    <w:p>
      <w:pPr>
        <w:pStyle w:val="Normal"/>
        <w:widowControl w:val="false"/>
        <w:autoSpaceDE w:val="false"/>
        <w:ind w:firstLine="709"/>
        <w:rPr/>
      </w:pPr>
      <w:r>
        <w:rPr/>
        <w:t xml:space="preserve">1. Витамины. Общая характеристика. Механизм действия. Жирорастворимые витамины, их классификация и роль в организме. </w:t>
      </w:r>
    </w:p>
    <w:p>
      <w:pPr>
        <w:pStyle w:val="Normal"/>
        <w:widowControl w:val="false"/>
        <w:autoSpaceDE w:val="false"/>
        <w:ind w:firstLine="709"/>
        <w:rPr/>
      </w:pPr>
      <w:r>
        <w:rPr/>
        <w:t xml:space="preserve">3. Методы исследования обмена Е. Прямая и непрямая калориметрия. </w:t>
      </w:r>
    </w:p>
    <w:p>
      <w:pPr>
        <w:pStyle w:val="Normal"/>
        <w:widowControl w:val="false"/>
        <w:autoSpaceDE w:val="false"/>
        <w:ind w:firstLine="709"/>
        <w:rPr/>
      </w:pPr>
      <w:r>
        <w:rPr/>
        <w:t xml:space="preserve">4. Роль печени в обмене в-в. Методы изучения функции печени в обмене в-в. Её защитная ф-ция. </w:t>
      </w:r>
    </w:p>
    <w:p>
      <w:pPr>
        <w:pStyle w:val="Normal"/>
        <w:widowControl w:val="false"/>
        <w:autoSpaceDE w:val="false"/>
        <w:ind w:firstLine="709"/>
        <w:rPr/>
      </w:pPr>
      <w:r>
        <w:rPr/>
        <w:t xml:space="preserve">5. Биологическое значение обмена в-в и Е. Методы изучения обмена в-в и Е. </w:t>
      </w:r>
    </w:p>
    <w:p>
      <w:pPr>
        <w:pStyle w:val="Normal"/>
        <w:widowControl w:val="false"/>
        <w:autoSpaceDE w:val="false"/>
        <w:ind w:firstLine="709"/>
        <w:rPr/>
      </w:pPr>
      <w:r>
        <w:rPr/>
        <w:t xml:space="preserve">6. Обмел липидов. Кетонов тела, их синтез, значен. в организме. Регуляция обмена липидов. </w:t>
      </w:r>
    </w:p>
    <w:p>
      <w:pPr>
        <w:pStyle w:val="Normal"/>
        <w:widowControl w:val="false"/>
        <w:autoSpaceDE w:val="false"/>
        <w:ind w:firstLine="709"/>
        <w:rPr/>
      </w:pPr>
      <w:r>
        <w:rPr/>
        <w:t xml:space="preserve">7. Водный обмен и его регуляция. </w:t>
      </w:r>
    </w:p>
    <w:p>
      <w:pPr>
        <w:pStyle w:val="Normal"/>
        <w:widowControl w:val="false"/>
        <w:autoSpaceDE w:val="false"/>
        <w:ind w:firstLine="709"/>
        <w:rPr/>
      </w:pPr>
      <w:r>
        <w:rPr/>
        <w:t xml:space="preserve">8. Физиологич значен макро - и микроэлементов. </w:t>
      </w:r>
    </w:p>
    <w:p>
      <w:pPr>
        <w:pStyle w:val="Normal"/>
        <w:widowControl w:val="false"/>
        <w:autoSpaceDE w:val="false"/>
        <w:ind w:firstLine="709"/>
        <w:rPr/>
      </w:pPr>
      <w:r>
        <w:rPr/>
        <w:t xml:space="preserve">9. Механизмы терморегуляции. Химич и физич терморегул. </w:t>
      </w:r>
    </w:p>
    <w:p>
      <w:pPr>
        <w:pStyle w:val="Normal"/>
        <w:widowControl w:val="false"/>
        <w:autoSpaceDE w:val="false"/>
        <w:ind w:firstLine="709"/>
        <w:rPr/>
      </w:pPr>
      <w:r>
        <w:rPr/>
        <w:t xml:space="preserve">10. Обмен минеральн в-в и его регуляция. </w:t>
      </w:r>
    </w:p>
    <w:p>
      <w:pPr>
        <w:pStyle w:val="Normal"/>
        <w:widowControl w:val="false"/>
        <w:autoSpaceDE w:val="false"/>
        <w:ind w:firstLine="709"/>
        <w:rPr/>
      </w:pPr>
      <w:r>
        <w:rPr/>
        <w:t xml:space="preserve">11. Обмен белков. Значен для организма. Полноценные и неполноценные белки. Регуляция обмена белков. </w:t>
      </w:r>
    </w:p>
    <w:p>
      <w:pPr>
        <w:pStyle w:val="Normal"/>
        <w:widowControl w:val="false"/>
        <w:autoSpaceDE w:val="false"/>
        <w:ind w:firstLine="709"/>
        <w:rPr/>
      </w:pPr>
      <w:r>
        <w:rPr/>
        <w:t xml:space="preserve">12. Нервная и гуморальная регуляция </w:t>
      </w:r>
      <w:r>
        <w:rPr>
          <w:lang w:val="en-US"/>
        </w:rPr>
        <w:t>t</w:t>
      </w:r>
      <w:r>
        <w:rPr/>
        <w:t xml:space="preserve"> тела у животных. </w:t>
      </w:r>
    </w:p>
    <w:p>
      <w:pPr>
        <w:pStyle w:val="Normal"/>
        <w:widowControl w:val="false"/>
        <w:autoSpaceDE w:val="false"/>
        <w:ind w:firstLine="709"/>
        <w:rPr/>
      </w:pPr>
      <w:r>
        <w:rPr/>
        <w:t xml:space="preserve">1. Эритроциты, их строение и ф-ции. Кол-во эритроцитов в крови различных видов жив. Образование и разрушение эритроцитов. Скорость оседания эритроцитов и её значение для клиники. </w:t>
      </w:r>
    </w:p>
    <w:p>
      <w:pPr>
        <w:pStyle w:val="Normal"/>
        <w:widowControl w:val="false"/>
        <w:autoSpaceDE w:val="false"/>
        <w:ind w:firstLine="709"/>
        <w:rPr/>
      </w:pPr>
      <w:r>
        <w:rPr/>
        <w:t xml:space="preserve">2. Учение о группах крови. Резус-фактор. Группы крови жив. </w:t>
      </w:r>
    </w:p>
    <w:p>
      <w:pPr>
        <w:pStyle w:val="Normal"/>
        <w:widowControl w:val="false"/>
        <w:autoSpaceDE w:val="false"/>
        <w:ind w:firstLine="709"/>
        <w:rPr/>
      </w:pPr>
      <w:r>
        <w:rPr/>
        <w:t xml:space="preserve">3. Лейкоциты. Строение и ф-ции. Клеточный и гуморальный защитный механизм . </w:t>
      </w:r>
    </w:p>
    <w:p>
      <w:pPr>
        <w:pStyle w:val="Normal"/>
        <w:widowControl w:val="false"/>
        <w:autoSpaceDE w:val="false"/>
        <w:ind w:firstLine="709"/>
        <w:rPr/>
      </w:pPr>
      <w:r>
        <w:rPr/>
        <w:t xml:space="preserve">4. Состав крови млекопитающих. Плазма и сыворотка крови. Белки плазмы крови, их хар-ка и функциональное значение. </w:t>
      </w:r>
    </w:p>
    <w:p>
      <w:pPr>
        <w:pStyle w:val="Normal"/>
        <w:widowControl w:val="false"/>
        <w:autoSpaceDE w:val="false"/>
        <w:ind w:firstLine="709"/>
        <w:rPr/>
      </w:pPr>
      <w:r>
        <w:rPr/>
        <w:t xml:space="preserve">5. Основные ф-ции крови. Объём и распределение крови у различных видов жив. </w:t>
      </w:r>
    </w:p>
    <w:p>
      <w:pPr>
        <w:pStyle w:val="Normal"/>
        <w:widowControl w:val="false"/>
        <w:autoSpaceDE w:val="false"/>
        <w:ind w:firstLine="709"/>
        <w:rPr/>
      </w:pPr>
      <w:r>
        <w:rPr/>
        <w:t xml:space="preserve">6. Лейкоцитарная ф-ла и ее значение для клиники. </w:t>
      </w:r>
    </w:p>
    <w:p>
      <w:pPr>
        <w:pStyle w:val="Normal"/>
        <w:widowControl w:val="false"/>
        <w:autoSpaceDE w:val="false"/>
        <w:ind w:firstLine="709"/>
        <w:rPr/>
      </w:pPr>
      <w:r>
        <w:rPr/>
        <w:t xml:space="preserve">7. Антигены, их хар-ка. А/т, структура, св-ва и основные ф-ции, взаимодействие с антигенами. </w:t>
      </w:r>
    </w:p>
    <w:p>
      <w:pPr>
        <w:pStyle w:val="Normal"/>
        <w:widowControl w:val="false"/>
        <w:autoSpaceDE w:val="false"/>
        <w:ind w:firstLine="709"/>
        <w:rPr/>
      </w:pPr>
      <w:r>
        <w:rPr/>
        <w:t xml:space="preserve">1. Давление крови и ф-ры, его обуславливающие. Методы определения кровяного давления. </w:t>
      </w:r>
    </w:p>
    <w:p>
      <w:pPr>
        <w:pStyle w:val="Normal"/>
        <w:widowControl w:val="false"/>
        <w:autoSpaceDE w:val="false"/>
        <w:ind w:firstLine="709"/>
        <w:rPr/>
      </w:pPr>
      <w:r>
        <w:rPr/>
        <w:t xml:space="preserve">2. Сердечный цикл. Заполнение полостей сердца кровью во время фаз сердечного цикла. Тоны сердца. </w:t>
      </w:r>
    </w:p>
    <w:p>
      <w:pPr>
        <w:pStyle w:val="Normal"/>
        <w:widowControl w:val="false"/>
        <w:autoSpaceDE w:val="false"/>
        <w:ind w:firstLine="709"/>
        <w:rPr/>
      </w:pPr>
      <w:r>
        <w:rPr/>
        <w:t xml:space="preserve">3. Влияние электролитов, медиаторов и гормонов на деятельность сердца. </w:t>
      </w:r>
    </w:p>
    <w:p>
      <w:pPr>
        <w:pStyle w:val="Normal"/>
        <w:widowControl w:val="false"/>
        <w:autoSpaceDE w:val="false"/>
        <w:ind w:firstLine="709"/>
        <w:rPr/>
      </w:pPr>
      <w:r>
        <w:rPr/>
        <w:t xml:space="preserve">4. Биоэлектрические явления в сердце. Электрокардиография, её значение. </w:t>
      </w:r>
    </w:p>
    <w:p>
      <w:pPr>
        <w:pStyle w:val="Normal"/>
        <w:widowControl w:val="false"/>
        <w:autoSpaceDE w:val="false"/>
        <w:ind w:firstLine="709"/>
        <w:rPr/>
      </w:pPr>
      <w:r>
        <w:rPr/>
        <w:t xml:space="preserve">5. Нервная регуляция сердечной деятельности. </w:t>
      </w:r>
    </w:p>
    <w:p>
      <w:pPr>
        <w:pStyle w:val="Normal"/>
        <w:widowControl w:val="false"/>
        <w:autoSpaceDE w:val="false"/>
        <w:ind w:firstLine="709"/>
        <w:rPr/>
      </w:pPr>
      <w:r>
        <w:rPr/>
        <w:t xml:space="preserve">6. Проводящая система сердца. Автоматия сердца. </w:t>
      </w:r>
    </w:p>
    <w:p>
      <w:pPr>
        <w:pStyle w:val="Normal"/>
        <w:widowControl w:val="false"/>
        <w:autoSpaceDE w:val="false"/>
        <w:ind w:firstLine="709"/>
        <w:rPr/>
      </w:pPr>
      <w:r>
        <w:rPr/>
        <w:t xml:space="preserve">7. Особенности движения крови в различных участках кровеносной системы. </w:t>
      </w:r>
    </w:p>
    <w:p>
      <w:pPr>
        <w:pStyle w:val="Normal"/>
        <w:widowControl w:val="false"/>
        <w:autoSpaceDE w:val="false"/>
        <w:ind w:firstLine="709"/>
        <w:rPr/>
      </w:pPr>
      <w:r>
        <w:rPr/>
        <w:t xml:space="preserve">8. Св-ва сердечной мышцы: возбудимость и её изменения в процессе сердечного . </w:t>
      </w:r>
    </w:p>
    <w:p>
      <w:pPr>
        <w:pStyle w:val="Normal"/>
        <w:widowControl w:val="false"/>
        <w:autoSpaceDE w:val="false"/>
        <w:ind w:firstLine="709"/>
        <w:rPr/>
      </w:pPr>
      <w:r>
        <w:rPr/>
        <w:t xml:space="preserve">цикла, проводимость, сократимость, автоматия. </w:t>
      </w:r>
    </w:p>
    <w:p>
      <w:pPr>
        <w:pStyle w:val="Normal"/>
        <w:widowControl w:val="false"/>
        <w:autoSpaceDE w:val="false"/>
        <w:ind w:firstLine="709"/>
        <w:rPr/>
      </w:pPr>
      <w:r>
        <w:rPr/>
        <w:t xml:space="preserve">9. Сосудодвигательный центр и рефлекторные зоны, как регуляторы кровообращения. </w:t>
      </w:r>
    </w:p>
    <w:p>
      <w:pPr>
        <w:pStyle w:val="Normal"/>
        <w:widowControl w:val="false"/>
        <w:autoSpaceDE w:val="false"/>
        <w:ind w:firstLine="709"/>
        <w:rPr/>
      </w:pPr>
      <w:r>
        <w:rPr/>
        <w:t xml:space="preserve">10. Роль сосудистых рефлекторных зон и коры больших полушарий в рефлекторной регуляции ф-ций сердца. </w:t>
      </w:r>
    </w:p>
    <w:p>
      <w:pPr>
        <w:pStyle w:val="Normal"/>
        <w:widowControl w:val="false"/>
        <w:autoSpaceDE w:val="false"/>
        <w:ind w:firstLine="709"/>
        <w:rPr/>
      </w:pPr>
      <w:r>
        <w:rPr/>
        <w:t xml:space="preserve">1. Беременность. Функциональные изменения в организме, связанные с беременностью. </w:t>
      </w:r>
    </w:p>
    <w:p>
      <w:pPr>
        <w:pStyle w:val="Normal"/>
        <w:widowControl w:val="false"/>
        <w:autoSpaceDE w:val="false"/>
        <w:ind w:firstLine="709"/>
        <w:rPr/>
      </w:pPr>
      <w:r>
        <w:rPr/>
        <w:t xml:space="preserve">2. Половой цикл у самок. Течка и овуляция. Регуляция полового цикла. </w:t>
      </w:r>
    </w:p>
    <w:p>
      <w:pPr>
        <w:pStyle w:val="Normal"/>
        <w:widowControl w:val="false"/>
        <w:autoSpaceDE w:val="false"/>
        <w:ind w:firstLine="709"/>
        <w:rPr/>
      </w:pPr>
      <w:r>
        <w:rPr/>
        <w:t xml:space="preserve">3. Размножение, его биологич значен, половая и физиологич зрелость самцов и самок. </w:t>
      </w:r>
    </w:p>
    <w:p>
      <w:pPr>
        <w:pStyle w:val="Normal"/>
        <w:widowControl w:val="false"/>
        <w:autoSpaceDE w:val="false"/>
        <w:ind w:firstLine="709"/>
        <w:rPr/>
      </w:pPr>
      <w:r>
        <w:rPr/>
        <w:t xml:space="preserve">4. Органы размножения и их ф-ции у самок. </w:t>
      </w:r>
    </w:p>
    <w:p>
      <w:pPr>
        <w:pStyle w:val="Normal"/>
        <w:widowControl w:val="false"/>
        <w:autoSpaceDE w:val="false"/>
        <w:ind w:firstLine="709"/>
        <w:rPr/>
      </w:pPr>
      <w:r>
        <w:rPr/>
        <w:t xml:space="preserve">5. Размножение домашней птицы. </w:t>
      </w:r>
    </w:p>
    <w:p>
      <w:pPr>
        <w:pStyle w:val="Normal"/>
        <w:widowControl w:val="false"/>
        <w:autoSpaceDE w:val="false"/>
        <w:ind w:firstLine="709"/>
        <w:rPr/>
      </w:pPr>
      <w:r>
        <w:rPr/>
        <w:t xml:space="preserve">6. Роды, их регуляция. </w:t>
      </w:r>
    </w:p>
    <w:p>
      <w:pPr>
        <w:pStyle w:val="Normal"/>
        <w:widowControl w:val="false"/>
        <w:autoSpaceDE w:val="false"/>
        <w:ind w:firstLine="709"/>
        <w:rPr/>
      </w:pPr>
      <w:r>
        <w:rPr/>
        <w:t xml:space="preserve">7. Физические основы ручного и машинного доения коров. </w:t>
      </w:r>
    </w:p>
    <w:p>
      <w:pPr>
        <w:pStyle w:val="Normal"/>
        <w:widowControl w:val="false"/>
        <w:autoSpaceDE w:val="false"/>
        <w:ind w:firstLine="709"/>
        <w:rPr/>
      </w:pPr>
      <w:r>
        <w:rPr/>
        <w:t xml:space="preserve">8. Процесс молокообразован. Синтез основных частей молока: белков, липидов, углеводов. Распределение молока в отделах ёмкостной системы вымени в процессе его накопления. </w:t>
      </w:r>
    </w:p>
    <w:p>
      <w:pPr>
        <w:pStyle w:val="Normal"/>
        <w:widowControl w:val="false"/>
        <w:autoSpaceDE w:val="false"/>
        <w:ind w:firstLine="709"/>
        <w:rPr/>
      </w:pPr>
      <w:r>
        <w:rPr/>
        <w:t xml:space="preserve">9. Молоко, его состав у разных видов жив. Молозиво и его биологич роль. Предшественники молока. </w:t>
      </w:r>
    </w:p>
    <w:p>
      <w:pPr>
        <w:pStyle w:val="Normal"/>
        <w:widowControl w:val="false"/>
        <w:autoSpaceDE w:val="false"/>
        <w:ind w:firstLine="709"/>
        <w:rPr/>
      </w:pPr>
      <w:r>
        <w:rPr/>
        <w:t xml:space="preserve">10. Выведение молока, его фракции. Рефлекс молокоотдачи. </w:t>
      </w:r>
    </w:p>
    <w:p>
      <w:pPr>
        <w:pStyle w:val="Normal"/>
        <w:widowControl w:val="false"/>
        <w:autoSpaceDE w:val="false"/>
        <w:ind w:firstLine="709"/>
        <w:rPr/>
      </w:pPr>
      <w:r>
        <w:rPr/>
        <w:t xml:space="preserve">1. Семенники как органы внутренней секреции. Мужские половые гормоны и их действие. </w:t>
      </w:r>
    </w:p>
    <w:p>
      <w:pPr>
        <w:pStyle w:val="Normal"/>
        <w:widowControl w:val="false"/>
        <w:autoSpaceDE w:val="false"/>
        <w:ind w:firstLine="709"/>
        <w:rPr/>
      </w:pPr>
      <w:r>
        <w:rPr/>
        <w:t xml:space="preserve">2. Гомоны щитовидной и паращитов желёз и их роль в организме. </w:t>
      </w:r>
    </w:p>
    <w:p>
      <w:pPr>
        <w:pStyle w:val="Normal"/>
        <w:widowControl w:val="false"/>
        <w:autoSpaceDE w:val="false"/>
        <w:ind w:firstLine="709"/>
        <w:rPr/>
      </w:pPr>
      <w:r>
        <w:rPr/>
        <w:t xml:space="preserve">3. Надпочечники. Ф-ции гормонов мозгового слоя надпочечников. </w:t>
      </w:r>
    </w:p>
    <w:p>
      <w:pPr>
        <w:pStyle w:val="Normal"/>
        <w:widowControl w:val="false"/>
        <w:autoSpaceDE w:val="false"/>
        <w:ind w:firstLine="709"/>
        <w:rPr/>
      </w:pPr>
      <w:r>
        <w:rPr/>
        <w:t xml:space="preserve">4. Поджелудочная железа, методы изучения секреции её сока, его состав и значение. </w:t>
      </w:r>
    </w:p>
    <w:p>
      <w:pPr>
        <w:pStyle w:val="Normal"/>
        <w:widowControl w:val="false"/>
        <w:autoSpaceDE w:val="false"/>
        <w:ind w:firstLine="709"/>
        <w:rPr/>
      </w:pPr>
      <w:r>
        <w:rPr/>
        <w:t xml:space="preserve">5. Значение надпочечников в защитных р-циях организма при действии на него различных стрессов. </w:t>
      </w:r>
    </w:p>
    <w:p>
      <w:pPr>
        <w:pStyle w:val="Normal"/>
        <w:widowControl w:val="false"/>
        <w:autoSpaceDE w:val="false"/>
        <w:ind w:firstLine="709"/>
        <w:rPr/>
      </w:pPr>
      <w:r>
        <w:rPr/>
        <w:t xml:space="preserve">6. Гипоталямо-гипофизарная система. </w:t>
      </w:r>
    </w:p>
    <w:p>
      <w:pPr>
        <w:pStyle w:val="Normal"/>
        <w:widowControl w:val="false"/>
        <w:autoSpaceDE w:val="false"/>
        <w:ind w:firstLine="709"/>
        <w:rPr/>
      </w:pPr>
      <w:r>
        <w:rPr/>
        <w:t xml:space="preserve">7. Эндокринная ф-ция эпифиза и вилочковой железы. Простагландины, их действие в организме животных. </w:t>
      </w:r>
    </w:p>
    <w:p>
      <w:pPr>
        <w:pStyle w:val="Normal"/>
        <w:widowControl w:val="false"/>
        <w:autoSpaceDE w:val="false"/>
        <w:ind w:firstLine="709"/>
        <w:rPr/>
      </w:pPr>
      <w:r>
        <w:rPr/>
        <w:t xml:space="preserve">8. Поджелудочная жел как орган внутренней секреции. Гормоны железы, их роль в регуляции обмена в-в. </w:t>
      </w:r>
    </w:p>
    <w:p>
      <w:pPr>
        <w:pStyle w:val="Normal"/>
        <w:widowControl w:val="false"/>
        <w:autoSpaceDE w:val="false"/>
        <w:ind w:firstLine="709"/>
        <w:rPr/>
      </w:pPr>
      <w:r>
        <w:rPr/>
        <w:t xml:space="preserve">9. Общая хар-ка желёз внутренней секреции. Методы изучения их ф-ций. Механизмы действия гормонов. </w:t>
      </w:r>
    </w:p>
    <w:p>
      <w:pPr>
        <w:pStyle w:val="Normal"/>
        <w:widowControl w:val="false"/>
        <w:autoSpaceDE w:val="false"/>
        <w:ind w:firstLine="709"/>
        <w:rPr/>
      </w:pPr>
      <w:r>
        <w:rPr/>
        <w:t xml:space="preserve">10. Гомоны передней доли гипофиза, их роль в организме. </w:t>
      </w:r>
    </w:p>
    <w:p>
      <w:pPr>
        <w:pStyle w:val="Normal"/>
        <w:widowControl w:val="false"/>
        <w:autoSpaceDE w:val="false"/>
        <w:ind w:firstLine="709"/>
        <w:rPr/>
      </w:pPr>
      <w:r>
        <w:rPr/>
        <w:t xml:space="preserve">11. Надпочечники. Гормоны коры надпочечников: глюкокортикоиды, минералокортикоиды. </w:t>
      </w:r>
    </w:p>
    <w:p>
      <w:pPr>
        <w:pStyle w:val="Normal"/>
        <w:widowControl w:val="false"/>
        <w:autoSpaceDE w:val="false"/>
        <w:ind w:firstLine="709"/>
        <w:rPr/>
      </w:pPr>
      <w:r>
        <w:rPr/>
        <w:t xml:space="preserve">1. Возбудимые ткани, их хар-ка. </w:t>
      </w:r>
    </w:p>
    <w:p>
      <w:pPr>
        <w:pStyle w:val="Normal"/>
        <w:widowControl w:val="false"/>
        <w:autoSpaceDE w:val="false"/>
        <w:ind w:firstLine="709"/>
        <w:rPr/>
      </w:pPr>
      <w:r>
        <w:rPr/>
        <w:t xml:space="preserve">2. Биоэлектрические потенциалы возбудимых тканей, история их открытия. </w:t>
      </w:r>
    </w:p>
    <w:p>
      <w:pPr>
        <w:pStyle w:val="Normal"/>
        <w:widowControl w:val="false"/>
        <w:autoSpaceDE w:val="false"/>
        <w:ind w:firstLine="709"/>
        <w:rPr/>
      </w:pPr>
      <w:r>
        <w:rPr/>
        <w:t xml:space="preserve">3. Парабиоз, его стадии, физиологические механизмы их возникновения. </w:t>
      </w:r>
    </w:p>
    <w:p>
      <w:pPr>
        <w:pStyle w:val="Normal"/>
        <w:widowControl w:val="false"/>
        <w:autoSpaceDE w:val="false"/>
        <w:ind w:firstLine="709"/>
        <w:rPr/>
      </w:pPr>
      <w:r>
        <w:rPr/>
        <w:t xml:space="preserve">4. Физиология нервных волокон. </w:t>
      </w:r>
    </w:p>
    <w:p>
      <w:pPr>
        <w:pStyle w:val="Normal"/>
        <w:widowControl w:val="false"/>
        <w:autoSpaceDE w:val="false"/>
        <w:ind w:firstLine="709"/>
        <w:rPr/>
      </w:pPr>
      <w:r>
        <w:rPr/>
        <w:t xml:space="preserve">5. Физиология мышц. Св-ва мышц. Современная теория мышечного сокращения. </w:t>
      </w:r>
    </w:p>
    <w:p>
      <w:pPr>
        <w:pStyle w:val="Normal"/>
        <w:widowControl w:val="false"/>
        <w:autoSpaceDE w:val="false"/>
        <w:ind w:firstLine="709"/>
        <w:rPr/>
      </w:pPr>
      <w:r>
        <w:rPr/>
        <w:t xml:space="preserve">6. Механизм передачи возбуждения в нервно-мышечном синапсе. </w:t>
      </w:r>
    </w:p>
    <w:p>
      <w:pPr>
        <w:pStyle w:val="Normal"/>
        <w:widowControl w:val="false"/>
        <w:autoSpaceDE w:val="false"/>
        <w:ind w:firstLine="709"/>
        <w:rPr/>
      </w:pPr>
      <w:r>
        <w:rPr/>
        <w:t xml:space="preserve">7. Основные св-ва нервной и мышечной ткани. Фазовые изменения возбудимости при возбуждении. </w:t>
      </w:r>
    </w:p>
    <w:p>
      <w:pPr>
        <w:pStyle w:val="Normal"/>
        <w:widowControl w:val="false"/>
        <w:autoSpaceDE w:val="false"/>
        <w:ind w:firstLine="709"/>
        <w:rPr/>
      </w:pPr>
      <w:r>
        <w:rPr/>
        <w:t xml:space="preserve">1. Основные этапы развития физиологии как науки. </w:t>
      </w:r>
    </w:p>
    <w:p>
      <w:pPr>
        <w:pStyle w:val="Normal"/>
        <w:widowControl w:val="false"/>
        <w:autoSpaceDE w:val="false"/>
        <w:ind w:firstLine="709"/>
        <w:rPr/>
      </w:pPr>
      <w:r>
        <w:rPr/>
        <w:t xml:space="preserve">3. Гомеостаз, саморегуляция функций - основной механизм поддержания гомеостаза . </w:t>
      </w:r>
    </w:p>
    <w:p>
      <w:pPr>
        <w:pStyle w:val="Normal"/>
        <w:widowControl w:val="false"/>
        <w:autoSpaceDE w:val="false"/>
        <w:ind w:firstLine="709"/>
        <w:rPr/>
      </w:pPr>
      <w:r>
        <w:rPr/>
        <w:t xml:space="preserve">4. Иммунитет, его значение. Иммунная система, центральные и периферические лимфоидные органы, их взаимодействие. </w:t>
      </w:r>
    </w:p>
    <w:p>
      <w:pPr>
        <w:pStyle w:val="Normal"/>
        <w:widowControl w:val="false"/>
        <w:autoSpaceDE w:val="false"/>
        <w:ind w:firstLine="709"/>
        <w:rPr/>
      </w:pPr>
      <w:r>
        <w:rPr/>
        <w:t xml:space="preserve">1. Спинной мозг, его центры, проводящие пути, рефлекторная деятельность. </w:t>
      </w:r>
    </w:p>
    <w:p>
      <w:pPr>
        <w:pStyle w:val="Normal"/>
        <w:widowControl w:val="false"/>
        <w:autoSpaceDE w:val="false"/>
        <w:ind w:firstLine="709"/>
        <w:rPr/>
      </w:pPr>
      <w:r>
        <w:rPr/>
        <w:t xml:space="preserve">2. Средний мозг. Ф-ции четверохолмия, красного ядра, чёрной субстанции. </w:t>
      </w:r>
    </w:p>
    <w:p>
      <w:pPr>
        <w:pStyle w:val="Normal"/>
        <w:widowControl w:val="false"/>
        <w:autoSpaceDE w:val="false"/>
        <w:ind w:firstLine="709"/>
        <w:rPr/>
      </w:pPr>
      <w:r>
        <w:rPr/>
        <w:t xml:space="preserve">3. Мозжечок. Влияние его на мышечный тонус и коррекцию движений. Участие мозжечка в регуляции вегетативных функций организма. </w:t>
      </w:r>
    </w:p>
    <w:p>
      <w:pPr>
        <w:pStyle w:val="Normal"/>
        <w:widowControl w:val="false"/>
        <w:autoSpaceDE w:val="false"/>
        <w:ind w:firstLine="709"/>
        <w:rPr/>
      </w:pPr>
      <w:r>
        <w:rPr/>
        <w:t xml:space="preserve">4. Ретикулярная формация. Восходящие и нисходящие её части, их ф-ция. </w:t>
      </w:r>
    </w:p>
    <w:p>
      <w:pPr>
        <w:pStyle w:val="Normal"/>
        <w:widowControl w:val="false"/>
        <w:autoSpaceDE w:val="false"/>
        <w:ind w:firstLine="709"/>
        <w:rPr/>
      </w:pPr>
      <w:r>
        <w:rPr/>
        <w:t xml:space="preserve">5. Продолговатый мозг и его значение. </w:t>
      </w:r>
    </w:p>
    <w:p>
      <w:pPr>
        <w:pStyle w:val="Normal"/>
        <w:widowControl w:val="false"/>
        <w:autoSpaceDE w:val="false"/>
        <w:ind w:firstLine="709"/>
        <w:rPr/>
      </w:pPr>
      <w:r>
        <w:rPr/>
        <w:t xml:space="preserve">6. Промежуточный мозг и его значение. Гипоталамус, его роль в регуляции вегетативных ф-ций в организме. </w:t>
      </w:r>
    </w:p>
    <w:p>
      <w:pPr>
        <w:pStyle w:val="Normal"/>
        <w:widowControl w:val="false"/>
        <w:autoSpaceDE w:val="false"/>
        <w:ind w:firstLine="709"/>
        <w:rPr/>
      </w:pPr>
      <w:r>
        <w:rPr/>
        <w:t xml:space="preserve">1. Рефлекторные принципы деятельности цнс. Рефлекторная дуга, её основные элементы. </w:t>
      </w:r>
    </w:p>
    <w:p>
      <w:pPr>
        <w:pStyle w:val="Normal"/>
        <w:widowControl w:val="false"/>
        <w:autoSpaceDE w:val="false"/>
        <w:ind w:firstLine="709"/>
        <w:rPr/>
      </w:pPr>
      <w:r>
        <w:rPr/>
        <w:t xml:space="preserve">2. Физиология вегетативной нерв сист. Симпатический и парасимпатический отделы, их структурные и функциональные особенности. </w:t>
      </w:r>
    </w:p>
    <w:p>
      <w:pPr>
        <w:pStyle w:val="Normal"/>
        <w:widowControl w:val="false"/>
        <w:autoSpaceDE w:val="false"/>
        <w:ind w:firstLine="709"/>
        <w:rPr/>
      </w:pPr>
      <w:r>
        <w:rPr/>
        <w:t xml:space="preserve">3. Вегетативный отдел нс. Значение вегетативной нс в деятельности целостного организма. Трофическая функция нс. </w:t>
      </w:r>
    </w:p>
    <w:p>
      <w:pPr>
        <w:pStyle w:val="Normal"/>
        <w:widowControl w:val="false"/>
        <w:autoSpaceDE w:val="false"/>
        <w:ind w:firstLine="709"/>
        <w:rPr/>
      </w:pPr>
      <w:r>
        <w:rPr/>
        <w:t xml:space="preserve">4. Нервные центры и их св-ва. </w:t>
      </w:r>
    </w:p>
    <w:p>
      <w:pPr>
        <w:pStyle w:val="Normal"/>
        <w:widowControl w:val="false"/>
        <w:autoSpaceDE w:val="false"/>
        <w:ind w:firstLine="709"/>
        <w:rPr/>
      </w:pPr>
      <w:r>
        <w:rPr/>
        <w:t xml:space="preserve">5. Современное представление о механизме центрального торможения. Виды торможения в нервных центрах и их хар-ка. </w:t>
      </w:r>
    </w:p>
    <w:p>
      <w:pPr>
        <w:pStyle w:val="Normal"/>
        <w:widowControl w:val="false"/>
        <w:autoSpaceDE w:val="false"/>
        <w:ind w:firstLine="709"/>
        <w:rPr/>
      </w:pPr>
      <w:r>
        <w:rPr/>
        <w:t xml:space="preserve">1. Пищеварение у домашней птицы. </w:t>
      </w:r>
    </w:p>
    <w:p>
      <w:pPr>
        <w:pStyle w:val="Normal"/>
        <w:widowControl w:val="false"/>
        <w:autoSpaceDE w:val="false"/>
        <w:ind w:firstLine="709"/>
        <w:rPr/>
      </w:pPr>
      <w:r>
        <w:rPr/>
        <w:t xml:space="preserve">2. Методы изучения пищеварения. Павлов - создатель учения о пищеварении. </w:t>
      </w:r>
    </w:p>
    <w:p>
      <w:pPr>
        <w:pStyle w:val="Normal"/>
        <w:widowControl w:val="false"/>
        <w:autoSpaceDE w:val="false"/>
        <w:ind w:firstLine="709"/>
        <w:rPr/>
      </w:pPr>
      <w:r>
        <w:rPr/>
        <w:t xml:space="preserve">3. Состав желчи. Образование и выделение, её роль в пищеварении. Регуляция образования и выделения желчи. </w:t>
      </w:r>
    </w:p>
    <w:p>
      <w:pPr>
        <w:pStyle w:val="Normal"/>
        <w:widowControl w:val="false"/>
        <w:autoSpaceDE w:val="false"/>
        <w:ind w:firstLine="709"/>
        <w:rPr/>
      </w:pPr>
      <w:r>
        <w:rPr/>
        <w:t xml:space="preserve">4. Полостное и пристеночное пищеварение. </w:t>
      </w:r>
    </w:p>
    <w:p>
      <w:pPr>
        <w:pStyle w:val="Normal"/>
        <w:widowControl w:val="false"/>
        <w:autoSpaceDE w:val="false"/>
        <w:ind w:firstLine="709"/>
        <w:rPr/>
      </w:pPr>
      <w:r>
        <w:rPr/>
        <w:t xml:space="preserve">5. Пищеварение в полости рта. </w:t>
      </w:r>
    </w:p>
    <w:p>
      <w:pPr>
        <w:pStyle w:val="Normal"/>
        <w:widowControl w:val="false"/>
        <w:autoSpaceDE w:val="false"/>
        <w:ind w:firstLine="709"/>
        <w:rPr/>
      </w:pPr>
      <w:r>
        <w:rPr/>
        <w:t xml:space="preserve">6. Сущность пищеварения. Основные ф-ции органов пищеварения, его типы. </w:t>
      </w:r>
    </w:p>
    <w:p>
      <w:pPr>
        <w:pStyle w:val="Normal"/>
        <w:widowControl w:val="false"/>
        <w:autoSpaceDE w:val="false"/>
        <w:ind w:firstLine="709"/>
        <w:rPr/>
      </w:pPr>
      <w:r>
        <w:rPr/>
        <w:t xml:space="preserve">7. Роль микрофлоры и микрофауны в рубцовом пищеварении. Расщепление углеводов, белков, липидов в рубце. </w:t>
      </w:r>
    </w:p>
    <w:p>
      <w:pPr>
        <w:pStyle w:val="Normal"/>
        <w:widowControl w:val="false"/>
        <w:autoSpaceDE w:val="false"/>
        <w:ind w:firstLine="709"/>
        <w:rPr/>
      </w:pPr>
      <w:r>
        <w:rPr/>
        <w:t xml:space="preserve">8. Желудочное пищеварение у молодняка жвачных в молочный и переходный периоды. Рефлекс пищеводного жёлоба и его значение. </w:t>
      </w:r>
    </w:p>
    <w:p>
      <w:pPr>
        <w:pStyle w:val="Normal"/>
        <w:widowControl w:val="false"/>
        <w:autoSpaceDE w:val="false"/>
        <w:ind w:firstLine="709"/>
        <w:rPr/>
      </w:pPr>
      <w:r>
        <w:rPr/>
        <w:t xml:space="preserve">9. Пищеварение в сычуге. </w:t>
      </w:r>
    </w:p>
    <w:p>
      <w:pPr>
        <w:pStyle w:val="Normal"/>
        <w:widowControl w:val="false"/>
        <w:autoSpaceDE w:val="false"/>
        <w:ind w:firstLine="709"/>
        <w:rPr/>
      </w:pPr>
      <w:r>
        <w:rPr/>
        <w:t xml:space="preserve">10. Состав и св-ва желудочного сока. </w:t>
      </w:r>
    </w:p>
    <w:p>
      <w:pPr>
        <w:pStyle w:val="Normal"/>
        <w:widowControl w:val="false"/>
        <w:autoSpaceDE w:val="false"/>
        <w:ind w:firstLine="709"/>
        <w:rPr/>
      </w:pPr>
      <w:r>
        <w:rPr/>
        <w:t xml:space="preserve">11. Физиологич обоснование включения в рацион жвачных небелковых источников азота. </w:t>
      </w:r>
    </w:p>
    <w:p>
      <w:pPr>
        <w:pStyle w:val="Normal"/>
        <w:widowControl w:val="false"/>
        <w:autoSpaceDE w:val="false"/>
        <w:ind w:firstLine="709"/>
        <w:rPr/>
      </w:pPr>
      <w:r>
        <w:rPr/>
        <w:t xml:space="preserve">12. Пищеварение в толстом отделе кишечника. </w:t>
      </w:r>
    </w:p>
    <w:p>
      <w:pPr>
        <w:pStyle w:val="Normal"/>
        <w:widowControl w:val="false"/>
        <w:autoSpaceDE w:val="false"/>
        <w:ind w:firstLine="709"/>
        <w:rPr/>
      </w:pPr>
      <w:r>
        <w:rPr/>
        <w:t xml:space="preserve">13. Значение слюны в пищеварительных процессах. Регуляция слюноотделения. </w:t>
      </w:r>
    </w:p>
    <w:p>
      <w:pPr>
        <w:pStyle w:val="Normal"/>
        <w:widowControl w:val="false"/>
        <w:autoSpaceDE w:val="false"/>
        <w:ind w:firstLine="709"/>
        <w:rPr/>
      </w:pPr>
      <w:r>
        <w:rPr/>
        <w:t xml:space="preserve">14. Фазы секреции желудочного сока. </w:t>
      </w:r>
    </w:p>
    <w:p>
      <w:pPr>
        <w:pStyle w:val="Normal"/>
        <w:widowControl w:val="false"/>
        <w:autoSpaceDE w:val="false"/>
        <w:ind w:firstLine="709"/>
        <w:rPr/>
      </w:pPr>
      <w:r>
        <w:rPr/>
        <w:t xml:space="preserve">15. Моторика преджелудков и её регуляция. Жвачные периоды. </w:t>
      </w:r>
    </w:p>
    <w:p>
      <w:pPr>
        <w:pStyle w:val="Normal"/>
        <w:widowControl w:val="false"/>
        <w:autoSpaceDE w:val="false"/>
        <w:ind w:firstLine="709"/>
        <w:rPr/>
      </w:pPr>
      <w:r>
        <w:rPr/>
        <w:t xml:space="preserve">16. Моторная ф-ция желудка, её регуляция. Переход содержимого желудка в тонкий отдел кишечника. </w:t>
      </w:r>
    </w:p>
    <w:p>
      <w:pPr>
        <w:pStyle w:val="Normal"/>
        <w:widowControl w:val="false"/>
        <w:autoSpaceDE w:val="false"/>
        <w:ind w:firstLine="709"/>
        <w:rPr/>
      </w:pPr>
      <w:r>
        <w:rPr/>
        <w:t xml:space="preserve">17. Всасывание продуктов расщепления белков, углеводов, липидов. Всасывание воды и минеральн в-в в различных отделах пищеварительного тракта. </w:t>
      </w:r>
    </w:p>
    <w:p>
      <w:pPr>
        <w:pStyle w:val="Normal"/>
        <w:widowControl w:val="false"/>
        <w:autoSpaceDE w:val="false"/>
        <w:ind w:firstLine="709"/>
        <w:rPr/>
      </w:pPr>
      <w:r>
        <w:rPr/>
        <w:t xml:space="preserve">18. Особенности пищеварения у свиней. </w:t>
      </w:r>
    </w:p>
    <w:p>
      <w:pPr>
        <w:pStyle w:val="Normal"/>
        <w:widowControl w:val="false"/>
        <w:autoSpaceDE w:val="false"/>
        <w:ind w:firstLine="709"/>
        <w:rPr/>
      </w:pPr>
      <w:r>
        <w:rPr/>
        <w:t xml:space="preserve">19. Общие закономерности желудочного пищеварения. </w:t>
      </w:r>
    </w:p>
    <w:p>
      <w:pPr>
        <w:pStyle w:val="Normal"/>
        <w:widowControl w:val="false"/>
        <w:autoSpaceDE w:val="false"/>
        <w:ind w:firstLine="709"/>
        <w:rPr/>
      </w:pPr>
      <w:r>
        <w:rPr/>
        <w:t xml:space="preserve">20. Особенности пищеварения у лошадей. </w:t>
      </w:r>
    </w:p>
    <w:p>
      <w:pPr>
        <w:pStyle w:val="Normal"/>
        <w:widowControl w:val="false"/>
        <w:autoSpaceDE w:val="false"/>
        <w:ind w:firstLine="709"/>
        <w:rPr/>
      </w:pPr>
      <w:r>
        <w:rPr/>
        <w:t xml:space="preserve">21 Голод. </w:t>
      </w:r>
    </w:p>
    <w:p>
      <w:pPr>
        <w:pStyle w:val="Normal"/>
        <w:widowControl w:val="false"/>
        <w:autoSpaceDE w:val="false"/>
        <w:ind w:firstLine="709"/>
        <w:rPr/>
      </w:pPr>
      <w:r>
        <w:rPr/>
        <w:t xml:space="preserve">22. Жажда . </w:t>
      </w:r>
    </w:p>
    <w:p>
      <w:pPr>
        <w:pStyle w:val="Normal"/>
        <w:widowControl w:val="false"/>
        <w:autoSpaceDE w:val="false"/>
        <w:ind w:firstLine="709"/>
        <w:rPr/>
      </w:pPr>
      <w:r>
        <w:rPr/>
        <w:t xml:space="preserve">1. Методы исследования ф-ций коры больших полушарий. Роль Сеченого и Павлова в изучении физиологии коры больш полушар. Методы:. </w:t>
      </w:r>
    </w:p>
    <w:p>
      <w:pPr>
        <w:pStyle w:val="Normal"/>
        <w:widowControl w:val="false"/>
        <w:autoSpaceDE w:val="false"/>
        <w:ind w:firstLine="709"/>
        <w:rPr/>
      </w:pPr>
      <w:r>
        <w:rPr/>
        <w:t>1) наиболее простой и доступный метод - метод наблюдения за поведением.</w:t>
      </w:r>
    </w:p>
    <w:p>
      <w:pPr>
        <w:pStyle w:val="Normal"/>
        <w:widowControl w:val="false"/>
        <w:autoSpaceDE w:val="false"/>
        <w:ind w:firstLine="709"/>
        <w:rPr/>
      </w:pPr>
      <w:r>
        <w:rPr/>
        <w:t>2) метод раздражения коры: под наркозом обнажают участок коры больших полушарий и на определённые точки её наносят раздражение электрич током или химич в-вами.</w:t>
      </w:r>
    </w:p>
    <w:p>
      <w:pPr>
        <w:pStyle w:val="Normal"/>
        <w:widowControl w:val="false"/>
        <w:autoSpaceDE w:val="false"/>
        <w:ind w:firstLine="709"/>
        <w:rPr/>
      </w:pPr>
      <w:r>
        <w:rPr/>
        <w:t>3) метод удаления коры или отдельных её участков даёт возможность выяснить ф-ции различных зон и коры в целом.</w:t>
      </w:r>
    </w:p>
    <w:p>
      <w:pPr>
        <w:pStyle w:val="Normal"/>
        <w:widowControl w:val="false"/>
        <w:autoSpaceDE w:val="false"/>
        <w:ind w:firstLine="709"/>
        <w:rPr/>
      </w:pPr>
      <w:r>
        <w:rPr/>
        <w:t>4) метод записи биотоков коры больших полушарий: регистрацию биотоков мозга называют электроэнцефалографией, а кривую записи биотоков - электроэнцефалограммой. Запись биотоков осуществляют с помощью очень чувствительных приборов - электроэнцефалографов.</w:t>
      </w:r>
    </w:p>
    <w:p>
      <w:pPr>
        <w:pStyle w:val="Normal"/>
        <w:widowControl w:val="false"/>
        <w:autoSpaceDE w:val="false"/>
        <w:ind w:firstLine="709"/>
        <w:rPr/>
      </w:pPr>
      <w:r>
        <w:rPr/>
        <w:t>5) метод условных рефлексов, разработанный Павловым.</w:t>
      </w:r>
    </w:p>
    <w:p>
      <w:pPr>
        <w:pStyle w:val="Normal"/>
        <w:widowControl w:val="false"/>
        <w:autoSpaceDE w:val="false"/>
        <w:ind w:firstLine="709"/>
        <w:rPr/>
      </w:pPr>
      <w:r>
        <w:rPr/>
        <w:t>6) кибернетические методы.</w:t>
      </w:r>
    </w:p>
    <w:p>
      <w:pPr>
        <w:pStyle w:val="Normal"/>
        <w:widowControl w:val="false"/>
        <w:autoSpaceDE w:val="false"/>
        <w:ind w:firstLine="709"/>
        <w:rPr/>
      </w:pPr>
      <w:r>
        <w:rPr/>
        <w:t xml:space="preserve">7) метод моделирования - создание модели, отражающей деятельность головного мозга. Роль Сеченого и Павлова. Павлов вместе со своими сотрудниками создал учение об условных рефлексах - новый метод исследования ВНД. С помощью этого метода создал учение о ВНД. В основу учения положены 3 материалистических принципа:. </w:t>
      </w:r>
    </w:p>
    <w:p>
      <w:pPr>
        <w:pStyle w:val="Normal"/>
        <w:widowControl w:val="false"/>
        <w:autoSpaceDE w:val="false"/>
        <w:ind w:firstLine="709"/>
        <w:rPr/>
      </w:pPr>
      <w:r>
        <w:rPr/>
        <w:t>1) принцип детерминизма - психическая деятельность причинно обусловлена.</w:t>
      </w:r>
    </w:p>
    <w:p>
      <w:pPr>
        <w:pStyle w:val="Normal"/>
        <w:widowControl w:val="false"/>
        <w:autoSpaceDE w:val="false"/>
        <w:ind w:firstLine="709"/>
        <w:rPr/>
      </w:pPr>
      <w:r>
        <w:rPr/>
        <w:t>2) анализа и синтеза - в обычных условиях на организм действует огромное кол-во раздражителей. ЦНС способна расчленять, анализировать раздражения, выделять из них отдельные элементы. Ощущения от различных св-в предмета сливаются в целостный образ предмета.</w:t>
      </w:r>
    </w:p>
    <w:p>
      <w:pPr>
        <w:pStyle w:val="Normal"/>
        <w:widowControl w:val="false"/>
        <w:autoSpaceDE w:val="false"/>
        <w:ind w:firstLine="709"/>
        <w:rPr/>
      </w:pPr>
      <w:r>
        <w:rPr/>
        <w:t xml:space="preserve">3) структурности - воспринимающие области коры, где оканчиваются афферентные пути от различных рецепторов имеют различную локализацию и строение. </w:t>
      </w:r>
    </w:p>
    <w:p>
      <w:pPr>
        <w:pStyle w:val="Normal"/>
        <w:widowControl w:val="false"/>
        <w:autoSpaceDE w:val="false"/>
        <w:ind w:firstLine="709"/>
        <w:rPr/>
      </w:pPr>
      <w:r>
        <w:rPr/>
        <w:t xml:space="preserve">2. Теория функциональных систем и её значение в формировании условно рефлекторных поведенческих р-ций жив. В коре больших полушарий выражена специализация нервных центров. В каждом полушарии имеется моторная зона. В ней сосредоточены исполнительные двигательные центры, посылающие сигналы к отдельным мышцам противоположной половины тела. В этой зоне находится конечная станция чувствительных импульсов; сюда приходят и анализируются импульсы от рецепторов. В коре имеются и так называемые сенсорные зоны: зрительные, слуховые, тактильные. Зрительная - в затылочных долях больших полушарий; слуховая - в височных; обонятельная - в аммоновом роге древней коры. В области задней центральной извилины лежит тактильная зона, куда поступают импульсы от рецепторов кожи, реагирующих на прикосновение и давление. В премоторной области имеется интерорецептивная зона, получающая афферентные импульсы от внутренних органов. Павлов разработал учение о динамической локализации ф-ций в коре больших полушарий. В коре больших полушарий сочетается принцип высокой специализации нервных центров с их гибкостью и пластичностью, способностью к динамической перестройке своих ф-ций. </w:t>
      </w:r>
    </w:p>
    <w:p>
      <w:pPr>
        <w:pStyle w:val="Normal"/>
        <w:widowControl w:val="false"/>
        <w:autoSpaceDE w:val="false"/>
        <w:ind w:firstLine="709"/>
        <w:rPr/>
      </w:pPr>
      <w:r>
        <w:rPr/>
        <w:t xml:space="preserve">3. Учение Павлова об условных рефлексах. Процесс образования условн рефлексов, механизм образования и закрепления. При выработке условного рефлекса нужно подействовать сначала условным раздражителем, а затем безусловным. Такое сочетание приходится повторять много раз, прежде чем выработается прочный условный рефлекс. В самом начале совместного применения условного и безусловного раздражителей у животного появляется ориентировочная р-ция. По мере упрочения условного рефлекса эта р-ция ослабевает, а затем исчезает. Она играет большую роль, т. к способствует повышению активности клеток ЦНС. После ряда сочетаний условного и безусловного раздражителей возникает первая р-ция на условный раздражитель. Но условный рефлекс не прочен. Применение условного раздражителя носит генерализованный характер, т. е. р-цию вызывает даже условные раздражители, похожие на него. По мере повторного применения раздражителей условный рефлекс становится прочным и специализированным: ответная р-ция формируется при каждом применении условного сигнала, а все другие раздражители, даже похожие на него, перестают оказывать действие. При образовании условного рефлекса в коре больших полушарий замыкается нервная связь между двумя возбуждёнными очагами: центром условного и центром безусловного раздражителей. Схема: условный раздражитель (свет) вызывает возбуждение в рецепторах сетчатки. По афферентным путям через подкорковые центры оно доходит до зрительного центра коры. Возбуждение, возникшее в рецепторах ротовой полости, по центростремительным нервам передаётся в продолговатый мозг, в центр слюноотделения, а оттуда по центробежным нервам - к слюнным железам, кот выделяют слюну. Осуществляется безусловный слюноотделительный рефлекс. Возбуждение достигает центра слюноотделения в продолговатом мозге и поднимается по восходящим нейронам до пищевого центра коры больших полушарий. В коре образуются 2 возбуждённых пункта: зрительный и пищевой. Под влиянием безусловного раздражителя (корма) возникает более сильный очаг возбуждения. Более мощный очаг возбуждения притягивает к себе возбуждение из менее сильного - временная связь. Если несколько раз повторить одновременное действие условного и безусловного раздражителей, то возбуждение, прошедшее несколько раз в определённом направлении, оставляет после себя след в виде повышенной возбудимости. И наступает момент, когда действует только условный раздражитель (свет), а у животного выделяется слюна. В образовании условного рефлекса большую роль играет ретикулярная формация мозга. При возбуждении она оказывает активизирующее влияние на всю кору больших полушарий. Поддерживая возбуждённое состояние клеток коры мозга, обеспечивает оптимальные условия для замыкания временной связи. </w:t>
      </w:r>
    </w:p>
    <w:p>
      <w:pPr>
        <w:pStyle w:val="Normal"/>
        <w:widowControl w:val="false"/>
        <w:autoSpaceDE w:val="false"/>
        <w:ind w:firstLine="709"/>
        <w:rPr/>
      </w:pPr>
      <w:r>
        <w:rPr/>
        <w:t xml:space="preserve">4. Учение Павлова о типах ВНД. Связь типа ВНД с продуктивностью животных. Один и тот же раздражитель или комплекс раздражителей у животных одного вида вызывает не однородную р-цию. Это различие в р-ции животных определяется свойствами н. с. животного, или, как говорил Павлов, типом его высшей нервной деятельности. Типы ВНД. 4 типа ВНД: три типа - варианты с сильными нервными процессами, один - со слабыми. Сильные типы делятся на неуравновешенные и уравновешенные, сильные уравновешенные могут быть с подвижными и инертными нервными процессами. Слабые типы характериз-ся слабостью как раздражительного, так и тормозного проц-са. Ярко выраженные представители четырёх типов встречаются редко. В основном животные представляют собой различные варианты или переходные стадии от одного типа к другому. Наиболее совершенный из основных типов - сильный уравновешенный подвижный - может быстро и точно приспособиться к изменениям окруж ср. Сила нервных проц-сов позволяет ему адекватно ответить на сильные раздражители, уравновешенность - затормозить действие одних раздражителей и должным образом реагировать на другие, а подвижность обеспечивает быструю р-цию на любые раздражители. С сильными уравновешенными инертными нервными проц-сами - могут выдерживать воздействие сильных раздражителей, но им труднее приспосабливаться к быстро меняющимся условиям. С сильными неуравновешенными нервными проц-сами могут переносить действие сильных раздражителей, но в ситуациях, требующих внутреннего торможения, сильно возбуждаются, легко доходят до невротического состояния и перестают различать воздействующие на них раздражители. Слабый тип отличается слабостью обоих основных нервных проц-сов. Животные этого типа проявляют высокую чувствительность, но низкую работоспособность и выносливость, с трудом приспосабливаются к условиям окружающей среды, часто болеют, у них легко развиваются неврозы под влиянием сильных раздражителей. Связь типа ВНД с продуктивностью жив. Типологические особенности нервной системы определяют оптимальный режим использования быков-производителей и характер лактации коров. Процесс образования молока, рефлекс молокоотдачи, кол-во молочного жира у коров зависят от качества нервных проц-сов. Устойчивый высокий уровень молочной продуктивности характерен для животных с сильными уравновешенными подвижными проц-сами. Коровы этого типа лучше приспосабливаются к условиям содержания и кормления, лучше используют корма, и от них получают больше молока по сравнению с коровами, принадлежащими к другим типам. Коровы с неуравновешенными нервными проц-сами редко обладают устойчивым высоким уровнем лактации. Для коров со слабыми нервными проц-сами характерен более низкий ур-нь лактации, быстрое падение лактационной кривой. У коров слабого типа в новой обстановке долго не проявляются половые рефлексы в связи с сильным внешним торможением. Быки с сильной, но неуравновешенной нс предрасположены к срывам и заболеваниям нс в связи с её перенапряжением. От таких быков можно получать сперму в любых новых для них условиях и в любое время. Они не подвержены сонно-гипнотическому торможению в однообразной обстановке, но у них часто развивается злобность. Спермопродукция таких производителей невысокая по качественным показателям и объёму. Быки с сильными уравновешенными и подвижными нервными проц-сами хорошо и быстро приспосабливаются к меняющимся условиям внешней среды, но при длительном их использовании в однообразной обстановке или при неправильной технике получения спермы у них развивается сонно-гипнотическое состояние или же они становятся злобными и непослушными. Быки сильного уравновешенного инертного типа при получении спермы возбуждаются медленнее, но обычно дают эякулят хорошего качества. Такие производители наиболее трудоспособны. </w:t>
      </w:r>
    </w:p>
    <w:p>
      <w:pPr>
        <w:pStyle w:val="Normal"/>
        <w:widowControl w:val="false"/>
        <w:autoSpaceDE w:val="false"/>
        <w:ind w:firstLine="709"/>
        <w:rPr/>
      </w:pPr>
      <w:r>
        <w:rPr/>
        <w:t>5. Этология. Методы изучения поведения жив. Применение знаний об этиологии в животноводстве. Этология - наука о поведении животных. Поведение - совокупность проявлений внешней, преимущественно двигательной активности животного, необходимой для связи организма со средой. Методы.</w:t>
      </w:r>
    </w:p>
    <w:p>
      <w:pPr>
        <w:pStyle w:val="Normal"/>
        <w:widowControl w:val="false"/>
        <w:autoSpaceDE w:val="false"/>
        <w:ind w:firstLine="709"/>
        <w:rPr/>
      </w:pPr>
      <w:r>
        <w:rPr/>
        <w:t>1) значительным этапом в науке о поведении было появление нового направления - бихевиоризма (Э. Торндайк). Он изучал поведение объективным методом. Животное помещали в ящик, и оно могло выйти из него к пище или на свободу, выучившись открывать дверцу.</w:t>
      </w:r>
    </w:p>
    <w:p>
      <w:pPr>
        <w:pStyle w:val="Normal"/>
        <w:widowControl w:val="false"/>
        <w:autoSpaceDE w:val="false"/>
        <w:ind w:firstLine="709"/>
        <w:rPr/>
      </w:pPr>
      <w:r>
        <w:rPr/>
        <w:t>2) направление - гештальтпсихология (Кёллер). Он изучал поведение шимпанзе в условиях, в кот они могли научиться применять "орудия", чтобы достать пищу, находившуюся в клетке или подвешенную к потолку.</w:t>
      </w:r>
    </w:p>
    <w:p>
      <w:pPr>
        <w:pStyle w:val="Normal"/>
        <w:widowControl w:val="false"/>
        <w:autoSpaceDE w:val="false"/>
        <w:ind w:firstLine="709"/>
        <w:rPr/>
      </w:pPr>
      <w:r>
        <w:rPr/>
        <w:t xml:space="preserve">3) Павлов и его последователи изучали физиологические механизмы, лежащие в основе ВНД - условные рефлексы. Все поведенческие р-ции формируются при участии генетических факторов и под влиянием внешней среды. Применение в практике животноводства результатов научных исследований поведения с/х животных позволяет значительно повысить их продуктивность в результате более целесообразного, экономичного содержания, кормления и разведения. </w:t>
      </w:r>
    </w:p>
    <w:p>
      <w:pPr>
        <w:pStyle w:val="Normal"/>
        <w:widowControl w:val="false"/>
        <w:autoSpaceDE w:val="false"/>
        <w:ind w:firstLine="709"/>
        <w:rPr/>
      </w:pPr>
      <w:r>
        <w:rPr/>
        <w:t xml:space="preserve">6. Значение динамического стереотипа в организации ухода и содержания жив. Воздействие окружающей среды на организм осуществляется с помощью комплексов раздражителей, действующих в определённой последовательности. Стереотипное воздействие раздражителей ведёт к возникновению системности в работе коры больших полушарий, или динамического стереотипа. На одну и ту же систему раздражителей животное отвечает одинаковой, прочно закрепившейся деятельностью. Динамический стереотип вырабатывается вследствие синтезирующей деятельности коры. Нарушить стереотип или переделать очень нелегко. Переделка прочного динамического стереотипа привести к расстройству ВНД животного. Поэтому при работе с молодыми животными, при приучении их к определённому режиму содержания и работы важно следить за правильным выполнением ими всех предъявляемых требований, т. к невыполнение в дальнейшем может затруднить использование животных и снизить их хозяйственно полезные качества. </w:t>
      </w:r>
    </w:p>
    <w:p>
      <w:pPr>
        <w:pStyle w:val="Normal"/>
        <w:widowControl w:val="false"/>
        <w:autoSpaceDE w:val="false"/>
        <w:ind w:firstLine="709"/>
        <w:rPr/>
      </w:pPr>
      <w:r>
        <w:rPr/>
        <w:t xml:space="preserve">7. Условные рефлексы как основная ф-ма научения. Формирование поведения животного в онтогенезе. Пищевое, половое, родительское, исследовательское поведение. Различают поведения: половое, родительское, пищевое, оборонительное, исследовательское. Выделяют врождённые адаптивные р-ции: таксисы, рефлексы и инстинкты. Приобретённые формы, более изменчивые - обучение и мышление. Таксисы - простейшая форма поведения, определяющая взаимодействие организма со средой. Рефлекс – безусловно рефлекторная р-ция, служащая одним из главных видов адаптации в животном мире. Инстинкт - наследственные комплексы реакций на определённые воздействия. Обучение - процесс, когда жизненный опыт влияет на поведение индивидуума и позволяет животному развить новые приспособительные р-ции с учётом прошлого опыта. Мышление - высшая форма поведения, доминирующая у человека. </w:t>
      </w:r>
    </w:p>
    <w:p>
      <w:pPr>
        <w:pStyle w:val="Normal"/>
        <w:widowControl w:val="false"/>
        <w:autoSpaceDE w:val="false"/>
        <w:ind w:firstLine="709"/>
        <w:rPr/>
      </w:pPr>
      <w:r>
        <w:rPr/>
        <w:t xml:space="preserve">8. Биологическое значение условных рефлексов. Торможение их: безусловное и условное. Биологическое значение. </w:t>
      </w:r>
    </w:p>
    <w:p>
      <w:pPr>
        <w:pStyle w:val="Normal"/>
        <w:widowControl w:val="false"/>
        <w:autoSpaceDE w:val="false"/>
        <w:ind w:firstLine="709"/>
        <w:rPr/>
      </w:pPr>
      <w:r>
        <w:rPr/>
        <w:t xml:space="preserve">1) оборонительные условные рефлексы помогают животному заранее подготовиться к защите и избежать грозящей ему опасности. </w:t>
      </w:r>
    </w:p>
    <w:p>
      <w:pPr>
        <w:pStyle w:val="Normal"/>
        <w:widowControl w:val="false"/>
        <w:autoSpaceDE w:val="false"/>
        <w:ind w:firstLine="709"/>
        <w:rPr/>
      </w:pPr>
      <w:r>
        <w:rPr/>
        <w:t xml:space="preserve">2) при помощи их происходит передача инф-ции от одного поколения к другому, с помощью подражательных рефлексов. </w:t>
      </w:r>
    </w:p>
    <w:p>
      <w:pPr>
        <w:pStyle w:val="Normal"/>
        <w:widowControl w:val="false"/>
        <w:autoSpaceDE w:val="false"/>
        <w:ind w:firstLine="709"/>
        <w:rPr/>
      </w:pPr>
      <w:r>
        <w:rPr/>
        <w:t xml:space="preserve">3) животное лучше приспосабливается к разнообразным условиям существования. Торможение. Различ: безусловн, условн. Безусловное наступает без предварит выработки. Различ: </w:t>
      </w:r>
    </w:p>
    <w:p>
      <w:pPr>
        <w:pStyle w:val="Normal"/>
        <w:widowControl w:val="false"/>
        <w:autoSpaceDE w:val="false"/>
        <w:ind w:firstLine="709"/>
        <w:rPr/>
      </w:pPr>
      <w:r>
        <w:rPr/>
        <w:t xml:space="preserve">1 - индукционное (внешнее торможение) - возникает при действии другого постороннего условн или безусловн раздражителя. В коре больш полуш возникает сильный очаг возбуждения, кот понижает вокруг себя возбудимость участков коры - тормозное состояние - отрицат индукция. </w:t>
      </w:r>
    </w:p>
    <w:p>
      <w:pPr>
        <w:pStyle w:val="Normal"/>
        <w:widowControl w:val="false"/>
        <w:autoSpaceDE w:val="false"/>
        <w:ind w:firstLine="709"/>
        <w:rPr/>
      </w:pPr>
      <w:r>
        <w:rPr/>
        <w:t xml:space="preserve">2 - запредельное (охранительное торможение) - возник под влиянием длительного или сверх сильного раздражителя - корковые структуры возбуждаются выше присущего им предела работоспособности и возникающее торможение обеспечивает восстановление и сохранен этой работоспособности. Условное. Требует специальной выработки. При этом действие раздражителя связывается с тормозным состоянием корковых клеток. 4 вида условн раздраж: </w:t>
      </w:r>
    </w:p>
    <w:p>
      <w:pPr>
        <w:pStyle w:val="Normal"/>
        <w:widowControl w:val="false"/>
        <w:autoSpaceDE w:val="false"/>
        <w:ind w:firstLine="709"/>
        <w:rPr/>
      </w:pPr>
      <w:r>
        <w:rPr/>
        <w:t xml:space="preserve">1 - угасание - когда условн раздражитель предъявляется без подкреплен безусловного. </w:t>
      </w:r>
    </w:p>
    <w:p>
      <w:pPr>
        <w:pStyle w:val="Normal"/>
        <w:widowControl w:val="false"/>
        <w:autoSpaceDE w:val="false"/>
        <w:ind w:firstLine="709"/>
        <w:rPr/>
      </w:pPr>
      <w:r>
        <w:rPr/>
        <w:t xml:space="preserve">2 - дифференцировка - если использовать неподкрепляемый раздражитель, близкий по своей природе к условному раздражителю, то он вызывает условн рефлекс такой же величины, как и раздражитель, но если раздражитель не подкрепляется, то это приводит к торможению. </w:t>
      </w:r>
    </w:p>
    <w:p>
      <w:pPr>
        <w:pStyle w:val="Normal"/>
        <w:widowControl w:val="false"/>
        <w:autoSpaceDE w:val="false"/>
        <w:ind w:firstLine="709"/>
        <w:rPr/>
      </w:pPr>
      <w:r>
        <w:rPr/>
        <w:t xml:space="preserve">3 - условный тормоз - когда условн раздражитель, на кот уже выработался условн рефлекс, применяется в комбинации с др раздражением и эта комбинация не подкрепляется безусловн, то наступает торможение исходного условн рефлекса. </w:t>
      </w:r>
    </w:p>
    <w:p>
      <w:pPr>
        <w:pStyle w:val="Normal"/>
        <w:widowControl w:val="false"/>
        <w:autoSpaceDE w:val="false"/>
        <w:ind w:firstLine="709"/>
        <w:rPr/>
      </w:pPr>
      <w:r>
        <w:rPr/>
        <w:t xml:space="preserve">4 - запаздывание - когда торможение наступает при подкреплении безусловн, но с большим опозданием. </w:t>
      </w:r>
    </w:p>
    <w:p>
      <w:pPr>
        <w:pStyle w:val="Normal"/>
        <w:widowControl w:val="false"/>
        <w:autoSpaceDE w:val="false"/>
        <w:ind w:firstLine="709"/>
        <w:rPr/>
      </w:pPr>
      <w:r>
        <w:rPr/>
        <w:t xml:space="preserve">9. Общие закономерности условно рефлекторной деятельности. Биологическое значение условных рефлексов. Общие закономерности. </w:t>
      </w:r>
    </w:p>
    <w:p>
      <w:pPr>
        <w:pStyle w:val="Normal"/>
        <w:widowControl w:val="false"/>
        <w:autoSpaceDE w:val="false"/>
        <w:ind w:firstLine="709"/>
        <w:rPr/>
      </w:pPr>
      <w:r>
        <w:rPr/>
        <w:t xml:space="preserve">1) при выработке условного рефлекса условный раздражитель всегда должен предшествовать безусловному. </w:t>
      </w:r>
    </w:p>
    <w:p>
      <w:pPr>
        <w:pStyle w:val="Normal"/>
        <w:widowControl w:val="false"/>
        <w:autoSpaceDE w:val="false"/>
        <w:ind w:firstLine="709"/>
        <w:rPr/>
      </w:pPr>
      <w:r>
        <w:rPr/>
        <w:t xml:space="preserve">2) для образования условных рефлексов важно деятельное состояние больших полушарий. </w:t>
      </w:r>
    </w:p>
    <w:p>
      <w:pPr>
        <w:pStyle w:val="Normal"/>
        <w:widowControl w:val="false"/>
        <w:autoSpaceDE w:val="false"/>
        <w:ind w:firstLine="709"/>
        <w:rPr/>
      </w:pPr>
      <w:r>
        <w:rPr/>
        <w:t xml:space="preserve">3) если собака сыта, возбудимость центра безусловного пищевого рефлекса понижена и выработать условный пищевой рефлекс у такого животного очень трудно. </w:t>
      </w:r>
    </w:p>
    <w:p>
      <w:pPr>
        <w:pStyle w:val="Normal"/>
        <w:widowControl w:val="false"/>
        <w:autoSpaceDE w:val="false"/>
        <w:ind w:firstLine="709"/>
        <w:rPr/>
      </w:pPr>
      <w:r>
        <w:rPr/>
        <w:t xml:space="preserve">4) если животное нездорово, в коре появляется новый очаг возбуждения, связанный с патологическим проц-сом, что препятствует образованию условных связей. </w:t>
      </w:r>
    </w:p>
    <w:p>
      <w:pPr>
        <w:pStyle w:val="Normal"/>
        <w:widowControl w:val="false"/>
        <w:autoSpaceDE w:val="false"/>
        <w:ind w:firstLine="709"/>
        <w:rPr/>
      </w:pPr>
      <w:r>
        <w:rPr/>
        <w:t xml:space="preserve">5) при заболевании снижается возбудимость клеток коры. </w:t>
      </w:r>
    </w:p>
    <w:p>
      <w:pPr>
        <w:pStyle w:val="Normal"/>
        <w:widowControl w:val="false"/>
        <w:autoSpaceDE w:val="false"/>
        <w:ind w:firstLine="709"/>
        <w:rPr/>
      </w:pPr>
      <w:r>
        <w:rPr/>
        <w:t xml:space="preserve">6) на раздражитель слабой силы условный рефлекс вырабатывается труднее. Биологическое значение. </w:t>
      </w:r>
    </w:p>
    <w:p>
      <w:pPr>
        <w:pStyle w:val="Normal"/>
        <w:widowControl w:val="false"/>
        <w:autoSpaceDE w:val="false"/>
        <w:ind w:firstLine="709"/>
        <w:rPr/>
      </w:pPr>
      <w:r>
        <w:rPr/>
        <w:t xml:space="preserve">1) оборонительные условные рефлексы помогают животному заранее подготовиться к защите и избежать грозящей ему опасности. </w:t>
      </w:r>
    </w:p>
    <w:p>
      <w:pPr>
        <w:pStyle w:val="Normal"/>
        <w:widowControl w:val="false"/>
        <w:autoSpaceDE w:val="false"/>
        <w:ind w:firstLine="709"/>
        <w:rPr/>
      </w:pPr>
      <w:r>
        <w:rPr/>
        <w:t xml:space="preserve">2) при помощи их происходит передача инф-ции от одного поколения к другому, с помощью подражательных рефлексов. </w:t>
      </w:r>
    </w:p>
    <w:p>
      <w:pPr>
        <w:pStyle w:val="Normal"/>
        <w:widowControl w:val="false"/>
        <w:autoSpaceDE w:val="false"/>
        <w:ind w:firstLine="709"/>
        <w:rPr/>
      </w:pPr>
      <w:r>
        <w:rPr/>
        <w:t xml:space="preserve">3) животное лучше приспосабливается к разнообразным условиям существования. </w:t>
      </w:r>
    </w:p>
    <w:p>
      <w:pPr>
        <w:pStyle w:val="Normal"/>
        <w:widowControl w:val="false"/>
        <w:autoSpaceDE w:val="false"/>
        <w:ind w:firstLine="709"/>
        <w:rPr/>
      </w:pPr>
      <w:r>
        <w:rPr/>
        <w:t xml:space="preserve">10. Строение и значение анализаторов. Анализатором по Павлову наз-ют часть нс, состоящую из 1 - воспринимающих элементов - получают сигналы из внутренней и внешн среды и перерабатывают физическую и химич Е раздражителя. 2 - нервных путей, передающих инф-цию от рецепторов к мозгу по проводящим путям. 3 - из частей мозга, перерабатывающих инф-цию. Ф-ции: 1 - обнаружение. 2 - различение сигналов начин в рецепторах и заканчив в нейронах коры больш полуш. 3 - передача и преобразование сигнала. 4 - кодирование сигнала двойным кодом. 5 - детектирование признаков - сенсорный нейрон выбирает тот или иной признак раздражителя, имеющий поведенческое значение. 6 - опознание образа - отнесение образа объекта к тому или иному классу объекта с кот раньше встречался организм. </w:t>
      </w:r>
    </w:p>
    <w:p>
      <w:pPr>
        <w:pStyle w:val="Normal"/>
        <w:widowControl w:val="false"/>
        <w:autoSpaceDE w:val="false"/>
        <w:ind w:firstLine="709"/>
        <w:rPr/>
      </w:pPr>
      <w:r>
        <w:rPr/>
        <w:t xml:space="preserve">1. Выделительная система. Её эволюция, роль в поддержании гомеостаза. Выделение - образование промежуточных и конечных продуктов обмена, кот не используются клетками и постоянно выводятся во внешнюю среду почками, со слюной, потом, через кожу. Оно обеспечивает постоянство во внутренней среде - водно-солевой обмен, кислотно-щелочное равновесие, рН и т. д. , т. е. участвует в поддержании гомеостаза. Выделительные органы - почки, потовые железы, лёгкие. Почки - основные выделительные органы. Образуя и выделяя мочу, они удаляют из организма воду и растворимые в ней продукты обмена в-в - мочевину, аммиак и др. Вместе с мочой из организма уходят излишки минеральных солей, воды, кислые продукты, тем самым поддерживается постоянное осмотическое Р крови. </w:t>
      </w:r>
    </w:p>
    <w:p>
      <w:pPr>
        <w:pStyle w:val="Normal"/>
        <w:widowControl w:val="false"/>
        <w:autoSpaceDE w:val="false"/>
        <w:ind w:firstLine="709"/>
        <w:rPr/>
      </w:pPr>
      <w:r>
        <w:rPr/>
        <w:t xml:space="preserve">2. Механизм мочеобразования и мочевыделения. Регуляция этих процессов. Образование мочи. Существует 3 теории:. </w:t>
      </w:r>
    </w:p>
    <w:p>
      <w:pPr>
        <w:pStyle w:val="Normal"/>
        <w:widowControl w:val="false"/>
        <w:autoSpaceDE w:val="false"/>
        <w:ind w:firstLine="709"/>
        <w:rPr/>
      </w:pPr>
      <w:r>
        <w:rPr/>
        <w:t>1) секреторная теория - когда клетки эпителия почечных канальцев секретируют в полость извитых канальцев.</w:t>
      </w:r>
    </w:p>
    <w:p>
      <w:pPr>
        <w:pStyle w:val="Normal"/>
        <w:widowControl w:val="false"/>
        <w:autoSpaceDE w:val="false"/>
        <w:ind w:firstLine="709"/>
        <w:rPr/>
      </w:pPr>
      <w:r>
        <w:rPr/>
        <w:t>2) фильтрационная - идёт фильтрация в клубочках, а затем как в первой.</w:t>
      </w:r>
    </w:p>
    <w:p>
      <w:pPr>
        <w:pStyle w:val="Normal"/>
        <w:widowControl w:val="false"/>
        <w:autoSpaceDE w:val="false"/>
        <w:ind w:firstLine="709"/>
        <w:rPr/>
      </w:pPr>
      <w:r>
        <w:rPr/>
        <w:t xml:space="preserve">3) фильтрационно-реабсорбционная. Фильтрационная фаза: эндотелий капилляр и капсулы имеет очень крупные поры, здесь фильтруется плазма с органич и неорганич соединениями, исключая белки. Фильтрат в капсуле - первичная моча, по составу аналогичная плазме крови, но мало белка. Из 10 литров крови = 1 литр первичной мочи. Фильтрация зависит от давления крови в капиллярах. Если идёт сужение приносящих артерий, Р в капиллярах ↓, фильтрация ↓. Если идёт сужение выносящего сосуда, то Р ↑, фильтрация ↑. Реабсорбционная фаза: идёт и в капсуле, и в почечных канальцах. В капсуле всасываются белки, в проксимальном канальце аминок-ты, белок, глюкоза, вода, соли и </w:t>
      </w:r>
      <w:r>
        <w:rPr>
          <w:lang w:val="en-US"/>
        </w:rPr>
        <w:t>N</w:t>
      </w:r>
      <w:r>
        <w:rPr/>
        <w:t>а. Не всасывается мочевина. Здесь пассивно всасывается С</w:t>
      </w:r>
      <w:r>
        <w:rPr>
          <w:lang w:val="en-US"/>
        </w:rPr>
        <w:t>l</w:t>
      </w:r>
      <w:r>
        <w:rPr/>
        <w:t xml:space="preserve">, карбонаты, К, НРО3. Здесь идёт обязательная реабсорбция - всасывание К и </w:t>
      </w:r>
      <w:r>
        <w:rPr>
          <w:lang w:val="en-US"/>
        </w:rPr>
        <w:t>Na</w:t>
      </w:r>
      <w:r>
        <w:rPr/>
        <w:t xml:space="preserve"> не зависит от их концентрации. А в дистальном отделе идёт фак реабсорбция - всасывание зависит от их концентрации. В проксимальных канальцах полностью всасывается вит С и </w:t>
      </w:r>
      <w:r>
        <w:rPr>
          <w:lang w:val="en-US"/>
        </w:rPr>
        <w:t>Ca</w:t>
      </w:r>
      <w:r>
        <w:rPr/>
        <w:t xml:space="preserve">. Здесь выводятся органич кислоты. В петле Генли продолжается всасывание Н2О и </w:t>
      </w:r>
      <w:r>
        <w:rPr>
          <w:lang w:val="en-US"/>
        </w:rPr>
        <w:t>Na</w:t>
      </w:r>
      <w:r>
        <w:rPr/>
        <w:t xml:space="preserve">, но т. к нисходящая и восходящая части расположены рядом и напротив, то образуется система противоточного умножительного механизма. При поступлении большого кол-ва воды в организм </w:t>
      </w:r>
      <w:r>
        <w:rPr>
          <w:lang w:val="en-US"/>
        </w:rPr>
        <w:t>NaCl</w:t>
      </w:r>
      <w:r>
        <w:rPr/>
        <w:t xml:space="preserve"> переходит из восходящего отрезка петли в окружающую ткань, а затем нисходящий, из-за этого в нисходящем отрезке всасывается вода. В дистальном отделе выводятся в мочу продукты обмена, пигменты, лекарства. В дистальном канальце продолжается концентрирование мочи, реабсорбирование воды, К, </w:t>
      </w:r>
      <w:r>
        <w:rPr>
          <w:lang w:val="en-US"/>
        </w:rPr>
        <w:t>Na</w:t>
      </w:r>
      <w:r>
        <w:rPr/>
        <w:t xml:space="preserve">, что сохраняет кислотно-щелочное равновесие и рН крови. В собирательной трубке всасывается вода, выводится в почечную лоханку, мочевой пузырь - всасывается вода, мочевина, аминокислоты, фосфаты, </w:t>
      </w:r>
      <w:r>
        <w:rPr>
          <w:lang w:val="en-US"/>
        </w:rPr>
        <w:t>Na</w:t>
      </w:r>
      <w:r>
        <w:rPr/>
        <w:t xml:space="preserve">, К. Выведение. Связано с движением мочи по выделительной системе почки. Когда расслабляются мышцы в чашечке, в их полости возникает - Р, которое насасывает мочу из почки. Когда чашечка наполняется, происходит её систола. Моча выталкивается в лоханку, она сокращается, мочеточники сокращаются перистальтически, первая порция мочи идёт до мочевого пузыря. Мочеточники входят в пузырь косо и при растяжении пузыря перекрываются. Моча удерживается сфинктерами. При повышении Р в пузыре срабатывает рефлекторная дуга с нервным центром крестцово-поясничной области спинного мозга. Импульсы возвращаются к стенкам пузыря и сфинктера, кот открываются, а затем сокращаются мышцы пузыря и живота - &gt; выведение мочи - сложный рефлекторный акт, кот контролируется двигательными центрами спинного мозга, т. к выведение связано с характерной позой, дыханием и сокращением многих мышц. Парасимпатический нерв расслабляет сфинктеры, способствует выведению. Симпатический нерв сужает сосуды, уменьшает фильтрацию - удерживает мочу. Регуляция. В основном она гуморальная. Антидиуретин усиливает реабсорбцию воды в проксимальном отделе и собирательных трубках. Альдостерон задерживает </w:t>
      </w:r>
      <w:r>
        <w:rPr>
          <w:lang w:val="en-US"/>
        </w:rPr>
        <w:t>Na</w:t>
      </w:r>
      <w:r>
        <w:rPr/>
        <w:t xml:space="preserve">, способствует выделению К в дистальном отделе. Эстрогены увеличивают реабсорбцию воды. Тироксин увеличивает клубочковую фильтрацию, уменьшает реабсорбцию воды. </w:t>
      </w:r>
    </w:p>
    <w:p>
      <w:pPr>
        <w:pStyle w:val="Normal"/>
        <w:widowControl w:val="false"/>
        <w:autoSpaceDE w:val="false"/>
        <w:ind w:firstLine="709"/>
        <w:rPr/>
      </w:pPr>
      <w:r>
        <w:rPr/>
        <w:t xml:space="preserve">3. Кожа, её строение и ф-ции. Функции кожи: явл-ся внешним покровом всего тела животного; предохраняет глубжележащие ткани от внешних неблагоприятных воздействий; служит одним из главных регуляторов внутренней температуры тела; играет важную роль как выделительный орган, и через неё в результате дыхания происходит выделение угольной кислоты, водяных паров. За счёт большого число кровеносных сосудов в коже обеспечивается депонирование крови. Кожа - депо воды и солей. Выполняет секреторную ф-цию, включающую образование и отделение пота, кожного сала. В коже различают слои: эпидермис, дерма, подкожная основа. В эпидермисе (базальный слой, шиповатый, зернистый, блестящий, роговой) отсутствуют кровеносные сосуды. В дерме (сосочковый, сетчатый слои) находятся сальные и потовые железы, корни волос с волосяными фолликулами, мышцы, кровеносные и лимфатические сосуды, нервные окончания. В подкожном слое откладывается жир. Железы сальные, потовые (апокринные и экринные). </w:t>
      </w:r>
    </w:p>
    <w:p>
      <w:pPr>
        <w:pStyle w:val="Normal"/>
        <w:widowControl w:val="false"/>
        <w:autoSpaceDE w:val="false"/>
        <w:ind w:firstLine="709"/>
        <w:rPr/>
      </w:pPr>
      <w:r>
        <w:rPr/>
        <w:t xml:space="preserve">4. Нефрон как функциональная единица почки. Особенности кровообращения в почке. По почечным артериям - &gt; в междолевые артерии, к дуговым артериям, внутридольковым артериям и по приносящим сосудам в капсулу Шумлянского-Боумена в сосудистый клубочек к капиллярам. В капсуле формируется первая "чудесная" сеть капилляров, где нет венозной системы, где давление кровяное до 90 мм рт ст. Выносящие сосуды разветвляются на вторую сеть капилляров, кот внедряется в стенки извитых канальцев, здесь образуются венозные капилляры, внутридольковые вены, дуговые, междолевые, почечные. Задняя полая вена. В выносящем сосуде Р = 20 мм рт ст. На границе между корковым и мозговым слоем есть клубочки с клетками миоэпителиального происхождения - юкстогломерулярный комплекс, вырабатывающий ренин. Он обладает сосудосуживающим эффектом, здесь сосуды сразу впадают в венозную сеть. </w:t>
      </w:r>
    </w:p>
    <w:p>
      <w:pPr>
        <w:pStyle w:val="Normal"/>
        <w:widowControl w:val="false"/>
        <w:autoSpaceDE w:val="false"/>
        <w:ind w:firstLine="709"/>
        <w:rPr/>
      </w:pPr>
      <w:r>
        <w:rPr/>
        <w:t xml:space="preserve">1. Жизненная и общая ёмкость лёгких. Зависимость дыхания от возраста, вида и продуктивности жив. Жизненная ёмкость крови - наибольший объём воздуха, кот может выйти из лёгких при </w:t>
      </w:r>
      <w:r>
        <w:rPr>
          <w:lang w:val="en-US"/>
        </w:rPr>
        <w:t>max</w:t>
      </w:r>
      <w:r>
        <w:rPr/>
        <w:t xml:space="preserve"> выдохе после </w:t>
      </w:r>
      <w:r>
        <w:rPr>
          <w:lang w:val="en-US"/>
        </w:rPr>
        <w:t>max</w:t>
      </w:r>
      <w:r>
        <w:rPr/>
        <w:t xml:space="preserve"> вдоха. Состоит из нескольких объёмов: 1 - дыхательный - объём воздуха, кот перемешивается в дыхат путях при спокойном дыхании - 0,5л. 2 - дополнительный - </w:t>
      </w:r>
      <w:r>
        <w:rPr>
          <w:lang w:val="en-US"/>
        </w:rPr>
        <w:t>V</w:t>
      </w:r>
      <w:r>
        <w:rPr/>
        <w:t xml:space="preserve"> воздуха, кот можно вдохнуть после спокойного вдоха - 0,5л. 3 - резервный - воздух, кот можно выдохнуть после спокойного выдоха - 1,5 л. Тот воздух, кот остаётся в дыхат путях после </w:t>
      </w:r>
      <w:r>
        <w:rPr>
          <w:lang w:val="en-US"/>
        </w:rPr>
        <w:t>max</w:t>
      </w:r>
      <w:r>
        <w:rPr/>
        <w:t xml:space="preserve"> выдоха - остаточный = 1л. Жизненный объём лёгких + остаточный воздух = общая ёмкость лёгких. </w:t>
      </w:r>
    </w:p>
    <w:p>
      <w:pPr>
        <w:pStyle w:val="Normal"/>
        <w:widowControl w:val="false"/>
        <w:autoSpaceDE w:val="false"/>
        <w:ind w:firstLine="709"/>
        <w:rPr/>
      </w:pPr>
      <w:r>
        <w:rPr/>
        <w:t xml:space="preserve">2. Перенос газов кровью. Газы наход в 2-х состояниях: растворённый и связанный. Растворение газов происходит по з-ну Генри - на 1 мм рт ст в 100 мл крови, растворяется 3 тысячных мл О2. Растворённых в крови газов не достаточно для того, чтобы покрыть потребность в О2. Газы диффундируют в плазму крови, а за тем в эритроциты, где вступают в хим связь с Нв. Кислородная ёмкость крови - кол-во О2, которое может быть связано 100 мл крови при полном переходе гемоглобина крови в оксигемоглобин. При присоединении О2 образуется оксигемоглобин - оксигенированная кровь. СО2 хорошо растворяется в крови, легко диффундирует через стенку капилляров в плазму крови. В растворённом состоянии перенос10% СО2, весь остальной СО2 переносится в связанном состоянии. СО2 поступает в эритроциты, там при участии фермента карбоангидразы вступает в р-цию с Н2О и образует Н2СО3, кот легко диссоциирует на Н и НСО3, кот переходят в плазму крови, а в эритроциты в замен их переходят ионы </w:t>
      </w:r>
      <w:r>
        <w:rPr>
          <w:lang w:val="en-US"/>
        </w:rPr>
        <w:t>Cl</w:t>
      </w:r>
      <w:r>
        <w:rPr/>
        <w:t xml:space="preserve">, при этом освобождаются ионы </w:t>
      </w:r>
      <w:r>
        <w:rPr>
          <w:lang w:val="en-US"/>
        </w:rPr>
        <w:t>K</w:t>
      </w:r>
      <w:r>
        <w:rPr/>
        <w:t xml:space="preserve"> и </w:t>
      </w:r>
      <w:r>
        <w:rPr>
          <w:lang w:val="en-US"/>
        </w:rPr>
        <w:t>Na</w:t>
      </w:r>
      <w:r>
        <w:rPr/>
        <w:t xml:space="preserve">, кот присоедин к себе НСО3, образуются бикарбонаты </w:t>
      </w:r>
      <w:r>
        <w:rPr>
          <w:lang w:val="en-US"/>
        </w:rPr>
        <w:t>Na</w:t>
      </w:r>
      <w:r>
        <w:rPr/>
        <w:t xml:space="preserve">НСО3 и КНСО3. В капиллярах лёгких происходит обратный процесс. Под влиянием ф-тов из бикарбонатов выдел СО2, кот переходит из крови в полость альвеол. </w:t>
      </w:r>
    </w:p>
    <w:p>
      <w:pPr>
        <w:pStyle w:val="Normal"/>
        <w:widowControl w:val="false"/>
        <w:autoSpaceDE w:val="false"/>
        <w:ind w:firstLine="709"/>
        <w:rPr/>
      </w:pPr>
      <w:r>
        <w:rPr/>
        <w:t xml:space="preserve">3. Нервная и гуморальная регуляция дыхания. Механизм первого вдоха новорождённого. Нервная регуляция. Существует рефлекс вдоха и выдоха. Они поочерёдно сменяют друг друга, причём выдох вызывает возникновение вдоха и наоборот. Таким образом осуществляется саморегуляция дыхания. Рефлекс вдоха. Вдох будет начинаться с раздражен хеморецепторов альвеол лёгких с увеличением концентрации СО2 в конце выдоха. От хеморецепторов по инспереторн волокнам блуждающего нерва возбуждение поступает в инспираторный отдел дыхат центра продолговатого мозга. Оттуда по нисходящ путям спинного мозга возбужден поступ в цент диафрагмального и межрёберного нерва, от кот возбужден идёт к межрёберной мускулатуре. И диафрагма принимает ф-му конуса, рёбра приподнимаются, объём грудной кл ↑, Р в ней ↓ и воздух засасывается в лёгкие. Рефлекс выдоха. Он начин с раздражен механорецепторов альвеол, кот растягиваются в конце вдоха. От них по экспираторным волокнам возбужден поступает в эксператорн отдел дых центра продолговатого мозга. От туда по нисходящим путям спинного мозга импульсация идёт к центру диафрагмального нерва и межрёберного нерва, при этом диафрагма принимает ф-му купола, рёбра опускаются, объём грудной кл ↓, Р в ней ↑, воздух из лёгких выжимается. Если перерезать блуждающий нерв, то дыхан станов более глубок и редким. Гуморальная регуляция. Если в крови увеличивается содержан СО2, то нейроны дых центров возбуждаются и дых учащается и углубляется. Механизм первого вдоха новорождённого. В утробе ребёнок получает О2 из крови матери. Он диффундирует через плаценту. Лёгкие не функционируют, они находятся в спавшемся состоянии. Первый вдох наступает при прерывании связи плода от матери, О2 из организма матери перестаёт поступать в организм плода, в крови новорождённого начинает накапливаться СО2. Когда его концентрация достигнет пороговой величины, это вызовет возбуждение нейронов инспираторного отдела дых центров продолг мозга. От них возбуждение поступит в центр диафрагмального и межрёберных нервов. Диафрагма принимает ф-му конуса, рёбра приподнимаются, объём грудной полости ↑, Р ↓, воздух впервые поступает в лёгкие и альвеолы расправляются. Далее альвеолы всегда находятся в расправленном состоянии из-за сурфактанта. </w:t>
      </w:r>
    </w:p>
    <w:p>
      <w:pPr>
        <w:pStyle w:val="Normal"/>
        <w:widowControl w:val="false"/>
        <w:autoSpaceDE w:val="false"/>
        <w:ind w:firstLine="709"/>
        <w:rPr/>
      </w:pPr>
      <w:r>
        <w:rPr/>
        <w:t xml:space="preserve">4. Сущность процесса дыхания и его регуляция. В механизме лёгочного дыхания различают 2 процесса: вдох - инспирация, выдох - экспирация. Лёгкие в процессе дыхания пассивны. Грудная полость - паретаниальная, а лёгкие покрыты висцеральной, между ними плевральная полость. Осущ за счёт: 1 - за счёт изменен конфигурации диафрагмы. При выдохе имеет ф-му купола, при вдохе - конуса. 2 - за счёт сокращен межрёберн и межхрящев мышц. Они при своём сокращен приподнимают рёбра. При этом Р в плевральной полости понижается и воздух засасывается в лёгкие. При выдохе ребра опускаются, объём грудной клетки ↓, Р в ней ↑, воздух из лёгких выжимается. Нервная регуляция. Существует рефлекс вдоха и выдоха. Они поочерёдно сменяют друг друга, причём выдох вызывает возникновение вдоха и наоборот. Таким образом осуществляется саморегуляция дыхания. Рефлекс вдоха. Вдох будет начинаться с раздражен хеморецепторов альвеол лёгких с увеличением концентрации СО2 в конце выдоха. От хеморецепторов по инспереторн волокнам блуждающего нерва возбуждение поступает в инспираторный отдел дыхат центра продолговатого мозга. Оттуда по нисходящ путям спинного мозга возбужден поступ в цент диафрагмального и межрёберного нерва, от кот возбужден идёт к межрёберной мускулатуре. И диафрагма принимает ф-му конуса, рёбра приподнимаются, объём грудной кл ↑, Р в ней ↓ и воздух засасывается в лёгкие. Рефлекс выдоха. Он начин с раздражен механорецепторов альвеол, кот растягиваются в конце вдоха. От них по экспираторным волокнам возбужден поступает в эксператорн отдел дых центра продолговатого мозга. От туда по нисходящим путям спинного мозга импульсация идёт к центру диафрагмального нерва и межрёберного нерва, при этом диафрагма принимает ф-му купола, рёбра опускаются, объём грудной кл ↓, Р в ней ↑, воздух из лёгких выжимается. Если перерезать блуждающий нерв, то дыхан станов более глубок и редким. Гуморальная регуляция. Если в крови увеличивается содержан СО2, то нейроны дых центров возбуждаются и дых учащается и углубляется. </w:t>
      </w:r>
    </w:p>
    <w:p>
      <w:pPr>
        <w:pStyle w:val="Normal"/>
        <w:widowControl w:val="false"/>
        <w:autoSpaceDE w:val="false"/>
        <w:ind w:firstLine="709"/>
        <w:rPr/>
      </w:pPr>
      <w:r>
        <w:rPr/>
        <w:t xml:space="preserve">5. Состав вдыхаемого, выдыхаемого и альвеолярного воздуха. Кислородная ёмкость крови. Атмосферный воздух содержит 21% О2, 79% </w:t>
      </w:r>
      <w:r>
        <w:rPr>
          <w:lang w:val="en-US"/>
        </w:rPr>
        <w:t>N</w:t>
      </w:r>
      <w:r>
        <w:rPr/>
        <w:t xml:space="preserve">, 0,03% СО2. В воздухе животноводческой фермы кол-во О2 может быть &lt;. Выдыхаемый воздух содержит 16% О2, 4% СО2, 78% </w:t>
      </w:r>
      <w:r>
        <w:rPr>
          <w:lang w:val="en-US"/>
        </w:rPr>
        <w:t>N</w:t>
      </w:r>
      <w:r>
        <w:rPr/>
        <w:t xml:space="preserve">. Содержит воздух не только альвеол, но и вредного пространства. Альвеолярный воздух - 14% О2, 80% </w:t>
      </w:r>
      <w:r>
        <w:rPr>
          <w:lang w:val="en-US"/>
        </w:rPr>
        <w:t>N</w:t>
      </w:r>
      <w:r>
        <w:rPr/>
        <w:t xml:space="preserve">, 6% СО2. Кислородная ёмкость крови - кол-во О2, которое может быть связано 100 мл крови при полном переходе Нв крови в оксиНв. </w:t>
      </w:r>
    </w:p>
    <w:p>
      <w:pPr>
        <w:pStyle w:val="Normal"/>
        <w:widowControl w:val="false"/>
        <w:autoSpaceDE w:val="false"/>
        <w:ind w:firstLine="709"/>
        <w:rPr/>
      </w:pPr>
      <w:r>
        <w:rPr/>
        <w:t xml:space="preserve">6. Лёгочная вентиляция. Обмен газов между альвеолярным воздухом и кровью, между кровью и клетками. Роль парциального давления в обмене газов. Кол-во воздуха, проходящего через лёгкие за 1 цикл дыхания - лёгочная вентиляция. После спокойного выдоха в лёгких остаётся резервный воздух - альвеолярный воздух. Газообмен в лёгких. В лёгких газообмен происходит между газами, наход в полости альвеол и газами, наход в крови. Он заключается в том, что из лёгких в кровь поступает О2, а из крови в альвеолы - СО2. Переход газов через дыхат мембрану осущ за счёт разности парциального Р. В альвеол воздухе парциальное Р О2 = 102 мм рт ст, а Р в капиллярах - 40 мм рт ст. Таким образом от &gt; </w:t>
      </w:r>
      <w:r>
        <w:rPr>
          <w:lang w:val="en-US"/>
        </w:rPr>
        <w:t>P</w:t>
      </w:r>
      <w:r>
        <w:rPr/>
        <w:t xml:space="preserve"> к &lt;О2 диффундирует через мембрану из полости альвеол в кровь. О2, поступивший в кровь соедин с Нв эритроцитов - оксиНв. Перенос СО2 осущ-ся в виде бикарбонатов. Газообмен между кровью и тканями. В крови Р=40 мм рт ст, тканевой жидкости = 25, а в кл=0. За счёт этой разницы О2 диффундирует из артериальной крови в тканевую жидкость и далее в кл. Диффузия СО2 идёт в обратном направлении, при этом в кл Р = 60 мм рт ст, в тканев жидкости=45, в крови =46, за счёт этого осуществляется диффузия из кл в кровь. </w:t>
      </w:r>
    </w:p>
    <w:p>
      <w:pPr>
        <w:pStyle w:val="Normal"/>
        <w:widowControl w:val="false"/>
        <w:autoSpaceDE w:val="false"/>
        <w:ind w:firstLine="709"/>
        <w:rPr/>
      </w:pPr>
      <w:r>
        <w:rPr/>
        <w:t xml:space="preserve">1. Витамины. Общая характеристика. Механизм действия. Жирорастворимые витамины, их классификация и роль в организме. Витамины - низкомолекулярные органич соединения, обеспечивающие нормальное течение биохимич и физиологич процессов в организме. Отсутствием в организме того или иного вит - авитаминоз, а недостаток - гиповитаминоз. Делятся на 2 группы: жирорастворимые и водорастворимые. Жирорастворимые - А, </w:t>
      </w:r>
      <w:r>
        <w:rPr>
          <w:lang w:val="en-US"/>
        </w:rPr>
        <w:t>D</w:t>
      </w:r>
      <w:r>
        <w:rPr/>
        <w:t xml:space="preserve">, Е К. А - ретинол. Участвует в процессах обмена в-в. При гиповитаминозе наступают изменения ткани слиз оболочек дыхательных и пищеварит органов; выделения из глаз и носа, помутнение роговицы и куриную слепоту. </w:t>
      </w:r>
      <w:r>
        <w:rPr>
          <w:lang w:val="en-US"/>
        </w:rPr>
        <w:t>D</w:t>
      </w:r>
      <w:r>
        <w:rPr/>
        <w:t xml:space="preserve"> - кальциферол. Регулирует минеральный и энергетич обмен, оказывает влияние на использование </w:t>
      </w:r>
      <w:r>
        <w:rPr>
          <w:lang w:val="en-US"/>
        </w:rPr>
        <w:t>N</w:t>
      </w:r>
      <w:r>
        <w:rPr/>
        <w:t xml:space="preserve">, </w:t>
      </w:r>
      <w:r>
        <w:rPr>
          <w:lang w:val="en-US"/>
        </w:rPr>
        <w:t>Ca</w:t>
      </w:r>
      <w:r>
        <w:rPr/>
        <w:t xml:space="preserve">, Р. При недостатке развивается рахит, остиомоляция. Нарушается воспроизводительная способность, снижается продуктивность. Е - токоферол. Обладает антиокислительными св-вами, способствует усвоению и сохранению вит А, участвует в обмене ж, б, у. При недостатке нарушается сперматогенез, тормозится развитие зародыша. Снижается устойчивость эритроцитов к гемолизу. Развивается мышечная дистрофия, нарушается деятельность мышц сердца. К - антигеморогический. В процессе свёртывания крови. Стимулирует синтез белков в печени. Обладает противовоспалительным действием. При гиповитаминозе появляются подкожные и внутримышечные кровоизлияния, развивается анемия. </w:t>
      </w:r>
    </w:p>
    <w:p>
      <w:pPr>
        <w:pStyle w:val="Normal"/>
        <w:widowControl w:val="false"/>
        <w:autoSpaceDE w:val="false"/>
        <w:ind w:firstLine="709"/>
        <w:rPr/>
      </w:pPr>
      <w:r>
        <w:rPr/>
        <w:t xml:space="preserve">3. Методы исследования обмена Е. Прямая и непрямая калориметрия. Зная кол-во принятых с кормом б, ж, у, можно подсчитать приход Е. Кол-во </w:t>
      </w:r>
      <w:r>
        <w:rPr>
          <w:lang w:val="en-US"/>
        </w:rPr>
        <w:t>Q</w:t>
      </w:r>
      <w:r>
        <w:rPr/>
        <w:t xml:space="preserve">, выделенного из организма - мера расхода Е. Е корма-Е кала=переваримая Е. Для определения кол-ва </w:t>
      </w:r>
      <w:r>
        <w:rPr>
          <w:lang w:val="en-US"/>
        </w:rPr>
        <w:t>Q</w:t>
      </w:r>
      <w:r>
        <w:rPr/>
        <w:t xml:space="preserve">, образующегося в организме, используют 2 метода - прямая и непрямая калориметрия. Прямая калориметрия - используют специальные камеры. Тепло, выделяемое животным, поглощается водой, кот протекает по трубке, проходящей в камере. Разница </w:t>
      </w:r>
      <w:r>
        <w:rPr>
          <w:lang w:val="en-US"/>
        </w:rPr>
        <w:t>t</w:t>
      </w:r>
      <w:r>
        <w:rPr/>
        <w:t xml:space="preserve"> воды определяется двумя термометрами. По разнице </w:t>
      </w:r>
      <w:r>
        <w:rPr>
          <w:lang w:val="en-US"/>
        </w:rPr>
        <w:t>t</w:t>
      </w:r>
      <w:r>
        <w:rPr/>
        <w:t xml:space="preserve"> воды вычисляют кол-во освобождённого </w:t>
      </w:r>
      <w:r>
        <w:rPr>
          <w:lang w:val="en-US"/>
        </w:rPr>
        <w:t>Q</w:t>
      </w:r>
      <w:r>
        <w:rPr/>
        <w:t xml:space="preserve">. Непрямая калориметрия. Газообмен изучают масочным методом. Потребление 1 литра О2 и выделение 1 литра СО2 соответствуют образованию определенного кол-ва </w:t>
      </w:r>
      <w:r>
        <w:rPr>
          <w:lang w:val="en-US"/>
        </w:rPr>
        <w:t>Q</w:t>
      </w:r>
      <w:r>
        <w:rPr/>
        <w:t xml:space="preserve">. Определяют т/ж соотношение выделенного СО2 к поглощённому О2. </w:t>
      </w:r>
    </w:p>
    <w:p>
      <w:pPr>
        <w:pStyle w:val="Normal"/>
        <w:widowControl w:val="false"/>
        <w:autoSpaceDE w:val="false"/>
        <w:ind w:firstLine="709"/>
        <w:rPr/>
      </w:pPr>
      <w:r>
        <w:rPr/>
        <w:t>4. Роль печени в обмене в-в. Методы изучения функции печени в обмене в-в. Её защитная ф-ция. Для изучения ф-ции печени применяют ангиостомический метод, фистулу, при помощи кот исследуют биохим состав притекающей и оттекающей крови, метод катетеризации сосудов воротной системы. Все вещ-ва, всасывающиеся в кровь, поступают в печень и подвергаются превращениям.</w:t>
      </w:r>
    </w:p>
    <w:p>
      <w:pPr>
        <w:pStyle w:val="Normal"/>
        <w:widowControl w:val="false"/>
        <w:autoSpaceDE w:val="false"/>
        <w:ind w:firstLine="709"/>
        <w:rPr/>
      </w:pPr>
      <w:r>
        <w:rPr/>
        <w:t>1) уч-ет в обмене белков.</w:t>
      </w:r>
    </w:p>
    <w:p>
      <w:pPr>
        <w:pStyle w:val="Normal"/>
        <w:widowControl w:val="false"/>
        <w:autoSpaceDE w:val="false"/>
        <w:ind w:firstLine="709"/>
        <w:rPr/>
      </w:pPr>
      <w:r>
        <w:rPr/>
        <w:t>2) в ней формируется фибриноген.</w:t>
      </w:r>
    </w:p>
    <w:p>
      <w:pPr>
        <w:pStyle w:val="Normal"/>
        <w:widowControl w:val="false"/>
        <w:autoSpaceDE w:val="false"/>
        <w:ind w:firstLine="709"/>
        <w:rPr/>
      </w:pPr>
      <w:r>
        <w:rPr/>
        <w:t>3) Здесь происходят проц-сы перестройки аминок-т: дезаминирование, декарбоксилирование и т. д.</w:t>
      </w:r>
    </w:p>
    <w:p>
      <w:pPr>
        <w:pStyle w:val="Normal"/>
        <w:widowControl w:val="false"/>
        <w:autoSpaceDE w:val="false"/>
        <w:ind w:firstLine="709"/>
        <w:rPr/>
      </w:pPr>
      <w:r>
        <w:rPr/>
        <w:t>4) здесь обезвреживания яд продукты, в-в (индол).</w:t>
      </w:r>
    </w:p>
    <w:p>
      <w:pPr>
        <w:pStyle w:val="Normal"/>
        <w:widowControl w:val="false"/>
        <w:autoSpaceDE w:val="false"/>
        <w:ind w:firstLine="709"/>
        <w:rPr/>
      </w:pPr>
      <w:r>
        <w:rPr/>
        <w:t xml:space="preserve">5) Происходит распад нуклеиновых к-т,. </w:t>
      </w:r>
    </w:p>
    <w:p>
      <w:pPr>
        <w:pStyle w:val="Normal"/>
        <w:widowControl w:val="false"/>
        <w:autoSpaceDE w:val="false"/>
        <w:ind w:firstLine="709"/>
        <w:rPr/>
      </w:pPr>
      <w:r>
        <w:rPr/>
        <w:t>6) образование мочевой к-ты.</w:t>
      </w:r>
    </w:p>
    <w:p>
      <w:pPr>
        <w:pStyle w:val="Normal"/>
        <w:widowControl w:val="false"/>
        <w:autoSpaceDE w:val="false"/>
        <w:ind w:firstLine="709"/>
        <w:rPr/>
      </w:pPr>
      <w:r>
        <w:rPr/>
        <w:t>7) Уч-ет в обмене углеводов. Глюкоза превращается в гликоген. Регулирует постоянство глюкозы в крови.</w:t>
      </w:r>
    </w:p>
    <w:p>
      <w:pPr>
        <w:pStyle w:val="Normal"/>
        <w:widowControl w:val="false"/>
        <w:autoSpaceDE w:val="false"/>
        <w:ind w:firstLine="709"/>
        <w:rPr/>
      </w:pPr>
      <w:r>
        <w:rPr/>
        <w:t>8) В ней происходят превращения жирных к-т.</w:t>
      </w:r>
    </w:p>
    <w:p>
      <w:pPr>
        <w:pStyle w:val="Normal"/>
        <w:widowControl w:val="false"/>
        <w:autoSpaceDE w:val="false"/>
        <w:ind w:firstLine="709"/>
        <w:rPr/>
      </w:pPr>
      <w:r>
        <w:rPr/>
        <w:t>9) Осуществляется синтез холестерина и его эфиров, образуются желчные к-ты.</w:t>
      </w:r>
    </w:p>
    <w:p>
      <w:pPr>
        <w:pStyle w:val="Normal"/>
        <w:widowControl w:val="false"/>
        <w:autoSpaceDE w:val="false"/>
        <w:ind w:firstLine="709"/>
        <w:rPr/>
      </w:pPr>
      <w:r>
        <w:rPr/>
        <w:t>10) Уч-ет в обмене жирорастворимых вит.</w:t>
      </w:r>
    </w:p>
    <w:p>
      <w:pPr>
        <w:pStyle w:val="Normal"/>
        <w:widowControl w:val="false"/>
        <w:autoSpaceDE w:val="false"/>
        <w:ind w:firstLine="709"/>
        <w:rPr/>
      </w:pPr>
      <w:r>
        <w:rPr/>
        <w:t>11) Задерживает в себе лишнюю воду, содержит запасы мин солей и вит.</w:t>
      </w:r>
    </w:p>
    <w:p>
      <w:pPr>
        <w:pStyle w:val="Normal"/>
        <w:widowControl w:val="false"/>
        <w:autoSpaceDE w:val="false"/>
        <w:ind w:firstLine="709"/>
        <w:rPr/>
      </w:pPr>
      <w:r>
        <w:rPr/>
        <w:t xml:space="preserve">12) Выполняет барьерную ф-цию. </w:t>
      </w:r>
    </w:p>
    <w:p>
      <w:pPr>
        <w:pStyle w:val="Normal"/>
        <w:widowControl w:val="false"/>
        <w:autoSpaceDE w:val="false"/>
        <w:ind w:firstLine="709"/>
        <w:rPr/>
      </w:pPr>
      <w:r>
        <w:rPr/>
        <w:t xml:space="preserve">5. Биологическое значение обмена в-в и Е. Методы изучения обмена в-в и Е. С обменом в-в тесно связан обмен Е, т. к они составляют единый биологич процесс. Эти обмены служат показателем всех физиологич процессов. Обмен в-в и Е лежит в основе очень важных св-в организма - изменчивости и наследственности. Регуляцию обмена в-в и Е осуществляет цнс. Методы изучения обмена в-в. Метод балансовых опытов - подсчёт кол-ва поступившего в организм в-ва и кол-ва конечных продуктов, выделяющихся из организма. Метод изолированных органов. Метод ангиостомии. Метод катетеризации кров сосудов. Метод меченых атомов - аминок-ты метят путём замещения отдельных атомов тяжёлыми </w:t>
      </w:r>
      <w:r>
        <w:rPr>
          <w:lang w:val="en-US"/>
        </w:rPr>
        <w:t>N</w:t>
      </w:r>
      <w:r>
        <w:rPr/>
        <w:t xml:space="preserve">, </w:t>
      </w:r>
      <w:r>
        <w:rPr>
          <w:lang w:val="en-US"/>
        </w:rPr>
        <w:t>C</w:t>
      </w:r>
      <w:r>
        <w:rPr/>
        <w:t xml:space="preserve">, </w:t>
      </w:r>
      <w:r>
        <w:rPr>
          <w:lang w:val="en-US"/>
        </w:rPr>
        <w:t>H</w:t>
      </w:r>
      <w:r>
        <w:rPr/>
        <w:t xml:space="preserve">, затем прослеживают пути превращения меченых аминок-т. Методы определения обмена Е: Прямая калориметрия - используют специальные камеры. Тепло, выделяемое животным, поглощается водой, кот протекает по трубке, проходящей в камере. Разница </w:t>
      </w:r>
      <w:r>
        <w:rPr>
          <w:lang w:val="en-US"/>
        </w:rPr>
        <w:t>t</w:t>
      </w:r>
      <w:r>
        <w:rPr/>
        <w:t xml:space="preserve"> воды определяется двумя термометрами. По разнице </w:t>
      </w:r>
      <w:r>
        <w:rPr>
          <w:lang w:val="en-US"/>
        </w:rPr>
        <w:t>t</w:t>
      </w:r>
      <w:r>
        <w:rPr/>
        <w:t xml:space="preserve"> воды вычисляют кол-во освобождённого </w:t>
      </w:r>
      <w:r>
        <w:rPr>
          <w:lang w:val="en-US"/>
        </w:rPr>
        <w:t>Q</w:t>
      </w:r>
      <w:r>
        <w:rPr/>
        <w:t xml:space="preserve">. Непрямая калориметрия. Газообмен изучают масочным методом. Потребление 1 литра О2 и выделение 1 литра СО2 соответствуют образованию определенного кол-ва </w:t>
      </w:r>
      <w:r>
        <w:rPr>
          <w:lang w:val="en-US"/>
        </w:rPr>
        <w:t>Q</w:t>
      </w:r>
      <w:r>
        <w:rPr/>
        <w:t xml:space="preserve">. Определяют т/ж соотношение выделенного СО2 к поглощённому О2. </w:t>
      </w:r>
    </w:p>
    <w:p>
      <w:pPr>
        <w:pStyle w:val="Normal"/>
        <w:widowControl w:val="false"/>
        <w:autoSpaceDE w:val="false"/>
        <w:ind w:firstLine="709"/>
        <w:rPr/>
      </w:pPr>
      <w:r>
        <w:rPr/>
        <w:t xml:space="preserve">6. Обмел липидов. Кетонов тела, их синтез, значен в организме. Регуляция обмена липидов. Значение жиров: 1 - источник образован воды в организме. 2 - вход в состав клеточн мембран. 3 - явл депо Е. 4 - обеспечив транспорт Е. 5 - растворяют в себе в-ва. 6 - уч-ют в регуляции и защите организма. Сущ-ет белый и бурый жир. В буром много митохондрий, кот обеспечив выработку </w:t>
      </w:r>
      <w:r>
        <w:rPr>
          <w:lang w:val="en-US"/>
        </w:rPr>
        <w:t>Q</w:t>
      </w:r>
      <w:r>
        <w:rPr/>
        <w:t>. В организм поступ нейтральн жир, свободные жирн к-ты с пищей. Расщепл жиров и всасыван происход в киш-ке. В клетках происход В-окислен жирн к-т с образован кетонов тел, Н2О, СО2, холлистерина, глицерина. В крови жиры расщепл липазой с выделен Е и наход в виде свободн нейтрального жира. Жиры полностью утилизируются, оставляя незначит кол-во жирных к-т и кетонов тел в крови. Кетоновые тела - составляют ацетоуксусная к-та, ß - оксимасляная к-та и ацетон. Печень - основное место образования кетоновых тел. Большое кол-во их образуется при нарушении жирового обмена, а также в рез-те превращений аминок-т. Увеличение концентрации тел в крови оказывает вредное влияние на организм. Регуляция. Нервная: Нервы идут к жировой ткани и вызывают повышение содержания жирообразующих соединений или понижение (симпатическая понижает, парасимпатич - повышает). Гуморальная.</w:t>
      </w:r>
    </w:p>
    <w:p>
      <w:pPr>
        <w:pStyle w:val="Normal"/>
        <w:widowControl w:val="false"/>
        <w:autoSpaceDE w:val="false"/>
        <w:ind w:firstLine="709"/>
        <w:rPr/>
      </w:pPr>
      <w:r>
        <w:rPr/>
        <w:t>1) аденилциклаза в мембране превращает АТФ в ц АМФ, воздействует на неактивную липазу, которая активируется, расщепляя нейтральный жир.</w:t>
      </w:r>
    </w:p>
    <w:p>
      <w:pPr>
        <w:pStyle w:val="Normal"/>
        <w:widowControl w:val="false"/>
        <w:autoSpaceDE w:val="false"/>
        <w:ind w:firstLine="709"/>
        <w:rPr/>
      </w:pPr>
      <w:r>
        <w:rPr/>
        <w:t>2) Половые гормоны - их недостаток вызывает отложение жира в периоды угасания половых функций.</w:t>
      </w:r>
    </w:p>
    <w:p>
      <w:pPr>
        <w:pStyle w:val="Normal"/>
        <w:widowControl w:val="false"/>
        <w:autoSpaceDE w:val="false"/>
        <w:ind w:firstLine="709"/>
        <w:rPr/>
      </w:pPr>
      <w:r>
        <w:rPr/>
        <w:t xml:space="preserve">3) вит А, никотиновая к-та. </w:t>
      </w:r>
    </w:p>
    <w:p>
      <w:pPr>
        <w:pStyle w:val="Normal"/>
        <w:widowControl w:val="false"/>
        <w:autoSpaceDE w:val="false"/>
        <w:ind w:firstLine="709"/>
        <w:rPr/>
      </w:pPr>
      <w:r>
        <w:rPr/>
        <w:t xml:space="preserve">7. Водный обмен и его регуляция. Вода входит в состав каждой клетки живого организма. Явл-ся растворителем всех в-в, необходима для нормального течения всех проц-сов жизнедеятельности: дыхания, пищеварения. Обмен воды - поступление пит в-в в организм, их всасывание и распределение, и выделение конечных продуктов обмена в-в. От поступления и выделения воды зависят распределение и отдача </w:t>
      </w:r>
      <w:r>
        <w:rPr>
          <w:lang w:val="en-US"/>
        </w:rPr>
        <w:t>Q</w:t>
      </w:r>
      <w:r>
        <w:rPr/>
        <w:t xml:space="preserve"> в организме. В воде растворены белки, вит, мин соли. Вода в организм поступает вместе с питьевой водой и кормом. Некоторое кол-во образуется в организме. Основное депо воды - мышцы, кожа, подкожная клетчатка, печень, почки. Вода, поступившая с кормом, всасывается в ж-к канале и через воротную вену попадает в печень, а затем в кровообращение. Из капилляров она переходит в тк, а от туда обратно в кровеносную систему. На обмен воды оказывают влияние осмотич и онкотич Р. Выделение воды из организма осущ-ся через почки, киш-к, кожу, лёгкие. Задержка воды зависит от содержания солей в крови. Регуляция. Регулируется цнс с помощью осморецепторов. Сигналы поступают к нейронам супраоптического ядра гипоталамуса. Обезвоживание организма активизирует деятельность этих нейронов. В них образуется гормон, кот поступает в гипофиз, затем выделяется в кровь и переносится к почкам. При этом увеличивается всасывание в почечных канальцах и уменьшается диурез. На обмен влияют ЖВС: щитовидная, половая, поджелуд. </w:t>
      </w:r>
    </w:p>
    <w:p>
      <w:pPr>
        <w:pStyle w:val="Normal"/>
        <w:widowControl w:val="false"/>
        <w:autoSpaceDE w:val="false"/>
        <w:ind w:firstLine="709"/>
        <w:rPr/>
      </w:pPr>
      <w:r>
        <w:rPr/>
        <w:t xml:space="preserve">8. Физиологич значен макро - и микроэлементов. Микроэлементы: Марганец - активирует ряд ферментов. Оказывает влияние на синтез гликогена, усиливает влияние инсулина и ослабляет действие адреналина на углеводный обмен. Играет роль в воспроизводстве и плодовитости животных. Недостаток его ведёт к нарушению костеобразования, расстройству координации движений, бесплодию, параличу. Медь - уч-ет в проц-се кроветворения, в превращении </w:t>
      </w:r>
      <w:r>
        <w:rPr>
          <w:lang w:val="en-US"/>
        </w:rPr>
        <w:t>Fe</w:t>
      </w:r>
      <w:r>
        <w:rPr/>
        <w:t xml:space="preserve"> для синтеза Нв. При недостатке развивается анемия, остеопороз, прерывание беременности, нарушение развития головного мозга. Цинк - задерживает свёртывание крови, влияет на все обмены в-в в организме. При недостатке снижается аппетит, угнетается синтез б, ж, снижается плодовитость, задерживается рост. Йод -влияет на синтез и дифференциацию белков, обмен Е. Недостаток его приводит к задержке роста, падает продуктивность, нарушается воспроизводительная ф-ция, снижается устойчивость к болезням. Кобальт - синтез нуклеиновых к-т, кроветворение. Недостаток сопровождается задержкой роста, ухудшением аппетита, анемией, исхуданием. Макроэлементы: </w:t>
      </w:r>
      <w:r>
        <w:rPr>
          <w:lang w:val="en-US"/>
        </w:rPr>
        <w:t>Na</w:t>
      </w:r>
      <w:r>
        <w:rPr/>
        <w:t xml:space="preserve">, К - </w:t>
      </w:r>
      <w:r>
        <w:rPr>
          <w:lang w:val="en-US"/>
        </w:rPr>
        <w:t>NaCl</w:t>
      </w:r>
      <w:r>
        <w:rPr/>
        <w:t xml:space="preserve"> обуславливает постоянство осмотич Р крови и межтканевой жидкости. Играет роль в регуляции водного обмена. Транспортируют аминок-ты через ядерную мембрану. Резко повышают использование </w:t>
      </w:r>
      <w:r>
        <w:rPr>
          <w:lang w:val="en-US"/>
        </w:rPr>
        <w:t>N</w:t>
      </w:r>
      <w:r>
        <w:rPr/>
        <w:t xml:space="preserve"> организмом. Калий участвует в проц-се передачи возбуждения и в образовании медиаторов (а. х). Влияет на работу сердца, понижает тонус мышц и замедляет ритм сердечных сокращений. Когда много калия, повышается обмен кальция и фосфора. Кальций - используется как пластический материал. Обеспечивает возбудимость нервн и мышечной ткани, понижает проницаемость сосудов, повышает защитные ф-ции организма. Усиливает тонус сердца, кровеносных сосудов. Способствует росту и развитию организма. Снижение </w:t>
      </w:r>
      <w:r>
        <w:rPr>
          <w:lang w:val="en-US"/>
        </w:rPr>
        <w:t>Ca</w:t>
      </w:r>
      <w:r>
        <w:rPr/>
        <w:t xml:space="preserve"> в крови вызывает судороги, развивается рахит. Фосфор - участвует в обмене б, ж, у, вит. Входит в буферную систему. Поддерживает кислотно-щелочное равновесие. При недостатке - рахит, остеопороз, остиомоляция. Магний - принимает участие в окислительном фосфорилировании. Обеспечивает естественную резистентность к заболеваниям. Активизирует проц-сы биосинтеза протеинов и выработки а/т. Сера - используется для обезвреживания яд в-в. Хлор - поддерживает осмотич Р и активирует ферменты. Повышает продуктивность животного. Железо - уч-ет в кровообразовании. При недостатке - анемия. </w:t>
      </w:r>
    </w:p>
    <w:p>
      <w:pPr>
        <w:pStyle w:val="Normal"/>
        <w:widowControl w:val="false"/>
        <w:autoSpaceDE w:val="false"/>
        <w:ind w:firstLine="709"/>
        <w:rPr/>
      </w:pPr>
      <w:r>
        <w:rPr/>
        <w:t xml:space="preserve">9. Механизмы терморегуляции. Химич и физич терморегул. Постоянство </w:t>
      </w:r>
      <w:r>
        <w:rPr>
          <w:lang w:val="en-US"/>
        </w:rPr>
        <w:t>t</w:t>
      </w:r>
      <w:r>
        <w:rPr/>
        <w:t xml:space="preserve"> тела животного - необходимое условие для обмена в-в. Постоянство </w:t>
      </w:r>
      <w:r>
        <w:rPr>
          <w:lang w:val="en-US"/>
        </w:rPr>
        <w:t>t</w:t>
      </w:r>
      <w:r>
        <w:rPr/>
        <w:t xml:space="preserve"> тела осуществляется хим, физ регуляцией. Хим регуляция - совокупность физиологич процессов, обеспечивающих обмен в-в и образован </w:t>
      </w:r>
      <w:r>
        <w:rPr>
          <w:lang w:val="en-US"/>
        </w:rPr>
        <w:t>Q</w:t>
      </w:r>
      <w:r>
        <w:rPr/>
        <w:t xml:space="preserve"> в организме при воздействии различных </w:t>
      </w:r>
      <w:r>
        <w:rPr>
          <w:lang w:val="en-US"/>
        </w:rPr>
        <w:t>t</w:t>
      </w:r>
      <w:r>
        <w:rPr/>
        <w:t xml:space="preserve"> и факторов внешн ср. При понижен внешн </w:t>
      </w:r>
      <w:r>
        <w:rPr>
          <w:lang w:val="en-US"/>
        </w:rPr>
        <w:t>t</w:t>
      </w:r>
      <w:r>
        <w:rPr/>
        <w:t xml:space="preserve"> обмен в-в повышается, при понижен - понижается, чтобы не допустить перегревания организма. Физич регул - совокупность физиологич процессов, регулирующих отдачу </w:t>
      </w:r>
      <w:r>
        <w:rPr>
          <w:lang w:val="en-US"/>
        </w:rPr>
        <w:t>Q</w:t>
      </w:r>
      <w:r>
        <w:rPr/>
        <w:t xml:space="preserve"> и обеспечивает постоянство </w:t>
      </w:r>
      <w:r>
        <w:rPr>
          <w:lang w:val="en-US"/>
        </w:rPr>
        <w:t>t</w:t>
      </w:r>
      <w:r>
        <w:rPr/>
        <w:t xml:space="preserve"> тела. Организм выводит </w:t>
      </w:r>
      <w:r>
        <w:rPr>
          <w:lang w:val="en-US"/>
        </w:rPr>
        <w:t>Q</w:t>
      </w:r>
      <w:r>
        <w:rPr/>
        <w:t xml:space="preserve"> через кожу, дых пути, с калом и мочой. Благодаря совместному действию хим и физич терморегуляции, </w:t>
      </w:r>
      <w:r>
        <w:rPr>
          <w:lang w:val="en-US"/>
        </w:rPr>
        <w:t>t</w:t>
      </w:r>
      <w:r>
        <w:rPr/>
        <w:t xml:space="preserve"> тела всегда находится на постоянном ур-не. </w:t>
      </w:r>
    </w:p>
    <w:p>
      <w:pPr>
        <w:pStyle w:val="Normal"/>
        <w:widowControl w:val="false"/>
        <w:autoSpaceDE w:val="false"/>
        <w:ind w:firstLine="709"/>
        <w:rPr/>
      </w:pPr>
      <w:r>
        <w:rPr/>
        <w:t xml:space="preserve">10. Обмен минеральн в-в и его регуляция. Минер в-ва входят в состав всех органов и тк организма и играют важную роль в процессах обмена. Для нормального роста и развития организм должен получать с кормом достаточное кол-во мин в-в. Они участвуют в основных физиологич процессах: в поддержании осматич Р крови; в регуляции кислотно-щелочного равновесия; во многих р-ция как катализаторы. Выдел из организма через почки, ж-к тракт и кожу. При недостатке мин в-в нарушается нормальное течение физиологич процессов, что ведёт к задержке роста и развития, снижению продуктивности, возникновению рахита, гибель жив. Регуляция. Регуляция осуществляется гипоталамусом. В нём имеются осморецепторные нервные кл. Возбуждение этих клеток вызывает рефлекторные р-ции, в рез-те чего восстанавливается постоянство осмотического Р крови. В регуляции большое значение имеют ЖВС. </w:t>
      </w:r>
    </w:p>
    <w:p>
      <w:pPr>
        <w:pStyle w:val="Normal"/>
        <w:widowControl w:val="false"/>
        <w:autoSpaceDE w:val="false"/>
        <w:ind w:firstLine="709"/>
        <w:rPr/>
      </w:pPr>
      <w:r>
        <w:rPr/>
        <w:t xml:space="preserve">11. Обмен белков. Значен для организма. Полноценные и неполноценные белки. Регуляция обмена белков. Белков обмен - совокупность пластич и энергетич процессов превращен белков, аминок-т и др азотосодержащих в-в в организме жив. Значен: 1 - пластич ф-ция - источники структурного материала для кл и тк. 2 - белками явл некоторые ф-ты и гормоны. 3 - обеспечив сократительн процессы в мышцах. 4 - осущ транспорт газов в организме. 5 - способствуют свёртыванию крови. 6 - явл ИГ. 7 - уч-ют в поддержании гомеостаза. 8 - вход в состав буферной системы. 9 - при недостатке жиров могут использов как источники Е. Протеин поступает в организм только с кормом. Он включ собственные белки и небелков азотистые соединения. В состав всех соединен входит </w:t>
      </w:r>
      <w:r>
        <w:rPr>
          <w:lang w:val="en-US"/>
        </w:rPr>
        <w:t>N</w:t>
      </w:r>
      <w:r>
        <w:rPr/>
        <w:t xml:space="preserve">, поэтому оценка состоян белкового обмена в организме основана на определ содержания </w:t>
      </w:r>
      <w:r>
        <w:rPr>
          <w:lang w:val="en-US"/>
        </w:rPr>
        <w:t>N</w:t>
      </w:r>
      <w:r>
        <w:rPr/>
        <w:t xml:space="preserve"> в кормах, крови и выделения его жив. Соотношение </w:t>
      </w:r>
      <w:r>
        <w:rPr>
          <w:lang w:val="en-US"/>
        </w:rPr>
        <w:t>N</w:t>
      </w:r>
      <w:r>
        <w:rPr/>
        <w:t xml:space="preserve">, поступающ с кормом и азотовыделяющегося из организма - азотистый баланс. Может быть +, - , 0. Имеется значен его аминокислотный состав. Заменим аминок-ты - аминок-ты, кот могут синтезироваться в организме. Незаменим - не способны синтезир в организме, поступают только с кормом: триптофан. В зависимости от аминокислотного состава белки делятся на полноценные (содержат все незаменимые аминок-ты в определённых соотношениях) и неполноценные (содержат не все незаменимые аминок-ты или соотношение между ними нарушено). Основные этапы белкового обмена. 1 - поступление протеина с кормом и расщеплен его в ж-к тракте (под действием пепсина до пептонов, под действием трипсина до аминок-т и всасываются в кровь). У жвачных - под действием ф-тов микроорганизмов до аминок-т и аммиака. Он всасыв в кровь. Аммиак поступ в печень, превращ в мочев к-ту и мочевину, часть выводится с мочой, часть возвращ с кровью в рубец, где расщепл до аминок-т. 2 - промежуточный обмен белков. Аминок-ты, всосавшиеся в киш-ке по воротной вене поступ в печень, дезаминируются, переаминируются, декарбоксилируются. В рез-те образ аминок-ты, безазотистые остатки аминок-т, кот идут на синтез ж и у. 3 - выделен из организма продуктов обмена - СО2, Н2О, мочевины, аммиак и др, через почки, ж-к тракт, кожу. Регуляция. Осущ нервно-гуморальным путём. В гипоталамусе, в коре больших полушар наход центры регуляции обмена белков. Гипоталамус регулир деятельность ЖВС, кот дел на 2 группы: анаболические - усилив синтез белка: инсулин, соматотропный, андрогены, эстрогены. Катаболич - усилив распад белка: тироксин, глюко и минералокортикоиды. </w:t>
      </w:r>
    </w:p>
    <w:p>
      <w:pPr>
        <w:pStyle w:val="Normal"/>
        <w:widowControl w:val="false"/>
        <w:autoSpaceDE w:val="false"/>
        <w:ind w:firstLine="709"/>
        <w:rPr/>
      </w:pPr>
      <w:r>
        <w:rPr/>
        <w:t xml:space="preserve">12. Нервная и гуморальная регуляция </w:t>
      </w:r>
      <w:r>
        <w:rPr>
          <w:lang w:val="en-US"/>
        </w:rPr>
        <w:t>t</w:t>
      </w:r>
      <w:r>
        <w:rPr/>
        <w:t xml:space="preserve"> тела у животных. Основной центр, регулирующий температуру тела животного - это гипоталамус. В его передней части расположен центр теплоотдачи, а в задней - центр теплообразования. Благодаря наличию в коже тепловых и холодовых рецепторов сигналы об изменениях </w:t>
      </w:r>
      <w:r>
        <w:rPr>
          <w:lang w:val="en-US"/>
        </w:rPr>
        <w:t>t</w:t>
      </w:r>
      <w:r>
        <w:rPr/>
        <w:t xml:space="preserve"> поступают в центр терморегуляции. Механизм терморегул осущ 2-мя путями. 1 - определяется </w:t>
      </w:r>
      <w:r>
        <w:rPr>
          <w:lang w:val="en-US"/>
        </w:rPr>
        <w:t>t</w:t>
      </w:r>
      <w:r>
        <w:rPr/>
        <w:t xml:space="preserve"> крови, омывающей гипоталамус. 2 - рефлекторный и условнорефлекторн - участвует кора больших полушар, координирующ ф-цию гипоталамуса, гипофиза и других ЖВС. </w:t>
      </w:r>
    </w:p>
    <w:p>
      <w:pPr>
        <w:pStyle w:val="Normal"/>
        <w:widowControl w:val="false"/>
        <w:autoSpaceDE w:val="false"/>
        <w:ind w:firstLine="709"/>
        <w:rPr/>
      </w:pPr>
      <w:r>
        <w:rPr/>
        <w:t xml:space="preserve">1. Эритроциты, их строение и ф-ции. Кол-во эритроцитов в крови различных видов жив. Образование и разрушение эритроцитов. Скорость оседания эритроцитов и её значение для клиники. Эритроциты - красные кровяные клетки, округлые, безъядерные у высших жив и ядерные у низших жив. Сверху эритроциты покрыты белково-липоидной оболочкой, внутри находится строма (белковая). Двояковогнутой формы - она увеличивает площадь его поверхности, улучшает транспортную ф-цию. Сост из плотного в-ва, Нв, состоящего белковой части глобина и небелковой - гемма, соединённых между собой гистидиновым мостиком. Образуются в красном костном мозге, а во внутриутробный период - печени. Живут 100 дней. Умирают в селезёнке, часть - в печени. Образование эритроцитов - эритропоэз. Основная ф-ция - транспортная. Поддерживают рН крови за счёт Нв, принимают участие в иммунитете, осуществляют процесс свёртывания крови. Гемоглобин способен присоединять газы: оксиНв, карбНв. Патологическая форма - метНв, карбоксиНв. Кол-во эритроцитов у разных видов животных колеблется: у лошади - 6-9 млн / мкл, КРС - 5-7,5, свиньи - 6-7,5. Эритроциты могут разрушаться и выходит из них Нв - гемолиз. Он может быть хим, когда их оболочка разрушается хим в-вами; физическим: механический (при сильном встряхивании), температурный (высокие и низкие температуры), лучевой (рентгеновские лучи), осмотический гемолиз - разрушение в растворах, осмотич Р которых &lt;, чем в плазме. Биологический гемолиз - при переливании крови, укусах змей. Образование эритроцитов происходит под влиянием эритропоэтинов - специфический регулятор эритропоэза. Неспецифический - гормоны гипофиза, вит. Вместе с комплексом "внутренний фактор", кот образуется в слиз желудка, В12, 9 всасываются в тонком киш-ке, поступают в печень, становится биологически активным, поступает в костный мозг и стимулирует образование эритроцитов. Образуется из гемогистиобласта, эритробласта, нормобластический, нормобласт базофильный - эритроцит. Если кровь предохранить от свёртывания и оставить в стеклянной пипетке, она раздвоится на 2 слоя. При этом эритроциты накладываются в виде столбика. Величина их образования различна. На основе этого свойства определяют СОЭ: у КРС 0,5-1 мм/ч, у лошади - 64, у человека - 4-8. </w:t>
      </w:r>
    </w:p>
    <w:p>
      <w:pPr>
        <w:pStyle w:val="Normal"/>
        <w:widowControl w:val="false"/>
        <w:autoSpaceDE w:val="false"/>
        <w:ind w:firstLine="709"/>
        <w:rPr/>
      </w:pPr>
      <w:r>
        <w:rPr/>
        <w:t xml:space="preserve">2. Учение о группах крови. Резус-фактор. Группы крови жив. Учение о группах крови было опубликовано Ланштейнером в 1901 г. Установил, что в плазме крови и в эритроцитах содержатся особые в-ва. В эритроцитах крови чел содержатся 2 вида агглютиногенов: А, В. В плазме крови содержатся 2 вида агглютининов: α, ß. Если при переливании крови встретятся одноимённые агглютиногены и агглютинины, это приведёт к их склеиванию - агглютинации. В связи с этим различ 4 группы. 1 - не содержит агглютиногена, но содержит агглютинины α, ß (0). 2 - А, ß (А). 3 -В и α (В). 4 -А, В (АВ). Склеенные эритроциты при переливании крови затрудняют ток крови, а затем гемолизируются и развивается гемотрансфузионный шок. В 1940 г Ланштейнер обнаружил ещё один агглютиноген - резус-фактор. Он способен вызывать склеивание эритроцитов при переливании - резус + - 85%. Но у 15% людей нет его - резус - У жив рассматривают системы групп крови, У крс обнаружено 100 антигенов, объединённых в 12 систем. У свиней и кур 14 систем, у лошадей 10. </w:t>
      </w:r>
    </w:p>
    <w:p>
      <w:pPr>
        <w:pStyle w:val="Normal"/>
        <w:widowControl w:val="false"/>
        <w:autoSpaceDE w:val="false"/>
        <w:ind w:firstLine="709"/>
        <w:rPr/>
      </w:pPr>
      <w:r>
        <w:rPr/>
        <w:t xml:space="preserve">3. Лейкоциты. Строение и ф-ции. Клеточный и гуморальный защитный механизм - белые кровяные кл, они крупнее эритроцитов, содержат ядро, способны изменять свою ф-му и активно передвигаться. У лошади - 7-12 тыс/мкл; у крс 6-10; у свиней 8-16. Они делятся на зернистые и незернистые. Зернистые: эозинофилы (розовая зернистость в цитоплазме), базофилы (голубая зернистость), нейтрофилы (розовая, мелкая зернистость). Незернистые: лимфоциты (имеют крупное ядро, окружённое узкой цитоплазмой), моноциты (округлой ф-мы с хорошо выраженной цитоплазмой). Эозинофилов до 4% в лейкоцитарной формуле - они разрушают токсины и чужеродные белки. Базофилы - 0-1%, в их цитоплазме содержится гепарин, препятствующий свёртыван крови. Нейтрофилы - 40-70%. Делятся на сигментоядерные, палочкоядерные, юные, миелоциты. Ф-ция - фагоцитоз, участвуют в образован антител. Моноциты - 4-8%, способны фагоцитировать до 100 бактерий. Лимфоциты - 30-60%. В зависимости от размера различают большие, средние, малые лимфоциты. Различают: Клеточный иммунитет связан с защитным действием Т-лимфоцитов. Гуморальный обеспечивается системой В-лимфоцитов, синтезирующие антитела. Ведущую роль в иммунитете играют Т-лимфоциты. Среди них выделяют несколько групп:. </w:t>
      </w:r>
    </w:p>
    <w:p>
      <w:pPr>
        <w:pStyle w:val="Normal"/>
        <w:widowControl w:val="false"/>
        <w:autoSpaceDE w:val="false"/>
        <w:ind w:firstLine="709"/>
        <w:rPr/>
      </w:pPr>
      <w:r>
        <w:rPr/>
        <w:t>1) хелперы (помощники) - взаимодействуют с В-лимфоцитами и превращают их в плазматические клетки.</w:t>
      </w:r>
    </w:p>
    <w:p>
      <w:pPr>
        <w:pStyle w:val="Normal"/>
        <w:widowControl w:val="false"/>
        <w:autoSpaceDE w:val="false"/>
        <w:ind w:firstLine="709"/>
        <w:rPr/>
      </w:pPr>
      <w:r>
        <w:rPr/>
        <w:t>2) супрессоры - подавляют чрезмерные реакции В-лимфоцитов и поддерживают постоянное соотношение различных форм лимфоцитов.</w:t>
      </w:r>
    </w:p>
    <w:p>
      <w:pPr>
        <w:pStyle w:val="Normal"/>
        <w:widowControl w:val="false"/>
        <w:autoSpaceDE w:val="false"/>
        <w:ind w:firstLine="709"/>
        <w:rPr/>
      </w:pPr>
      <w:r>
        <w:rPr/>
        <w:t>3) киллеры - взаимодействуют с чужеродными клетками и разрушают их.</w:t>
      </w:r>
    </w:p>
    <w:p>
      <w:pPr>
        <w:pStyle w:val="Normal"/>
        <w:widowControl w:val="false"/>
        <w:autoSpaceDE w:val="false"/>
        <w:ind w:firstLine="709"/>
        <w:rPr/>
      </w:pPr>
      <w:r>
        <w:rPr/>
        <w:t>4) клетки иммунной памяти.</w:t>
      </w:r>
    </w:p>
    <w:p>
      <w:pPr>
        <w:pStyle w:val="Normal"/>
        <w:widowControl w:val="false"/>
        <w:autoSpaceDE w:val="false"/>
        <w:ind w:firstLine="709"/>
        <w:rPr/>
      </w:pPr>
      <w:r>
        <w:rPr/>
        <w:t xml:space="preserve">5) амплифайеры - активируют киллеры. </w:t>
      </w:r>
    </w:p>
    <w:p>
      <w:pPr>
        <w:pStyle w:val="Normal"/>
        <w:widowControl w:val="false"/>
        <w:autoSpaceDE w:val="false"/>
        <w:ind w:firstLine="709"/>
        <w:rPr/>
      </w:pPr>
      <w:r>
        <w:rPr/>
        <w:t>4. Состав крови млекопитающих. Плазма и сыворотка крови. Белки плазмы крови, их хар-ка и функциональное значение. Кровь состоит из жидкой части: плазмы 55-60%, форменных элементов - 40-45%. В составе плазмы крови 90% воды, 10% сухого в-ва, органич (жирные кислоты, полисахариды, холестерин, глюкоза, фибриноген, глобулинальбумин, пируват, креатин) и неорганич в-ва (</w:t>
      </w:r>
      <w:r>
        <w:rPr>
          <w:lang w:val="en-US"/>
        </w:rPr>
        <w:t>Cl</w:t>
      </w:r>
      <w:r>
        <w:rPr/>
        <w:t xml:space="preserve">, </w:t>
      </w:r>
      <w:r>
        <w:rPr>
          <w:lang w:val="en-US"/>
        </w:rPr>
        <w:t>Na</w:t>
      </w:r>
      <w:r>
        <w:rPr/>
        <w:t xml:space="preserve">, </w:t>
      </w:r>
      <w:r>
        <w:rPr>
          <w:lang w:val="en-US"/>
        </w:rPr>
        <w:t>Ca</w:t>
      </w:r>
      <w:r>
        <w:rPr/>
        <w:t xml:space="preserve">, </w:t>
      </w:r>
      <w:r>
        <w:rPr>
          <w:lang w:val="en-US"/>
        </w:rPr>
        <w:t>HCO</w:t>
      </w:r>
      <w:r>
        <w:rPr/>
        <w:t xml:space="preserve">3, К). Белки. Основную часть сухого в-ва плазмы составляют белки. Их делят на 2 группы: альбумины и глобулины. Глобулины делятся на фракции: α1, α2, ß, γ. В глобулиновую фракцию входит фибриноген. Альбумины образуются в печени. Глобулины - в печени, костном мозге, селезёнке, лимфоузлах. Ф-ции:. </w:t>
      </w:r>
    </w:p>
    <w:p>
      <w:pPr>
        <w:pStyle w:val="Normal"/>
        <w:widowControl w:val="false"/>
        <w:autoSpaceDE w:val="false"/>
        <w:ind w:firstLine="709"/>
        <w:rPr/>
      </w:pPr>
      <w:r>
        <w:rPr/>
        <w:t>1) создают онкотич Р.</w:t>
      </w:r>
    </w:p>
    <w:p>
      <w:pPr>
        <w:pStyle w:val="Normal"/>
        <w:widowControl w:val="false"/>
        <w:autoSpaceDE w:val="false"/>
        <w:ind w:firstLine="709"/>
        <w:rPr/>
      </w:pPr>
      <w:r>
        <w:rPr/>
        <w:t>2) Транспортируют пит в-ва.</w:t>
      </w:r>
    </w:p>
    <w:p>
      <w:pPr>
        <w:pStyle w:val="Normal"/>
        <w:widowControl w:val="false"/>
        <w:autoSpaceDE w:val="false"/>
        <w:ind w:firstLine="709"/>
        <w:rPr/>
      </w:pPr>
      <w:r>
        <w:rPr/>
        <w:t>3) Уч-ют в свёртывании крови.</w:t>
      </w:r>
    </w:p>
    <w:p>
      <w:pPr>
        <w:pStyle w:val="Normal"/>
        <w:widowControl w:val="false"/>
        <w:autoSpaceDE w:val="false"/>
        <w:ind w:firstLine="709"/>
        <w:rPr/>
      </w:pPr>
      <w:r>
        <w:rPr/>
        <w:t>4) Поддерживают кислотно-щелочное равновесие.</w:t>
      </w:r>
    </w:p>
    <w:p>
      <w:pPr>
        <w:pStyle w:val="Normal"/>
        <w:widowControl w:val="false"/>
        <w:autoSpaceDE w:val="false"/>
        <w:ind w:firstLine="709"/>
        <w:rPr/>
      </w:pPr>
      <w:r>
        <w:rPr/>
        <w:t>5) поддерживают артериального Р.</w:t>
      </w:r>
    </w:p>
    <w:p>
      <w:pPr>
        <w:pStyle w:val="Normal"/>
        <w:widowControl w:val="false"/>
        <w:autoSpaceDE w:val="false"/>
        <w:ind w:firstLine="709"/>
        <w:rPr/>
      </w:pPr>
      <w:r>
        <w:rPr/>
        <w:t>6) Участвуют в иммунитете.</w:t>
      </w:r>
    </w:p>
    <w:p>
      <w:pPr>
        <w:pStyle w:val="Normal"/>
        <w:widowControl w:val="false"/>
        <w:autoSpaceDE w:val="false"/>
        <w:ind w:firstLine="709"/>
        <w:rPr/>
      </w:pPr>
      <w:r>
        <w:rPr/>
        <w:t xml:space="preserve">7) Служат источником образования белков органов. </w:t>
      </w:r>
    </w:p>
    <w:p>
      <w:pPr>
        <w:pStyle w:val="Normal"/>
        <w:widowControl w:val="false"/>
        <w:autoSpaceDE w:val="false"/>
        <w:ind w:firstLine="709"/>
        <w:rPr/>
      </w:pPr>
      <w:r>
        <w:rPr/>
        <w:t>5. Основные ф-ции крови. Объём и распределение крови у различных видов жив.</w:t>
      </w:r>
    </w:p>
    <w:p>
      <w:pPr>
        <w:pStyle w:val="Normal"/>
        <w:widowControl w:val="false"/>
        <w:autoSpaceDE w:val="false"/>
        <w:ind w:firstLine="709"/>
        <w:rPr/>
      </w:pPr>
      <w:r>
        <w:rPr/>
        <w:t>1. Транспортная. Переносит пит в-ва.</w:t>
      </w:r>
    </w:p>
    <w:p>
      <w:pPr>
        <w:pStyle w:val="Normal"/>
        <w:widowControl w:val="false"/>
        <w:autoSpaceDE w:val="false"/>
        <w:ind w:firstLine="709"/>
        <w:rPr/>
      </w:pPr>
      <w:r>
        <w:rPr/>
        <w:t>2. Дыхательная - переносит О2 от лёгких к тк, СО2 от тк к лёгким.</w:t>
      </w:r>
    </w:p>
    <w:p>
      <w:pPr>
        <w:pStyle w:val="Normal"/>
        <w:widowControl w:val="false"/>
        <w:autoSpaceDE w:val="false"/>
        <w:ind w:firstLine="709"/>
        <w:rPr/>
      </w:pPr>
      <w:r>
        <w:rPr/>
        <w:t>3. Выделительная - она способствует удалению из кл и тк конечных продуктов обмена в-в</w:t>
      </w:r>
    </w:p>
    <w:p>
      <w:pPr>
        <w:pStyle w:val="Normal"/>
        <w:widowControl w:val="false"/>
        <w:autoSpaceDE w:val="false"/>
        <w:ind w:firstLine="709"/>
        <w:rPr/>
      </w:pPr>
      <w:r>
        <w:rPr/>
        <w:t>4. Защитная - обеспечивает гуморальный, клеточный иммунитет.</w:t>
      </w:r>
    </w:p>
    <w:p>
      <w:pPr>
        <w:pStyle w:val="Normal"/>
        <w:widowControl w:val="false"/>
        <w:autoSpaceDE w:val="false"/>
        <w:ind w:firstLine="709"/>
        <w:rPr/>
      </w:pPr>
      <w:r>
        <w:rPr/>
        <w:t xml:space="preserve">5. Терморегулирующая - кровь циркулирует по замкнутой системе сосудов, и объединяет органы, кот вырабатывают </w:t>
      </w:r>
      <w:r>
        <w:rPr>
          <w:lang w:val="en-US"/>
        </w:rPr>
        <w:t>Q</w:t>
      </w:r>
      <w:r>
        <w:rPr/>
        <w:t xml:space="preserve"> с органами, кот </w:t>
      </w:r>
      <w:r>
        <w:rPr>
          <w:lang w:val="en-US"/>
        </w:rPr>
        <w:t>Q</w:t>
      </w:r>
      <w:r>
        <w:rPr/>
        <w:t xml:space="preserve"> отдают.</w:t>
      </w:r>
    </w:p>
    <w:p>
      <w:pPr>
        <w:pStyle w:val="Normal"/>
        <w:widowControl w:val="false"/>
        <w:autoSpaceDE w:val="false"/>
        <w:ind w:firstLine="709"/>
        <w:rPr/>
      </w:pPr>
      <w:r>
        <w:rPr/>
        <w:t>6. Уч-ет в поддержании гомеостаза - обеспечив определён рН.</w:t>
      </w:r>
    </w:p>
    <w:p>
      <w:pPr>
        <w:pStyle w:val="Normal"/>
        <w:widowControl w:val="false"/>
        <w:autoSpaceDE w:val="false"/>
        <w:ind w:firstLine="709"/>
        <w:rPr/>
      </w:pPr>
      <w:r>
        <w:rPr/>
        <w:t xml:space="preserve">7. Корреляционная. Кол-во крови различно у разных видов животн, пола, породы, хозяйственного назначения. Объём циркулирующей крови составляет 7-10% от </w:t>
      </w:r>
      <w:r>
        <w:rPr>
          <w:lang w:val="en-US"/>
        </w:rPr>
        <w:t>m</w:t>
      </w:r>
      <w:r>
        <w:rPr/>
        <w:t xml:space="preserve"> тела. Быстрая потеря крови опасна для организма. В норме не вся кровь наход в кровен сосудах, часть наход в депо - печень (20%), коже (10%). Из депо кровь выходит при необходимости: при интенсивной мышечной работе. </w:t>
      </w:r>
    </w:p>
    <w:p>
      <w:pPr>
        <w:pStyle w:val="Normal"/>
        <w:widowControl w:val="false"/>
        <w:autoSpaceDE w:val="false"/>
        <w:ind w:firstLine="709"/>
        <w:rPr/>
      </w:pPr>
      <w:r>
        <w:rPr/>
        <w:t xml:space="preserve">6. Лейкоцитарная ф-ла и ее значение для клиники. Процентное соотношение различных форм лейкоцитов - лейкограмма. Она имеет видовые отличия и характерно изменяется при инфекционных и паразитарных болезнях, поэтому её изучению придают большое значение в клинике. Эозинофилов до 4% в лейкоцитарной формуле. Базофилы - 0-1%. Нейтрофилы - 40-70%. Моноциты - 4-8%. Лимфоциты - 30-60%. </w:t>
      </w:r>
    </w:p>
    <w:p>
      <w:pPr>
        <w:pStyle w:val="Normal"/>
        <w:widowControl w:val="false"/>
        <w:autoSpaceDE w:val="false"/>
        <w:ind w:firstLine="709"/>
        <w:rPr/>
      </w:pPr>
      <w:r>
        <w:rPr/>
        <w:t>7. Антигены, их хар-ка. А/т, структура, св-ва и основные ф-ции, взаимодействие с антигенами. А/г- в-ва, генетически чужеродны и при введении в организм вызывают развитие специфических р-ций. Св-ва: чужеродностью, антигенностью, иммуногенностью, специфичностью, определенной молекулярной массой. А/г - клетки животного и растительного происхождения, яды животных, вирусы, бактерии, простейшие, экзо - и эндотоксины микроорганизмов. А/г подразделяют на полноценные, неполноценные.</w:t>
      </w:r>
    </w:p>
    <w:p>
      <w:pPr>
        <w:pStyle w:val="Normal"/>
        <w:widowControl w:val="false"/>
        <w:autoSpaceDE w:val="false"/>
        <w:ind w:firstLine="709"/>
        <w:rPr/>
      </w:pPr>
      <w:r>
        <w:rPr/>
        <w:t>1) Полноценные вызывают в организме выработку специфических а/т.</w:t>
      </w:r>
    </w:p>
    <w:p>
      <w:pPr>
        <w:pStyle w:val="Normal"/>
        <w:widowControl w:val="false"/>
        <w:autoSpaceDE w:val="false"/>
        <w:ind w:firstLine="709"/>
        <w:rPr/>
      </w:pPr>
      <w:r>
        <w:rPr/>
        <w:t xml:space="preserve">2) Неполноценные неспособные вызвать образование а/т, но вступают с ними в специфическую р-цию. А/т - ИГ. В крови находятся плазматич кл, синтезир их. Информацию о специфичности синтезируемого ИГ получ от В-лимфоцитов. Подходящий по специфичности В-лимфоцит взаимодействует с макрофагами, имеющие на поверхности а/г. Лимфоцит получ от макрофагов сигнал - &gt; начин дифференцироваться в плазмоциты, кот начин синтезир а/т. </w:t>
      </w:r>
    </w:p>
    <w:p>
      <w:pPr>
        <w:pStyle w:val="Normal"/>
        <w:widowControl w:val="false"/>
        <w:autoSpaceDE w:val="false"/>
        <w:ind w:firstLine="709"/>
        <w:rPr/>
      </w:pPr>
      <w:r>
        <w:rPr/>
        <w:t>1. Давление крови и ф-ры, его обуславливающие. Методы определения кровяного давления. Р крови не одинакова и подчинена з-ну: чем дальше сосуд от сердца, тем ниже в нём кровяное Р. Кол-во крови, размещён в кровен русле гораздо больше, чем мог бы вместить нормальный просвет кровен сосудов без их растягивания, т. к стенка кров сосудов обладает эластичностью, поэтому кровен сосуды растягив, а за счёт напряжен их мышечн элементов они стремятся принять нормальный просвет и оказыв Р на кровь. Разница Р между артер и венами создаётся: нагнетательной деятельностью сердца в артериальн сист; всасывающ ф-ции из венозн сист. Самое высокое кровен Р - в аорте во вторую фазу при сокращен желудочков. Методы определения.</w:t>
      </w:r>
    </w:p>
    <w:p>
      <w:pPr>
        <w:pStyle w:val="Normal"/>
        <w:widowControl w:val="false"/>
        <w:autoSpaceDE w:val="false"/>
        <w:ind w:firstLine="709"/>
        <w:rPr/>
      </w:pPr>
      <w:r>
        <w:rPr/>
        <w:t>1. по методу Короткова. Манжетку манометра Рива-Роччи накладывают на плечо и с помощью резиновой груши наполняют её воздухом до прекращения пульса в лучевой артерии. Открывают винтовой клапан и выпускают воздух из манжетки. Прослушивают с помощью фонендоскопа звуки в артерии в области локтевого сгиба ниже манжетки. Момент появления ясных звуков соответствует систолическому Р. Звук при дальнейшем снижении Р в манометре увеличивается, а потом исчезает. В момент исчезновения звуков показания манометров соответствуют величине диастолического Р. Разница между ними составляет величину пульсового Р.</w:t>
      </w:r>
    </w:p>
    <w:p>
      <w:pPr>
        <w:pStyle w:val="Normal"/>
        <w:widowControl w:val="false"/>
        <w:autoSpaceDE w:val="false"/>
        <w:ind w:firstLine="709"/>
        <w:rPr/>
      </w:pPr>
      <w:r>
        <w:rPr/>
        <w:t xml:space="preserve">2. Осцилляторный. Манжетку манометра накладывают на плечо и резиновой грушей наполняют её воздухом до прекращения пульса в лучевой артерии. Открывают клапан, выпускают воздух из манжетки и следят за появлен колебаний ртутного столба манометра. В момент первых появлений колебаний регистрируют </w:t>
      </w:r>
      <w:r>
        <w:rPr>
          <w:lang w:val="en-US"/>
        </w:rPr>
        <w:t>max</w:t>
      </w:r>
      <w:r>
        <w:rPr/>
        <w:t xml:space="preserve"> кровяное Р. В момент прекращения колебания стрелки - </w:t>
      </w:r>
      <w:r>
        <w:rPr>
          <w:lang w:val="en-US"/>
        </w:rPr>
        <w:t>min</w:t>
      </w:r>
      <w:r>
        <w:rPr/>
        <w:t xml:space="preserve"> Р крови. </w:t>
      </w:r>
    </w:p>
    <w:p>
      <w:pPr>
        <w:pStyle w:val="Normal"/>
        <w:widowControl w:val="false"/>
        <w:autoSpaceDE w:val="false"/>
        <w:ind w:firstLine="709"/>
        <w:rPr/>
      </w:pPr>
      <w:r>
        <w:rPr/>
        <w:t>2. Сердечный цикл. Заполнение полостей сердца кровью во время фаз сердечного цикла. Тоны сердца. Вся работа сердца представлена сердечными циклами, каждый из которых состоит из 3 фаз. В работе сердца различают сокращение (систола), расслабление (диастола). 1 фаза - систола - в ней сокращается предсердие, желудочки расслаблены. Атриовентрикулярные клапаны открыты, полулунные закрыты. Кровь поступает из предсердия в желуд. Предсердие начинает сокращаться от устья полых вен. Р ↑, кровь выжимается в желуд. Обратному току крови препятствует сокращение кольцевой мускулатуры, окружающей устье полых вен. Предсердие не заполнено кровью, в нём мало её. 2 фаза - диастола - желуд сокращается, предсердие расслаблено. Различают 2 периода: период напряжения, период изгнания.</w:t>
      </w:r>
    </w:p>
    <w:p>
      <w:pPr>
        <w:pStyle w:val="Normal"/>
        <w:widowControl w:val="false"/>
        <w:autoSpaceDE w:val="false"/>
        <w:ind w:firstLine="709"/>
        <w:rPr/>
      </w:pPr>
      <w:r>
        <w:rPr/>
        <w:t>1) сначала сокращается межжелудочная перегородка, Р не ↑. Начинают синхронно сокращаться мышцы желуд. Но Р ещё не достаточно для открытия полулунных клапанов, но достаточно, чтобы закрылись створчатые.</w:t>
      </w:r>
    </w:p>
    <w:p>
      <w:pPr>
        <w:pStyle w:val="Normal"/>
        <w:widowControl w:val="false"/>
        <w:autoSpaceDE w:val="false"/>
        <w:ind w:firstLine="709"/>
        <w:rPr/>
      </w:pPr>
      <w:r>
        <w:rPr/>
        <w:t>2) полулунные клапаны откроются - стадия изгнания. Кровь из желуд выходит в аорту или артерию. Сначала это изгнание идёт быстро, из-за того, что давление в желуд продолжает ↑, затем начинает медленное изгнание. Как только Р ↓, 2 фаза заканчивается. 3 фаза - общая пауза - все отделы сердца расслаблены. Атриовентрикулярный клапан открыт, кровь поступает из вен в предсердие и стекает в желуд. Происходит основное заполнение желуд кровью. После 3 фазы наступает 1 фаза. Сердечные тоны - звуки, возникающие при работе сердца. Эти звуки можно услышать аускультацией: ухом, статоскопом, фонендоскопом. Различают 2 типа сердечных тонов.</w:t>
      </w:r>
    </w:p>
    <w:p>
      <w:pPr>
        <w:pStyle w:val="Normal"/>
        <w:widowControl w:val="false"/>
        <w:autoSpaceDE w:val="false"/>
        <w:ind w:firstLine="709"/>
        <w:rPr/>
      </w:pPr>
      <w:r>
        <w:rPr/>
        <w:t>1) низкий длинный глухой - "бух". Совпадает с фазой напряжения и началом фазы изгнания.</w:t>
      </w:r>
    </w:p>
    <w:p>
      <w:pPr>
        <w:pStyle w:val="Normal"/>
        <w:widowControl w:val="false"/>
        <w:autoSpaceDE w:val="false"/>
        <w:ind w:firstLine="709"/>
        <w:rPr/>
      </w:pPr>
      <w:r>
        <w:rPr/>
        <w:t xml:space="preserve">2) короткий звонкий -"тук" - захлопывание полулунных клапанов при возврате крови. </w:t>
      </w:r>
    </w:p>
    <w:p>
      <w:pPr>
        <w:pStyle w:val="Normal"/>
        <w:widowControl w:val="false"/>
        <w:autoSpaceDE w:val="false"/>
        <w:ind w:firstLine="709"/>
        <w:rPr/>
      </w:pPr>
      <w:r>
        <w:rPr/>
        <w:t xml:space="preserve">3. Влияние электролитов, медиаторов и гормонов на деятельность сердца. На работу сердца оказ влиян медиаторы, выделяющиеся в синапсах симпатич и парасимпат нервах. А. х влияет на работу сердца как парасимпатич нерв. Норадреналин влияет как симпатические нервы. Адреналин - учащает работу сердца; кортикостероиды (надпочечники), тироксин (щитов). Избыток ионов К вызыв понижения работы сердца, избыток ионов Са - учащает. Влияет содержание О2 в крови - недостаток угнетает; избыток Н2 - стимулирует раб сердца. </w:t>
      </w:r>
    </w:p>
    <w:p>
      <w:pPr>
        <w:pStyle w:val="Normal"/>
        <w:widowControl w:val="false"/>
        <w:autoSpaceDE w:val="false"/>
        <w:ind w:firstLine="709"/>
        <w:rPr/>
      </w:pPr>
      <w:r>
        <w:rPr/>
        <w:t xml:space="preserve">4. Биоэлектрические явления в сердце. Электрокардиография, её значение. ЭКГ - кривая, регистрирующая биопотенциалы, возникающие в сердце при его работе. Состоит из 3 направленных вверх положительных зубцов </w:t>
      </w:r>
      <w:r>
        <w:rPr>
          <w:lang w:val="en-US"/>
        </w:rPr>
        <w:t>PRT</w:t>
      </w:r>
      <w:r>
        <w:rPr/>
        <w:t xml:space="preserve">, и 2 направленных вниз отрицательных зубцов </w:t>
      </w:r>
      <w:r>
        <w:rPr>
          <w:lang w:val="en-US"/>
        </w:rPr>
        <w:t>QS</w:t>
      </w:r>
      <w:r>
        <w:rPr/>
        <w:t xml:space="preserve">. Линия, от которой они отклоняются - изолиния. </w:t>
      </w:r>
      <w:r>
        <w:rPr>
          <w:lang w:val="en-US"/>
        </w:rPr>
        <w:t>PQ</w:t>
      </w:r>
      <w:r>
        <w:rPr/>
        <w:t xml:space="preserve"> - систола предсердия - возбуждение, возникающее в предсердии, переходит на желуд. </w:t>
      </w:r>
      <w:r>
        <w:rPr>
          <w:lang w:val="en-US"/>
        </w:rPr>
        <w:t>QRS</w:t>
      </w:r>
      <w:r>
        <w:rPr/>
        <w:t xml:space="preserve"> - возбуждение, которое возникает в желуд. </w:t>
      </w:r>
      <w:r>
        <w:rPr>
          <w:lang w:val="en-US"/>
        </w:rPr>
        <w:t>ST</w:t>
      </w:r>
      <w:r>
        <w:rPr/>
        <w:t xml:space="preserve"> - период прекращения возбуждения в желуд. Прямая линия - общая пауза. Если </w:t>
      </w:r>
      <w:r>
        <w:rPr>
          <w:lang w:val="en-US"/>
        </w:rPr>
        <w:t>PQ</w:t>
      </w:r>
      <w:r>
        <w:rPr/>
        <w:t xml:space="preserve"> совпадает с фазой первого цикла, то возникает ПД у </w:t>
      </w:r>
      <w:r>
        <w:rPr>
          <w:lang w:val="en-US"/>
        </w:rPr>
        <w:t>QT</w:t>
      </w:r>
      <w:r>
        <w:rPr/>
        <w:t xml:space="preserve"> - совпадает со 2 фазой. </w:t>
      </w:r>
      <w:r>
        <w:rPr>
          <w:lang w:val="en-US"/>
        </w:rPr>
        <w:t>QT</w:t>
      </w:r>
      <w:r>
        <w:rPr/>
        <w:t xml:space="preserve"> + </w:t>
      </w:r>
      <w:r>
        <w:rPr>
          <w:lang w:val="en-US"/>
        </w:rPr>
        <w:t>PQ</w:t>
      </w:r>
      <w:r>
        <w:rPr/>
        <w:t xml:space="preserve"> + </w:t>
      </w:r>
      <w:r>
        <w:rPr>
          <w:lang w:val="en-US"/>
        </w:rPr>
        <w:t>TP</w:t>
      </w:r>
      <w:r>
        <w:rPr/>
        <w:t xml:space="preserve"> - сердечный цикл. </w:t>
      </w:r>
    </w:p>
    <w:p>
      <w:pPr>
        <w:pStyle w:val="Normal"/>
        <w:widowControl w:val="false"/>
        <w:autoSpaceDE w:val="false"/>
        <w:ind w:firstLine="709"/>
        <w:rPr/>
      </w:pPr>
      <w:r>
        <w:rPr/>
        <w:t xml:space="preserve">5. Нервная регуляция сердечной деятельности. Включает в себя экстракардиальные и интракардиальные механизмы. Экстракардиальные. Основная роль - центробежные нервы сердца, где эффектор - сердце. Парасимпатическая иннервация. Преганглионарные волокна берут начало в дорсальном двигательном ядре продолговатого мозга. Заканчиваются волокна в синопсных ганглиях сердца, от кот берут начало постганглионарные волокна, кот заканчиваются в синусном и атриовентрикулярном узлах. Вакусов 2 - левый и правый. Левый влияет на атриовентрикулярный узел, правый - на синусный узел. При раздражении блуждающего нерва частота и сила сокращения понижается, а при сильном и длительном раздражении - сердце останавливается, но ненадолго, вскоре оно снова начинает сокращаться - явление ускользания сердца из под влияния вакуса. Он оказывает на работу сердца отрицательный хронотропный (урежает работу сердца), инотропный (уменьшает силу сердечных сокращений), батнотропный (снижает возбудимость сердечных мышц) и дромотропный (ухудшает проводимость) эффект. Симпатическая иннервация. В боковых рогах верхних грудных сегментов спинного мозга берет начало преганглионарное волокно, которое заканчивается в шейном и грудных звёздчатых узлах, здесь расположен синопс, от кот отходят постганглионарные волокна, идущие к сердцу, заканчиваются в синусном узле, в атриковентрикулярном узле и в мышцах желудочков. Он оказывает на работу сердца положительный хронотропный (учащает работу сердца), инотропный (усиливает силу сердечных сокращений), батнотропный (улучшает возбудимость сердечных мышц) и дромотропный (улучшает проводимость) эффект. Интракардиальная регуляция - способность сердца управлять своей деятельностью независимо от нервно-гуморальных влияний. Эта регуляция обеспечивается с одной стороны св-вами сердечной мышцы, а с другой стороны - собственной нс: рецепторы растяжения, эфферентные, вставочные, афферентные нейроны - всё это образует внутрисердечные рефлекторные дуги, кот замыкаются в интромуральных ганглиях сердца. Эта внутрисердечная нс находится под контролем блуждающего нерва. На работу сердца влияют </w:t>
      </w:r>
      <w:r>
        <w:rPr>
          <w:lang w:val="en-US"/>
        </w:rPr>
        <w:t>t</w:t>
      </w:r>
      <w:r>
        <w:rPr/>
        <w:t xml:space="preserve"> тела - при повышенной температуре повышенная, при пониженной температуре - пониженная. Работа сердца изменяется при раздражении рецепторов внутренних органов. Понижается после надавливания на глазные яблоки. Мышечная работа учащает работу сердца. </w:t>
      </w:r>
    </w:p>
    <w:p>
      <w:pPr>
        <w:pStyle w:val="Normal"/>
        <w:widowControl w:val="false"/>
        <w:autoSpaceDE w:val="false"/>
        <w:ind w:firstLine="709"/>
        <w:rPr/>
      </w:pPr>
      <w:r>
        <w:rPr/>
        <w:t xml:space="preserve">6. Проводящая система сердца. Автоматия сердца. Автоматия - способность сердечной мышцы к ритмическим сокращениям под влиянием импульсов, возникающих в ней самой. Её обеспечивают мышечные клетки, которые образуют в сердце проводящую систему. Проводящая система в сердце включает в себя:. </w:t>
      </w:r>
    </w:p>
    <w:p>
      <w:pPr>
        <w:pStyle w:val="Normal"/>
        <w:widowControl w:val="false"/>
        <w:autoSpaceDE w:val="false"/>
        <w:ind w:firstLine="709"/>
        <w:rPr/>
      </w:pPr>
      <w:r>
        <w:rPr/>
        <w:t>1) синусный узел - пейсмекер 1-го порядка.</w:t>
      </w:r>
    </w:p>
    <w:p>
      <w:pPr>
        <w:pStyle w:val="Normal"/>
        <w:widowControl w:val="false"/>
        <w:autoSpaceDE w:val="false"/>
        <w:ind w:firstLine="709"/>
        <w:rPr/>
      </w:pPr>
      <w:r>
        <w:rPr/>
        <w:t>2) атриовентрикулярный узел. Он расположен в толще межжелудочковой перегородки на границе между предсердием и желуд. Явл-ся центром автоматии 2 -го порядка или пейсмекером 2-го порядка. Состоит из 3 частей: верхней предсердной, средней, нижней желудочковой.</w:t>
      </w:r>
    </w:p>
    <w:p>
      <w:pPr>
        <w:pStyle w:val="Normal"/>
        <w:widowControl w:val="false"/>
        <w:autoSpaceDE w:val="false"/>
        <w:ind w:firstLine="709"/>
        <w:rPr/>
      </w:pPr>
      <w:r>
        <w:rPr/>
        <w:t xml:space="preserve">3) пучок Гиса. Он делится на 2 ножки, идущие к правому и левому желуд; ветвится на более тонкие проводящие пути, кот заканчиваются волокнами Пуркинье, кот контактируют с клетками рабочего миокарда. Явл-ся пейсмекером 3-го порядка. Поддерживать работу организма он не может. Волокна Пуркинье только проводят импульсы. </w:t>
      </w:r>
    </w:p>
    <w:p>
      <w:pPr>
        <w:pStyle w:val="Normal"/>
        <w:widowControl w:val="false"/>
        <w:autoSpaceDE w:val="false"/>
        <w:ind w:firstLine="709"/>
        <w:rPr/>
      </w:pPr>
      <w:r>
        <w:rPr/>
        <w:t xml:space="preserve">7. Особенности движения крови в различных участках кровеносной системы. Кровь циркулир по замкнутой системе кровен сосудов. Скорость и объём кровотока в сосудах определ 2-мя стадиями: разница Р в нач и конце сосуд сист; сопративлен, кот возникает в рез-те трения крови о стенки сосудов. Скорость кровотока: линейная и объёмная. Линейная - скорость передвижения крови по кровен сосуд в единицу времени. Объёмная - объём крови, протекающей по кровен сосудам в единицу времени. Давление крови. Подчинено з-ну: чем дальше сосуд от сердца, тем ниже в нём кровяное Р. Разница Р между артер и венами создаётся: нагнетательной деятельностью сердца в артериальн сист; всасывающ ф-ции из венозн сист. Самое высокое кровен Р - в аорте при сокращен желудочков. </w:t>
      </w:r>
    </w:p>
    <w:p>
      <w:pPr>
        <w:pStyle w:val="Normal"/>
        <w:widowControl w:val="false"/>
        <w:autoSpaceDE w:val="false"/>
        <w:ind w:firstLine="709"/>
        <w:rPr/>
      </w:pPr>
      <w:r>
        <w:rPr/>
        <w:t>8. Св-ва сердечной мышцы: возбудимость и её изменения в процессе сердечного цикла, проводимость, сократимость, автоматия.</w:t>
      </w:r>
    </w:p>
    <w:p>
      <w:pPr>
        <w:pStyle w:val="Normal"/>
        <w:widowControl w:val="false"/>
        <w:autoSpaceDE w:val="false"/>
        <w:ind w:firstLine="709"/>
        <w:rPr/>
      </w:pPr>
      <w:r>
        <w:rPr/>
        <w:t xml:space="preserve">1) Автоматия - способность сердечной мышцы к ритмическим сокращениям под влиянием импульсов, возникающих в ней самой. Её обеспечивают мышечные клетки, которые образуют в сердце проводящую систему. Проводящая система в сердце включает в себя:. </w:t>
      </w:r>
    </w:p>
    <w:p>
      <w:pPr>
        <w:pStyle w:val="Normal"/>
        <w:widowControl w:val="false"/>
        <w:autoSpaceDE w:val="false"/>
        <w:ind w:firstLine="709"/>
        <w:rPr/>
      </w:pPr>
      <w:r>
        <w:rPr/>
        <w:t>1) синусный узел - пейсмекер 1-го порядка.</w:t>
      </w:r>
    </w:p>
    <w:p>
      <w:pPr>
        <w:pStyle w:val="Normal"/>
        <w:widowControl w:val="false"/>
        <w:autoSpaceDE w:val="false"/>
        <w:ind w:firstLine="709"/>
        <w:rPr/>
      </w:pPr>
      <w:r>
        <w:rPr/>
        <w:t>2) атриовентрикулярный узел. Он расположен в толще межжелудочковой перегородки на границе между предсердием и желуд. Явл-ся центром автоматии 2 -го порядка или пейсмекером 2-го порядка. Состоит из 3 частей: верхней предсердной, средней, нижней желудочковой.</w:t>
      </w:r>
    </w:p>
    <w:p>
      <w:pPr>
        <w:pStyle w:val="Normal"/>
        <w:widowControl w:val="false"/>
        <w:autoSpaceDE w:val="false"/>
        <w:ind w:firstLine="709"/>
        <w:rPr/>
      </w:pPr>
      <w:r>
        <w:rPr/>
        <w:t>3) пучок Гиса. Он делится на 2 ножки, идущие к правому и левому желуд; ветвится на более тонкие проводящие пути, кот заканчиваются волокнами Пуркинье, кот контактируют с клетками рабочего миокарда. Явл-ся пейсмекером 3-го порядка. Поддерживать работу организма он не может. Волокна Пуркинье только проводят импульсы.</w:t>
      </w:r>
    </w:p>
    <w:p>
      <w:pPr>
        <w:pStyle w:val="Normal"/>
        <w:widowControl w:val="false"/>
        <w:autoSpaceDE w:val="false"/>
        <w:ind w:firstLine="709"/>
        <w:rPr/>
      </w:pPr>
      <w:r>
        <w:rPr/>
        <w:t xml:space="preserve">2),. </w:t>
      </w:r>
    </w:p>
    <w:p>
      <w:pPr>
        <w:pStyle w:val="Normal"/>
        <w:widowControl w:val="false"/>
        <w:autoSpaceDE w:val="false"/>
        <w:ind w:firstLine="709"/>
        <w:rPr/>
      </w:pPr>
      <w:r>
        <w:rPr/>
        <w:t>3) Возбудимость и рефрактерность. Возбудимость сердечной мышцы изменяется в зависимости от фаз сердечного цикла. Рефрактерность - сердце не реагирует ни на какие раздражители - абсолютная рефрактерность. Относительная рефрактерность - сердечная мышца отвечает на сверхпороговые раздражители. Экзальтация - период повышенной возбудимости. Ответ идёт на раздражитель любой силы. Если дополнительный раздражитель сверхпороговой силы наносится на сердечную мышцу в период относительной рефрактерности, то возникает экстрасистола, в этом случае очередной импульс, поступивший из синусного узла и имеющий пороговую силу, застаёт мышцу в состоянии относительной рефрактерности и ответной реакции не вызывает, и сердечная мышца будет ждать следующего импульса из синусного узла, а предыдущий период наз-ся компенсаторной паузой.</w:t>
      </w:r>
    </w:p>
    <w:p>
      <w:pPr>
        <w:pStyle w:val="Normal"/>
        <w:widowControl w:val="false"/>
        <w:autoSpaceDE w:val="false"/>
        <w:ind w:firstLine="709"/>
        <w:rPr/>
      </w:pPr>
      <w:r>
        <w:rPr/>
        <w:t>4) Проводимость - способность проводить импульсы по проводящей системе сердца.</w:t>
      </w:r>
    </w:p>
    <w:p>
      <w:pPr>
        <w:pStyle w:val="Normal"/>
        <w:widowControl w:val="false"/>
        <w:autoSpaceDE w:val="false"/>
        <w:ind w:firstLine="709"/>
        <w:rPr/>
      </w:pPr>
      <w:r>
        <w:rPr/>
        <w:t>5) Сократимость - способность сердечн мышцы к сокращен. В сердце волокна переплетаются. Если на неё наносить раздражитель с возрастающей силой, начиная с пороговой, то ответная р-ция будет оставаться неизменной. Но если измерять не силу раздражителя, а частоту раздражения, то получим возрастающую силу ответа - явление лестницы, т. к каждое последующее сокращение попадает на фазу экзальтации. Сущ 2 механ движения: гетерометрическим, гомеометрическим.</w:t>
      </w:r>
    </w:p>
    <w:p>
      <w:pPr>
        <w:pStyle w:val="Normal"/>
        <w:widowControl w:val="false"/>
        <w:autoSpaceDE w:val="false"/>
        <w:ind w:firstLine="709"/>
        <w:rPr/>
      </w:pPr>
      <w:r>
        <w:rPr/>
        <w:t>1) гетерометрич механ регулиров - з-н сердца - чем сильнее сердце растянуто во время диастолы, тем сильнее будет его сокращен.</w:t>
      </w:r>
    </w:p>
    <w:p>
      <w:pPr>
        <w:pStyle w:val="Normal"/>
        <w:widowControl w:val="false"/>
        <w:autoSpaceDE w:val="false"/>
        <w:ind w:firstLine="709"/>
        <w:rPr/>
      </w:pPr>
      <w:r>
        <w:rPr/>
        <w:t xml:space="preserve">2) гомеометрич - влияние на сердечн мышцу гуморальных факторов (при постоянной длине мыш волокна). </w:t>
      </w:r>
    </w:p>
    <w:p>
      <w:pPr>
        <w:pStyle w:val="Normal"/>
        <w:widowControl w:val="false"/>
        <w:autoSpaceDE w:val="false"/>
        <w:ind w:firstLine="709"/>
        <w:rPr/>
      </w:pPr>
      <w:r>
        <w:rPr/>
        <w:t xml:space="preserve">9. Сосудодвигательный центр и рефлекторные зоны, как регуляторы кровообращения. Сосудодвигательные центры расположены в продолговатом мозге на дне 4-го мозгового желудочка. Центр имеет 2 отдела: прессорный и депрессорный. Раздражение 1-го отдела вызывает сужение артерий и подъём кровяного Р. Раздражение 2-го - расширение артерий и падение Р. При этом раздражаются барорецепторы раздражаются. Раздражение депрессорного нерва вызывает рефлекторное повышение тонуса центра блуждающего нерва, кровяное Р ↓, замедляется сердечная деятельность, расширяются сосуды. </w:t>
      </w:r>
    </w:p>
    <w:p>
      <w:pPr>
        <w:pStyle w:val="Normal"/>
        <w:widowControl w:val="false"/>
        <w:autoSpaceDE w:val="false"/>
        <w:ind w:firstLine="709"/>
        <w:rPr/>
      </w:pPr>
      <w:r>
        <w:rPr/>
        <w:t xml:space="preserve">10. Роль сосудистых рефлекторных зон и коры больших полушарий в рефлекторной регуляции ф-ций сердца. Важное значение в регуляции сердца имеют рецепторы, находящиеся в определённых участках крупных кровеносных сосудов. Барорецепторы и хеморецепторы образуют сосудистые рефлексогенные зоны. Имеются рецепторы в самом сердце. У устья полых вен располагаются механорецепторы. Центростремительные импульсы от них ускоряют ритм сердца. В лёгочной артерии имеются рецепторные зоны - замедляют сердечный ритм. Влияние коры больших полушарий на деятельность сердца подтверждается условными рефлексами: если звуковой раздражитель сочетать несколько раз с надавливанием на глазное яблоко, то затем этот раздражитель и без надавливания на глаз вызывает уряжение сердцебиения. </w:t>
      </w:r>
    </w:p>
    <w:p>
      <w:pPr>
        <w:pStyle w:val="Normal"/>
        <w:widowControl w:val="false"/>
        <w:autoSpaceDE w:val="false"/>
        <w:ind w:firstLine="709"/>
        <w:rPr/>
      </w:pPr>
      <w:r>
        <w:rPr/>
        <w:t xml:space="preserve">1. Беременность. Функциональные изменения в организме, связанные с беременностью. Беременность - период от оплодотворения до рождения плода. С наступлением беременности изменяются ф-ции многих органов. Эстрогенный гормон обуславливает рост мускулатуры и слизистой матки. В яичниках прекращается рост фолликулов. В первый период беременности самки лучше усваивают корм, становятся более упитанными. Увеличивается общий объём крови. Повышается свёртываемость, СОЭ. Кол-во </w:t>
      </w:r>
      <w:r>
        <w:rPr>
          <w:lang w:val="en-US"/>
        </w:rPr>
        <w:t>Ca</w:t>
      </w:r>
      <w:r>
        <w:rPr/>
        <w:t xml:space="preserve"> и Р во вторую половину беременности уменьшается. Кол-во К повышается. Нарушение минерального обмена ведёт к неравномерному росту рога и быстрому стиранию зубов. Увеличивающаяся потребность в крови ведёт к гипертрофии сердечной мышцы. Учащается дыхание, оно становится грудным. Усиливается деятельность почек, выделяется больше мочи, мочеиспускание и выделение кала становится частыми. </w:t>
      </w:r>
    </w:p>
    <w:p>
      <w:pPr>
        <w:pStyle w:val="Normal"/>
        <w:widowControl w:val="false"/>
        <w:autoSpaceDE w:val="false"/>
        <w:ind w:firstLine="709"/>
        <w:rPr/>
      </w:pPr>
      <w:r>
        <w:rPr/>
        <w:t xml:space="preserve">2. Половой цикл у самок. Течка и овуляция. Регуляция полового цикла. Половой цикл - комплекс проц-сов, протекающих в организме самки от начала одной течки до другой. 2 стадии:. </w:t>
      </w:r>
    </w:p>
    <w:p>
      <w:pPr>
        <w:pStyle w:val="Normal"/>
        <w:widowControl w:val="false"/>
        <w:autoSpaceDE w:val="false"/>
        <w:ind w:firstLine="709"/>
        <w:rPr/>
      </w:pPr>
      <w:r>
        <w:rPr/>
        <w:t>1) течка и охота.</w:t>
      </w:r>
    </w:p>
    <w:p>
      <w:pPr>
        <w:pStyle w:val="Normal"/>
        <w:widowControl w:val="false"/>
        <w:autoSpaceDE w:val="false"/>
        <w:ind w:firstLine="709"/>
        <w:rPr/>
      </w:pPr>
      <w:r>
        <w:rPr/>
        <w:t xml:space="preserve">2) половой покой. Регуляция. На проявление половых ф-ций влияют условия внешн ср: климатические и сезонные факторы. Ведущую роль выполняет цнс. Центры регуляции расположены в гипоталамусе. Внешние раздражители поступают через анализаторы, внутренние - гормоны - сигнализируют о внутренней готовности животного к размножению. Перед наступлением течки в кровь выделяются фолликулостимулирующие гормоны. Поступающие в кровь эстрогены действуют через гипоталамус на гипофиз и из него выделяется гормон, стимулирующий овуляцию. Наступает состояние течки и охоты. Овуляция. Ткани в стенке зрелого фолликула раздвигаются, происходит разрыв капилляров, и через отверстие в воронку яйцепровода выходит яйцо вместе с клетками яйценосного бугорка. В период овуляции усиливается приток крови к яйцепроводу, их мышечные волокна напрягаются, воронка с сумкой яйцепровода расширяется, яйцо и фолликулярная жидкость попадают в яйцепровод. Мышцы яйцепровода сокращаются, в него всасывается фолликул. Яйцо передвигается в сторону матки. В период овуляции фолликулы синтезируют эстрогены, кот вызывают течку и половую охоту. Течка - комплекс изменений, направленных на обеспечение продвижения, сохранения и оплодотворения гамет и последующего развития зародыша. От действия гормонов расширяются кров сосуды слиз оболочки половых путей, которые становятся отёчными. Клетки мускулатуры матки удлиняются, что ведёт к увеличению её объёма. Переменно сокращаются и расслабляются мышцы матки. Напряжение мышц шейки матки ослабевает, канал её делается проходимым. Эстрогены стимулируют клетки слизистой матки, влагалища к секреции прозрачной жидкой слизи. </w:t>
      </w:r>
    </w:p>
    <w:p>
      <w:pPr>
        <w:pStyle w:val="Normal"/>
        <w:widowControl w:val="false"/>
        <w:autoSpaceDE w:val="false"/>
        <w:ind w:firstLine="709"/>
        <w:rPr/>
      </w:pPr>
      <w:r>
        <w:rPr/>
        <w:t xml:space="preserve">3. Размножение, его биологич значен, половая и физиологич зрелость самцов и самок. Размножение - биологический процесс, обеспечивающий продолжение вида. Происходит при помощи специальных органов размножения, развившихся в процессе эволюции и имеющих свои особенности у каждого вида животных. Функционировать органы размножения начинают у крс с 10-го мес, у свиней - с 5-го. В этом возрасте в яичниках самок начинают периодически развиваться фолликулы, созревают яйцеклетки и самки приходят в половую охоту, а у самцов в семенниках начинается образование спермиев. Этот период называют наступлением половой зрелости. Половая зрелость наступает значительно раньше, чем заканчивается физиологическое созревание организма. Физиологическая зрелость у крс 16 мес, у свиней 9, и только по достижению этого возраста можно их спаривать. </w:t>
      </w:r>
    </w:p>
    <w:p>
      <w:pPr>
        <w:pStyle w:val="Normal"/>
        <w:widowControl w:val="false"/>
        <w:autoSpaceDE w:val="false"/>
        <w:ind w:firstLine="709"/>
        <w:rPr/>
      </w:pPr>
      <w:r>
        <w:rPr/>
        <w:t xml:space="preserve">4. Органы размножения и их ф-ции у самок. К органам размножения самок относятся: яичники - половые железы; яйцепроводы - проводящие пути; матку - место развития плода; влагалище с клитором и половыми губами - совокупительные органы. Яичники - парные органы, в кот образуются и проходят все стадии роста половые клетки. Размеры яичников меняются в зависимости от функционального состояния и вида животных. Яйцепроводы - тонкие трубочки; по ним вышедшие из яичников яйца поступают в матку. В самом начале яйцепровод воронкорасширен, с бахромчатым краем. Около бахромы имеется углубление - сумка, способствующая попаданию яиц в воронку яйцепровода. Далее яйцепровод постепенно суживается и заканчивается очень узким просветом. Яйцепровод переходит в рог матки. Матка состоит из рогов, тела и шейки. </w:t>
      </w:r>
    </w:p>
    <w:p>
      <w:pPr>
        <w:pStyle w:val="Normal"/>
        <w:widowControl w:val="false"/>
        <w:autoSpaceDE w:val="false"/>
        <w:ind w:firstLine="709"/>
        <w:rPr/>
      </w:pPr>
      <w:r>
        <w:rPr/>
        <w:t xml:space="preserve">5. Размножение домашней птицы. Взрослые самки птиц имеют только левые развитые и функционирующие яичник и яйцевод. Яичник - много фолликулов разной величины и зрелости. Более зрелые яйцеклетки окружены фолликулярным эпителием, от которого отделены желточной оболочкой. Развиваясь и накапливая желток, яйцеклетки превращаются в яичные желтки. В точке, где образуется латебра, сначала формируется светлый желток, затем слоями откладываются слои белого и желтого желтка. На поверхности желтка расположен зародышевый диск. Процесс овуляции, формирование яйца и яйцекладка. Овуляция происходит быстро; яйцеклетка выходит из фолликула и попадает в воронку яйцевода. Она охватывает яйцеклетку, вращая ее до тех пор, пока верхние стенки воронки не сомкнутся. Белковая часть яйцевода представляет собой трубку, в ней яйцо обволакивается белком и затем переходит в перешеек - узкий участок. Потом в матку, в ней яйцо заканчивает своё формирование. В белковой части яйцевода образуется лишь 40% белка. Остальной в перешейке и матке. Формирование подскорлупных оболочек начинается в перешейке. В матке образуется скорлупа. Откладывание яиц происходит через влагалище. Влагалище - это мускулистое широкое образование. При снесении яйца матка опускается, влагалище и клоака выворачиваются, яйцо выскальзывает через верхний край влагалища наружу. Передняя доля гипофиза выделяет в кровь гонадотропный гормон, стимулирующий созревание фолликулов. Синтезирует также лютеинизирующий гормон, под влиянием которого происходит овуляция. В яичнике образуются фолликулярный гормон и гормон желтого тела. </w:t>
      </w:r>
    </w:p>
    <w:p>
      <w:pPr>
        <w:pStyle w:val="Normal"/>
        <w:widowControl w:val="false"/>
        <w:autoSpaceDE w:val="false"/>
        <w:ind w:firstLine="709"/>
        <w:rPr/>
      </w:pPr>
      <w:r>
        <w:rPr/>
        <w:t xml:space="preserve">6. Роды, их регуляция. Роды - сложный физиологический процесс. Организм самки подготавливается к этому акту. Ткани, окружающие шейку матки, вагину и вульву, набухают. За 3-4 недели образуется отёк вымени. Непосредственно перед родами в вымени начинается секреция молозива. Связочный аппарат родополовых путей в последние дни расслабляется, по обе стороны хвоста формируются глубокие впадины. Начинает действовать яичник, продуцируя эстрогены, кот ↑ чувствительность мышц матки к а. х и окситоцину. Благодаря исчезновению прогестерона, наличию а. х и окситоцина - матка подготавливается к родам. Для раздражения её интерорецепторов необходимы импульсы - они исходят от созревшего плода, кот начинает усиленно двигаться. В ответ на это мышцы матки ритмично сокращаются - возникают родовые схватки. Процесс родов делится на 3 фазы: раскрытие родовых путей; выведение плода; послеродовая фаза. 1 - начинаются родовые схватки, приводящие к расширению шейки матки. Наполненные водами плодные оболочки оттесняются к заду и способствуют расширению вагины и вульвы. Плодные пузыри разрываются, воды вытекают, отчего поверхность родовых путей становится гладкой и скользкой. 2 - выведение плода. 3 - выходят плодные оболочки - послед. </w:t>
      </w:r>
    </w:p>
    <w:p>
      <w:pPr>
        <w:pStyle w:val="Normal"/>
        <w:widowControl w:val="false"/>
        <w:autoSpaceDE w:val="false"/>
        <w:ind w:firstLine="709"/>
        <w:rPr/>
      </w:pPr>
      <w:r>
        <w:rPr/>
        <w:t xml:space="preserve">7. Физические основы ручного и машинного доения коров. К доению приступают тогда, когда вымя и соски станут упругими, напряжёнными. Доение проводят быстро, пока хорошо выражены эти признаки. В процессе машинного доения следует учитывать величину и форму вымени, сосков, состояние их сфинктеров, продолжительность выделения окситоцина, скорость молокоотдачи. При ручном доении одновременно выдаивают 2 четверти, а машиной - все 4 четверти. Машинное доение наиболее целесообразно, т. к раздражение одного или двух сосков вызывает рефлекторную молокоотдачу во всех четвертях. Если доить корову поочерёдно, одну четверть за другой, то из четверти, выдоенной последней, получают &lt; молока и с пониженной жирностью, т. к остающееся в ней молоко переходит обратно в молочные ходы и альвеолы. Рефлекс молокоотдачи длится 5-7 мин. При выборе кратности доения нужно учитывать стадию лактации, показатели молочной продуктивности, ёмкость вымени и скорость молокоотдачи. При доении коров в каждой четверти вымени остаётся молоко с высоким процентом жирности. К машинному доению приучают постепенно. Массаж вымени у нетелей способствует развитию железистой ткани и правильному формированию сосков и долей вымени, ↑ молочную продуктивность. При молокоотдачи у жив возникают 2 состояния:. </w:t>
      </w:r>
    </w:p>
    <w:p>
      <w:pPr>
        <w:pStyle w:val="Normal"/>
        <w:widowControl w:val="false"/>
        <w:autoSpaceDE w:val="false"/>
        <w:ind w:firstLine="709"/>
        <w:rPr/>
      </w:pPr>
      <w:r>
        <w:rPr/>
        <w:t>1) если доильный аппарат вызывает адекватное раздражение, происходит формирование положительной нейрогуморальной связи, что приводит к ↑ продуктивности.</w:t>
      </w:r>
    </w:p>
    <w:p>
      <w:pPr>
        <w:pStyle w:val="Normal"/>
        <w:widowControl w:val="false"/>
        <w:autoSpaceDE w:val="false"/>
        <w:ind w:firstLine="709"/>
        <w:rPr/>
      </w:pPr>
      <w:r>
        <w:rPr/>
        <w:t xml:space="preserve">2) неадекватное доение вызывает - обратную связь и ↓ продуктивности. </w:t>
      </w:r>
    </w:p>
    <w:p>
      <w:pPr>
        <w:pStyle w:val="Normal"/>
        <w:widowControl w:val="false"/>
        <w:autoSpaceDE w:val="false"/>
        <w:ind w:firstLine="709"/>
        <w:rPr/>
      </w:pPr>
      <w:r>
        <w:rPr/>
        <w:t xml:space="preserve">8. Процесс молокообразован. Синтез основных частей молока: белков, липидов, углеводов. Распределение молока в отделах ёмкостной системы вымени в процессе его накопления. Пр-сс молокообразования - пр-сс поглощения предшественников молока из крови путём диффузии, осмоса, пиноцитоза + синтез сложных продуктов + выделение капли секрета из секреторных клеток. Существует 4 типа:. </w:t>
      </w:r>
    </w:p>
    <w:p>
      <w:pPr>
        <w:pStyle w:val="Normal"/>
        <w:widowControl w:val="false"/>
        <w:autoSpaceDE w:val="false"/>
        <w:ind w:firstLine="709"/>
        <w:rPr/>
      </w:pPr>
      <w:r>
        <w:rPr/>
        <w:t>1) мерокриновый - не повреждается клетка, секрет через мембрану поступает в альвеолу.</w:t>
      </w:r>
    </w:p>
    <w:p>
      <w:pPr>
        <w:pStyle w:val="Normal"/>
        <w:widowControl w:val="false"/>
        <w:autoSpaceDE w:val="false"/>
        <w:ind w:firstLine="709"/>
        <w:rPr/>
      </w:pPr>
      <w:r>
        <w:rPr/>
        <w:t>2) Леммокриновый - секрет уносит кусочки мембраны.</w:t>
      </w:r>
    </w:p>
    <w:p>
      <w:pPr>
        <w:pStyle w:val="Normal"/>
        <w:widowControl w:val="false"/>
        <w:autoSpaceDE w:val="false"/>
        <w:ind w:firstLine="709"/>
        <w:rPr/>
      </w:pPr>
      <w:r>
        <w:rPr/>
        <w:t>3) апокриновый - выносятся элементы цитоплазмы и кусочки мембраны.</w:t>
      </w:r>
    </w:p>
    <w:p>
      <w:pPr>
        <w:pStyle w:val="Normal"/>
        <w:widowControl w:val="false"/>
        <w:autoSpaceDE w:val="false"/>
        <w:ind w:firstLine="709"/>
        <w:rPr/>
      </w:pPr>
      <w:r>
        <w:rPr/>
        <w:t xml:space="preserve">4) голокриновый - полная дегенерация клетки в каплю секрета. Белки секретируются 1-м типом, жиры - 2 и 4-м. Секреция начинается в цитоплазматическом ретикулуме. Предшественники молока из крови, с участием комплекса Гольджи, образуют вакуоли, которые идут в околоядерную зону вакуоли, и через гранулярный ретикулум эти вакуоли транспортируют каплю секрета к верхушке железистой кл. Капля секрета, поступившая в альвеолу, дозревает под влиянием ферментов и гормонов. В-ва молока обратно всасываются в секреторные кл для стимуляции последующего образования секрета. Ёмкостная система вымени - система полостей альвеол, молочных ходов, протоков и цистерн (8-50 л). </w:t>
      </w:r>
    </w:p>
    <w:p>
      <w:pPr>
        <w:pStyle w:val="Normal"/>
        <w:widowControl w:val="false"/>
        <w:autoSpaceDE w:val="false"/>
        <w:ind w:firstLine="709"/>
        <w:rPr/>
      </w:pPr>
      <w:r>
        <w:rPr/>
        <w:t xml:space="preserve">9. Молоко, его состав у разных видов жив. Молозиво и его биологич роль. Предшественники молока. Молоко. Выделяют плазму (дисперсная среда) и частицы (фаза). Состоит из воды и сухого в-ва. Белки молока - козеин, находится в растворимой форме - козеиноген. Различают 4 вида, связывается с </w:t>
      </w:r>
      <w:r>
        <w:rPr>
          <w:lang w:val="en-US"/>
        </w:rPr>
        <w:t>Ca</w:t>
      </w:r>
      <w:r>
        <w:rPr/>
        <w:t xml:space="preserve"> и Р. Имеются лактоальбумины, лактоглобулины. Входят аминок-ты, азотистые соединения, кот образуют белковую оболочку жировых шариков. Небелковые азотосодержащие в-ва - продукты белкового обмена. Жиры - смесь сложных эфиров глицерина и жирных к-т. В нём присутствуют масляная, капроновая к-ты, жирорастворимые вит, холестерин. Жир находится в виде эмульсии. Углеводы - легкоусваиваемые лактоза, дисахарид. Мин в-ва. Ферменты молока: АТФаза, лактаза, пептидаза, каталаза, липаза, пероксидаза. Состав и св-ва зависят от породы, времени года, стадии лактации, условий содержания. Коровы: вода - 87,3, белки - 3,4, сахар - 5,0, жир - 3,6. Кобыла: вода - 90,3, белки - 1,8, сахар - 6,5, жир - 1,0. Перед запуском у стельных коров обнаруживают эпителиальные клетки, нейтрофилы, лимфоциты. На 5-й день лактации 0,5 млн эпит кл - переходное молоко, в момент наивысшей лактации их нет - зрелое молоко. Молозиво - в 3-7 дней после отёла телёнок ею питается - жёлтое, вязкое, солёное, быстро свёртывается, много альбулинов и глобулинов (7%), мало лактозы (3%), воды 75%, жира 5,5%, много </w:t>
      </w:r>
      <w:r>
        <w:rPr>
          <w:lang w:val="en-US"/>
        </w:rPr>
        <w:t>Ca</w:t>
      </w:r>
      <w:r>
        <w:rPr/>
        <w:t xml:space="preserve">, Р, </w:t>
      </w:r>
      <w:r>
        <w:rPr>
          <w:lang w:val="en-US"/>
        </w:rPr>
        <w:t>F</w:t>
      </w:r>
      <w:r>
        <w:rPr/>
        <w:t xml:space="preserve">, йода, вит А, В, С, </w:t>
      </w:r>
      <w:r>
        <w:rPr>
          <w:lang w:val="en-US"/>
        </w:rPr>
        <w:t>D</w:t>
      </w:r>
      <w:r>
        <w:rPr/>
        <w:t xml:space="preserve">. Молозиво ↑ перистальтику у молодняка, способствует выделению мекония, повышает ферментативные и всасывающие ф-ции ж-к тракта, обладает защитными св-вами. Явл-ся ингибитором трипсина, давая возможность работать химозину. Предшественники. Свободные аминок-ты, белки плазмы крови, липиды, глюкоза. </w:t>
      </w:r>
    </w:p>
    <w:p>
      <w:pPr>
        <w:pStyle w:val="Normal"/>
        <w:widowControl w:val="false"/>
        <w:autoSpaceDE w:val="false"/>
        <w:ind w:firstLine="709"/>
        <w:rPr/>
      </w:pPr>
      <w:r>
        <w:rPr/>
        <w:t xml:space="preserve">10. Выведение молока, его фракции. Рефлекс молокоотдачи. Состоит из 2 фаз:. </w:t>
      </w:r>
    </w:p>
    <w:p>
      <w:pPr>
        <w:pStyle w:val="Normal"/>
        <w:widowControl w:val="false"/>
        <w:autoSpaceDE w:val="false"/>
        <w:ind w:firstLine="709"/>
        <w:rPr/>
      </w:pPr>
      <w:r>
        <w:rPr/>
        <w:t>1) рефлекторно изменяется тонус гладких мышц протоков, расслабляется сфинктер соска и выводится цистернальное молоко.</w:t>
      </w:r>
    </w:p>
    <w:p>
      <w:pPr>
        <w:pStyle w:val="Normal"/>
        <w:widowControl w:val="false"/>
        <w:autoSpaceDE w:val="false"/>
        <w:ind w:firstLine="709"/>
        <w:rPr/>
      </w:pPr>
      <w:r>
        <w:rPr/>
        <w:t xml:space="preserve">2) раздражаются хемо - и барорецепторы, импульсы идут до гипоталамуса, в нейрогипофиз, его гормон окситоцин поступает в кр и вызывает сокращение миоэпителиальных элементов вымени, выводится молоко из протоков и альвеол - альвеолярное молоко. Существует остаточное молоко - очень жирное, выводится питуитрином. </w:t>
      </w:r>
    </w:p>
    <w:p>
      <w:pPr>
        <w:pStyle w:val="Normal"/>
        <w:widowControl w:val="false"/>
        <w:autoSpaceDE w:val="false"/>
        <w:ind w:firstLine="709"/>
        <w:rPr/>
      </w:pPr>
      <w:r>
        <w:rPr/>
        <w:t xml:space="preserve">1. Семенники как органы внутренней секреции. Мужские половые гормоны и их действие. Тестостерон. Синтезируются в интерстициальных кл Лейдига. Орган-мишень - поджелуд железа, мышцы. Действие реализуется стероидным типом. Ускоряет синтез белка, стимулируют развитие скелетной мускулатуры, рост и минерализацию костной ткани. В период полового созревания развивают половые органы, вторичные половые признаки, формируют характерный тембр голоса, созревание сперматозоидов, развитие полового влечения, поведенческие р-ции, психофизиологические особенности. </w:t>
      </w:r>
    </w:p>
    <w:p>
      <w:pPr>
        <w:pStyle w:val="Normal"/>
        <w:widowControl w:val="false"/>
        <w:autoSpaceDE w:val="false"/>
        <w:ind w:firstLine="709"/>
        <w:rPr/>
      </w:pPr>
      <w:r>
        <w:rPr/>
        <w:t xml:space="preserve">2. Гомоны щитовидной и паращитов желёз и их роль в организме. Щит жел расположена на шее по обеим сторонам трахеи в виде 2 долей правой и левой, соединенных между собой перешейком. Сост из фолликулов. Он явл резервной ф-мой гормонов щитов жел. Железа иннервируется симпатич нервом от шейного симпатич узла и блуждающего нерва. Тироксин и трийодтиронин стимулир окислительные процессы в тканях. Они усиливают поглощение клетками О2 и выделение СО2. Усиливается расщепление б, ж, у и выведение из организма Н2О и солей. Регулируют рост, развитие и дифференцировку тканей. Стимулируют созревание хряща. Влияют на рост и развитие кожи и её производных. Ускоряют сокращение сердца. Повышают продукцию молока и содержание жира в нём. Кальцитонин ↓ ур-нь Са и Р в крови. Поддерживает гомеостаз Са в организме. При гипоф-ции щит жел волосы становятся тусклыми, ломкими. Кожа делается шершавой. Приостанавливается развитие половых желёз. Развивается эндемический зоб - увеличивается железистая ткань. Повышенная ф-ция ведёт к нарушению полового цикла и прерыванию беременности. Околощит жел расположена на поверхности щит жел. Паренхима состоит из двух видов клеток: главных и оксифильных. Секретирующими являются главные клетки. Основная ф-ция - поддержание гомеостаза Са и Р. Гормон - паратгормон. Резко усиливается выведение фосфатов с мочой, всасывание Са из киш-ка и реабсорбцию его в почечных канальцах. </w:t>
      </w:r>
    </w:p>
    <w:p>
      <w:pPr>
        <w:pStyle w:val="Normal"/>
        <w:widowControl w:val="false"/>
        <w:autoSpaceDE w:val="false"/>
        <w:ind w:firstLine="709"/>
        <w:rPr/>
      </w:pPr>
      <w:r>
        <w:rPr/>
        <w:t xml:space="preserve">3. Надпочечники. Ф-ции гормонов мозгового слоя надпочечников. Надпочечники - парные образования, расположенные над почками. Они окружены плотной соединительной капсулой и состоят из двух слоев: коркового и мозгового. В мозговом слое вырабатываются гормоны адреналин и норадреналин. Адреналин повышает возбудимость цнс, стимулирует поглощение глюкозы тканью мозга и усиливает дыхание. Повышает возбудимость и силу сокращения сердечной мышцы. Вызывает ↑ кровяного Р, частоты сердечного сокращения. Норадреналин замедляет сокращения сердца. Оба вызывают расширение сосудов мышц и сужают сосуды кожи, слизистых оболочек и органов. Вызывают расслабление мускулатуры киш-ка, сокращение сфинктеров, расширение зрачка. </w:t>
      </w:r>
    </w:p>
    <w:p>
      <w:pPr>
        <w:pStyle w:val="Normal"/>
        <w:widowControl w:val="false"/>
        <w:autoSpaceDE w:val="false"/>
        <w:ind w:firstLine="709"/>
        <w:rPr/>
      </w:pPr>
      <w:r>
        <w:rPr/>
        <w:t xml:space="preserve">4. Поджелудочная железа, методы изучения секреции её сока, его состав и значение. Секрецию поджелуд железы изучают с помощью острых и хронических опытов. При острых опытах в проток поджелуд железы вводят канюлю, соединённую с регистратором, позволяющий определить величину секреции. Хронические опыты проводят с фистулой протока поджелуд железы по способу Павлова. Фистулу протока поджелуд железы у КРС ставят: вырезают небольшой участок 12-пёрстной кишки с впадающим в неё протоком поджелуд железы. Оба конца изолированного отрезка кишки зашивают и в него вставляют фистулу. Концы перерезанной кишки сшивают и тоже вставляют вторую фистулу. Обе фистулы выводят наружу и соединяют между собой трубкой. Во время опыта резиновую трубку снимают и собирают сок поджелуд железы - прозрачная бесцветная жидкость щелочной р-ции. рН 7,2-8,0. 90% воды и 10% плотного остатка. Поджелуд сок содержит ферменты трипсин (белки до аминок-т), химотрипсин (белки до аминокислот), карбоксиполипептидаза (отщепляет от полипептидов аминок-ты), дипептидаза (дипептиды до свободных аминок-т), нуклеаза (нуклеиновые к-ты на мононуклеотиды и фосфорную к-ту), амилаза (крахмал и гликоген до мальтозы), мальтаза (мальтозу до глюкозы), лактаза (молочный сахар до глюкозы и галактозы), липаза (жиры до глицерина и жирных к-т). </w:t>
      </w:r>
    </w:p>
    <w:p>
      <w:pPr>
        <w:pStyle w:val="Normal"/>
        <w:widowControl w:val="false"/>
        <w:autoSpaceDE w:val="false"/>
        <w:ind w:firstLine="709"/>
        <w:rPr/>
      </w:pPr>
      <w:r>
        <w:rPr/>
        <w:t xml:space="preserve">5. Значение надпочечников в защитных р-циях организма при действии на него различных стрессов. При действии на организм различных необычных по силе и длительности воздействий возникает неспецифическая защитная, приспособительная р-ция. Состояние организма, при котором возникает приспособительная р-ция - р-ция стресса. Кора больших полушарий посылает импульсы в ретикулярную формацию и гипоталамус. При этом возбуждается симпатическая нс и из мозгового слоя надпочечников в кровь поступают адреналин и норадреналин. Под их влиянием в гипоталамусе ↑ образование кортиколиберина - способствует повышенной секреции в передней доле гипофиза АКТГ и глюкокортикоидов Они ↑ резистентность всего организма по отношению к любому стресс-фактору. В развитии стреса выделяется 3 стадии: реакция тревоги, стадия резистентности и стадия истощения. </w:t>
      </w:r>
    </w:p>
    <w:p>
      <w:pPr>
        <w:pStyle w:val="Normal"/>
        <w:widowControl w:val="false"/>
        <w:autoSpaceDE w:val="false"/>
        <w:ind w:firstLine="709"/>
        <w:rPr/>
      </w:pPr>
      <w:r>
        <w:rPr/>
        <w:t xml:space="preserve">6. Гипоталямо-гипофизарная система. Это центр координирования вегетативн нс. Там наход много нейро-гуморальных кл. Они могут принимать сигналы из нс, и трансформировать импульсы в гормон. У этих клеток нет обычных отростков, кот обеспечив строгое направлен импульсов, поэтому их медиатор имеет значен гормона. В гипоталамусе наход супрооптические и паровентрикул ядра с нейро-секреторн кл. Гипоталамус можно разделить на 2 части: 1 - с помощью этих ядер связывается с задней долей гипофиза нервными волокнами, по которым будет стекать образующийся нервный секрет в заднюю долю гипофиза. 2 - связан с гипофизом чудесной сетью, по ней к гипофизу идут специфические соединен, кот способствуют выделен гормонов гипофиза - либерины, а те которые припятствуют - статины. Физиологич смысл существования связи между гипоталамусом и гипофизом - значительно ↑ конечный эффект по сравнен с величиной начальн импульса. </w:t>
      </w:r>
    </w:p>
    <w:p>
      <w:pPr>
        <w:pStyle w:val="Normal"/>
        <w:widowControl w:val="false"/>
        <w:autoSpaceDE w:val="false"/>
        <w:ind w:firstLine="709"/>
        <w:rPr/>
      </w:pPr>
      <w:r>
        <w:rPr/>
        <w:t xml:space="preserve">7. Эндокринная ф-ция эпифиза и вилочковой железы. Простагландины, их действие в организме животных. Тимус. Лежит за грудиной - основной орган иммунитета. Тимус контролирует развитие Т-лимфоцитов. Из тимуса выделяется 3 гормона: тимозин, тимин, Т-активин. При гипофункции ослабляется защита организма, замедляется рост, появляется кишечное расстройство. Эпифиз. Гормон мелатонин, синтезирующийся из серотонина. Он угнетает половое созревание. Контролирует процессы деления и дифференцировки клеток. Уч-ет в формировании зрительного восприятия образов и цветоощущения, играет роль в регуляции сна и бодрствования. При гипофункции наступает преждевременное половое созревание, увеличение массы семенников и усиленное развитие вторичных половых признаков. Удлиняется срок существования жёлтых тел, ↑ </w:t>
      </w:r>
      <w:r>
        <w:rPr>
          <w:lang w:val="en-US"/>
        </w:rPr>
        <w:t>m</w:t>
      </w:r>
      <w:r>
        <w:rPr/>
        <w:t xml:space="preserve"> матки, преждевременное развитие костной ткани. Простагландины - биологически активные в-ва, кот были выделены из предстательной железы и спермы. Они явл-ся производными ненасыщенной жирной к-ты. Механизм действия - пептидный. Вызывают сильно выраженный сосудорасширяющий эффект. Стимулируют работу гладкой мышц. Обеспечивают нормальную подвижность пищеварит тракта. Рассасывают жёлтое тело и возобновляют цикл. Регулируют половой цикл и синхронизацию течки и охоты. Сохраняют жизнеспособность и подвижность спермиев. Действуют бактерицидно. </w:t>
      </w:r>
    </w:p>
    <w:p>
      <w:pPr>
        <w:pStyle w:val="Normal"/>
        <w:widowControl w:val="false"/>
        <w:autoSpaceDE w:val="false"/>
        <w:ind w:firstLine="709"/>
        <w:rPr/>
      </w:pPr>
      <w:r>
        <w:rPr/>
        <w:t xml:space="preserve">8. Поджелудочная жел как орган внутренней секреции. Гормоны железы, их роль в регуляции обмена в-в. Железа двойной секреции: внешн и внутр. Секретирует гормон инсулин, глюкагон, Соматостатин. Эту ф-цию выполняют островки Лангерганса, состоящие из α и ß клеток. Инсулин (ß) регулирует обмен в-в. Явл единственным гормоном, при помощи кот происходит использование глюкозы в организме. Уч-ет в транспорте глюкозы через клеточные мембраны. Инсулин снижает содержание сахара в крови. Под его влиянием усиливается использование глюкозы клетками, образование гликогена и замедляется его распад. Основное действие инсулина в жировом обмене - стимуляция образования жира в жировой ткани, подавлении его расщепления и отложения в жировых депо. При недостатке инсулина возрастает продукция кетоновых тел и холестерина. Принимает участие в регуляции обмена белков. Стимулирует транспорт аминок-т через клеточные мембраны, и биосинтез белка. Тормозит распад белка в тканях. Действует пептидным механизмом. При гипоф-ции - сахарный диабет. Глюкагон (α) - подавляет секрецию глюкозы, ускоряет расщепление жира в жиров тк и активирует распад белка в тканях. Соматостатин тормозит секрецию глюкагона и инсулина. </w:t>
      </w:r>
    </w:p>
    <w:p>
      <w:pPr>
        <w:pStyle w:val="Normal"/>
        <w:widowControl w:val="false"/>
        <w:autoSpaceDE w:val="false"/>
        <w:ind w:firstLine="709"/>
        <w:rPr/>
      </w:pPr>
      <w:r>
        <w:rPr/>
        <w:t>9. Общая хар-ка желёз внутренней секреции. Методы изучения их ф-ций. Механизмы действия гормонов. ЖВС - железистые органы, кот выделяют биологически активные в-ва непосредственно в кровь и лимфу. Не имеют выводных протоков. Дел на эндокринные (щитов, паращит, мозговой и корковый слой надпочечников), смешанной секреции (семенники, яичники, поджелуд жел). Гормон выделяется в очень малых кол-вах, обладает большой биологич активностью. Быстро разрушается ферментами, инактивируются в печени и выдел с мочой. Являются активаторами и ингибиторами ф-тов. Изменяют проницаемость клеточн мембран. Действуют избирательно на клетки-мишени. По хим природе различ: 1 - контролирующие - обеспечения постоянства показателя.</w:t>
      </w:r>
    </w:p>
    <w:p>
      <w:pPr>
        <w:pStyle w:val="Normal"/>
        <w:widowControl w:val="false"/>
        <w:autoSpaceDE w:val="false"/>
        <w:ind w:firstLine="709"/>
        <w:rPr/>
      </w:pPr>
      <w:r>
        <w:rPr/>
        <w:t>2. Разрешающая ф-ция по отношен к определ биохим р-циям.</w:t>
      </w:r>
    </w:p>
    <w:p>
      <w:pPr>
        <w:pStyle w:val="Normal"/>
        <w:widowControl w:val="false"/>
        <w:autoSpaceDE w:val="false"/>
        <w:ind w:firstLine="709"/>
        <w:rPr/>
      </w:pPr>
      <w:r>
        <w:rPr/>
        <w:t>3. Эффекторные гормоны - действуют на органы-мишени.</w:t>
      </w:r>
    </w:p>
    <w:p>
      <w:pPr>
        <w:pStyle w:val="Normal"/>
        <w:widowControl w:val="false"/>
        <w:autoSpaceDE w:val="false"/>
        <w:ind w:firstLine="709"/>
        <w:rPr/>
      </w:pPr>
      <w:r>
        <w:rPr/>
        <w:t>4. Тройные - стимулир синтез и выделен эффекторн гормонов.</w:t>
      </w:r>
    </w:p>
    <w:p>
      <w:pPr>
        <w:pStyle w:val="Normal"/>
        <w:widowControl w:val="false"/>
        <w:autoSpaceDE w:val="false"/>
        <w:ind w:firstLine="709"/>
        <w:rPr/>
      </w:pPr>
      <w:r>
        <w:rPr/>
        <w:t xml:space="preserve">5. регулир синтез и выделен тропных. Механизм действия: стероидные - связываются с цитоплазматич мембраной, образ комплекс, он идёт в ядра клеток, взаимодействует с хроматином и регулирует транскрипцию генов. Нестероидные - сразу связываются с ядерным рецепторами. Пептидный - на наружн мембрану, где активируется аденилатциклаза, кот расщепляет АТФ, образуется цАМФ, кот активир протеинкиназу в клетках. Методы изучения: метод экстирпации - оперативного удаления той или иной эндокринной железы с последующим изучением изменений, которые произойдут в организме в рез-те такой операции. Выжигание эндокринных желёз. Вместо хирургического удаления можно выключить ф-цию желёз с помощью ингибиторов. Метод трансплантации. Пересадку органа, взятого у того же самого жив - аутотрансплантация. Другого жив того же вида - гомотрансплантиция. Жив другого вида - гетеротрансплантиция. Введение экстрактов эндокринных желёз и препаратов гормонов. Химические и биологич методы. Метод радиоактивных изотопов. Химический синтез гормонов, метод радиоавтографии. </w:t>
      </w:r>
    </w:p>
    <w:p>
      <w:pPr>
        <w:pStyle w:val="Normal"/>
        <w:widowControl w:val="false"/>
        <w:autoSpaceDE w:val="false"/>
        <w:ind w:firstLine="709"/>
        <w:rPr/>
      </w:pPr>
      <w:r>
        <w:rPr/>
        <w:t>10. Гомоны передней доли гипофиза, их роль в организме. Гипофиз - находится у основания мозга и помещается на клиновидной кости в углублении турецкого седла. Действуют пептидным механизмом.</w:t>
      </w:r>
    </w:p>
    <w:p>
      <w:pPr>
        <w:pStyle w:val="Normal"/>
        <w:widowControl w:val="false"/>
        <w:autoSpaceDE w:val="false"/>
        <w:ind w:firstLine="709"/>
        <w:rPr/>
      </w:pPr>
      <w:r>
        <w:rPr/>
        <w:t>1. Соматотропный -</w:t>
      </w:r>
    </w:p>
    <w:p>
      <w:pPr>
        <w:pStyle w:val="Normal"/>
        <w:widowControl w:val="false"/>
        <w:autoSpaceDE w:val="false"/>
        <w:ind w:firstLine="709"/>
        <w:rPr/>
      </w:pPr>
      <w:r>
        <w:rPr/>
        <w:t>1. Стимулирует рост молодых жив путём усиления синтеза ДНК и РНК, повышения проницаемости клеточн мембран для аминок-т, что способствует синтезу белка.</w:t>
      </w:r>
    </w:p>
    <w:p>
      <w:pPr>
        <w:pStyle w:val="Normal"/>
        <w:widowControl w:val="false"/>
        <w:autoSpaceDE w:val="false"/>
        <w:ind w:firstLine="709"/>
        <w:rPr/>
      </w:pPr>
      <w:r>
        <w:rPr/>
        <w:t>2. Способствует мобилизации жиров из жировых депо, повышает уровень ВЖК в крови и способствует их окислению в печени.</w:t>
      </w:r>
    </w:p>
    <w:p>
      <w:pPr>
        <w:pStyle w:val="Normal"/>
        <w:widowControl w:val="false"/>
        <w:autoSpaceDE w:val="false"/>
        <w:ind w:firstLine="709"/>
        <w:rPr/>
      </w:pPr>
      <w:r>
        <w:rPr/>
        <w:t>3. ↑ ур-нь глюкозы в крови.</w:t>
      </w:r>
    </w:p>
    <w:p>
      <w:pPr>
        <w:pStyle w:val="Normal"/>
        <w:widowControl w:val="false"/>
        <w:autoSpaceDE w:val="false"/>
        <w:ind w:firstLine="709"/>
        <w:rPr/>
      </w:pPr>
      <w:r>
        <w:rPr/>
        <w:t>4. Увеличивает содержание гликогена в мышцах и миокарде.</w:t>
      </w:r>
    </w:p>
    <w:p>
      <w:pPr>
        <w:pStyle w:val="Normal"/>
        <w:widowControl w:val="false"/>
        <w:autoSpaceDE w:val="false"/>
        <w:ind w:firstLine="709"/>
        <w:rPr/>
      </w:pPr>
      <w:r>
        <w:rPr/>
        <w:t>5. Улучшает ф-ции почечных канальцев и нормализует минеральный и водный обмен. Гиперфункция приводит к гегантизму, увеличению размеров отдельной части тела, карликовость.</w:t>
      </w:r>
    </w:p>
    <w:p>
      <w:pPr>
        <w:pStyle w:val="Normal"/>
        <w:widowControl w:val="false"/>
        <w:autoSpaceDE w:val="false"/>
        <w:ind w:firstLine="709"/>
        <w:rPr/>
      </w:pPr>
      <w:r>
        <w:rPr/>
        <w:t>2. Тиреотропный - контролирует ф-цию щитовидной железы: а) ускоряет поглощение йода из крови, б) ускоряет высвобождение тиреоидных гормонов и их секрецию, в) стимулирует рост и развитие эпителия фолликул щит железы, е) увеличивает поглощение О2 клетками щит железы и повышает их проницаемость для моносахаридов, аминок-т и др в-в. Гипофункция - ослабляется деят-сть щит железы, она ↓ в размерах, а содержание в крови гормона сокращается.</w:t>
      </w:r>
    </w:p>
    <w:p>
      <w:pPr>
        <w:pStyle w:val="Normal"/>
        <w:widowControl w:val="false"/>
        <w:autoSpaceDE w:val="false"/>
        <w:ind w:firstLine="709"/>
        <w:rPr/>
      </w:pPr>
      <w:r>
        <w:rPr/>
        <w:t>3. Адренокортикотропный.</w:t>
      </w:r>
    </w:p>
    <w:p>
      <w:pPr>
        <w:pStyle w:val="Normal"/>
        <w:widowControl w:val="false"/>
        <w:autoSpaceDE w:val="false"/>
        <w:ind w:firstLine="709"/>
        <w:rPr/>
      </w:pPr>
      <w:r>
        <w:rPr/>
        <w:t>1. Ускоряет синтез и секрецию глюкокортикоидов.</w:t>
      </w:r>
    </w:p>
    <w:p>
      <w:pPr>
        <w:pStyle w:val="Normal"/>
        <w:widowControl w:val="false"/>
        <w:autoSpaceDE w:val="false"/>
        <w:ind w:firstLine="709"/>
        <w:rPr/>
      </w:pPr>
      <w:r>
        <w:rPr/>
        <w:t>2. Стимулирует рост коры надпочечников, повышая синтез белка.</w:t>
      </w:r>
    </w:p>
    <w:p>
      <w:pPr>
        <w:pStyle w:val="Normal"/>
        <w:widowControl w:val="false"/>
        <w:autoSpaceDE w:val="false"/>
        <w:ind w:firstLine="709"/>
        <w:rPr/>
      </w:pPr>
      <w:r>
        <w:rPr/>
        <w:t>3. Усиливает проникновение глюкозы в клетки.</w:t>
      </w:r>
    </w:p>
    <w:p>
      <w:pPr>
        <w:pStyle w:val="Normal"/>
        <w:widowControl w:val="false"/>
        <w:autoSpaceDE w:val="false"/>
        <w:ind w:firstLine="709"/>
        <w:rPr/>
      </w:pPr>
      <w:r>
        <w:rPr/>
        <w:t>4. Активирует липазу жировой ткани и ↑ выход свободных жирных к-т из жирового депо в кровь.</w:t>
      </w:r>
    </w:p>
    <w:p>
      <w:pPr>
        <w:pStyle w:val="Normal"/>
        <w:widowControl w:val="false"/>
        <w:autoSpaceDE w:val="false"/>
        <w:ind w:firstLine="709"/>
        <w:rPr/>
      </w:pPr>
      <w:r>
        <w:rPr/>
        <w:t>5. С её деят-стью связана мобилизация защитных сил организма при стрессах, травмах, инфекциях. Гипо и гиперф-ции - наруш-ся р-ции обмена в-в.</w:t>
      </w:r>
    </w:p>
    <w:p>
      <w:pPr>
        <w:pStyle w:val="Normal"/>
        <w:widowControl w:val="false"/>
        <w:autoSpaceDE w:val="false"/>
        <w:ind w:firstLine="709"/>
        <w:rPr/>
      </w:pPr>
      <w:r>
        <w:rPr/>
        <w:t>4. Лактотропный</w:t>
      </w:r>
    </w:p>
    <w:p>
      <w:pPr>
        <w:pStyle w:val="Normal"/>
        <w:widowControl w:val="false"/>
        <w:autoSpaceDE w:val="false"/>
        <w:ind w:firstLine="709"/>
        <w:rPr/>
      </w:pPr>
      <w:r>
        <w:rPr/>
        <w:t>1. Стимулирует развитие молочных желёз, активизирует образование молока и лактации.</w:t>
      </w:r>
    </w:p>
    <w:p>
      <w:pPr>
        <w:pStyle w:val="Normal"/>
        <w:widowControl w:val="false"/>
        <w:autoSpaceDE w:val="false"/>
        <w:ind w:firstLine="709"/>
        <w:rPr/>
      </w:pPr>
      <w:r>
        <w:rPr/>
        <w:t>2. Усиливает ф-цию жёлтого тела.</w:t>
      </w:r>
    </w:p>
    <w:p>
      <w:pPr>
        <w:pStyle w:val="Normal"/>
        <w:widowControl w:val="false"/>
        <w:autoSpaceDE w:val="false"/>
        <w:ind w:firstLine="709"/>
        <w:rPr/>
      </w:pPr>
      <w:r>
        <w:rPr/>
        <w:t>3. Уч-ет в формировании материнского инстинкта.</w:t>
      </w:r>
    </w:p>
    <w:p>
      <w:pPr>
        <w:pStyle w:val="Normal"/>
        <w:widowControl w:val="false"/>
        <w:autoSpaceDE w:val="false"/>
        <w:ind w:firstLine="709"/>
        <w:rPr/>
      </w:pPr>
      <w:r>
        <w:rPr/>
        <w:t>4. Стимулирует рост внутренних органов.</w:t>
      </w:r>
    </w:p>
    <w:p>
      <w:pPr>
        <w:pStyle w:val="Normal"/>
        <w:widowControl w:val="false"/>
        <w:autoSpaceDE w:val="false"/>
        <w:ind w:firstLine="709"/>
        <w:rPr/>
      </w:pPr>
      <w:r>
        <w:rPr/>
        <w:t>5. Тормозит овуляцию. Гипоф-ция - отсутствие лактации. Гипер - прекращение менструаций, истечение молока, ↑ грудных желёз, импотенция.</w:t>
      </w:r>
    </w:p>
    <w:p>
      <w:pPr>
        <w:pStyle w:val="Normal"/>
        <w:widowControl w:val="false"/>
        <w:autoSpaceDE w:val="false"/>
        <w:ind w:firstLine="709"/>
        <w:rPr/>
      </w:pPr>
      <w:r>
        <w:rPr/>
        <w:t xml:space="preserve">5. Фолликулостимулирующий гормон,. </w:t>
      </w:r>
    </w:p>
    <w:p>
      <w:pPr>
        <w:pStyle w:val="Normal"/>
        <w:widowControl w:val="false"/>
        <w:autoSpaceDE w:val="false"/>
        <w:ind w:firstLine="709"/>
        <w:rPr/>
      </w:pPr>
      <w:r>
        <w:rPr/>
        <w:t>1. Стимулирует рост и созревание фолликулов до момента созревания.</w:t>
      </w:r>
    </w:p>
    <w:p>
      <w:pPr>
        <w:pStyle w:val="Normal"/>
        <w:widowControl w:val="false"/>
        <w:autoSpaceDE w:val="false"/>
        <w:ind w:firstLine="709"/>
        <w:rPr/>
      </w:pPr>
      <w:r>
        <w:rPr/>
        <w:t>2. Стимулирует сперматогенез.</w:t>
      </w:r>
    </w:p>
    <w:p>
      <w:pPr>
        <w:pStyle w:val="Normal"/>
        <w:widowControl w:val="false"/>
        <w:autoSpaceDE w:val="false"/>
        <w:ind w:firstLine="709"/>
        <w:rPr/>
      </w:pPr>
      <w:r>
        <w:rPr/>
        <w:t>3. Повышает чувствительность половых желёз к лютеинизирующему гормону.</w:t>
      </w:r>
    </w:p>
    <w:p>
      <w:pPr>
        <w:pStyle w:val="Normal"/>
        <w:widowControl w:val="false"/>
        <w:autoSpaceDE w:val="false"/>
        <w:ind w:firstLine="709"/>
        <w:rPr/>
      </w:pPr>
      <w:r>
        <w:rPr/>
        <w:t>4. Стимулирует биосинтез эстрогенов.</w:t>
      </w:r>
    </w:p>
    <w:p>
      <w:pPr>
        <w:pStyle w:val="Normal"/>
        <w:widowControl w:val="false"/>
        <w:autoSpaceDE w:val="false"/>
        <w:ind w:firstLine="709"/>
        <w:rPr/>
      </w:pPr>
      <w:r>
        <w:rPr/>
        <w:t>6. Лютеинизирующий гормон.</w:t>
      </w:r>
    </w:p>
    <w:p>
      <w:pPr>
        <w:pStyle w:val="Normal"/>
        <w:widowControl w:val="false"/>
        <w:autoSpaceDE w:val="false"/>
        <w:ind w:firstLine="709"/>
        <w:rPr/>
      </w:pPr>
      <w:r>
        <w:rPr/>
        <w:t>1. Вызывает интенсивный рост фолликулов, стимулир овуляцию и образован жёлтого тела.</w:t>
      </w:r>
    </w:p>
    <w:p>
      <w:pPr>
        <w:pStyle w:val="Normal"/>
        <w:widowControl w:val="false"/>
        <w:autoSpaceDE w:val="false"/>
        <w:ind w:firstLine="709"/>
        <w:rPr/>
      </w:pPr>
      <w:r>
        <w:rPr/>
        <w:t xml:space="preserve">2. Стимулир образован тестостерона. При недостатке - непрерывная течка. Происходит пат ↑ размеров фолликулов. </w:t>
      </w:r>
    </w:p>
    <w:p>
      <w:pPr>
        <w:pStyle w:val="Normal"/>
        <w:widowControl w:val="false"/>
        <w:autoSpaceDE w:val="false"/>
        <w:ind w:firstLine="709"/>
        <w:rPr/>
      </w:pPr>
      <w:r>
        <w:rPr/>
        <w:t xml:space="preserve">11. Надпочечники. Гормоны коры надпочечников: глюкокортикоиды, минералокортикоиды. Надпочечники - парные образования, расположенные над почками. Сост из 2 слоев: коркового и мозгового. Гормоны коры надпочечников по относят к стероидным. Гормоны дел на 2 группы: глюкокортикоиды - влияют на обмен углеводов; минералокортикоиды - на минер и водный обмен. Минералокортикоиды. Регулируют минеральный и водный обмен. Гормон - альдостерон, образуется в клубочковой зоне. Усиливает активную реабсорбцию </w:t>
      </w:r>
      <w:r>
        <w:rPr>
          <w:lang w:val="en-US"/>
        </w:rPr>
        <w:t>N</w:t>
      </w:r>
      <w:r>
        <w:rPr/>
        <w:t xml:space="preserve">а из первичной мочи, способствует выделению К в мочу, уч-ет в поддержании кислотно-щелочного равновесия. Глюкокортикоиды - кортизол, кортикостерон. Образуется в пучковой зоне. Участвуют в регуляции обмена у, б, ж. Регулируют процесс глюконеогенеза, в рез-те кот из аминок-т и жирных к-т образуется глюкоза. Усиливают распад белков. Увеличивают мобилизацию жира из жировых депо. Уменьшают проницаемость капилляров. </w:t>
      </w:r>
    </w:p>
    <w:p>
      <w:pPr>
        <w:pStyle w:val="Normal"/>
        <w:widowControl w:val="false"/>
        <w:autoSpaceDE w:val="false"/>
        <w:ind w:firstLine="709"/>
        <w:rPr/>
      </w:pPr>
      <w:r>
        <w:rPr/>
        <w:t xml:space="preserve">1. Возбудимые ткани, их хар-ка. Нервная и мышечная ткани могут находиться в 3 состояниях: физиологическом покое, возбуждении и торможении Физиологический покой - состояние, когда ткань не проявляет признаков деятельности. В мышцах и нервах деятельное состояние может протекать в 2 формах: возбуждении и торможении. Возбуждение - деятельное состояние ткани, в кот она приходит под влиянием раздражения. Для возбуждения характерны неспецифические (усиление обмена в-в и Е) и специфические (мышцы сокращаются) признаки. Обязательный признак возбуждения - изменение электрического заряда поверхностной клеточной мембраны. Торможение - активная форма р-ции на действие раздражителя, которая обеспечивает приспособление к среде существования. Раздражение - процесс воздействия на живую ткань раздражителя - агент, кот действует на организм, вызывает возбуждение. Все раздражители бывают адекватными (действуют на ткань в обычных условиях её существования) и неадекватными (в естественных условиях обычно не подвергается). Делят на пороговые, подпороговые, сверхпороговые. Для перехода возбудимой ткани из состояния физиологического покоя в возбуждение необходимо наличие определённой силы раздражителя, времени его действия и скорости нарастания силы. Приспособление ткани к медленно нарастающей силе раздражения - аккомодация. </w:t>
      </w:r>
    </w:p>
    <w:p>
      <w:pPr>
        <w:pStyle w:val="Normal"/>
        <w:widowControl w:val="false"/>
        <w:autoSpaceDE w:val="false"/>
        <w:ind w:firstLine="709"/>
        <w:rPr/>
      </w:pPr>
      <w:r>
        <w:rPr/>
        <w:t xml:space="preserve">2. Биоэлектрические потенциалы возбудимых тканей, история их открытия. Возникновение и распространение возбуждения связано с изменением электрического заряда на поверхности клеточной мембраны и внутри клетки. История открытия. После открытия физиками электричества было установлено, что в органах образуются электрические заряды. Наличие электрического потенциала при возбуждении было доказано в опыте вторичного сокращения - послужил началом электрофизиологии. Появились термины потенциал покоя и потенциал действия. Одной из первых теорий происхождения биоэлектрических потенциалов была диффузионная теория. Потом мембранная теория. А последняя - теория натрий-калиевого насоса. Биоэлектрический потенциал. Любая возбудимая ткань постоянно имеет заряд мембраны. Существует потенциал покоя ткани, когда с помощью натрий-калиевого насоса создаётся и поддерживается трансмембранный градиент концентрации натрия и калия с наружной и внутренней поверхностей мембраны. С помощью специальных белков - переносчиков, ферментов, некоторых органелл клетки и АТФ, против градиента концентрации из клетки выходят 3 иона </w:t>
      </w:r>
      <w:r>
        <w:rPr>
          <w:lang w:val="en-US"/>
        </w:rPr>
        <w:t>Na</w:t>
      </w:r>
      <w:r>
        <w:rPr/>
        <w:t xml:space="preserve">, а входят 2 иона К. В итоге наружная поверхность любой мембраны заряжена +, а внутренняя - и создаётся разность потенциалов. Ионы </w:t>
      </w:r>
      <w:r>
        <w:rPr>
          <w:lang w:val="en-US"/>
        </w:rPr>
        <w:t>Na</w:t>
      </w:r>
      <w:r>
        <w:rPr/>
        <w:t xml:space="preserve"> скапливаются снаружи, а ионы К удерживаются внутри клетки. Заряд мембраны при потенциале покоя равен 60-90 минивольт. При действии раздражителя возникает пикообразные колебания потенциалов. Возникает восходящая фаза п. д, кот включает: а) деполяризацию (заряд на поверхности = 0), б) реверсию (заряд -). Нисходящая фаза, кот включает реполяризацию (заряд +). Здесь различают: следовую деполяризацию, следовую гиперполяризацию. Механизм возникновения п. д. Раздражитель пороговый или сверхпороговый - &gt; деполяризация - &gt; открываются максимум каналов для </w:t>
      </w:r>
      <w:r>
        <w:rPr>
          <w:lang w:val="en-US"/>
        </w:rPr>
        <w:t>Na</w:t>
      </w:r>
      <w:r>
        <w:rPr/>
        <w:t xml:space="preserve"> - &gt; </w:t>
      </w:r>
      <w:r>
        <w:rPr>
          <w:lang w:val="en-US"/>
        </w:rPr>
        <w:t>Na</w:t>
      </w:r>
      <w:r>
        <w:rPr/>
        <w:t xml:space="preserve"> уносит заряд + с поверхности, уходит внутрь клетки - &gt; в это время поверхность заряжается - за счёт ионов С</w:t>
      </w:r>
      <w:r>
        <w:rPr>
          <w:lang w:val="en-US"/>
        </w:rPr>
        <w:t>l</w:t>
      </w:r>
      <w:r>
        <w:rPr/>
        <w:t xml:space="preserve">-&gt; проницаемость для </w:t>
      </w:r>
      <w:r>
        <w:rPr>
          <w:lang w:val="en-US"/>
        </w:rPr>
        <w:t>Na</w:t>
      </w:r>
      <w:r>
        <w:rPr/>
        <w:t xml:space="preserve"> ↓ - &gt; проницаемость для К ↑-&gt; К выходит на поверхность и приносит + - &gt; возникает активация натрий-калиевого насоса - &gt; п. д - &gt; возникает возбуждение = нервный импульс. Если раздражитель слабый, деполяризация будет, но она не достигнет критического уровня, а значит ПД не распространится и затухает на месте - местный потенциал. </w:t>
      </w:r>
    </w:p>
    <w:p>
      <w:pPr>
        <w:pStyle w:val="Normal"/>
        <w:widowControl w:val="false"/>
        <w:autoSpaceDE w:val="false"/>
        <w:ind w:firstLine="709"/>
        <w:rPr/>
      </w:pPr>
      <w:r>
        <w:rPr/>
        <w:t xml:space="preserve">3. Парабиоз, его стадии, физиологические механизмы их возникновения. При воздействии на нерв альтернирующим вещ-вом (новокаин) через некоторое время на разные по силе и частоте раздражения мышца начинает отвечать одинаковыми сокращениями - уравнительная фаза. 2 стадия - при слабых раздражениях мышца сокращается сильно, а при сильных -слабо - парадоксальная фаза. 3 - стадия торможения, при воздействии на нерв раздражителем любой силы мышца не сокращается. Стадия заканчивается состоянием, при котором отсутствуют видимые проявления жизни - возбудимость и проводимость - состояние парабиоза, а последовательные изменения - стадии парабиотического процесса. </w:t>
      </w:r>
    </w:p>
    <w:p>
      <w:pPr>
        <w:pStyle w:val="Normal"/>
        <w:widowControl w:val="false"/>
        <w:autoSpaceDE w:val="false"/>
        <w:ind w:firstLine="709"/>
        <w:rPr/>
      </w:pPr>
      <w:r>
        <w:rPr/>
        <w:t xml:space="preserve">4. Физиология нервных волокон. Нейрон сост из дендритов, аксона и рецепторов. Сущ-ют миелиновые и безмиелиновые нервные волокна. Нерв - много волокон. Мембрана покрыта 2-х слойной швановской облочкой - внутренний слой толстый из миелина, наружный тонкий с ядрами. Имеются перехваты Ранвье. Св-ва: раздражимость, возбудимость, лабильность, проводимость, изолированное проведение возбуждения, двустороннее проведение нерв импульса. Ф-ции нервн волокон: миелиновые - чувствит, двигательн нервы внутри органов. Немиелиновые - проводящие пути. Механизм проведения импульса. При возникновен на мембране пд возбуждённый участок явл раздражителем для соседних участков мембраны и если волокно миелинов, то таким участком явл перехват Ранвье - импульс продвигается скачкообразно и быстро. По безмиелинов волокну импульс продвиг медленно. Возбужден всегда продвигается вперёд от и не может вернутся обратно, т. к предыдущий участок наход всегда в состоянии абсолютной рефрактерности. </w:t>
      </w:r>
    </w:p>
    <w:p>
      <w:pPr>
        <w:pStyle w:val="Normal"/>
        <w:widowControl w:val="false"/>
        <w:autoSpaceDE w:val="false"/>
        <w:ind w:firstLine="709"/>
        <w:rPr/>
      </w:pPr>
      <w:r>
        <w:rPr/>
        <w:t xml:space="preserve">5. Физиология мышц. Св-ва мышц. Современная теория мышечного сокращения. Различ: скелетные, сердечные, гладкие. Ф-ции: передвижение в пространстве, координация частей тела, поддержание постоянства </w:t>
      </w:r>
      <w:r>
        <w:rPr>
          <w:lang w:val="en-US"/>
        </w:rPr>
        <w:t>t</w:t>
      </w:r>
      <w:r>
        <w:rPr/>
        <w:t xml:space="preserve">, перемешивание в пищеварительном тракте, поддержание тонуса стенок внутрен органов. Св-ва: раздраж, возбудим, лабильность, сократимость, проводимость, растяжимость, эластичность, пластичность, автоматия. Строение - мембрана сарколемма с кровен сосудами и нервн окончаниями. Внутри саркоплазма с ядрами, митохондриями с саркоплазматич ретикулумом, миофибриллами. Между сарколеммой имеются Т - мембраны с Т-трубочками, идущими внутрь неё. Каждая миофибрилла сост из актина и миозина. Миозин - толстая нить, имеющ мостики, на них АТФ. Актин - тонкая нить из 2-х белковых спиралей. Нити актина вплетаются в Т - мембрану и отходят внутрь сарколеммы. Т-трубочки соедин с цистернами ретикулума и миофибриллами, образуя единую сеть. Одна часть мембраны этой сети ориентирована по ходу миофибрилл, а вторая поперёк. Нити миозина располог в центре саркомера друг под другом, а между ними - часть актиновых нитей. Механизм сокращения мышц. Раздражитель - &gt; по сарколемме идёт возбуждение - &gt; по Т-трубочкам - &gt; внутрь волокна - &gt; на мембраны ретикулума - &gt; ↑ проницаемость для Са, он выходит из цистерн, идёт на мостики миозина и перемещает АТФ от основания мостика к его вершине - &gt; параллельно Са идёт на актин, открывается его активные центры - &gt; возбужден вызывает выход </w:t>
      </w:r>
      <w:r>
        <w:rPr>
          <w:lang w:val="en-US"/>
        </w:rPr>
        <w:t>Mg</w:t>
      </w:r>
      <w:r>
        <w:rPr/>
        <w:t xml:space="preserve"> - &gt; он идёт на мостики миозина и активирует АТФазу - &gt; АТФ разрушается и выделяется Е - &gt; мостик взаимодействует с активным центром актина - &gt; угол наклона мостика изменяется от 45 до 90 - &gt; нити актина вдвигаются между нитями миозина - &gt; возникает скольжение актинов и миозинов нитей - &gt; происходит укорочение мышечного волокна, без изменения длины актинов и миозинов нитей. Расслаблен мышцы - все процессы в обратном порядке. </w:t>
      </w:r>
    </w:p>
    <w:p>
      <w:pPr>
        <w:pStyle w:val="Normal"/>
        <w:widowControl w:val="false"/>
        <w:autoSpaceDE w:val="false"/>
        <w:ind w:firstLine="709"/>
        <w:rPr/>
      </w:pPr>
      <w:r>
        <w:rPr/>
        <w:t xml:space="preserve">6. Механизм передачи возбуждения в нервно-мышечном синапсе. Синапс сост из пресинаптической мембраны, синоптической щели, постсинаптич мембраны. В нервно-мышечном синапсе импульс приход к утолщен аксона, повышается проницаемость мембран пузырьков - &gt; пузырьки приближаются к пресинаптической мембране и лопаются - &gt; находящийся в них медиатор выходит в синоптическую щель - &gt; молекулы медиатора взаимодействуют с рецепторами постсинаптич мембр - &gt; медиатор разрушается ферментом, находящимся в рецепторе - &gt; ф-т растрачивается и ↑ проницаемость постсинаптич мембраны - &gt; возникает </w:t>
      </w:r>
      <w:r>
        <w:rPr>
          <w:lang w:val="en-US"/>
        </w:rPr>
        <w:t>Na</w:t>
      </w:r>
      <w:r>
        <w:rPr/>
        <w:t>-</w:t>
      </w:r>
      <w:r>
        <w:rPr>
          <w:lang w:val="en-US"/>
        </w:rPr>
        <w:t>K</w:t>
      </w:r>
      <w:r>
        <w:rPr/>
        <w:t xml:space="preserve"> - насос и пд = возбуждение. </w:t>
      </w:r>
    </w:p>
    <w:p>
      <w:pPr>
        <w:pStyle w:val="Normal"/>
        <w:widowControl w:val="false"/>
        <w:autoSpaceDE w:val="false"/>
        <w:ind w:firstLine="709"/>
        <w:rPr/>
      </w:pPr>
      <w:r>
        <w:rPr/>
        <w:t>7. Основные св-ва нервной и мышечной ткани. Фазовые изменения возбудимости при возбуждении.</w:t>
      </w:r>
    </w:p>
    <w:p>
      <w:pPr>
        <w:pStyle w:val="Normal"/>
        <w:widowControl w:val="false"/>
        <w:autoSpaceDE w:val="false"/>
        <w:ind w:firstLine="709"/>
        <w:rPr/>
      </w:pPr>
      <w:r>
        <w:rPr/>
        <w:t xml:space="preserve">1) Раздражимость - неспецифическая р-ция с изменением обмена в-в внутри клетки, повышением потребления О2, </w:t>
      </w:r>
      <w:r>
        <w:rPr>
          <w:lang w:val="en-US"/>
        </w:rPr>
        <w:t>t</w:t>
      </w:r>
      <w:r>
        <w:rPr/>
        <w:t xml:space="preserve"> и Е.</w:t>
      </w:r>
    </w:p>
    <w:p>
      <w:pPr>
        <w:pStyle w:val="Normal"/>
        <w:widowControl w:val="false"/>
        <w:autoSpaceDE w:val="false"/>
        <w:ind w:firstLine="709"/>
        <w:rPr/>
      </w:pPr>
      <w:r>
        <w:rPr/>
        <w:t>2) Возбудимость - специфическая р-ция, с возникновением п. д. Изменение возбудимости в процессе возникновения возбуждения: а) во время возникновения перезарядки мембраны возбуждение = 0 =&gt; - состояние абсолютной рефрактерности, б) в процессе восстановления возбудимости - состояние относительное рефрактерности, в) при подготовке ткани к повторному возбуждению- экзальтация.</w:t>
      </w:r>
    </w:p>
    <w:p>
      <w:pPr>
        <w:pStyle w:val="Normal"/>
        <w:widowControl w:val="false"/>
        <w:autoSpaceDE w:val="false"/>
        <w:ind w:firstLine="709"/>
        <w:rPr/>
      </w:pPr>
      <w:r>
        <w:rPr/>
        <w:t xml:space="preserve">3) Лабильность -работоспособность ткани. При развитии организма лабильность ↑, при старении - ↓. </w:t>
      </w:r>
    </w:p>
    <w:p>
      <w:pPr>
        <w:pStyle w:val="Normal"/>
        <w:widowControl w:val="false"/>
        <w:autoSpaceDE w:val="false"/>
        <w:ind w:firstLine="709"/>
        <w:rPr/>
      </w:pPr>
      <w:r>
        <w:rPr/>
        <w:t xml:space="preserve">1. Основные этапы развития физиологии как науки. Сведения о строении и функциях организма систематизировал и изложил в сочинениях Гиппократ (5-4 в до н. э). Гален описал строение стенок желудка, киш-ка, кров сосудов, матки. Изучал роль нс в организме (2 в н. э). Начало физиологии, как экспериментальной науки, изучающей процессы, протекающие в здоровом организме, положил Гарвей (17 в). Исследовал дв-е крови. Он применил новый метод исследования - вивисекция (живосечение). Декарт открыл явление рефлекса, т. е. отражение организмом воздействие окр ср. Основоположником русской науки в 18 в - Ломоносов - открыл закон сохранения материи и Е, доказал, что воздух является смесью газов. В 19 в Мажанди установил раздельное существование чувствительных и двигательных нервных волокон. Мюллер первым описал ф-ции ЖВС (щит, надпочечники). Раймон создал представление о возникающих электрических явлениях в тканях при возбуждении. Гельмгольц изучил проведение возбуждения в нервах. Эти учёные были основателями физико-химического направления в физиологии. Бернар выяснил роль пищеварительных соков, ф-ции печени в образовании и обмене гликогена и глюкозы. Основоположником экспериментальной физиологии в России был Филомафитский, кот выпустил учебник по физиологии. Основоположником современной физиологии явл Сеченов, кот открыл явление торможения в цнс, сформулировал положение, что в основе деятельности головного мозга лежит рефлекторная деятельность и все сознательные и бессознательные акты по своему происхождению - рефлексы. Введенский - теория парабиоза. Павлов создал новое направление в физиологии - синтетическая физиология - изучение жизненных процессов в целостном организме при его разнообразных взаимоотношениях с окр ср. Он создал новый метод исследования - хронический эксперимент. Разработал теорию нервизма. Ввел понятие условного рефлекса. Открыл основные закономерности ВНД и указал пути, по кот идёт эволюция цнс, каким способом происходит приспосабливание животного к окр ср. </w:t>
      </w:r>
    </w:p>
    <w:p>
      <w:pPr>
        <w:pStyle w:val="Normal"/>
        <w:widowControl w:val="false"/>
        <w:autoSpaceDE w:val="false"/>
        <w:ind w:firstLine="709"/>
        <w:rPr/>
      </w:pPr>
      <w:r>
        <w:rPr/>
        <w:t xml:space="preserve">3. Гомеостаз, саморегуляция функций - основной механизм поддержания гомеостаза - постоянство хим и физико-химич св-в внутренней среды. Он выражается наличием устойчивых количественных показателей, характеризующих нормальное состояние организма: </w:t>
      </w:r>
      <w:r>
        <w:rPr>
          <w:lang w:val="en-US"/>
        </w:rPr>
        <w:t>t</w:t>
      </w:r>
      <w:r>
        <w:rPr/>
        <w:t xml:space="preserve"> тела, осмотическое Р крови и тканевой жидкости. Организм - саморегулирующая система, реагирующая как единое целое на различные воздействия внешней ср. Ф-ции и р-ции в нём регулируются 2-мя системами (гуморальная и нервная). Гуморальная осуществляется при помощи в-в, циркулирующих в кр организма. Все органы и ткани в процессе жизнедеятельности вырабатывают специфические в-ва, участвующие в регуляции различных ф-ций организма. Секреты эндокринных желёз уч-ют в контроле биологических процессов: рост, размножение, влияют на обмен в-в, Е. Животные обладают ещё одной важнейшей связью - через нс. Нс координирует деятельность внутренних систем организма, и взаимодействие и уравновешивание его с окр ср. Принцип подчинённости всей жизнедеятельности организма жив влиянию нс - нервизм. Основную работу нс системы составляет рефлекс. Рефлекс - ответная р-ция организма на раздражение, осуществляемая через цнс. Раздражение воспринимается рецепторами, и возникающее возбуждение передаётся по центростремительным нервным волокнам в афферентные нервные центры, отсюда возбуждение передаётся по моторным нейронам, которые проводят возбуждение к рабочим органам. Нервный путь по которому проходит возбуждение - рефлекторной дугой. </w:t>
      </w:r>
    </w:p>
    <w:p>
      <w:pPr>
        <w:pStyle w:val="Normal"/>
        <w:widowControl w:val="false"/>
        <w:autoSpaceDE w:val="false"/>
        <w:ind w:firstLine="709"/>
        <w:rPr/>
      </w:pPr>
      <w:r>
        <w:rPr/>
        <w:t xml:space="preserve">4. Иммунитет, его значение. Иммунная система, центральные и периферические лимфоидные органы, их взаимодействие. Иммунитет - состояние специфической невосприимчивости организма к действию болезнетворных агентов, продуктов их жизнедеятельности, а т\ж других чужеродных в-в. Различают: клеточный - связан с защитным действием Т-лимфоцитов. Гуморальный - системой В-лимфоцитов, синтезирующие а/т. Ведущую роль в иммунитете играют Т-лимфоциты. Среди них выделяют группы:. </w:t>
      </w:r>
    </w:p>
    <w:p>
      <w:pPr>
        <w:pStyle w:val="Normal"/>
        <w:widowControl w:val="false"/>
        <w:autoSpaceDE w:val="false"/>
        <w:ind w:firstLine="709"/>
        <w:rPr/>
      </w:pPr>
      <w:r>
        <w:rPr/>
        <w:t>1) хелперы - взаимодействуют с В-лимфоцитами и превращают их в плазматические клетки.</w:t>
      </w:r>
    </w:p>
    <w:p>
      <w:pPr>
        <w:pStyle w:val="Normal"/>
        <w:widowControl w:val="false"/>
        <w:autoSpaceDE w:val="false"/>
        <w:ind w:firstLine="709"/>
        <w:rPr/>
      </w:pPr>
      <w:r>
        <w:rPr/>
        <w:t>2) супрессоры - подавляют чрезмерные р-ции В-лимфоцитов и поддерживают постоянное соотношение различных форм лимфоцитов.</w:t>
      </w:r>
    </w:p>
    <w:p>
      <w:pPr>
        <w:pStyle w:val="Normal"/>
        <w:widowControl w:val="false"/>
        <w:autoSpaceDE w:val="false"/>
        <w:ind w:firstLine="709"/>
        <w:rPr/>
      </w:pPr>
      <w:r>
        <w:rPr/>
        <w:t>3) киллеры - взаимодействуют с чужеродными клетками и разрушают их.</w:t>
      </w:r>
    </w:p>
    <w:p>
      <w:pPr>
        <w:pStyle w:val="Normal"/>
        <w:widowControl w:val="false"/>
        <w:autoSpaceDE w:val="false"/>
        <w:ind w:firstLine="709"/>
        <w:rPr/>
      </w:pPr>
      <w:r>
        <w:rPr/>
        <w:t>4) клетки иммунной памяти.</w:t>
      </w:r>
    </w:p>
    <w:p>
      <w:pPr>
        <w:pStyle w:val="Normal"/>
        <w:widowControl w:val="false"/>
        <w:autoSpaceDE w:val="false"/>
        <w:ind w:firstLine="709"/>
        <w:rPr/>
      </w:pPr>
      <w:r>
        <w:rPr/>
        <w:t xml:space="preserve">5) амплифайеры - активируют киллеры. Лимфоидные органы иммунной системы делятся на центральные (тимус, костный мозг, фабрициева сумка) и периферические (кровь, селезёнка, лимфатические узлы). Тимус - регулирует ф-ции других лимфоидных органов. Продуцирует гормон - тимозин. В нём происходит дозревание Т-лимфоцитов. Фабрициева сумка. Ответственна за развитие гуморального иммунитета птиц. Костный мозг -основн орган гемопоэза, в нём находятся стволовые клетки, из кот образуются Т - и В-лимфоциты. В нём созревают В - лимфоцитов. Лимфатические узлы - через них проходит лимфа, кот явл фильтром, улавливающим а/г. Селезёнка - в белой пульпе обнаружены Т и В-лимфоциты и макрофаги. Здесь осуществляется иммунный контроль крови и её эритроцитов. Удаляет из крови утратившие активность эритроциты и лейкоциты. Кровь - дискретная иммунная система, представлена отдельными лимфоидными кл различного назначения, а т/ж гранулоцитами и моноцитами. </w:t>
      </w:r>
    </w:p>
    <w:p>
      <w:pPr>
        <w:pStyle w:val="Normal"/>
        <w:widowControl w:val="false"/>
        <w:autoSpaceDE w:val="false"/>
        <w:ind w:firstLine="709"/>
        <w:rPr/>
      </w:pPr>
      <w:r>
        <w:rPr/>
        <w:t xml:space="preserve">1. Спинной мозг, его центры, проводящие пути, рефлекторная деятельность. Спинной мозг - отдел цнс. Афферентные чувствительные нервные волокна входят в дорсальные рога через спинномозговые ганглии, дорсальные корешки. Все эфферентные нервные волокна выходят из вентральных рогов спинного мозга в составе вентральных корешков. Дорсальные и вентральные корешки сливаются, образуя смешанные нервы. Спинной мозг выполняет 2 ф-ции; рефлекторную и проводниковую. Рефлекторная ф-ция. В спинном мозге находятся центры многих рефлексов. В шейных позвонках - центр сокращения диафрагмы, а в крестцовом отделе центры дефекации и мочеполовых рефлексов. От спинного мозга отходят часть парасимпатических и все симпатические волокна, поэтому он принимает уч-ие в процессах, происходящих во внутренних органах. Проводниковая ф-ция. Проводящие пути делят на нисходящие и восходящие. Восходящие пути. Латеральный и вентральный спино-таламические тракты проводят импульсы болевой и температурной чувствительности в кору больших полушарий. Дорсальный спино-мозжечковый тракт оканчивается у клеток коры мозжечка и несет импульсы от рецепторов мышц и связок конечностей. Вентральный спино-мозжечковый волокна доходят до мозжечка и несут импульсы от мускулатуры туловища. Нисходящие пути. Пирамидные тракты - оканчиваются у двигательных клеток передних рогов. Рубро-спинальный проводит импульсы от мозжечка, к мотонейронам спинного мозга. Вестибуло-спинальные тракты: из двух вестибуло-спинальных трактов: передают импульсы от вестибулярного аппарата и мозжечка к мотонейронам, регулирующим тонус мускулатуры, согласованность движений и равновесие. Ретикуло-спинальньй тракт. </w:t>
      </w:r>
    </w:p>
    <w:p>
      <w:pPr>
        <w:pStyle w:val="Normal"/>
        <w:widowControl w:val="false"/>
        <w:autoSpaceDE w:val="false"/>
        <w:ind w:firstLine="709"/>
        <w:rPr/>
      </w:pPr>
      <w:r>
        <w:rPr/>
        <w:t xml:space="preserve">2. Средний мозг. Ф-ции четверохолмия, красного ядра, чёрной субстанции. Сост из 2 частей: дорсальной и базальной. Дорсальная - четверохолмие, в котором расположены центры зрительных и слуховых ориентировочных рефлексов. Передние бугры связана с ориентировочными зрительными рефлексами, а пара задних с акустическими. Базальная часть - это его ножки. Каждая ножка состоит из 3 частей: покрышки, чёрной субстанции и основания. Покрышка - находятся красное ядро и ядра блокового и глазодвигательного нервов, кот идут к мышечному аппарату глазного яблока, обеспечивая движения глаз. Красное ядро - крупное скопление сёрого в-ва. Оказывает регулирующее влияние на центры продолговатого мозга. Оно играет роль в координации двигательных актов. Чёрная субстанция образована интенсивно окрашенными нервными клетками. Уч-ет в регуляции движений. Основание ножки состоят из волокон нисходящих и восходящих трактов. </w:t>
      </w:r>
    </w:p>
    <w:p>
      <w:pPr>
        <w:pStyle w:val="Normal"/>
        <w:widowControl w:val="false"/>
        <w:autoSpaceDE w:val="false"/>
        <w:ind w:firstLine="709"/>
        <w:rPr/>
      </w:pPr>
      <w:r>
        <w:rPr/>
        <w:t xml:space="preserve">3. Мозжечок. Влияние его на мышечный тонус и коррекцию движений. Участие мозжечка в регуляции вегетативных функций организма. Регуляции мышечного тонуса и координации движений. При удалении его нарушается мышечный тонус. Первый симптом после удаления мозжечка - атония - тонус резко ослаблен или отсутствует. Второй - атаксия - движения плохо координированы, нет соответствия между характером выполняемых движении и силой сокращения мышц. Третий - астазия - жив не может стоять неподвижно, все время качается. У животных без мозжечка наблюдают астению - при работе мускулатура очень быстро утомляется. Между мозжечком и корой больших полушарий существует тесная взаимосвязь, они оказывают определенное влияние друг на друга. Мозжечок помогает коре при выполнении сложнокоординированных уточненных двигательных актов. Мозжечок влияет на вегетативные ф-ции. Раздражение его сопровождается расширением зрачков, повышением артериального Р, учащением пульса, восстановлением работоспособности утомлённых мышц. После удаления мозжечка моторная ф-ция киш-ка ослабляется, секреция желудочного и киш соков тормозится - возбуждение симпатической нс. В мозжечке лежат центры симпатической и парасимпатической иннервации. </w:t>
      </w:r>
    </w:p>
    <w:p>
      <w:pPr>
        <w:pStyle w:val="Normal"/>
        <w:widowControl w:val="false"/>
        <w:autoSpaceDE w:val="false"/>
        <w:ind w:firstLine="709"/>
        <w:rPr/>
      </w:pPr>
      <w:r>
        <w:rPr/>
        <w:t xml:space="preserve">4. Ретикулярная формация. Восходящие и нисходящие её части, их ф-ция. В цнс расположено сетчатое в-во - скопление клеток разнообразной ф-мы, окружёнными многочисленными волокнами, которые образуют подобие сети. Сетчатое в-во имеется во многих отделах цнс. Каждый нейрон может отвечать на раздражение самых различных рецепторов, но один нейрон может быть более чувствителен к зрительным раздражениям, другой - к болевым. Ретикулярная формация сост из 2 частей: нисходящей и восходящей. По нисходящим путям, которые идут из среднего и продолговатого мозга к мотонейронам спинного мозга, передаются импульсы либо активирующие, либо тормозящие функцию скелетных мышц. Влияния на внутренние органы передаются через нейроны вегетативной нс. Формация оказывает регулирующее влияние на деятельность сердца, сосудов, органов пищеварения, дыхания, выделения и т. д. Воздействует на секрецию эндокринных желез. По восходящим путям в кору больших полушарий передаются активирующие импульсы. Наряду с классической афферентной системой, несущей импульсы в кору мозга, существует вторая афферентная система - восходящий отдел ретикулярной формации. Классическая система - специфическая, ретикулярная - неспецифическая. Специфическая система оказывает строго локальные влияния, т. к ее окончания в коре приходятся на определенные зоны. Возбуждение по неспецифическим нисходящим нейронам идет в кору через большое кол-во синапсов, медленно. С формацией связано проявление различных эмоций. </w:t>
      </w:r>
    </w:p>
    <w:p>
      <w:pPr>
        <w:pStyle w:val="Normal"/>
        <w:widowControl w:val="false"/>
        <w:autoSpaceDE w:val="false"/>
        <w:ind w:firstLine="709"/>
        <w:rPr/>
      </w:pPr>
      <w:r>
        <w:rPr/>
        <w:t xml:space="preserve">5. Продолговатый мозг и его значение. 2 ф-ции: рефлекторная и проводниковая. В нём находятся центры дыхания, сердечной деятельности, сосудодвигательный, рефлексов сосания, слюноотделения, отделения желудочного и поджелуд соков, кашля, чихания. Проводящие пути его являются частью восходящих и нисходящих трактов. Из него выходят черепно-мозговые нервы: тройничный, отводящий, лицевой, слуховой, языкоглоточный, блуждающий, добавочный, подъязычный. Играет большую роль в регуляции мышечного тонуса - рефлекторная природа. Начало дуги рефлекса лежит в мышцах и сухожилиях. Один из важнейших центров регуляции мышечного тонуса - ядро Дейтерса. Имеет большое значение в двигательных функциях организма, в осуществлении актов стояние и ходьба. </w:t>
      </w:r>
    </w:p>
    <w:p>
      <w:pPr>
        <w:pStyle w:val="Normal"/>
        <w:widowControl w:val="false"/>
        <w:autoSpaceDE w:val="false"/>
        <w:ind w:firstLine="709"/>
        <w:rPr/>
      </w:pPr>
      <w:r>
        <w:rPr/>
        <w:t xml:space="preserve">6. Промежуточный мозг и его значение. Гипоталамус, его роль в регуляции вегетативных ф-ций в организме. Состоит из таламуса, эпиталамуса, гипоталамуса. Таламус. Зрительные бугры - ворота, через которые должны пройти афферентные сигналы, направляющиеся в кору больших полушарий. В нём осуществляется первоначальный анализ и синтез импульсов. Уч-ют в регуляции мышечного тонуса. Эпиталамус. Здесь находятся обонятельный центр и ЖВС - эпифиз. Гипоталамус. Расположенный под зрительными буграми, сост из большого кол-ва ядер (паравентрикулярное, супраоптическое). Связан со всеми отделами цнс. Подбугорье служит промежуточным звеном между зрительными буграми и корой мозга, с одной стороны, и вегетативной системы - с другой. В нём осуществляется координация деятельности вегетативной нс, согласования ф-ций эндокринных желёз и объединение нейро-гуморальных механизмов. Уч-ет в терморегуляции. В области вентромедиальных ядер расположен центр насыщения. В области боковых ядер - центр голода. Дорсальнолатерально от супраоптического ядра - центр жажды. Расположены нейроны, участвующие в регуляции осмотического Р внутренней ср организма - осморецепторы. В подбугорье сосредоточены центры, участвующие в регуляции различных видов обмена в-в: белкового. Участвует в эмоциональных и поведенческих р-циях, половых рефлексах. </w:t>
      </w:r>
    </w:p>
    <w:p>
      <w:pPr>
        <w:pStyle w:val="Normal"/>
        <w:widowControl w:val="false"/>
        <w:autoSpaceDE w:val="false"/>
        <w:ind w:firstLine="709"/>
        <w:rPr/>
      </w:pPr>
      <w:r>
        <w:rPr/>
        <w:t xml:space="preserve">1. Рефлекторные принципы деятельности цнс. Рефлекторная дуга, её основные элементы. Рефлекс - ответная р-ция организма на раздражение, осуществляемая через цнс. Раздражение воспринимается рецепторами, и возникающее возбуждение передаётся по центростремительным нервным волокнам в афферентные нервные центры, отсюда возбуждение передаётся по моторным нейронам, кот проводят возбуждение к рабочим органам. Таким путём по рефлекторной дуге осуществляется ответная р-ция организма на раздражение. Нервный путь по которому проходит возбуждение - рефлекторная дуга, кот имеет обратную связь с цнс, сообщающую о рез-те действия, регулируя силу и частоту раздражения. В зависимости от кол-ва нейронов рефлекторные дуги могут быть простыми и сложными. Простейшая сост из 2 нейронов - афферентный и эффекторный - двухнейронная или моносинаптическая. Если из более: афферентный, один или несколько вставочных, эффекторный - многонейронная или полисинаптическая. Тот участок тела, раздражение которого вызывает определённый рефлекс - рефлексогенная зона. </w:t>
      </w:r>
    </w:p>
    <w:p>
      <w:pPr>
        <w:pStyle w:val="Normal"/>
        <w:widowControl w:val="false"/>
        <w:autoSpaceDE w:val="false"/>
        <w:ind w:firstLine="709"/>
        <w:rPr/>
      </w:pPr>
      <w:r>
        <w:rPr/>
        <w:t xml:space="preserve">2. Физиология вегетативной нерв сист. Симпатический и парасимпатический отделы, их структурные и функциональные особенности. Вегетативная нс связана с жизнеспособностью и психологией животного. Связана со спинным мозгом автономно. Делится: симпатическая, парасимпатическая, интеральная. Интеральная - независимая автономная система интромуральных ганглиев с их отростками. Симпатическая сост из нервных центров + ядра нервов. Находится в зоне от шейных до крестцовых позвонков. Имеет двухнейронную структуру. Идут в составе двигательных корешков спинно-мозговых нервов. Основной медиатор - норадреналин. Парасимпатическая - узлы находятся в стволе головного мозга, средние + нижние крестцовые сегменты. Двухнейронная связь. Медиатор - а. х. Работают симпатич и парасимпатич нс всегда во взаимодействии. Для восстановления, отдыха необходимо преобладание парасимпатич нс, а для приспособления изменяющимся условиям нужна симпатич. Включить симпатич можно, а парасимпатич нет. </w:t>
      </w:r>
    </w:p>
    <w:p>
      <w:pPr>
        <w:pStyle w:val="Normal"/>
        <w:widowControl w:val="false"/>
        <w:autoSpaceDE w:val="false"/>
        <w:ind w:firstLine="709"/>
        <w:rPr/>
      </w:pPr>
      <w:r>
        <w:rPr/>
        <w:t xml:space="preserve">3. Вегетативный отдел нс. Значение вегетативной нс в деятельности целостного организма. Трофическая функция нс. Вегетативная нс - связана с жизнеспособностью и психологией челов и жив. Под её влиянием находятся процессы пищеварения, кровообращения, выделения, обмена в-в и др процессы. Наряду с центробежными нервами, вызывающими ф-цию того или иного органа, наряду с сосудодвигательными нервами, регулирующими доставку пит в-в, существуют и трофические волокна, которые регулируют процесс питания в тканях, определяя ур-нь утилизации материала каждым органом. Сущ-ет трофическое влияния симпатической нс. Раздражение симпатических нервов приводит к ↑ силы сокращения скелетных мышц, повышению их работоспособности. Симпатич нервы изменяют функциональные св-ва цнс. Имеется адаптационно-трофическое влияние симпатич нс - изменение возбудимость того или иного органа. В основе этого лежит трофическое воздействие. Трофическая ф-ция присуща моторным нервам, чувствительным волокнам. Трофическое влияние свойственно всем видам нервных волокон и нервных образований в организме. </w:t>
      </w:r>
    </w:p>
    <w:p>
      <w:pPr>
        <w:pStyle w:val="Normal"/>
        <w:widowControl w:val="false"/>
        <w:autoSpaceDE w:val="false"/>
        <w:ind w:firstLine="709"/>
        <w:rPr/>
      </w:pPr>
      <w:r>
        <w:rPr/>
        <w:t xml:space="preserve">4. Нервные центры и их св-ва. Нервный центр - это совокупность нейронов в цнс, участвующих в регуляции ф-ций организма. Существуют центры дыхания, кровообращения и т. д. Св-ва: Одностороннее проведение возбуждения через нц. В цнс импульсы проходят с афферентного нейрона на эфферентный. Задержка проведения в синапсах и время рефлекса. Замедление проведения возбуждения но нервным центрам - центральная задержка. Она обусловлена более медленным проведением нервных импульсов через синапсы. Время рефлекса зависит от силы раздражителя и от физиологического состояния организма. Иррадиация возбуждения - способность возбуждения широкой волной разливаться по цнс, т. к много коллатералей. Конвергенция - особенность проведения возбуждения по нервным центрам противоположной иррадиации. Циркуляция нервных импульсов по замкнутым нейронным цепям. Нервные импульсы от одного из нейронов, который пришел в возбужденное состояние, передаются к другим нейронам, коллатералям их аксонов, вновь возвращаются на первый нейрон. Инертность - способность длительно сохранять в себе следы возбуждения. Временная и пространственная суммация. Если к одному и тому же синапсу идут быстро следующие один за другим допороговые импульсы, происходит суммирование порций медиатора. Пространственная суммация - если раздражать одно афферентное волокно раздражителем допороговой силы, то ответной реакции не будет, а если раздражать несколько афферентных волокон раздражителем той же силы, то возникает рефлекс. Последействие. Когда мышца возбуждается рефлекторно путем раздражения афферентного нерва, сократительный акт длится еще некоторое время после того, как раздражение нерва прекращено. Трансформация ритма и силы импульсов. Когда раздражают афферентный нерв одиночным импульсом, то мышца сокращается длительно, т. к нц превратил одиночный импульс в целый ряд импульсов. Трансформация силы - слабые импульсы усиливаются, а сильные ослабляются. Облегчение. Если идут 2 потока импульсов, разделенных небольш интервалом времени, то один поток облегчает действие другого. Окклюзия. Обмен в-в в нц. Утомляемость нц. Пластичность нц. Ф-ции нц при изменении условий могут меняться. Доминанта - временное, достаточно стойкое возбуждение центра. Торможение - активный физиологич процесс, обеспечивает ограничения распространения возбужден, блокирует поступающую инф-цию. </w:t>
      </w:r>
    </w:p>
    <w:p>
      <w:pPr>
        <w:pStyle w:val="Normal"/>
        <w:widowControl w:val="false"/>
        <w:autoSpaceDE w:val="false"/>
        <w:ind w:firstLine="709"/>
        <w:rPr/>
      </w:pPr>
      <w:r>
        <w:rPr/>
        <w:t xml:space="preserve">5. Современное представление о механизме центрального торможения. Виды торможения в нервных центрах и их хар-ка. Торможение в цнс открыл Сеченов. Торможение - активный физиологич процесс, обеспечивает ограничения распространения возбужден, блокирует поступающую инф-цию, необходима для упорядоченности деятельности организма. Бывает первичное, с помощью спец тормозных нейронов; вторичное - возникает там же, где было возбуждение. Первичное дел на пресинаптическое, постсинаптич. Пресинаптич торможен - невозможность возбуждения медиаторов из пресинаптич мембраны, т. к за несколько секунд на аксоне нервн кл активировался тормозной нейрон, поэтому возникает торможение ПД на утолщении аксона, и это мешает возбуждению всей кл. Постсинаптич торможен - механизм заключается в действии тормозного медиатора на постсинаптич мембрану. Такой медиатор умеет отрывать только узкие каналы на мембране, а значит повышает проницаемость мембраны для К, кот выходит из кл и на поверхности мембраны создаётся гиперполяризация (слишком много +). Этот вид нужен для обеспечения явлений конвергенции и дивергенции. Дивергенция - расширение волновой инф-ции. Конвергенция. Постсинаптич дел на поступательное и возвратное. Поступательное- когда импульс проводится одновременно по 2-м различным нейронам, причём одна инф-ция возбуждающая, другая тормозная. Возвратное - когда коллатераль аксона заканчив на тормозной кл. Вторичное дел на пессимальное, парабиотическое, торможение вслед за возбуждением. Пессимальное - когда лабильность мембраны кл не соответствует кол-ву поступаемых раздражений. Парабиотическое - возникает под действием альтерирующих в-в, снижается лабильность ткани. Торможение вслед за возбуждением - когда на мембране возник гиперполяризация. </w:t>
      </w:r>
    </w:p>
    <w:p>
      <w:pPr>
        <w:pStyle w:val="Normal"/>
        <w:widowControl w:val="false"/>
        <w:autoSpaceDE w:val="false"/>
        <w:ind w:firstLine="709"/>
        <w:rPr/>
      </w:pPr>
      <w:r>
        <w:rPr/>
        <w:t>1. Пищеварение у домашней птицы. У птиц пищеварительная система приспособлена к приёму и перевариванию корма растит и жив происхождения. Ротовое пищеварение. В рот полости корм не задерживается и быстро проглатывается. Небольшие слюнные железы находятся сбоку в средней и задней частях языка, на дорсальной поверхности основания языка, имеются железы угла рта, передние и задние подчелюстные железы. Слюны выделяется очень мало, но она содержит слизь, кот облегчает проглатывание корма. В слюне содержится птиалин. Пищеварение в полости зоба. Изо рта корм поступает в зоб. Там твёрдые корма увлажняются и размягчаются. Слиз оболочка не содержит желёз, ферменты. В нём происходит переваривание у, б и ж ферментами кормов, а также микрофлоры. Продукты переваривания в зобу не всасываются. Пищеварение в желудке. Желудок состоит из 2 отделов: железистого и мышечного. Из зоба корм поступает в железистый отдел, где выделяется желуд сок, кот содержит НС</w:t>
      </w:r>
      <w:r>
        <w:rPr>
          <w:lang w:val="en-US"/>
        </w:rPr>
        <w:t>l</w:t>
      </w:r>
      <w:r>
        <w:rPr/>
        <w:t xml:space="preserve"> и протеолитические ферменты. Секреция сока постоянная. В нём не происходит накапливания и переваривания корма. Постоянно выделяющийся сок стекает в мышечный отдел желудка, где происходит переваривание корма. Мышечный отдел имеет хорошо развитые гладкие мышцы. В нём происходит механическое перетирание корма. Слизистая имеет железы, выделяющие коллоидный секрет. Этот секрет накапливается на поверхности, и превращается в роговую плёнку, кот предохраняет стенку от повреждений твёрдыми предметами. Между отделами желудка находится сфинктер, препятствующий обратному переходу содержимого. В мышечном отделе интенсивно переваривается корм. В нём расщепляются б, у, ж. В этот отдел постоянно забрасывается содержимое 12-пёрстной кишки. Кишечное пищеварение. Содержимое желудка переходит в 12-пёрстную кишку. Там осуществляется основное переваривание б, ж и у. В 12-пёрстную кишку поступает поджелудочный сок щелочной р-ции. Желчи много выделяется, т к большая печень. Выводится 2 путями: через желчный пузырь и непосредственно в кишечник. Железы слиз оболочки кишок вырабатывают сок слабощелочной р-ции. Толстая кишка у птиц короткая, имеет 2 отростка - слепые кишки. В них поступает жидкая часть химуса. Под действием микроорганизмов расщепляются б, ж и у. Из-за антиперистальтического сокращения, содержимое передвигается по кишечнику взад и вперёд и забрасывается в желудок. Толстая кишка заканчивается расширенным отделом - в ней происходит формирование полужидкого кала, выделяющегося вместе с мочой. На поверхности кала образуется белая плёнка из кристаллов мочевины. Процессы всасывания в кишечнике происходят интенсивно из-за множества ворсинок и складок. </w:t>
      </w:r>
    </w:p>
    <w:p>
      <w:pPr>
        <w:pStyle w:val="Normal"/>
        <w:widowControl w:val="false"/>
        <w:autoSpaceDE w:val="false"/>
        <w:ind w:firstLine="709"/>
        <w:rPr/>
      </w:pPr>
      <w:r>
        <w:rPr/>
        <w:t xml:space="preserve">2. Методы изучения пищеварения. Павлов - создатель учения о пищеварении. Наиболее совершенным методом считается Павловский метод - классическая фистульная методика, при кот удалось получить чистый секрет, что дало возможность установить основные закономерности в деятельности пищеварительных органов. Павлов при помощи хирургических приёмов на здоровых животных разработал методики выведения протока пищеварительных желёз, получение искусственного отверстия пищевода, кишечника. Павлов этот метод назвал методом хронических опытов. В настоящее время фистульная методика усовершенствована. Для исследования функций слизистой различных отделов используют гистохимическую методику, при помощи кот можно установить наличие определённых ферментов. Для регистрации различных сторон сократительной и электрической активности стенок применяют электрофизиологический, рентгенологический, радиотелеметрический и др методы. </w:t>
      </w:r>
    </w:p>
    <w:p>
      <w:pPr>
        <w:pStyle w:val="Normal"/>
        <w:widowControl w:val="false"/>
        <w:autoSpaceDE w:val="false"/>
        <w:ind w:firstLine="709"/>
        <w:rPr/>
      </w:pPr>
      <w:r>
        <w:rPr/>
        <w:t>3. Состав желчи. Образование и выделение, её роль в пищеварении. Регуляция образования и выделения желчи. Она вырабатывается в гепатоцитах, идёт по внутрипечёночным, желчным капиллярам и протокам, затем по общему печёночному и пузырному протоку в желчный пузырь. Оттуда или сразу из печени она поступает в 12-пёрстную кишку по желчному протоку, кот открывается рядом с поджелуд протоком. Печень секретирует желчь непрерывно, но выделяется во время пищеварения или постоянно путём сокращения желчного пузыря после приёма корма. Поступление желчи в пузырь или кишку регулируется системой сфинктеров. Различают: печёночную и пузырную желчь. Печёночная - жидкая зелёная, рН</w:t>
      </w:r>
    </w:p>
    <w:p>
      <w:pPr>
        <w:pStyle w:val="Normal"/>
        <w:widowControl w:val="false"/>
        <w:autoSpaceDE w:val="false"/>
        <w:ind w:firstLine="709"/>
        <w:rPr/>
      </w:pPr>
      <w:r>
        <w:rPr/>
        <w:t xml:space="preserve">8. Пузырная - густая вязкая темно-коричневого цвета, имеет муцин. Желчь сост из солей желчных к-т (холиевая, дезоксихолиевая), желчных пигментов, жирных к-т, мин солей. Функции желчи:. </w:t>
      </w:r>
    </w:p>
    <w:p>
      <w:pPr>
        <w:pStyle w:val="Normal"/>
        <w:widowControl w:val="false"/>
        <w:autoSpaceDE w:val="false"/>
        <w:ind w:firstLine="709"/>
        <w:rPr/>
      </w:pPr>
      <w:r>
        <w:rPr/>
        <w:t>1) соли желчных к-т в киш-ке соединяются с жирными к-тами, образуют мицеллы, кот идут в эпителиоциты, всасываются в кровь, в печень и выводятся желчью.</w:t>
      </w:r>
    </w:p>
    <w:p>
      <w:pPr>
        <w:pStyle w:val="Normal"/>
        <w:widowControl w:val="false"/>
        <w:autoSpaceDE w:val="false"/>
        <w:ind w:firstLine="709"/>
        <w:rPr/>
      </w:pPr>
      <w:r>
        <w:rPr/>
        <w:t>2) ослабляет поверхностное натяжение воды.</w:t>
      </w:r>
    </w:p>
    <w:p>
      <w:pPr>
        <w:pStyle w:val="Normal"/>
        <w:widowControl w:val="false"/>
        <w:autoSpaceDE w:val="false"/>
        <w:ind w:firstLine="709"/>
        <w:rPr/>
      </w:pPr>
      <w:r>
        <w:rPr/>
        <w:t>3) частично растворяет липиды, ↑ их поверхность для действия липаз.</w:t>
      </w:r>
    </w:p>
    <w:p>
      <w:pPr>
        <w:pStyle w:val="Normal"/>
        <w:widowControl w:val="false"/>
        <w:autoSpaceDE w:val="false"/>
        <w:ind w:firstLine="709"/>
        <w:rPr/>
      </w:pPr>
      <w:r>
        <w:rPr/>
        <w:t>4) способствует всасыванию жирорастворимых вит.</w:t>
      </w:r>
    </w:p>
    <w:p>
      <w:pPr>
        <w:pStyle w:val="Normal"/>
        <w:widowControl w:val="false"/>
        <w:autoSpaceDE w:val="false"/>
        <w:ind w:firstLine="709"/>
        <w:rPr/>
      </w:pPr>
      <w:r>
        <w:rPr/>
        <w:t>5) ↑ выделение поджелуд сока.</w:t>
      </w:r>
    </w:p>
    <w:p>
      <w:pPr>
        <w:pStyle w:val="Normal"/>
        <w:widowControl w:val="false"/>
        <w:autoSpaceDE w:val="false"/>
        <w:ind w:firstLine="709"/>
        <w:rPr/>
      </w:pPr>
      <w:r>
        <w:rPr/>
        <w:t>6) стимулирует перистальтику киш-ка.</w:t>
      </w:r>
    </w:p>
    <w:p>
      <w:pPr>
        <w:pStyle w:val="Normal"/>
        <w:widowControl w:val="false"/>
        <w:autoSpaceDE w:val="false"/>
        <w:ind w:firstLine="709"/>
        <w:rPr/>
      </w:pPr>
      <w:r>
        <w:rPr/>
        <w:t>7) нейтрализует кислые продукты из желудка.</w:t>
      </w:r>
    </w:p>
    <w:p>
      <w:pPr>
        <w:pStyle w:val="Normal"/>
        <w:widowControl w:val="false"/>
        <w:autoSpaceDE w:val="false"/>
        <w:ind w:firstLine="709"/>
        <w:rPr/>
      </w:pPr>
      <w:r>
        <w:rPr/>
        <w:t>8) оказывает бактериостатическое действие. Образование желчи.</w:t>
      </w:r>
    </w:p>
    <w:p>
      <w:pPr>
        <w:pStyle w:val="Normal"/>
        <w:widowControl w:val="false"/>
        <w:autoSpaceDE w:val="false"/>
        <w:ind w:firstLine="709"/>
        <w:rPr/>
      </w:pPr>
      <w:r>
        <w:rPr/>
        <w:t>1) рефлекторным путём - при раздражении рецепторов желудка, кишечника, возбуждением блуждающего и диафрагмального нерва, кот стимулирует гепатоцитов.</w:t>
      </w:r>
    </w:p>
    <w:p>
      <w:pPr>
        <w:pStyle w:val="Normal"/>
        <w:widowControl w:val="false"/>
        <w:autoSpaceDE w:val="false"/>
        <w:ind w:firstLine="709"/>
        <w:rPr/>
      </w:pPr>
      <w:r>
        <w:rPr/>
        <w:t>2) гуморальное - секретин и желчные к-ты крови стимулируют образование желчи. Выведение желчи.</w:t>
      </w:r>
    </w:p>
    <w:p>
      <w:pPr>
        <w:pStyle w:val="Normal"/>
        <w:widowControl w:val="false"/>
        <w:autoSpaceDE w:val="false"/>
        <w:ind w:firstLine="709"/>
        <w:rPr/>
      </w:pPr>
      <w:r>
        <w:rPr/>
        <w:t>1) рефлекторное - при раздражении рецепторов ротовой полости, желудка, 12-пёрстной кишки, возбуждение блуждающего нерва, кот сокращает мышцы желчного пузыря. Раздражение симпатического нерва вызывает расслабление пузыря, сокращение сфинктера.</w:t>
      </w:r>
    </w:p>
    <w:p>
      <w:pPr>
        <w:pStyle w:val="Normal"/>
        <w:widowControl w:val="false"/>
        <w:autoSpaceDE w:val="false"/>
        <w:ind w:firstLine="709"/>
        <w:rPr/>
      </w:pPr>
      <w:r>
        <w:rPr/>
        <w:t xml:space="preserve">2) гуморальное - стимулирует выведение секретин, гастрин. </w:t>
      </w:r>
    </w:p>
    <w:p>
      <w:pPr>
        <w:pStyle w:val="Normal"/>
        <w:widowControl w:val="false"/>
        <w:autoSpaceDE w:val="false"/>
        <w:ind w:firstLine="709"/>
        <w:rPr/>
      </w:pPr>
      <w:r>
        <w:rPr/>
        <w:t xml:space="preserve">4. Полостное и пристеночное пищеварение. Перевариван пит в-в на поверхности слизистой - пристеночное пищеварение. Этому пищеварен способствует структура слизистой. На поверхности имеются ворсинки, а на них щёточная кайма, образованная огромным кол-вом микроворсинок. Между микроворсинками на клеточн мембране имеются ферменты, связанные с мембраной. В рез-те движения органа происходит непрерывное перемешиван химуса и его соприкосновен с щёточной каймой. Пищевые частицы, размеры котор &lt; расстояния между микроворсинками, поступают в щёточную кайму и подвергаются пристеночн пищеварен. Более крупные частицы подвергаются расщеплен ферментами химуса до более мелких частиц. Отличие пристеночного пищеварен от полостного заключается в том, что полостное пищеварен осуществляется под действием ферментов, выделяемых в полость пищеварит канала. Эти ф-ты перемещаются вместе с химусом и уч-ют в первоначальн стадиях пищеварен. При пристеночн пищевар конечн стадии расщеплен пит в-в происходит на клеточн мембране, через которую осуществляется процесс всасывания. </w:t>
      </w:r>
    </w:p>
    <w:p>
      <w:pPr>
        <w:pStyle w:val="Normal"/>
        <w:widowControl w:val="false"/>
        <w:autoSpaceDE w:val="false"/>
        <w:ind w:firstLine="709"/>
        <w:rPr/>
      </w:pPr>
      <w:r>
        <w:rPr/>
        <w:t xml:space="preserve">5. Пищеварение в полости рта. Пищеварен в полости рта сост из 3 этапов: приёма пищи, собственного ротового пищеварен, глотания. Приём корма. Живот оценив корм при помощи зрения и обоняния. С помощью рецепторов рот полости отбирают подходящий корм, оставляя несъедобный. 2 фазы пищевого поведения: фаза опробования корма, фаза приёма корма. Животные захватывают корм губами, языком, зубами. Жевание. Корм, попавший в ротов полость подвергается механич обработке в рез-те жевательн движений. У крс одностороннее жеван с частичн чередован сторон, слегка разжёвывают и проглатывают. Лошади - с длительным интервалом чередования сторон, сразу тщательно жуют корм. регуляция осуществл ядрами черепно-мозговых нервов в продолговатом мозге, кот иннервирует язык, глотку. Слюноотделение. Слюна - продукт секреции 3 пар слюнных желёз: околоушная (серозная - нет муцина), подъязычн, подчелюстная (смешан). В ротов полость попадает секрет мелких желёз: слизистой оболочки языка, щёк. Кол-во и кач-во слюны зависит от вида и хар-ра корма. Слюноотделен усилив при попадание в рот отвергаемых в-в (песок). Состав и значен слюны. Слюна - вязкая жидкость слабощелочной р-ции, рН 8,1-8,5. Органич в-в - муцин. Неорганич - хлориды, сульфаты, карбонаты Са, К, </w:t>
      </w:r>
      <w:r>
        <w:rPr>
          <w:lang w:val="en-US"/>
        </w:rPr>
        <w:t>N</w:t>
      </w:r>
      <w:r>
        <w:rPr/>
        <w:t xml:space="preserve">а. Продукты обмена в-в: мочевина, СО2. В слюне имеются ферменты амилаза (расщепл крахмал до мальтозы), глюкозидаза (мальтозу до глюкозы). Они активны при 37-40 и в слабощелочной среде. Слюна смачивает корм и облегчает его жевание. Муцин склеивает и обволакивает корм и облегчает его проглатывание. Слюна регулир кислотно-щелочное равновесие. Она содержит в-ва, обладающ бактерицидным действием (лизоцим), принимает участие в терморегуляц организма. Посредством слюноотделен животн освобождается от лишней Е. Слюноотделен у лошадей, свиней возникает периодически, толь при приёме корма. Регуляция. Нервная: 1 звено - рецептор - нервные окончания в слизистой ротов полости, языка, глотки и всего ж-к тракта. 2 звено - афферентный нерв - язычная ветвь тройничного нерва, языкоглоточная и верхнечелюстная ветвь блуждающего нерва. 3 звено - пищевой центр - сложный комплекс центров гипоталамуса, лимбич сист, ретикулярной формации продолговатого мозга и коры больших полушарий. 4 звено - эфферентные - парасимпатич нервы лицевого и языкоглоточного нерва, кот расширяют кров сосуды и способствуют выделен водянистой слюны. Симпатич н способствуют выделен слюны, богатой органич в-вами. Гуморальная регул слюноотделен осущ при помощи гормона брадикинина - увеличив кровоснабжен тканей слюнных желёз. Пилокарпин, прозивин усилив секрецию. Тропин тормозит. Эмоциональное возбужден тормозит. Глотание. Прожеванный и увлажнённый корм подаётся на спинку языка, язык прижимает его к мягкому нёбу и проталкивает сначала на корень языка, затем в глотку, сокращениями мышц глотки ком проталкивается дальше, благодаря перистальтическим движения пищевода он проход по нему. Движение пищевода рефлекторно раскрывает вход в желудок. </w:t>
      </w:r>
    </w:p>
    <w:p>
      <w:pPr>
        <w:pStyle w:val="Normal"/>
        <w:widowControl w:val="false"/>
        <w:autoSpaceDE w:val="false"/>
        <w:ind w:firstLine="709"/>
        <w:rPr/>
      </w:pPr>
      <w:r>
        <w:rPr/>
        <w:t xml:space="preserve">6. Сущность пищеварения. Основные ф-ции органов пищеварения, его типы. Пищеварение - физиологический процесс, заключающийся в превращении питат в-в корма из сложных хим соед-ний в более простые, доступные для усвоения организмом. Различают 3 основных типа пищеварения: внутриклеточное, внеклеточное, мембранное. У малоорганизованных представителей животного мира осуществляется внутриклеточное пищеварение. На мембране клетки есть специальные участки, из кот формируются фагоцитозные вакуоли. При помощи их происходит захват пищевого материала и переваривание его своими ферментами. В организме млекопитающих внутриклеточное пищеварение свойственно только лейкоцитам. У высших животных пищеварение происходит в пищеварит тракте, выполняющим сложную ф-цию - внеклеточное пищеварение. Переваривание питат в-в ферментами, локализованными на структурах клеточной мембраны, слиз оболочек желудка и кишок - пристеночное пищеварение. Основные ф-ции органов пищеварения:. </w:t>
      </w:r>
    </w:p>
    <w:p>
      <w:pPr>
        <w:pStyle w:val="Normal"/>
        <w:widowControl w:val="false"/>
        <w:autoSpaceDE w:val="false"/>
        <w:ind w:firstLine="709"/>
        <w:rPr/>
      </w:pPr>
      <w:r>
        <w:rPr/>
        <w:t>1) секреторная - пищеварит железы вырабатывают и выделяют в пищеварит канал соки. Пищеварит соки смачивают корм и способствуют химич превращению белков, жиров, углеводов.</w:t>
      </w:r>
    </w:p>
    <w:p>
      <w:pPr>
        <w:pStyle w:val="Normal"/>
        <w:widowControl w:val="false"/>
        <w:autoSpaceDE w:val="false"/>
        <w:ind w:firstLine="709"/>
        <w:rPr/>
      </w:pPr>
      <w:r>
        <w:rPr/>
        <w:t>2) моторная - мускулатура пищеварит органов способствует принятию пищи, передвижению её по пищеварит каналу и перемешиванию.</w:t>
      </w:r>
    </w:p>
    <w:p>
      <w:pPr>
        <w:pStyle w:val="Normal"/>
        <w:widowControl w:val="false"/>
        <w:autoSpaceDE w:val="false"/>
        <w:ind w:firstLine="709"/>
        <w:rPr/>
      </w:pPr>
      <w:r>
        <w:rPr/>
        <w:t>3) всасывательная - слиз оболочка обеспечивает переход воды и расщеплённых частей пищи в кровь и лимфу.</w:t>
      </w:r>
    </w:p>
    <w:p>
      <w:pPr>
        <w:pStyle w:val="Normal"/>
        <w:widowControl w:val="false"/>
        <w:autoSpaceDE w:val="false"/>
        <w:ind w:firstLine="709"/>
        <w:rPr/>
      </w:pPr>
      <w:r>
        <w:rPr/>
        <w:t xml:space="preserve">4) экскреторная - слиз оболочка желуд-киш тракта, печень, поджелуд и слюнные железы выделяют свой секрет в полость пищеварит канала. </w:t>
      </w:r>
    </w:p>
    <w:p>
      <w:pPr>
        <w:pStyle w:val="Normal"/>
        <w:widowControl w:val="false"/>
        <w:autoSpaceDE w:val="false"/>
        <w:ind w:firstLine="709"/>
        <w:rPr/>
      </w:pPr>
      <w:r>
        <w:rPr/>
        <w:t xml:space="preserve">7. Роль микрофлоры и микрофауны в рубцовом пищеварении. Расщепление углеводов, белков, липидов в рубце. Микрофауна рубца с помощью внутри и внеклеточн ф-та способствует перевариван и усвоен 65% белка, клетчатки, крахмалистых кормов и небелковых азотистых в-в корма. Межу микроорган сущ-ет внутреннее взаимоотношение и создаётся микробное носительство преджелудков. Микроорган составл ¾ пластич и энергетич матер жизни жив и образован продуктов. М/о являются источником питания для хозяина, использ Промежут и конечн продукты бактериальной ферментации, причём м/о поставляют более полноценный белок по сравнению с кормовым протеином. Бактерии - это облигатные и факультативн анаэробы. Это гр+, гр-, кокки, стрептококки, вибрионы, спирохеты, их кол-во зависит от вида кормления. Для крс важен постепенный переход от одного рациона к другому. Бактерии всегда специфичны: 1 - их различ по </w:t>
      </w:r>
      <w:r>
        <w:rPr>
          <w:lang w:val="en-US"/>
        </w:rPr>
        <w:t>S</w:t>
      </w:r>
      <w:r>
        <w:rPr/>
        <w:t xml:space="preserve"> - протео, амило, целлюлозолитические. 2 - по конечному продукту - молочнокислые, метанногенные. Типы бактерий: 1 - приклеивающиеся к стенке рубца, образ колонии на отмирающ кл (уреазные, протеолитич). 2 - образуют колонии на кусочках корма, разрушают стенку растит кл и депонируют полисахариды. 3 - свободноживущие в рубцовом содержимом, ферментируют растворимые сахара. Ф-ции бактерий: 1 - попадает с кормом и Н2О, расщепляет белки, небелковый </w:t>
      </w:r>
      <w:r>
        <w:rPr>
          <w:lang w:val="en-US"/>
        </w:rPr>
        <w:t>N</w:t>
      </w:r>
      <w:r>
        <w:rPr/>
        <w:t xml:space="preserve">, липиды, сбраживают клетчатку, переваривают крахмал и сахара. 2 - поставляют глюкозу и вит для использован их др м/о. Сущ-ет антагонизм - молочнокислые и стрептококки сдерживают развитие друг друга. Симбиоз - для совместного синтеза в-в для жизни. 3 - синтезируют вит В, К, синтезир аминок-ты, гликоген. 4 - синтезир белок своего тела, отмирая они создают бактериально-белковую биомассу, кот использ хозяином. 5 - они явл питанием для фагов и простейших. Простейшие - инфузории - реснитчатые кл. Различ: равноресничатые, малоресничатые. Их кол-во и разнообраз зависит от услов среды в рубце. Равноресничатые расщепл сахариды и синтезир полисахар в своём теле. Малоресничат - расщепл целлюлозу и образ зёрна крахмала. Все виды инфузор синтезир белки и фосфолипиды из </w:t>
      </w:r>
      <w:r>
        <w:rPr>
          <w:lang w:val="en-US"/>
        </w:rPr>
        <w:t>N</w:t>
      </w:r>
      <w:r>
        <w:rPr/>
        <w:t xml:space="preserve"> бактерий и растен. Их протеин более полноценный и лучше переваривается, чем бактериальный. Они лизируются в рубце при голодании, </w:t>
      </w:r>
      <w:r>
        <w:rPr>
          <w:lang w:val="en-US"/>
        </w:rPr>
        <w:t>max</w:t>
      </w:r>
      <w:r>
        <w:rPr/>
        <w:t xml:space="preserve"> размножаются при рН=7. Они механич обрабатыв корм, разрыхляют и создают микроциркуляц среду. Грибы - плесень, актиномицеты - обладают целлюлозолитическими св-вами, сбраживают сахара, синтезируют гликоген, аминок-ты и вит В. Превращение в-в: растит корма у жвачн содержат 30% сухого протеина и явл смесью белков и небелков азотистых в-в. Небелков - пептиды, свободные аминок-ты, нитраты, мочевина и др. </w:t>
      </w:r>
      <w:r>
        <w:rPr>
          <w:lang w:val="en-US"/>
        </w:rPr>
        <w:t>N</w:t>
      </w:r>
      <w:r>
        <w:rPr/>
        <w:t xml:space="preserve"> рубца - </w:t>
      </w:r>
      <w:r>
        <w:rPr>
          <w:lang w:val="en-US"/>
        </w:rPr>
        <w:t>N</w:t>
      </w:r>
      <w:r>
        <w:rPr/>
        <w:t xml:space="preserve"> м/о и </w:t>
      </w:r>
      <w:r>
        <w:rPr>
          <w:lang w:val="en-US"/>
        </w:rPr>
        <w:t>N</w:t>
      </w:r>
      <w:r>
        <w:rPr/>
        <w:t xml:space="preserve"> жидкой фазы + </w:t>
      </w:r>
      <w:r>
        <w:rPr>
          <w:lang w:val="en-US"/>
        </w:rPr>
        <w:t>N</w:t>
      </w:r>
      <w:r>
        <w:rPr/>
        <w:t xml:space="preserve"> растительных частиц. Небелков </w:t>
      </w:r>
      <w:r>
        <w:rPr>
          <w:lang w:val="en-US"/>
        </w:rPr>
        <w:t>N</w:t>
      </w:r>
      <w:r>
        <w:rPr/>
        <w:t xml:space="preserve"> гидролизуется быстро под действием уреаз, амилаз, с образован СО2 и </w:t>
      </w:r>
      <w:r>
        <w:rPr>
          <w:lang w:val="en-US"/>
        </w:rPr>
        <w:t>N</w:t>
      </w:r>
      <w:r>
        <w:rPr/>
        <w:t xml:space="preserve">Н3. Белки растен гидролиз медленно под действием протеаз и пептидаз, м/о через образование пептидов и аминок-т. Конечные продукты идут на синтез углеводов, жирн к-т или ферментируется с образован ЛЖК. Другая часть незаменим к-т идёт на биосинтез для бактерий + часть всасывается в кр, таким образом до 80% всего корма превращается в </w:t>
      </w:r>
      <w:r>
        <w:rPr>
          <w:lang w:val="en-US"/>
        </w:rPr>
        <w:t>N</w:t>
      </w:r>
      <w:r>
        <w:rPr/>
        <w:t xml:space="preserve">Н3 - это основной метаболит азотистого обмена в рубце - источник незаменим и заменим аминок-т и микробного белка, а т/ж он активно всасывается в кр через стенку рубца. </w:t>
      </w:r>
    </w:p>
    <w:p>
      <w:pPr>
        <w:pStyle w:val="Normal"/>
        <w:widowControl w:val="false"/>
        <w:autoSpaceDE w:val="false"/>
        <w:ind w:firstLine="709"/>
        <w:rPr/>
      </w:pPr>
      <w:r>
        <w:rPr/>
        <w:t xml:space="preserve">8. Желудочное пищеварение у молодняка жвачных в молочный и переходный периоды. Рефлекс пищеводного жёлоба и его значение. В ранний молочный период, когда в пищеварительных соках новорождённого содержится мало ф-тов, в молоке матери присутствуют ф-ты, способные переваривать пит в-ва молока. В первое время после рождения у молодняка жвачных желудочное пищеварение мало отличается от пищеварения у животных с однокамерным желудком. У теленка рубец, сетка и книжка, вместе взятые, по размеру меньше половины сычуга. В первые месяцы жизни теленка эти отделы растут быстро, и к 3-месячному возрасту они уже в 4 раза больше сычуга; размеры различных отделов желудка по отношению друг к друг становятся почти такими же, как у взрослых жив. Этот период переходный. К б-месячному возрасту у телят тип пищеварения свойственен взрослым жвачным. У телят-молочников пит в-ва корма перевариваются в сычуге и киш-ке в рез-те действия ф-тов пищеварительных соков у телят, питающихся только молоком, рубец не функционирует. В переходный период развиваются не только преджелудки, но и все другие органы пищеварения. В этот период около 10 - 20% пит в-в корма усваивается уже в преджелудках. Приучение телят в раннем молочном и переходном периодах к растительным кормам стимулирует развитие преджелудков. Особенность желудочного пищеварения у новорожденных телят состоит также в том, что у них нет жвачного периода. Он наступает у телят на 3 неделе жизни и связан с началом приема грубого корма. В рубце появляются микроорганизмы, и перестраивается деятельность околоушных слюнных желез. У молодняка жвачных в молочный период рубец недоразвит и во время приема корма важная роль принадлежит пищеводному желобу Во время питья сокращаются мышцы губ пищеводного желоба; губы смываются и образуют трубку, составляющую продолжение пищевода. Смыкание губ пищеводного желоба - рефлекторный акт, возникающий при раздражении рецепторов языка и глотки в момент глотания. Центр рефлекса пищеводного желоба находится в продолговатом мозге. С ростом телят значение пищеводного желоба уменьшается, губы его грубеют и смыкаются не полностью. </w:t>
      </w:r>
    </w:p>
    <w:p>
      <w:pPr>
        <w:pStyle w:val="Normal"/>
        <w:widowControl w:val="false"/>
        <w:autoSpaceDE w:val="false"/>
        <w:ind w:firstLine="709"/>
        <w:rPr/>
      </w:pPr>
      <w:r>
        <w:rPr/>
        <w:t xml:space="preserve">9. Пищеварение в сычуге. Сычуг - истинный желудок, слиз оболочка которого имеет железы, вырабатывающие сычужный сок. Сычужные железы секретируют непрерывно, т к постоянно поступает содержимое преджелудков в сычуг. В сычужном соке содержатся ферменты пепсин, химозин и липаза. Количество соляной кислоты меняется в зависимости от возраста животного. Сычужный сок имеет рН 2,5-3,0. В регуляции секреции сычуга участвует нс и химич факторы. Различают рефлекторную и нейрохимическую фазу секреций. </w:t>
      </w:r>
    </w:p>
    <w:p>
      <w:pPr>
        <w:pStyle w:val="Normal"/>
        <w:widowControl w:val="false"/>
        <w:autoSpaceDE w:val="false"/>
        <w:ind w:firstLine="709"/>
        <w:rPr/>
      </w:pPr>
      <w:r>
        <w:rPr/>
        <w:t>10. Состав и св-ва желудочного сока. За сутки у разных див выдел от 0,6 до 1,5 л желуд сока - бесцветная жидкость без запаха с комочками слизи. рН 0,8 - 1,2, т. к содержит НС</w:t>
      </w:r>
      <w:r>
        <w:rPr>
          <w:lang w:val="en-US"/>
        </w:rPr>
        <w:t>l</w:t>
      </w:r>
      <w:r>
        <w:rPr/>
        <w:t xml:space="preserve"> - он выделяется с затратами Е и О2. источником ионов НС</w:t>
      </w:r>
      <w:r>
        <w:rPr>
          <w:lang w:val="en-US"/>
        </w:rPr>
        <w:t>l</w:t>
      </w:r>
      <w:r>
        <w:rPr/>
        <w:t xml:space="preserve"> явл угольная к-та. Роль НС</w:t>
      </w:r>
      <w:r>
        <w:rPr>
          <w:lang w:val="en-US"/>
        </w:rPr>
        <w:t>l</w:t>
      </w:r>
      <w:r>
        <w:rPr/>
        <w:t xml:space="preserve">: активирует пепсиноген в пепсин; наход в соке в свободном и связанном со слизью и органич в-ва пищи; поддерживает оптим рН для действия протеазы; оказывает бактерицидное действие; денатурирует белки; тормозит выделен гастрина; стимулир выделен гормона секретина в киш-ке; обеспечивает пилорический рефлекс. К др неорган в-вам сока относ: Са, К, </w:t>
      </w:r>
      <w:r>
        <w:rPr>
          <w:lang w:val="en-US"/>
        </w:rPr>
        <w:t>N</w:t>
      </w:r>
      <w:r>
        <w:rPr/>
        <w:t>а, С</w:t>
      </w:r>
      <w:r>
        <w:rPr>
          <w:lang w:val="en-US"/>
        </w:rPr>
        <w:t>l</w:t>
      </w:r>
      <w:r>
        <w:rPr/>
        <w:t>, карбонаты, фосфаты, аммиак. Органич часть сока - белки, ф-ты, молочн, фосфорная к-ты, АТФ, муцин (нейтрализует НС</w:t>
      </w:r>
      <w:r>
        <w:rPr>
          <w:lang w:val="en-US"/>
        </w:rPr>
        <w:t>l</w:t>
      </w:r>
      <w:r>
        <w:rPr/>
        <w:t>, предохраняет от механ, хим, термич повреждений и от самопереваривания), фактор Касла (гликопротеид, кот вырабатывается обкладочн кл в фундальной части желудка), промежуточные продукты белкового обмена (мочевина). Ф-ты. Протеазы. Пепсин 1, 2,3. Образуется из пепсиногена путём отщепления с помощью НС</w:t>
      </w:r>
      <w:r>
        <w:rPr>
          <w:lang w:val="en-US"/>
        </w:rPr>
        <w:t>l</w:t>
      </w:r>
      <w:r>
        <w:rPr/>
        <w:t xml:space="preserve"> ингибирующего комплекса, содержащего аргинин. Гидролизует пептидные связи карбоксильных групп и расщепл растит и жир белки до полипептидов, пептидов, аминок-т. Химозин работает в присутствии Са, при рН 6-6,5. образуется из проренина и превращает козеиноген в козеин. Желатиназа - разжижает желатин. Липаза - расщеплен нейтрального жира до глицерина и жирных к-т при рН 5.</w:t>
      </w:r>
    </w:p>
    <w:p>
      <w:pPr>
        <w:pStyle w:val="Normal"/>
        <w:widowControl w:val="false"/>
        <w:autoSpaceDE w:val="false"/>
        <w:ind w:firstLine="709"/>
        <w:rPr/>
      </w:pPr>
      <w:r>
        <w:rPr/>
        <w:t xml:space="preserve">11. Физиологич обоснование включения в рацион жвачных небелковых источников азота. Источником </w:t>
      </w:r>
      <w:r>
        <w:rPr>
          <w:lang w:val="en-US"/>
        </w:rPr>
        <w:t>N</w:t>
      </w:r>
      <w:r>
        <w:rPr/>
        <w:t xml:space="preserve"> для микроорган могут быть небелков соединен: мочевина, поставляющая до 45% </w:t>
      </w:r>
      <w:r>
        <w:rPr>
          <w:lang w:val="en-US"/>
        </w:rPr>
        <w:t>N</w:t>
      </w:r>
      <w:r>
        <w:rPr/>
        <w:t xml:space="preserve">. Поэтому жив могут существовать на рационе с мочевиной, но не будет много микроорган, т. к им нужны аминок-ты. Преобладание мочевины в рационе может вызвать отравление. Кроме неё использ аммонийные соли уксусной и пропионовой к-т, кот стимулир рост и развит микроорган. </w:t>
      </w:r>
      <w:r>
        <w:rPr>
          <w:lang w:val="en-US"/>
        </w:rPr>
        <w:t>N</w:t>
      </w:r>
      <w:r>
        <w:rPr/>
        <w:t xml:space="preserve"> мочевины уч-ет в рубцово-печёночной циркуляции. Аммиак из рубца всасыв в кровь, идёт в печень, превращ в мочевину, частично выдел с мочой, др часть идёт в рубец или через стенку или в слюну. В стенке она гидролизуется до эндогенной мочевины уреазой микроорган. Эта мочевина опять превращ в аммиак и явл источн </w:t>
      </w:r>
      <w:r>
        <w:rPr>
          <w:lang w:val="en-US"/>
        </w:rPr>
        <w:t>N</w:t>
      </w:r>
      <w:r>
        <w:rPr/>
        <w:t xml:space="preserve"> для микроорган. Циркуляция </w:t>
      </w:r>
      <w:r>
        <w:rPr>
          <w:lang w:val="en-US"/>
        </w:rPr>
        <w:t>N</w:t>
      </w:r>
      <w:r>
        <w:rPr/>
        <w:t xml:space="preserve"> способствует его экономии при недостатке в рационе, поддержания ур-ня </w:t>
      </w:r>
      <w:r>
        <w:rPr>
          <w:lang w:val="en-US"/>
        </w:rPr>
        <w:t>N</w:t>
      </w:r>
      <w:r>
        <w:rPr/>
        <w:t xml:space="preserve"> в рубце, активности микрофлоры в период между кормлениями. Углеводы составл 80% органич в-в корма, делятся на простые и сложные; легкопереварим, труднопереварим. Крахмал амилолитич бактер гидролизуется с образован в гранулах крахмала полостей. При избытке в рационе крахмала стимулируется деятельность гликолитич бакт, понижается рН до 5,5, а это подавляет деятельн целлюлозолитич. При сбраживан крахмала образ ЛЖК и не ЛЖК. Микроорган накаплив гликоген и амилопектин, кот сбраживаются постепенно и создают постоян услов для брожен в рубце. До 50% массы корма составляют клетчатка, кот медленно переваривается целлюлозолитич бакт. Промежут продукт - целлобиоза, а конечный - глюкоза, пируват. При дальнейшем сбраживан путём анаэробного гликолиза моносахариды, поступившие с кормом и образовавшиеся при гидролизе, превращаются в низкомолекул ЛЖК + метан + СО2. при этом освобождается Е для развит микроорган. Клетчатка поставляет Е и ЛЖК. Явл фактором нормальной моторики преджелудков, фактор развитии стенки рубца. Если её мало переваримость корма понижена. Липиды. В растит кормах 8% жира. Сырой жир: триглицерины, свободные жирн К-ты, стиролы, фосфолипиды, воск, эфиры холестерина. В растит кормах до 70% ненасыщен к-т. При липолизе, при участие микроорган образ моноглицерины, жирн к-ты, галактоза, глицерин. При сбраживан глицерина и галактоза образ ЛЖК. Ненасыщен жирн к-ты превращ в рубце в стеаринов, пальмитинов. Из аминок-т бактерия рубца синтезир жирн к-ты, участвующие в синтезе липидов тела микроорган. </w:t>
      </w:r>
    </w:p>
    <w:p>
      <w:pPr>
        <w:pStyle w:val="Normal"/>
        <w:widowControl w:val="false"/>
        <w:autoSpaceDE w:val="false"/>
        <w:ind w:firstLine="709"/>
        <w:rPr/>
      </w:pPr>
      <w:r>
        <w:rPr/>
        <w:t xml:space="preserve">12. Пищеварение в толстом отделе кишечника. Не всосавшаяся часть химуса из тонких кишок переходит в толстый кишечник через илеоцекальный сфинктер. Он раскрывается в результате раздражения рецепторов в вышележащих отделах пищеварит тракта. Железы толстых кишок выделяют сок. В нём содержатся ферменты пептидазы, гликозодгидролазы, липаза, энтерокиназа, нуклеаза. Они переваривают органич в-ва до аминокислот, глюкозы и моносахаридов, до азотистых оснований и пептоз и т. д. Реакция щелочная, в прямой кишке кислая. Секреция сока обусловлена механическим раздражением стенок кишечника. Пищеварение осущ-ся за счёт ферментов, принесённых с химусом из тонких кишок. В нём находится огромное кол-во бактерий, кот вызывают сбраживание углеводов и гниение белков. Под их влиянием образуются кислоты и газообразные в-ва. При гнилостном раздражении белка образуются ядовитые соединения, кот всасываются в кровь и обезвреживаются в печени. Толстые кишки явл-ся органами выделения: через их стенки выдел-ся минеральные и другие в-ва. В прямой кишке содержимое сгущается из-за всасывания воды. Здесь образуется калл. В слепой кишке происходит расщепление клетчатки под действием бактерий с образованием ЛЖК. Движение толстых кишок такое же как и тонких:. </w:t>
      </w:r>
    </w:p>
    <w:p>
      <w:pPr>
        <w:pStyle w:val="Normal"/>
        <w:widowControl w:val="false"/>
        <w:autoSpaceDE w:val="false"/>
        <w:ind w:firstLine="709"/>
        <w:rPr/>
      </w:pPr>
      <w:r>
        <w:rPr/>
        <w:t>1) перистальтические движения - когда сокращаются кольцевые мышцы и выдавливают в нижний участок.</w:t>
      </w:r>
    </w:p>
    <w:p>
      <w:pPr>
        <w:pStyle w:val="Normal"/>
        <w:widowControl w:val="false"/>
        <w:autoSpaceDE w:val="false"/>
        <w:ind w:firstLine="709"/>
        <w:rPr/>
      </w:pPr>
      <w:r>
        <w:rPr/>
        <w:t>2) неперистальтические: тонические - происходит сужение кишечника (для поддержания давления); сегментирующие - бывают ритмической сегментации, когда синхронно сокращаются и расслабляются циркулярные мышцы, образуя поперечные перетяжки (перетирают химус); маятникообразные - сокращаются круговые и продольные мышцы на определённом участке по принципу короче - шире, длиннее - уже (перемешивание).</w:t>
      </w:r>
    </w:p>
    <w:p>
      <w:pPr>
        <w:pStyle w:val="Normal"/>
        <w:widowControl w:val="false"/>
        <w:autoSpaceDE w:val="false"/>
        <w:ind w:firstLine="709"/>
        <w:rPr/>
      </w:pPr>
      <w:r>
        <w:rPr/>
        <w:t xml:space="preserve">3) антиперистальтические - обеспечивают перемешивание. Толстые кишки обладают автоматией - иннервируются блуждающими нервами и симпатической иннервацией от брыжеечного узла. Движения толстой кишки возбуждаются в результате механических раздражений слиз оболочки. Всасывание - процесс поступления различных в-в в кровь и лимфу через мембраны. Всасывание пит в-в невелико, т. к большая часть из них всасывается раньше. Всасываются ЛЖК и вода. Дефекация. В нижнем отделе толстой кишки в результате всасывания воды содержимое сгущается и начинается формирование кала. В его состав входят кишечная слизь, остатки отмершего эпителия слиз оболочки, холестерин, ферменты, желчь, минеральные в-ва, части корма. Кол-во кала зависит от характера и кол-ва корма. Калл накапливается перед входом в прямую кишку. Дефекация - освобождение толстой кишки от кала. Оно наступает в результате раздражения слиз прямой кишки накапливающимся в ней калом. Прямая кишка имеет 2 сфинктера. Внутренний состоит из гладкой мускулатуры, наружный - из поперечно - полосатой. Они находятся в состоянии постоянного тонического сокращения. Акту дефекации способствуют сокращения диафрагмы и мышц брюшного пресса, повышение внутрибрюшного давления и выжимающие каловые массы из толстой кишки в прямую, а из прямой - наружу. </w:t>
      </w:r>
    </w:p>
    <w:p>
      <w:pPr>
        <w:pStyle w:val="Normal"/>
        <w:widowControl w:val="false"/>
        <w:autoSpaceDE w:val="false"/>
        <w:ind w:firstLine="709"/>
        <w:rPr/>
      </w:pPr>
      <w:r>
        <w:rPr/>
        <w:t xml:space="preserve">13. Значение слюны в пищеварительных процессах. Регуляция слюноотделения. Слюна - вязкая жидкость слабощелочной р-ции, рН 8,1-8,5. Органич в-в - муцин. Неорганич - хлориды, сульфаты, карбонаты Са, К, </w:t>
      </w:r>
      <w:r>
        <w:rPr>
          <w:lang w:val="en-US"/>
        </w:rPr>
        <w:t>N</w:t>
      </w:r>
      <w:r>
        <w:rPr/>
        <w:t xml:space="preserve">а. Продукты обмена в-в: мочевина, СО2. В слюне имеются ферменты амилаза (расщепл крахмал до мальтозы), глюкозидаза (мальтозу до глюкозы). Они активны при 37-40 и в слабощелочной среде. Слюна смачивает корм и облегчает его жевание. Муцин склеивает и обволакивает корм и облегчает его проглатывание. Слюна регулир кислотно-щелочное равновесие. Она содержит в-ва, обладающ бактерицидным действием (лизоцим), принимает участие в терморегуляц организма. Посредством слюноотделен животн освобождается от лишней Е. Слюноотделен у лошадей, свиней возникает периодически, толь при приёме корма. Регуляция. Нервная: 1 звено - рецептор - нервные окончания в слизистой ротов полости, языка, глотки и всего ж-к тракта. 2 звено - афферентный нерв - язычная ветвь тройничного нерва, языкоглоточная и верхнечелюстная ветвь блуждающего нерва. 3 звено - пищевой центр - сложный комплекс центров гипоталамуса, лимбич сист, ретикулярной формации продолговатого мозга и коры больших полушарий. 4 звено - эфферентные - парасимпатич нервы лицевого и языкоглоточного нерва, кот расширяют кров сосуды и способствуют выделен водянистой слюны. Симпатич н способствуют выделен слюны, богатой органич в-вами. Гуморальная регул слюноотделен осущ при помощи гормона брадикинина - увеличив кровоснабжен тканей слюнных желёз. Пилокарпин, прозивин усилив секрецию. Тропин тормозит. Эмоциональное возбужден тормозит. </w:t>
      </w:r>
    </w:p>
    <w:p>
      <w:pPr>
        <w:pStyle w:val="Normal"/>
        <w:widowControl w:val="false"/>
        <w:autoSpaceDE w:val="false"/>
        <w:ind w:firstLine="709"/>
        <w:rPr/>
      </w:pPr>
      <w:r>
        <w:rPr/>
        <w:t>14. Фазы секреции желудочного сока. Различ 3 фазы: сложно-рефлекторная, желудочная, условно-кишечная. 1 - сложно-рефлекторная - состоит из условного и безусловного рефлекса. Имеет большую кислотность сока и его переваривающую силу. Павлов доказал опытом мнимого кормления с фистулой в желудке. Длится 1-3 ч. Условный рефлекс. Начинается до приёма пищи, через 5 мин после раздражен органов чувств видом, запахом, ожиданием корма. Этот сок - запальный или аппетитный, здесь участвуют центры коры больших полушарий. Рефлекторная дуга. Сенсорные рецепторы, афферентные пути этих анализаторов, соответствующие центры подкорки, сенсорные зоны коры больш полушар, на безусловн центры коры больш полуш, в безусловн центры подкорки, железы желудка. Безусловн рефлекс. Начин через 5 мин после начала кормления - желудочный сок. Рефлекторная дуга. Рецепторы ротов полости по афферентным нервам (тройничный - тормозит) в пищевой центр продолговатого мозга, в нервные центры лимбической коры и гипоталамуса, по эфферентным н блуждающ (усилив) и чревного н, к секреторн кл стенки желудка. 2 - желудочная - сокоотделение наступает через 30 мин. Сока меньше, чем в первой. Она наслаивается на первую. Здесь присоедин раздражен механ и химич рецепторов стенки желудка самим кормом, его хим в-вами, продуктами их расщепления, кот всасываются в кр и раздражают желудок. Эта фаза доказана Гендегайденом, опытом изолированного денервированного желудка. Гистамин, ах, гастрин, алкоголь усиливают секрецию. Щелочи и к-ты, секретин, энтерогастрин тормозят. 3 - условная кишечная. Наступает через 1-3 ч, связана с переходом химуса из желудка в киш-к, в соке мало НС</w:t>
      </w:r>
      <w:r>
        <w:rPr>
          <w:lang w:val="en-US"/>
        </w:rPr>
        <w:t>l</w:t>
      </w:r>
      <w:r>
        <w:rPr/>
        <w:t xml:space="preserve">. Доказано введением в изолированный киш-к желудочного химуса, тогда при этом кл 12-пёстрой к-ки выделяют гастрин, кот всасыв в кр, поступает в желудок и действует на железы желудка и выдел желуд сок. Продукты обмена в-в белкового гидролиза всасыв в кр в киш-ке и т/ж стимулир выделен сока и усилив выделен гастрина и гистамина. При повышен кислотности химуса эта фаза тормозится. </w:t>
      </w:r>
    </w:p>
    <w:p>
      <w:pPr>
        <w:pStyle w:val="Normal"/>
        <w:widowControl w:val="false"/>
        <w:autoSpaceDE w:val="false"/>
        <w:ind w:firstLine="709"/>
        <w:rPr/>
      </w:pPr>
      <w:r>
        <w:rPr/>
        <w:t xml:space="preserve">15. Моторика преджелудков и её регуляция. Жвачные периоды. Сокращения отдельных частей преджелудков координированы между собой и происходят последовательно: сетка преддверие рубца, дорсальный мешок и вентральный мешок рубца. Каждый отдел при сокращении уменьшается и частично выжимает содержимое в соседние отделы, которые в этот момент находятся в расслабленном состоянии. Во время отрыгивания жвачки происходит дополнительное третье сокращение сетки. При сокращении сетки грубые крупные частицы содержимого выталкиваются обратно в рубец, а измельченная и полужидкая пищевая масса поступает в книжку, а затем в сычуг. Во время сокращения сетки расширяется сычуг и в нем создается отрицательное давление, что способствует переходу пищевой массы из книжки в сычуг. Грубые частицы этой массы сокращениями книжки вводятся в межлисточковые пространства и измельчаются. Сокращение преджелудков регулирует находящийся в продолговатом мозге нервный центр через блуждающие и симпатические нервы. Блуждающие нервы усиливают, а симпатические тормозят сокращения преджелудков. Возбуждение центра происходит при раздражении рецепторов, расположенных в различных отделах пищеварительного тракта. Отделы преджелудков рефлектор но влияют на сокращения друг друга. На сокращения преджелудков влияет кора больших полушарий головного мозга. Преджелудки могут сокращаться и при нарушении их связи с цнс. Если перерезать оба блуждающих нерва, то первое время сокращений преджелудков не возникает. Затем сокращения восстанавливаются, но при этом различные отделы сокращаются асинхронно. Жвачный процесс. Жвачные жив, захватывая корм, проглатывают его, почти не пережевывая. Затем в перерыве между приемами корма он отрыгивается в ротовую полость, тщательно пережевывается и снова проглатывается. Отрыгивание принятого корма, пережевывание и обратное проглатывание - жвачный процесс. Время, в течение которого происходит пережевывание многократно отрыгиваемой рубцовой массы - жвачный период. Жвачный процесс начинается не сразу после приема корма, а через некоторое время, за это время корм в рубце набухает и размягчается что облегчает его пережевывание. Время наступления жвачного периода зависит от характера корма и внешних условий. Вначале возникает дополнительное сокращение сетки и пищевого желоба, в рез-те этого содержимое сетки поднимается к кардиальному отверстию пищевода. Одновременно с сокращением сетки происходит остановка дыхания на фазе выдоха, а затем вдох при закрытой гортани, давление в грудной полости понижается, грудная часть пищевода растягивается, и в нем возникает разрежение. В рез-те этого происходит насасывание кормовых масс из рубца и сетки в пищевод. Затем животное делает выдох, давление в грудной полости повышается и давит на грудную часть пищевода. Вследствие такого давления и антиперистальтического сокращения пищевода находящаяся в нем масса продвигается в рот. Жидкую часть поступившей в рот кормовой массы животное проглатывает мелкими глотками, а плотную пережевывает. Пережеванный корм проглатывается и в рубце смешивается со всей массой содержимого. Отрыгивание жвачки - сложнорефлекторный акт. Отрыгивание возникает при раздражении грубыми частями корма механорецепторов преддверия рубца, пищеводного желоба и сетки. Раздражение от рецепторов передается по центростремительным нервам в продолговатый мозг, где находится центр отрыгивания. Из центра возбуждение по центробежным нервам передается к мышцам, принимающим участие в отрыгивании. Основная роль принадлежит блуждающим нервам, иннервирующим преджелудки. После перерезки блуждающих нервов жвачные периоды прекращаются. </w:t>
      </w:r>
    </w:p>
    <w:p>
      <w:pPr>
        <w:pStyle w:val="Normal"/>
        <w:widowControl w:val="false"/>
        <w:autoSpaceDE w:val="false"/>
        <w:ind w:firstLine="709"/>
        <w:rPr/>
      </w:pPr>
      <w:r>
        <w:rPr/>
        <w:t>16. Моторная ф-ция желудка, её регуляция. Переход содержимого желудка в тонкий отдел кишечника. Моторика - движение стенок желудка, кот обеспечив перемешив, склеиван и передвижен к к-ку, а т/ж порционную эвакуацию в 12-пёрстную к-ку. Сокращен гладк мышц и сфинктеров зависит от степени наполнения желуд и времени кормления. Кормлен на тощак - моторика наход в тоническом сокращен - стенки соприкасаются, кардиальный сфинктер закрыт, пилорический открыт. За время приёма пищи и сразу после неё желудок расслабл, а через 20 мин сокращен усиливаются. Комок пищи раздражает пищевод и при кажд глотании рефлекторно открыв кардиальн сфинктер и мышцы желудка расслабляются, поэтому корм ложится в желудок послойно. Различ 3 вида сокращен: 1 - перистальтич - Периодич сокращен и расслаблен круговых мышц, образующих перетяжки и однофазные волны низкой амплитуды. Слабые в кардиальной, они увеличив в пилорич и обеспечив перемешиван, пропитыван соком, проталкивание в киш-к и передвижен к киш-ку. 2 - тоническое - однофазные сокращен фундальной части, но более сильное и длительное. Они поддержив Р и смешивают корм. эти движения отжимают корм в сторону пилорической части. 3 - систолическое - только в пилорич части при повышен Р на стенки желудка, обеспечив переход части корма в 12-пёрстную к-ку, оставшаяся часть возвращается в желудок. Регуляция моторики. Нервная регуляция. Различ: 1 - местную - интермуральная - внутристеночная. В мыш желудка и к-ка есть нервы, независимые от цнс ауэрбаховы и мейснеровы, мышечные сплетения. При раздражен желудка и к-ка кормом и НС</w:t>
      </w:r>
      <w:r>
        <w:rPr>
          <w:lang w:val="en-US"/>
        </w:rPr>
        <w:t>l</w:t>
      </w:r>
      <w:r>
        <w:rPr/>
        <w:t xml:space="preserve"> импульсы возникают в этих узлах и вызыв автоматические перистальтич сокращен, независящие от цнс. Это доказывается опытом с изолированным ж-ком и к-ком. 2 - центральная экстрамуральная - обеспечив афферентными и эфферентными волокнами блуждающ н, кот усиливает моторику через холинэргические нейроны интромуральных ганглиев. А т/ж афферент и эфферент симпатич нервы, кот тормозят моторику через адренергические нейроны этих ганглиев. Гуморальная регул. Усиливают и вызыв сокращен мыш жел-ка - гастрин, гистаминохолин, ах, К. Тормозят адреналин, энтерогастрон, норадреналин, Са. Переход содержимого желудка в кишечник. Вызывается чередующимися открытием и закрытием пилорического сфинктера - пилорический рефлекс. Когда содержимое желудка, пропитанное желудочным соком, поступает в его пилорическую часть, рецепторы в этом месте раздражаются соляной к-той и сфинктер открывается. Часть содержимого переходит в 12-перстную кишку. Р-ция в киш-ке становится кислой и соляная к-та, действуя но рецепторы слизистой оболочки 12-перстной кишки, рефлекторно вызывает закрытие пилорического сфинктера. Когда под влиянием щелочных соков соляная кислота нейтрализуется, а большая часть поступивший массы переместится дальше, весь процесс повторяется снова. </w:t>
      </w:r>
    </w:p>
    <w:p>
      <w:pPr>
        <w:pStyle w:val="Normal"/>
        <w:widowControl w:val="false"/>
        <w:autoSpaceDE w:val="false"/>
        <w:ind w:firstLine="709"/>
        <w:rPr/>
      </w:pPr>
      <w:r>
        <w:rPr/>
        <w:t xml:space="preserve">17. Всасывание продуктов расщепления белков, углеводов, липидов. Всасывание воды и минеральн в-в в различных отделах пищеварительного тракта. Белки всасываются в виде аминокислот и полипептидов. Углеводы - в виде моносахаридов. Жиры - глицерин и жирные кислоты. В ротовой полости всасывание почти не происходит, т. к корм здесь находится не долго. В желудке всасываются вода, глюкоза, аминокислоты, в небольшом кол-ве минеральные в-ва, т. к в желудке происходит выделение сока из протоков желёз в его полость, и поэтому всасывание против тока жидкости затрудняется. В преджелудках жвачных идёт интенсивное всасывание. Всасывательная поверхность их слизистой велика, т. к покрыта большим кол-вом ворсинок. В книжке всасывательная поверхность увеличена за счёт листочков. В преджелудках всасываются вода, глюкоза, аминокислоты, ЛЖК, растворы минеральных солей. Всасывание зависит от интенсивности процессов переваривание корма. В 12-пёрстной кишке размеры всасывания малы, кишка тонкая, и в ней мала всасывающая поверхность. Самое интенсивное всасывание происходит в тонком кишечнике, она образует много складок, есть большое число ворсинок. По направлению к толстой кишке кол-во их уменьшается. Ворсинки покрыты каёмчатым эпителием. Имеются микроворсинки, кот значительно увеличивают всасывающую поверхность. Всасываются минеральные в-ва, глюкоза, аминокислоты, кальций, натрий, железо. В 12-пёрстной кишке в основном - углеводы, минеральные в-ва и витамины. Всасывание пит в-в происходит и в толстых кишках, но оно невелико, т. к большая часть из них всасывается раньше. Всасываются ЛЖК и вода. </w:t>
      </w:r>
    </w:p>
    <w:p>
      <w:pPr>
        <w:pStyle w:val="Normal"/>
        <w:widowControl w:val="false"/>
        <w:autoSpaceDE w:val="false"/>
        <w:ind w:firstLine="709"/>
        <w:rPr/>
      </w:pPr>
      <w:r>
        <w:rPr/>
        <w:t xml:space="preserve">18. Особенности пищеварения у свиней. В ротовой полости непрерывно работают подчелюстные и мелкие железы - слюна серозная. Подъязычная - много муцина, околоушная - смешанный секрет, только во время еды. Есть амилаза, мальтоза, частично работает липаза. У свиньи желудок однокамерный смешанного типа. У входа в желудок расположен слепой мешок. По строению слизистой оболочки различают зоны: пищеводную, кардиальную, слепого мешка, дна желудка и пилорическую. Пищеводная зона не имеет желез. В слизистой слепого мешка и кардиальной зоны железы есть. Они вырабатывают слизистый секрет, в котором нет пепсина и соляной кислоты. Желудочный сок свиней содержит ф-ты: пенсии и химозин, наличия липазы и амилазы точно не установлено. В желудке происходит молочнокислое брожение, но молочной кислоты образуется мало. Желудочный сок выделяется непрерывно. Корм располагается послойно, в начале заполняется область привратника и дна, а затем кардиальная. Желудочн сок пропитыв корм в направлении снизу вверх. Поэтому в нижних слоях сразу начинает перевариваться белки, а в верхних слоях продолжает перевариваться углеводы. Корм в желудке не задерживается и начинает переходить в киш-к во время кормления. </w:t>
      </w:r>
    </w:p>
    <w:p>
      <w:pPr>
        <w:pStyle w:val="Normal"/>
        <w:widowControl w:val="false"/>
        <w:autoSpaceDE w:val="false"/>
        <w:ind w:firstLine="709"/>
        <w:rPr/>
      </w:pPr>
      <w:r>
        <w:rPr/>
        <w:t xml:space="preserve">19. Общие закономерности желудочного пищеварения. В желудке пища подвергается механич обработке и хим воздействию желудочного сока. Механическая обработка - перемешивание, передвижение её в кишечник - осуществляется сокращениями мышц желудка. Химич превращен пищи происходит под влиянием желудочного сока. Процесс образования железами слизистой желудочного сока и его отделение в полость составляет секреторную ф-цию желудка. Пища поступает в желудок порционно и ложится слоями. </w:t>
      </w:r>
    </w:p>
    <w:p>
      <w:pPr>
        <w:pStyle w:val="Normal"/>
        <w:widowControl w:val="false"/>
        <w:autoSpaceDE w:val="false"/>
        <w:ind w:firstLine="709"/>
        <w:rPr/>
      </w:pPr>
      <w:r>
        <w:rPr/>
        <w:t xml:space="preserve">20. Особенности пищеварения у лошадей. В ротовой полости происходит </w:t>
      </w:r>
      <w:r>
        <w:rPr>
          <w:lang w:val="en-US"/>
        </w:rPr>
        <w:t>max</w:t>
      </w:r>
      <w:r>
        <w:rPr/>
        <w:t xml:space="preserve"> измельчение и выделяется много слюны. 50% слюны приходится на околоушные железы. Слюна выдел только на стороне жевание, поэтому ведущий фактор выделения слюны - механическое раздражение в рот полости. Непрерывно работают мелкие железы. В слюне мало </w:t>
      </w:r>
      <w:r>
        <w:rPr>
          <w:lang w:val="en-US"/>
        </w:rPr>
        <w:t>Na</w:t>
      </w:r>
      <w:r>
        <w:rPr/>
        <w:t xml:space="preserve">, карбонатов, фосфатов. рН=7,3-7,5. Нет амилазы, но при кормлен углеводами появляется. Перец, сода и соль увеличивают слюноотделение. Желудок однокамерный. Кардиальная часть имеет слепой мешок, кот не содержат желез. В пилорической части у входа в 12-перстную кишку расположен пилорический мешок. Здесь создаются благоприятные условия для развития бактериальных процессов и активизации ферментов корма. Под действием бактерий происходят бродильные процессы с образованием молочной, уксусной, масляной к-т, метана, СО2. Во всех частях желудка идёт одновременное переваривание крахмала, белка и жира. Переваривание корма в желудке и переход его в 12-перстную кишку происходят медленно. Железы желудка секретируют непрерывно. Моторика желудка зависит от особенностей его строения. В слепом мешке и фундальной части в основном происходят тонические сокращения. В пилорической части наряду с тоническими совершаются и ритмические сокращения. Эвакуации корма из желудка лошади начинается через 10 мин после кормления, а через 4 ч он весь переходит в кишечник. Из-за близкого расположения входного и выходного отверстий вода из желудка по его малой кривизне переходит в кишечник с первыми глотками, лишь слегка смачивая содержимое и не разжижая его. </w:t>
      </w:r>
    </w:p>
    <w:p>
      <w:pPr>
        <w:pStyle w:val="Normal"/>
        <w:widowControl w:val="false"/>
        <w:autoSpaceDE w:val="false"/>
        <w:ind w:firstLine="709"/>
        <w:rPr/>
      </w:pPr>
      <w:r>
        <w:rPr/>
        <w:t xml:space="preserve">21 Голод. Регуляция пищеварительной системы тесно связана с механизмами формирования целенаправленного пищевого поведения, в основе которого лежит чувство голода. Последнее рассматривают как мотивацию, которая направлена на устранение дискомфорта, связанного с недостатком питательных веществ в организме. Интегративным центром вегетативных, соматических и эндокринных функций является гипоталамус. В его латеральной зоне обнаружены участки, стимуляция которых вызывает чувство голода, а их разрушение - отказ от пищи. Это центр голода. Кроме того, в вентромедиальной зоне гипоталамуса расположены группы нейронов, раздражение которых обусловливает возникновение чувства насыщения, а разрушение - непреодолимое стремление поедать пищу. Это центр насыщения. Указанные области гипоталамуса являются основными образованиями пищевого центра. Гипоталамические центры голода и насыщения обладают высокой в сравнении с другими структурами головного мозга возбудимостью по отношению к специфическим гуморальным и нейрогенным раздражителям. Они играют ведущую роль в возникновении пищевого возбуждения. Последнее, возникая в гипоталамической области, распространяется в восходящем направлении на подкорковые лимбические и ретикулярные структуры, а также на кору больших полушарий головного мозга. Электрическая стимуляция различных участков гипоталамуса способна вызывать наряду с поведенческими реакциями изменения моторной, секреторной и всасывательной функций желудочно-кишечного тракта. При этом характер и выраженность эффектов зависят от локализации раздражающих электродов в гипоталамусе, силы раздражения и функционального состояния эффекторного аппарата. Лимбические структуры и кора головного мозга способны влиять на деятельность желудочно-кишечного тракта, изменяя возбудимость гипоталамических центров. Рефлекторная регуляция функций желудочно-кишечного тракта осуществляется с участием спинного и продолговатого мозга. В крестцовом отделе спинного мозга замыкаются рефлексы, обеспечивающие удержание каловых масс или акт дефекации. Супраспинальные центры и особенно кора головного мозга, оказывая возбуждающее влияние на дугу соответствующего рефлекса, способствуют тоническому сокращению наружного анального сфинктера. В результате облегчающих влияний со стороны супраспинальных центров происходит активация спинальных парасимпатических рефлексов, обусловливающих сокращение дистальных отделов кишечника, расслабление наружного и внутреннего анального сфинктера, что вместе с повышением внутрибрюшного давления обеспечивает выведение экскрементов. Продолговатый мозг является местом замыкания моторных и секреторных ваго-вагальных возбуждающих рефлексов, пути которых проходят по блуждающим нервам. Таким образом, пищевой центр представляет собой комплекс функционально взаимосвязанных структур центральной нервной системы, регулирующих пищевое поведение и координирующих деятельность пищеварительного тракта. В возникновении чувства голода принимают участие нервные и гуморальные механизмы. Определенную роль в формировании ощущений, связанных с голодом, играет афферентная импульсация, поступающая в цнс от рецепторов желудочно-кишечного тракта. У ряда животных и человека в состоянии натощак происходят сильные сокращения желудка, отражающие проявление периодической деятельности желудочно-кишечного тракта. Так как указанные сокращения совпадают с ощущением голода, можно заключить, что в его формировании участвуют механорецепторы желудка. Вместе с тем интероцептивная импульсация от желудка, очевидно, не играет определяющей роли в возникновении чувства голода, ибо последнее сохраняется после денервации или удаления желудка. Переливание крови сытых животных голодным устраняет последних пищевую мотивацию, Это свидетельствует об участии гуморальных факторов в формировании чувства голода. В зависимости от вида веществ, с воздействием которых на пищевой центр связывают ощущение голода, предложено несколько гипотез, объясняющих его происхождение. Согласно глюкостатической гипотезе, ощущение голода связано с понижением содержания о крови глюкозы, которая воздействует на специализированные рецепторы гипоталамуса - глюкорецепторы. Аминоацидостатическая и липостатическая гипотезы предполагают в качестве веществ, обусловливающих возникновение чувства голода, соответственно аминокислоты и промежуточные продукты липидного обмена. Предполагают также, что пищевой центр может активизироваться в результате усиления выхода липидов из жировых депо и истощения последних. В соответствии с метаболической гипотезой активность пищевого центра регулируется промежуточными продуктами цикла Кребса, образующимися при метаболизме всех видов питательных веществ. Согласно термостатическом гипотезе, ощущение голода возникает в результате снижения общей температуры, которое воспринимаются терморецепторами. В экспериментах показано, что охлаждение или нагревание промежуточного мозга, где локализованы центральные терморецепторы, приводит к изменению пищевого поведения. </w:t>
      </w:r>
    </w:p>
    <w:p>
      <w:pPr>
        <w:pStyle w:val="Normal"/>
        <w:widowControl w:val="false"/>
        <w:autoSpaceDE w:val="false"/>
        <w:ind w:firstLine="709"/>
        <w:rPr/>
      </w:pPr>
      <w:r>
        <w:rPr/>
        <w:t xml:space="preserve">22. Жажда Для нормального функционирования органов желудочно-кишечного тракта, как и всего организма, необходимо наличие в нем достаточного количества воды. Потеря воды (с потом, мочой, выдыхаемыми водяными парами), составляющая от 0,5 до 1,5% от массы тела, вызывает чувство жажды. Выведение воды из организма приводит к уменьшению ее содержания в межклеточном пространстве и клетках. Это влечет за собой повышение осмотического давления внутри - и внеклеточной жидкости. Потеря воды приводит также к уменьшению секреции слюны, что обусловливает ощущение сухости во рту и глотке. Адекватными стимулами для возникновения чувства жажды являются уменьшение объема клеток и снижение объема внеклеточной жидкости. Эти два фактора дополняют друг друга: при одновременном уменьшении объема клеток и объема внеклеточной жидкости жажда усиливается. Во фронтальной части гипоталамуса обнаружены осморецепторы - клетки, чувствительные к повышению осмотического давления, которые участвуют в возникновении жажды при уменьшении объема внутриклеточной жидкости. Чувствительными клетками, реагирующими на уменьшение объема внеклеточной жидкости, являются, вероятно, рецепторы растяжения, располагающиеся в стенках крупных вен. Потеря воды из внеклеточного пространства вызывает выделение ренина, из которого в плазме крови образуется ангиотензин II. Внутривенное введение ангиотензина II или его непосредственное действие на гипоталамус усиливает чувство жажды. Жажда может возникать при термическом воздействии на гипоталамус. Определенную роль в формировании периферического компонента чувства жажды играют рецепторные образования, заложенные в слизистой оболочке рта и глотки. Таким образом, жажда формируется с участием различных типов рецепторов, расположенных на периферии и в цнс. Основную роль в интеграции возникающей в них импульсации играет промежуточный мозг, в первую очередь гипоталамус. Чувство жажды вызывает соответствующее поведение, направленное на устранение связанного с ней дискомфорта: поиск и потребление воды. Различают предрезорбционное и пострезорбционное утоление жажды. Предрезорбционное утоление жажды вступает в действие до того, как вода, всосавшись в желудочно-кишечном тракте, попадает во внутреннюю среду организма. Пострезорбционное утоление жажды обеспечивает тонкую регуляцию потребления воды: количество выпитой воды достаточно точно соответствует реальной потребности в ней организма. Обычным способом удовлетворения потребности организма в воде является так называемое вторичное питье. Оно осуществляется в отсутствие явной потребности восполнить запасы воды. В отличие от него первичное питье имеет место при наличии абсолютного или относительного недостатка воды в организме.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 xml:space="preserve">2 </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 xml:space="preserve">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eastAsia="Times New Roman" w:cs="Times New Roman"/>
      <w:b/>
      <w:bCs/>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2:00Z</dcterms:created>
  <dc:creator>Александр</dc:creator>
  <dc:description/>
  <cp:keywords/>
  <dc:language>en-US</dc:language>
  <cp:lastModifiedBy>SYSTEM</cp:lastModifiedBy>
  <cp:lastPrinted>2007-07-02T07:03:00Z</cp:lastPrinted>
  <dcterms:modified xsi:type="dcterms:W3CDTF">2011-09-27T20:32:00Z</dcterms:modified>
  <cp:revision>2</cp:revision>
  <dc:subject/>
  <dc:title>1</dc:title>
</cp:coreProperties>
</file>