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замен по химии (11 класс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ериодический закон и периодическая система химических элементов Д.И. Менделеева на основе представлений о строении атомов. Значение периодического закона для развития нау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лканы ряда метана, их общая формула. Метан, электронное и пространственное строение, химические свойства (горение, реакция замеще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Задача. Вычисление количества продукта реакции, если известно количество вещества одного из реагентов. Пример: Вычислить количество оксида серы(VI), полученного окислением оксида серы(IV) 2 моль кисло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троение атомов химических элементов на примере элементов второго периода и IVA группы (IV группы главной подгруппы) периодической системы химических элементов Д. И. Менделеева. Закономерности в изменении свойств этих химических элементов и образованных ими простых и сложных веществ (оксидов, гидроксидов) в зависимости от строения их ато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лкены ряда этена (этилена), их общая формула. Этен, электронное и пространственное строение молекулы, химические свойства (горение, реакции присоединения и полимеризац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Определение с помощью характерных реакций каждого их предложенных трёх неорганических веществ. Пример: В трёх пронумерованных пробирках выданы растворы хлорида аммония, сульфата алюминия, фосфата калия. Определите с помощью качественных реакций каждое из выданны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иды химической связи и способы её образования в неорганических и органических соединениях: ковалентная (полярная, неполярная, простые и кратные связи), ионная, водород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Циклопарафины, их общая формула, строение, свойства, нахождение в природе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Вычисление массы неорганического вещества по известному количеству одного из реагентов или продуктов реакции. Пример: Какое количество натрия необходимо взять для реакции с водой, чтобы получить 1 г водород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ассификация химических реакций в неорганической и органической хи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лкины, их общая формула. Этин (ацетилен), электронное и пространственное строение молекулы, химические свойства (горение, реакции присоединения)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Определение с помощью характерных реакций каждого из предложенных трёх органических веществ. Пример: В трёх пронумерованных пробирках выданы уксусная кислота, глицерин, фенол. Определите с помощью качественных реакций каждое из предложенны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Электролиты и неэлектролиты. Электролитическая диссоциация неорганических и органических кислот, щелочей, солей. Степень диссоци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рены (ароматические углеводороды), их общая формула. Бензол, его электронное строение, структурная формула, свойства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Вычисление объёма газа, необходимого для реакции с определённым объёмом другого газа. Пример: Какой объём кислорода потребуется для сжигания 2,24 л водород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сновные положения теории химического строения органических веществ А.М. Бутлерова. Химическое строение как порядок соединения и взаимного влияния атомов в молекулах. Основные направления развития этой те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братимые и необратимые химические реакции. Химическое равновесие и условия его смещения (изменение концентрации реагентов, температуры, давле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Проведение реакций, подтверждающих характерные химические свойства неорганических кислот. Пример: Провести реакции, подтверждающие характерные химические свойства серной кисл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омерия органических соединений и её ви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акции ионного обмена. Условия их необрати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Задача. Вычисление массы одного из реагентов органических веществ по известному количеству вещества продукта реакции. Пример: Какая масса фенола потребуется для получения 0,1 моль 2,4,6-трибромфенол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корость химических реакций. Факторы, влияющие на скорость химической реакции (зависимость скорости от природы, концентрации веществ, площади поверхности соприкосновения реагирующих веществ, температуры, катализато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родные источники углеводородов. Использование их в качестве топлива и в химическом синте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 и опыт. Получение названного неорганического вещества, вычисление по уравнению реакции массы реагентов, необходимых для получения данного количества вещества. Пример: Получите медь из сульфата меди реакцией замещения и вычислите массы каждого реагента, необходимые для получения 0,5 моль ме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ая характеристика металлов главных подгрупп I - III групп (IA - IIIA групп) в связи с их положением в периодической системе химических элементов Д. И. Менделеева и особенностями строения их атомов. Металлическая химическая связь, химические свойства металлов как восстанови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ельные одноатомные спирты, их общая формула. Этанол, электронное строение, физические, химические свойства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Вычисление количества вещества одного из продуктов реакции по данным массам реагентов, один из которых взят в избытке. Пример: Какое количество газа образуется при действии 2,4 г магния на 6 г уксусной кислоты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ая характеристика неметаллов главных подгрупп IV - VII групп (IVA - VIIA групп) в связи с их положением в периодической системе химических элементов Д. И. Менделеева и особенностями строения их атомов. Изменение окислительно-восстановительных свойств неметаллов на примере элементов VIA груп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Глицерин - представитель многоатомных спиртов. Строение, физические и химические свойства (реакция этерификации)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Проведение реакций, подтверждающих важнейшие химические свойства одного из изученных органических веществ. Пример: Проведите реакции, подтверждающие важнейшие химические свойства муравьиной кисл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ллотропия веществ, состав, строение, свойства аллотропных модифик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енол, его строение, свойства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Нахождение молекулярной формулы газообразного углеводорода по его относительной плотности и массовой доле элементов в соединении. Пример: Определить молекулярную формулу углеводорода, если его относительная плотность по воздуху равна 2, а массовая доля углерода в нём составляет 82,8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Электролиз растворов и расплавов солей (на примере хлорида натрия). Практическое значение электроли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льдегиды, их общая формула, химические свойства, получение и применение (на примере муравьиного и уксусного альдегид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Нахождение молекулярной формулы органического соединения по массе (объёму) продуктов сгорания и относительной плотности исходного органического соединения. Пример: Определить молекулярную формулу углеводорода, если при сгорании 5,2 г этого углеводорода образовалось 8,96 л углекислого газа и 7,2 г воды. Относительная плотность данного углеводорода по кислороду равна 1,7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одородные соединения неметаллов. Закономерности в изменении их свойств в связи с положением химических элементов в периодической системе Д. И. Менделее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ельные одноосновные карбоновые кислоты, их общая формула. Уксусная кислота, структурная формула, свойства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Проведение реакций, подтверждающих качественный состав данного неорганического вещества. Пример: Проведите реакции, подтверждающие качественный состав сульфата алюми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ысшие оксиды химических элементов третьего периода. Закономерности в изменении их свойств в связи с положением химических элементов в периодической системе Д.И. Менделеева. Характерные химические свойства оксидов: основных, амфотерных, кислот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Жиры, их состав и свойства. Жиры в природе, превращение жиров в организме. Продукты технической переработки жиров, понятие о мыл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Вычисление количества вещества продукта реакции по массе реагента, содержащего примеси. Пример: Какое количество водорода образуется при действии 30 г технического алюминия, содержащего 10% примесей, с соляной кислотой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ислоты, их классификация и химические свойства на основе представлений об электролитической диссоциации. Особенности свойств концентрированной серной кислоты на примере взаимодействия её с мед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Целлюлоза, состав, физические и химические свойства, применение. Понятие об искусственных волокнах на примере ацетатного волок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Испытание индикаторами растворов солей, образованных: а) сильным основанием и слабой кислотой; б) сильной кислотой и слабым основанием. Объяснение результатов наблюдений. Пример: Испытайте индикаторами растворы фосфата калия и хлорида цинка и объясните результаты наблюд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снования, их классификация и химические свойства на основе представлений об электролитической диссоци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Глюкоза - представитель моносахаридов, строение, физические и химические свойства, применение, биологическая ро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Вычисление массы продукта реакции, если для его получения выдан раствор с определённой массовой долей реагента (в процентах). Пример: Вычислить массу соли, образовавшейся при взаимодействии оксида железа(III) с 245 г 60%-ного раствора серной кисл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редние соли, их состав, названия, химические свойства (взаимодействие с металлами, кислотами, щелочами, друг с другом с учётом особенностей реакций окисления-восстановления и ионного обме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рахмал, нахождение в природе, гидролиз крахмала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Получение амфотерного гидроксида и проведение реакций, характеризующих его химические свойства. Пример: Получите гидроксид цинка и проведите реакции, характеризующие его химические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Гидролиз солей (разобрать первую стадию гидролиза солей, образованных сильным осно-ванием и слабой кислотой, слабым основанием и сильной кислот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минокислоты - амфотерные органические соединения, их строение, химические свойства (взаимодействие с соляной кислотой, щелочами, друг с другом), применение, биологическая ро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ычисление объёма полученного газа (н. у.), если известна масса реагента. Пример: Вычислите объём сероводорода, выделившегося в реакции сульфида натрия с 36,5 г соляной кисл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1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ррозия металлов (химическая и электрохимическая). Способы предупреждения корро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нилин - представитель ароматических аминов, строение, свойства, получение, значение в развитии органической хи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Установление принадлежности органического вещества к определённому классу соединений. Пример: Установите, принадлежит ли выданное органическое вещество к классу многоатомных спир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кислительно-восстановительные реакции (разобрать на примерах взаимодействия алюминия с оксидом железа(III), азотной кислоты с медью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заимосвязь между углеводородами и кислородосодержащими органическими соединениями (раскрыть на примере превращений: предельный углеводород → непредельный углеводород → альдегид → предельная одноосновная карбоновая кислота → сложный эфи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Вычисление теплового эффекта химической реакции по известному объёму газа и количеству теплоты, выделившейся в результате реакции. Пример: Вычислите тепловой эффект реакции горения метана, если при сгорании 11,2 л метана выделилось 200,5 кДж тепл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Железо, положение в периодической системе химических элементов Д. И. Менделеева, строение атома, возможные степени окисления, физические свойства, взаимодействие с кислородом, галогенами, растворами кислот и солей. Сплавы железа. Роль железа в современной техн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елки - как биополимеры. Первичная, вторичная и третичная структура белков. Свойства и биологические функции бел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Определение с помощью характерных реакций каждого из трёх выданных неорганических веществ. Пример: В трёх пронумерованных пробирках выданы растворы карбоната натрия, сульфата калия, сульфата железа(II). Определите с помощью качественных реакций каждое из выданны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омышленный способ получения серной кислоты. Сырьё, химические реакции, лежащие в основе производства, оптимальные условия их проведения. Экологические проблемы, связанные с этим производством и способы их ре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заимное влияние атомов в молекулах органических веществ (разобрать на примере фенол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пыт. Осуществление превращений веществ: соль → нерастворимое основание → основный оксид. Пример:3. Осуществите превращения веществ: хлорид железа(III) → гидроксид железа(III) → оксид железа(III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оизводство аммиака синтетическим способом. Сырьё, химическая реакция, лежащая в основе производства, оптимальные условия её прове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заимосвязь между классами органических и неорганических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пыт. Проведение реакций, подтверждающих качественный состав данного неорганического вещества. Пример: Проведите реакции, подтверждающие качественный состав хлорида аммо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ысшие кислородосодержащие кислоты химических элементов третьего периода, их состав и сравнительная характеристика свой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бщая характеристика высокомолекулярных соединений: состав, строение, реакции, лежащие в основе их получения (на примере полиэтилена или синтетического каучу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ча. Вычисление массы реагента, если известен практический выход продукта реакции и указана массовая доля его (в процентах) от теоретически возможного выхода. Пример: Какая масса бензола необходима для получения 12,56 г хлорбензола, что составляет 80% от теоретически возможного вых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ИЛЕТ № 2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способы получения метал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аучуки. Виды каучуков, их свойства,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ыт. Получение названного газообразного вещества (примеры: углекислый газ, водород, кислород) и проведение реакций, характеризующих его химические свойства. Пример: Получите кислород и проведите реакции, характеризующие его химические свой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b/>
          <w:bCs/>
          <w:color w:val="000000"/>
        </w:rPr>
        <w:t>http://reg.mtu.ru/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color w:val="000080"/>
      <w:u w:val="none"/>
    </w:rPr>
  </w:style>
  <w:style w:type="character" w:styleId="Footnotereference">
    <w:name w:val="footnote_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5:00Z</dcterms:created>
  <dc:creator>USER</dc:creator>
  <dc:description/>
  <cp:keywords/>
  <dc:language>en-US</dc:language>
  <cp:lastModifiedBy>Mage</cp:lastModifiedBy>
  <dcterms:modified xsi:type="dcterms:W3CDTF">2011-10-11T09:25:00Z</dcterms:modified>
  <cp:revision>2</cp:revision>
  <dc:subject/>
  <dc:title>Экзамен по химии (11 класс)</dc:title>
</cp:coreProperties>
</file>