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жно ли остановить депрессию?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>Андреева А. К.</w:t>
      </w:r>
    </w:p>
    <w:p>
      <w:pPr>
        <w:pStyle w:val="Normal"/>
        <w:spacing w:before="120" w:after="0"/>
        <w:ind w:firstLine="561"/>
        <w:rPr/>
      </w:pPr>
      <w:r>
        <w:rPr/>
        <w:t xml:space="preserve">Неожиданные и шокирующие результаты дали исследования, проведенные под эгидой Всемирной организации Здравоохранения: к 2020 году психические заболевания войдут в перечень главных причин, приводящих людей к инвалидности, а депрессия будет занимать второе место(!) среди основных заболеваний после ишемической болезни сердца. В России по распространению депрессия занимает первое место. </w:t>
      </w:r>
    </w:p>
    <w:p>
      <w:pPr>
        <w:pStyle w:val="Normal"/>
        <w:spacing w:before="120" w:after="0"/>
        <w:ind w:firstLine="561"/>
        <w:rPr/>
      </w:pPr>
      <w:r>
        <w:rPr/>
        <w:t xml:space="preserve">В отечественной психиатрии депрессии подразделяются на эндогенные (в рамках шизофрении, маниакально-депрессивного - МДП) и социально обусловленные, психогенные - реактивные депрессии, возникающие при ситуациях или проблемах, из которых человек не видит выхода, а потому восприятие картины мира у него извращено. Поговорим подробнее о причинах возникновения последних, которые толкают нас на такой путь: </w:t>
      </w:r>
    </w:p>
    <w:p>
      <w:pPr>
        <w:pStyle w:val="Normal"/>
        <w:spacing w:before="120" w:after="0"/>
        <w:ind w:firstLine="561"/>
        <w:rPr/>
      </w:pPr>
      <w:r>
        <w:rPr/>
        <w:t xml:space="preserve">[Стресс] - [тревога] - [депрессия] - [невроз, психосоматические заболевания, алкоголизм] - [потеря трудоспособности] - [инвалидности] - [смерть]. </w:t>
      </w:r>
    </w:p>
    <w:p>
      <w:pPr>
        <w:pStyle w:val="Normal"/>
        <w:spacing w:before="120" w:after="0"/>
        <w:ind w:firstLine="561"/>
        <w:rPr/>
      </w:pPr>
      <w:r>
        <w:rPr/>
        <w:t xml:space="preserve">Веселый человек всегда прав. </w:t>
      </w:r>
    </w:p>
    <w:p>
      <w:pPr>
        <w:pStyle w:val="Normal"/>
        <w:spacing w:before="120" w:after="0"/>
        <w:ind w:firstLine="561"/>
        <w:rPr/>
      </w:pPr>
      <w:r>
        <w:rPr/>
        <w:t xml:space="preserve">Стресс всегда связан с эмоциями, а последние играют в нашей жизни большую роль. Они изменяют не только внешний вид человека( при вспышке гнева сжимаются кулаки, горят глаза, поджимаются губы и т.д.), но и деятельность внутренних органов, обменные процессы, состояние нервной системы. </w:t>
      </w:r>
    </w:p>
    <w:p>
      <w:pPr>
        <w:pStyle w:val="Normal"/>
        <w:spacing w:before="120" w:after="0"/>
        <w:ind w:firstLine="561"/>
        <w:rPr/>
      </w:pPr>
      <w:r>
        <w:rPr/>
        <w:t xml:space="preserve">Научное определение слова эмоция таково - это психический процесс, отражающий отношение человека к самому себе и окружающему миру. Когда нам что-то нравиться, возникают положительные эмоции, когда не нравиться - отрицательные. Вы спросите: а если мне безразлично? Значит скучно, рано или поздно скука приведет к раздражению, а это уже эмоция. Полное же отсутствие эмоциональности - признак такого тяжелого неизлечимого заболевания, как шизофрения. </w:t>
      </w:r>
    </w:p>
    <w:p>
      <w:pPr>
        <w:pStyle w:val="Normal"/>
        <w:spacing w:before="120" w:after="0"/>
        <w:ind w:firstLine="561"/>
        <w:rPr/>
      </w:pPr>
      <w:r>
        <w:rPr/>
        <w:t xml:space="preserve">В ходе практических экспериментов, когда изучались эмоциональные реакции на раздражение определенных участков головного мозга, ученые составили его эмоциональную карту и выяснили, что на мозг действовали три вида раздражителей: вызывающие положительные, отрицательные и нейтральные, т.е. "баластные" эмоции. Но для нашего благополучного существования необходимо, чтобы оптимальное соотношение положительных и отрицательных эмоций было 7:1( в процентах 35:5, т.к. остальные 60 - отводятся на нейтральные эмоции). Если это соотношение нарушено, значит, человек живет в состоянии экологической психологической катастрофы. </w:t>
      </w:r>
    </w:p>
    <w:p>
      <w:pPr>
        <w:pStyle w:val="Normal"/>
        <w:spacing w:before="120" w:after="0"/>
        <w:ind w:firstLine="561"/>
        <w:rPr/>
      </w:pPr>
      <w:r>
        <w:rPr/>
        <w:t xml:space="preserve">Изучая эмоциональную жизнь больных неврозами, психосоматическими заболеваниями (инфаркт миокарда, гастрит, колит, язва желудка, бронхиальная астма и т.д.), психотерапевт, кандидат медицинских наук М. Е. Литвак убедился, что все эти люди задолго до развития заболевания жили именно в атмосфере катастрофы, где в избытке отрицательных эмоций (тревога, страх, раздражительность, тоска) и очень мало положительных. Кстати, положительных эмоций у нас только две - интерес и радость. Именно они держат человека в самом лучшем - настоящем времени, где происходит единение души и тела, ведь прошлого уже нет, а будущего еще нет. Отрицательные же эмоции разделяют, уводя душу или в прошлое, или в будущее от тела, которое всегда находится в настоящем времени. </w:t>
      </w:r>
    </w:p>
    <w:p>
      <w:pPr>
        <w:pStyle w:val="Normal"/>
        <w:spacing w:before="120" w:after="0"/>
        <w:ind w:firstLine="561"/>
        <w:rPr/>
      </w:pPr>
      <w:r>
        <w:rPr/>
        <w:t>Кто прожил сорок дней без тревог,</w:t>
      </w:r>
    </w:p>
    <w:p>
      <w:pPr>
        <w:pStyle w:val="Normal"/>
        <w:spacing w:before="120" w:after="0"/>
        <w:ind w:firstLine="561"/>
        <w:rPr/>
      </w:pPr>
      <w:r>
        <w:rPr/>
        <w:t xml:space="preserve">уже удостоился земного рая. </w:t>
      </w:r>
    </w:p>
    <w:p>
      <w:pPr>
        <w:pStyle w:val="Normal"/>
        <w:spacing w:before="120" w:after="0"/>
        <w:ind w:firstLine="561"/>
        <w:rPr/>
      </w:pPr>
      <w:r>
        <w:rPr/>
        <w:t xml:space="preserve">Одна из самых распространенных отрицательных эмоций - тревога, возникающая у человека при общей оценке ситуации как неблагоприятной. Эта эмоция способна отравить даже радостное событие. Живущие с постоянным чувством тревоги не имеют шансов на счастье и успех. Их довольно легко узнать: скованы и в то же время суетливы (почему-то многим руководителям очень нравятся такие подчиненные). Результат - активность высокая, а производительность труда низкая. Организм находящегося в тревоге человека работает как автомобиль, водитель которого давит сразу и на газ и на тормоз, т.к. в кровь одновременно выбрасываются вещества, стимулирующие активность и способствующие отдыху. А такую машину может просто разорвать. </w:t>
      </w:r>
    </w:p>
    <w:p>
      <w:pPr>
        <w:pStyle w:val="Normal"/>
        <w:spacing w:before="120" w:after="0"/>
        <w:ind w:firstLine="561"/>
        <w:rPr/>
      </w:pPr>
      <w:r>
        <w:rPr/>
        <w:t xml:space="preserve">Тревога довольно часто повышает аппетит, интенсифицируя обмен веществ. Интересно отметить, что склонные к полноте люди при этом поправляются, а к худобе - худеют. "Я, - пишет М. Е. Литвак, - давно пришел к выводу, что похудеть при помощи диеты - миф. Необходимо в душе навести порядок. А это можно сделать, только убрав тревогу". </w:t>
      </w:r>
    </w:p>
    <w:p>
      <w:pPr>
        <w:pStyle w:val="Normal"/>
        <w:spacing w:before="120" w:after="0"/>
        <w:ind w:firstLine="561"/>
        <w:rPr/>
      </w:pPr>
      <w:r>
        <w:rPr/>
        <w:t xml:space="preserve">Одни, чтобы уменьшить чувство тревоги, делают массу ненужной работы, другие стараются скрыть, спрятать эту эмоцию. Их лицо принимает бесстрастное выражение и как бы застывает. Некоторые настолько привыкают сдерживаться, что перестают замечать напряжение и гордятся своим состоянием: "Внутри все кипит, а вида не показываю". Но рано или поздно такой человек взорвется, что будет неожиданно для окружающих. А кому нравятся конфликтные люди? Еще более неблагоприятный вариант - внутренний взрыв, который может привести к гипертоническому кризу, инфаркту, кровоизлиянию в мозг и т.д. </w:t>
      </w:r>
    </w:p>
    <w:p>
      <w:pPr>
        <w:pStyle w:val="Normal"/>
        <w:spacing w:before="120" w:after="0"/>
        <w:ind w:firstLine="561"/>
        <w:rPr/>
      </w:pPr>
      <w:r>
        <w:rPr/>
        <w:t xml:space="preserve">Тревога может быть ситуационной и личностной. Первая возникает перед волнующим событием (экзамен, соревнование, свидание с любимым, визит к начальнику) и осознается. Личностная - нет. Ее признаки: мышечные зажимы, суетливость, избыточная деятельность - расцениваются человеком, как особенности своего характера. Но это заблуждение. Если личностная тревожность сохраняется, то плавно переходит в депрессию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рессия </w:t>
      </w:r>
    </w:p>
    <w:p>
      <w:pPr>
        <w:pStyle w:val="Normal"/>
        <w:spacing w:before="120" w:after="0"/>
        <w:ind w:firstLine="561"/>
        <w:rPr/>
      </w:pPr>
      <w:r>
        <w:rPr/>
        <w:t xml:space="preserve">В переводе с латинского "депрессия" - подавленность, угнетенное подавленное психическое состояние. </w:t>
      </w:r>
    </w:p>
    <w:p>
      <w:pPr>
        <w:pStyle w:val="Normal"/>
        <w:spacing w:before="120" w:after="0"/>
        <w:ind w:firstLine="561"/>
        <w:rPr/>
      </w:pPr>
      <w:r>
        <w:rPr/>
        <w:t xml:space="preserve">Ее общие признаки таковы: </w:t>
      </w:r>
    </w:p>
    <w:p>
      <w:pPr>
        <w:pStyle w:val="Normal"/>
        <w:spacing w:before="120" w:after="0"/>
        <w:ind w:firstLine="561"/>
        <w:rPr/>
      </w:pPr>
      <w:r>
        <w:rPr/>
        <w:t xml:space="preserve">чувство беспокойства, тревожности; </w:t>
      </w:r>
    </w:p>
    <w:p>
      <w:pPr>
        <w:pStyle w:val="Normal"/>
        <w:spacing w:before="120" w:after="0"/>
        <w:ind w:firstLine="561"/>
        <w:rPr/>
      </w:pPr>
      <w:r>
        <w:rPr/>
        <w:t xml:space="preserve">ощущение слабости, упадка сил особенно с утра, к обеду или к вечеру силы могут восстановиться), психическая и физическая утомляемость, истощаем ость, изменение массы тела; </w:t>
      </w:r>
    </w:p>
    <w:p>
      <w:pPr>
        <w:pStyle w:val="Normal"/>
        <w:spacing w:before="120" w:after="0"/>
        <w:ind w:firstLine="561"/>
        <w:rPr/>
      </w:pPr>
      <w:r>
        <w:rPr/>
        <w:t xml:space="preserve">боли, неприятные ощущения в голове, в других частях тела; </w:t>
      </w:r>
    </w:p>
    <w:p>
      <w:pPr>
        <w:pStyle w:val="Normal"/>
        <w:spacing w:before="120" w:after="0"/>
        <w:ind w:firstLine="561"/>
        <w:rPr/>
      </w:pPr>
      <w:r>
        <w:rPr/>
        <w:t xml:space="preserve">нарушения сна ( если засыпает вечером, то в 2-3 часа утра просыпается, долго не может заснуть, а когда, наконец, засыпает - время вставать), затруднения при засыпании, отсутствие чувства отдыха после сна; </w:t>
      </w:r>
    </w:p>
    <w:p>
      <w:pPr>
        <w:pStyle w:val="Normal"/>
        <w:spacing w:before="120" w:after="0"/>
        <w:ind w:firstLine="561"/>
        <w:rPr/>
      </w:pPr>
      <w:r>
        <w:rPr/>
        <w:t xml:space="preserve">чувство подавленности, угнетенности, тоски с оттенком грусти, пессимистическая оценка своего прошлого, настоящего, будущего, возникновение чувства виновности, греховности, самообвинения, самоуничижения, суицидальные мысли (о самоубийстве, когда собственная жизнь, как высшая ценность, теряет смысл) и действия, приводящие к суициду; </w:t>
      </w:r>
    </w:p>
    <w:p>
      <w:pPr>
        <w:pStyle w:val="Normal"/>
        <w:spacing w:before="120" w:after="0"/>
        <w:ind w:firstLine="561"/>
        <w:rPr/>
      </w:pPr>
      <w:r>
        <w:rPr/>
        <w:t xml:space="preserve">снижение интереса к привычным делам, замедление ассоциативного процесса (выраженного в виде субъективного чувства снижения психической активности, ухудшения памяти, отвлекаем ость и рассеянность внимания), понижение самооценки собственных интеллектуальных способностей, возникновение оттенка неуверенности в своих силах и возможностях; </w:t>
      </w:r>
    </w:p>
    <w:p>
      <w:pPr>
        <w:pStyle w:val="Normal"/>
        <w:spacing w:before="120" w:after="0"/>
        <w:ind w:firstLine="561"/>
        <w:rPr/>
      </w:pPr>
      <w:r>
        <w:rPr/>
        <w:t xml:space="preserve">снижение удовольствия от ранее приятного, исчезновение чувства близости и любви, ухудшение половой функции( снижение, а порой и исчезновение либидо, фригидность и психологическая импотенция у мужчин); </w:t>
      </w:r>
    </w:p>
    <w:p>
      <w:pPr>
        <w:pStyle w:val="Normal"/>
        <w:spacing w:before="120" w:after="0"/>
        <w:ind w:firstLine="561"/>
        <w:rPr/>
      </w:pPr>
      <w:r>
        <w:rPr/>
        <w:t xml:space="preserve">утрата побуждений к деятельности, низкий уровень фрустрационной устойчивости; </w:t>
      </w:r>
    </w:p>
    <w:p>
      <w:pPr>
        <w:pStyle w:val="Normal"/>
        <w:spacing w:before="120" w:after="0"/>
        <w:ind w:firstLine="561"/>
        <w:rPr/>
      </w:pPr>
      <w:r>
        <w:rPr/>
        <w:t xml:space="preserve">появление чрезмерной раздражительности и даже агрессивности; </w:t>
      </w:r>
    </w:p>
    <w:p>
      <w:pPr>
        <w:pStyle w:val="Normal"/>
        <w:spacing w:before="120" w:after="0"/>
        <w:ind w:firstLine="561"/>
        <w:rPr/>
      </w:pPr>
      <w:r>
        <w:rPr/>
        <w:t xml:space="preserve">потеря чувства юмора; </w:t>
      </w:r>
    </w:p>
    <w:p>
      <w:pPr>
        <w:pStyle w:val="Normal"/>
        <w:spacing w:before="120" w:after="0"/>
        <w:ind w:firstLine="561"/>
        <w:rPr/>
      </w:pPr>
      <w:r>
        <w:rPr/>
        <w:t xml:space="preserve">увеличение количества выкуриваемых сигарет; </w:t>
      </w:r>
    </w:p>
    <w:p>
      <w:pPr>
        <w:pStyle w:val="Normal"/>
        <w:spacing w:before="120" w:after="0"/>
        <w:ind w:firstLine="561"/>
        <w:rPr/>
      </w:pPr>
      <w:r>
        <w:rPr/>
        <w:t xml:space="preserve">употребление алкогольных напитков больше обычного; </w:t>
      </w:r>
    </w:p>
    <w:p>
      <w:pPr>
        <w:pStyle w:val="Normal"/>
        <w:spacing w:before="120" w:after="0"/>
        <w:ind w:firstLine="561"/>
        <w:rPr/>
      </w:pPr>
      <w:r>
        <w:rPr/>
        <w:t xml:space="preserve">общее недовольство собой, происходящим вокруг, неудовлетворенность жизнью; </w:t>
      </w:r>
    </w:p>
    <w:p>
      <w:pPr>
        <w:pStyle w:val="Normal"/>
        <w:spacing w:before="120" w:after="0"/>
        <w:ind w:firstLine="561"/>
        <w:rPr/>
      </w:pPr>
      <w:r>
        <w:rPr/>
        <w:t>конфликты в семье и на работе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лкоголизм: самоубийство в рассрочку </w:t>
      </w:r>
    </w:p>
    <w:p>
      <w:pPr>
        <w:pStyle w:val="Normal"/>
        <w:spacing w:before="120" w:after="0"/>
        <w:ind w:firstLine="561"/>
        <w:rPr/>
      </w:pPr>
      <w:r>
        <w:rPr/>
        <w:t xml:space="preserve">Депрессивные расстройства приносят большой ущерб психике самого человека и окружающих людей. Среди тех, кто в настоящее время обратился за помощью: 27,5% - женщины и 7,8% мужчины. </w:t>
      </w:r>
    </w:p>
    <w:p>
      <w:pPr>
        <w:pStyle w:val="Normal"/>
        <w:spacing w:before="120" w:after="0"/>
        <w:ind w:firstLine="561"/>
        <w:rPr/>
      </w:pPr>
      <w:r>
        <w:rPr/>
        <w:t xml:space="preserve">У мужчин депрессия часто маскируется алкоголизмом, расстройством социальной адаптации. Они реже обращаются за помощью и более склонны к суициду (самоубийству). У мужчин причиной депрессии являются психосоциальные факторы: неумение ладить с людьми, выражать свои эмоции, "комплекс неполноценности", отсутствие профессиональных Знаний, нежелание обучаться и развивать свое мышление, себя - свою личность, наличие психологических страхов, стрессовые воздействия окружающей среды. </w:t>
      </w:r>
    </w:p>
    <w:p>
      <w:pPr>
        <w:pStyle w:val="Normal"/>
        <w:spacing w:before="120" w:after="0"/>
        <w:ind w:firstLine="561"/>
        <w:rPr/>
      </w:pPr>
      <w:r>
        <w:rPr/>
        <w:t xml:space="preserve">Нарушение работоспособности сильно влияет на мужчин, выполняющих функцию кормильцев семьи. Они алкоголизируют. Это приводит к тому, что дети больше контактируют с женщинами (матерями). </w:t>
      </w:r>
    </w:p>
    <w:p>
      <w:pPr>
        <w:pStyle w:val="Normal"/>
        <w:spacing w:before="120" w:after="0"/>
        <w:ind w:firstLine="561"/>
        <w:rPr/>
      </w:pPr>
      <w:r>
        <w:rPr/>
        <w:t xml:space="preserve">Причиной развития депрессии могут стать и проблемы в супружеских отношениях, которые приведут к появлению чувства вины, обидчивости, уменьшению привязанности и даже снижению интереса в половых отношениях. Депрессия может стать серьезным испытанием для крепких семейных отношений и разрушить слабые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доровье - погода, возраст - климат </w:t>
      </w:r>
    </w:p>
    <w:p>
      <w:pPr>
        <w:pStyle w:val="Normal"/>
        <w:spacing w:before="120" w:after="0"/>
        <w:ind w:firstLine="561"/>
        <w:rPr/>
      </w:pPr>
      <w:r>
        <w:rPr/>
        <w:t xml:space="preserve">Чаще, чем мужчины, страдают депрессией женщины, особенно репродуктивного (способные к деторождению) возраста. Кроме вышеперечисленных психосоциальных факторов здесь добавляются еще такие, как низкий статус женщины в обществе и семье (работа, кухня, стирка, дети), экономическая зависимость от супруга и - дополнительный фактор риска - изменения гормонального статуса, которые происходят с женщиной во время беременности, послеродовом, предменструальном и предклимактерическом периодах. На этом моменте хочется остановиться подробнее, чтобы поделиться информацией, которую я получила во время обучения медицинской психологии, при Ростовской государственной медицинской академии и во время научно-практической конференции психиатров юга России: надеюсь, эти знания помогут женщинам избежать многих депрессивных дней и снять претензии в супружеских отношениях. </w:t>
      </w:r>
    </w:p>
    <w:p>
      <w:pPr>
        <w:pStyle w:val="Normal"/>
        <w:spacing w:before="120" w:after="0"/>
        <w:ind w:firstLine="561"/>
        <w:rPr/>
      </w:pPr>
      <w:r>
        <w:rPr/>
        <w:t xml:space="preserve">Женские половые гормоны играют важную роль как в жизни женщины в целом, так и в регуляции ее настроения и поведения. Один из них - эстроген - более других оказывает положительное влияние на настроение женщины. В период гормональных перестроек, лечения бесплодия в связи с применением женщиной контрацептивов и других гормональных препаратов, нарушается уровень содержания эстрогена, что и приводит к росту риска развития у женщины дисфории(злобно-гневливогчаттроения). </w:t>
      </w:r>
    </w:p>
    <w:p>
      <w:pPr>
        <w:pStyle w:val="Normal"/>
        <w:spacing w:before="120" w:after="0"/>
        <w:ind w:firstLine="561"/>
        <w:rPr/>
      </w:pPr>
      <w:r>
        <w:rPr/>
        <w:t xml:space="preserve">Депрессия довольно часто развивается во времени беременности, т.к. в этот период уровень прогестерона (еще один женский гормон) и эстрогена достигает своих максимальных физиологических значений, а в послеродовой - сразу после удаления плаценты - их уровень резко снижается, что приводит к дисбалансу биохимических процессов в организме, отражаясь, в частности, на эмоциональном состоянии женщины. Отсюда - кратковременные депрессии, так называемые "послеродовые блюзы", которые считаются нормальным явлением и наблюдаются у многих женщин. Но у 10-15% женщин дисфория бывает выражена в большей степени и сохраняется дольше. </w:t>
      </w:r>
    </w:p>
    <w:p>
      <w:pPr>
        <w:pStyle w:val="Normal"/>
        <w:spacing w:before="120" w:after="0"/>
        <w:ind w:firstLine="561"/>
        <w:rPr/>
      </w:pPr>
      <w:r>
        <w:rPr/>
        <w:t xml:space="preserve">Менопауза - ключевой момент в жизни женщины. Она характеризуется остановкой овуляции и значительным снижением уровня женских половых гормонов, особенно дефицитом эстрогенов. Если дефицит не компенсировать, может развиться хроническая депрессия, которая приведет затем к сердечно-сосудистым нарушениям, приливам остеопорозу Его характерные признаки: повышенные потребности в еде и сне, обидчивости, снижение энергии, гневливость, выраженная конфликтность и недовольство семейными отношениями. В одном случае женщины становятся покорными и склонными к самообвинению, в другом - обвиняют во всех бедах супруга, угрожают разводом или начинают бракоразводный процесс, заводят близкие отношения вне семьи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то не может понять ребенка так неправильно, как его мать </w:t>
      </w:r>
    </w:p>
    <w:p>
      <w:pPr>
        <w:pStyle w:val="Normal"/>
        <w:spacing w:before="120" w:after="0"/>
        <w:ind w:firstLine="561"/>
        <w:rPr/>
      </w:pPr>
      <w:r>
        <w:rPr/>
        <w:t xml:space="preserve">Установлена связь между тяжелым хроническим течением депрессии у родителей и психопатологическими, адаптационными нарушениями у детей. Причем эта связь более ярко выражена при наличии заболевания у матери. Она проявляет агрессию к детям: их подвижные игры и требования внимания к себе становятся для нее невыносимыми. В результате мать может ни за что ударить ребенка, а затем мучиться угрызениями совести и чувством вины. </w:t>
      </w:r>
    </w:p>
    <w:p>
      <w:pPr>
        <w:pStyle w:val="Normal"/>
        <w:spacing w:before="120" w:after="0"/>
        <w:ind w:firstLine="561"/>
        <w:rPr/>
      </w:pPr>
      <w:r>
        <w:rPr/>
        <w:t xml:space="preserve">Психические расстройства (преимущественно большая депрессия) были выявлены у 80% детей, чьи матери страдали депрессией. У детей отмечались нарушения поведения в школе, выраженное снижение социальной уверенности и академической успеваемости, плохое взаимодействие с матерью. Особо неблагоприятное воздействие на отношения между матерью и ребенком оказывает послеродовая депрессия, поскольку связана с когнитивной (мыслительной, познавательной) недостаточностью у новорожденного и ребенка раннего детского возраста. У женщин, находящихся в депрессии, искажено восприятие мира. Их все раздражает, они неадекватно реагируют на некоторые ситуации, например, вместо того, чтобы взять на руки и успокоить плачущего младенца, заставляют его плакать до посинения или ругают грубыми словами. Когда ко мне обращаются родители с жалобами на неправильное поведение ребенка, первый вопрос, который я задаю: "Как часто брали на руки ребенка? С первого ли крика?" Как правило, в ответ слышу оправдания, что этого не делали. И когда родители узнают, что корни проблем находятся в глубоком детстве и связаны с неправильным обращением с ребенком, сожалеют и даже плачут. </w:t>
      </w:r>
    </w:p>
    <w:p>
      <w:pPr>
        <w:pStyle w:val="Normal"/>
        <w:spacing w:before="120" w:after="0"/>
        <w:ind w:firstLine="561"/>
        <w:rPr/>
      </w:pPr>
      <w:r>
        <w:rPr/>
        <w:t>От чего ангелы летают?</w:t>
      </w:r>
    </w:p>
    <w:p>
      <w:pPr>
        <w:pStyle w:val="Normal"/>
        <w:spacing w:before="120" w:after="0"/>
        <w:ind w:firstLine="561"/>
        <w:rPr/>
      </w:pPr>
      <w:r>
        <w:rPr/>
        <w:t xml:space="preserve">От того, что на душе легко! </w:t>
      </w:r>
    </w:p>
    <w:p>
      <w:pPr>
        <w:pStyle w:val="Normal"/>
        <w:spacing w:before="120" w:after="0"/>
        <w:ind w:firstLine="561"/>
        <w:rPr/>
      </w:pPr>
      <w:r>
        <w:rPr/>
        <w:t xml:space="preserve">Итак, что же нужно делать, если вы обнаружили у себя признаки депрессии? Лечение , как соматических больных, результата не дает - операции и санаторно-курортное лечение без эффекта. Поэтому: </w:t>
      </w:r>
    </w:p>
    <w:p>
      <w:pPr>
        <w:pStyle w:val="Normal"/>
        <w:spacing w:before="120" w:after="0"/>
        <w:ind w:firstLine="561"/>
        <w:rPr/>
      </w:pPr>
      <w:r>
        <w:rPr/>
        <w:t xml:space="preserve">женщинам в период изменения гормонального статуса или лечения бесплодия, нужно обратиться к профессионалу - гинекогологу за консультацией и лечением; </w:t>
      </w:r>
    </w:p>
    <w:p>
      <w:pPr>
        <w:pStyle w:val="Normal"/>
        <w:spacing w:before="120" w:after="0"/>
        <w:ind w:firstLine="561"/>
        <w:rPr/>
      </w:pPr>
      <w:r>
        <w:rPr/>
        <w:t xml:space="preserve">в остальных случаях - к психиатру, который назначит вам курс лечения антидепрессантами длительностью от 1,5 до 6 месяцев. Лекарства могут быстро и резко улучшить, а иногда купировать состояние. Только здесь есть одно но: антидепрессанты формируют зависимость; </w:t>
      </w:r>
    </w:p>
    <w:p>
      <w:pPr>
        <w:pStyle w:val="Normal"/>
        <w:spacing w:before="120" w:after="0"/>
        <w:ind w:firstLine="561"/>
        <w:rPr/>
      </w:pPr>
      <w:r>
        <w:rPr/>
        <w:t>третий путь - обратиться к профессионалу - психологу или психотерапевту, который работает в системе "психологическое айкидо" (автор психотерапевт, к. м. н. М. Е. Литвак).</w:t>
      </w:r>
    </w:p>
    <w:p>
      <w:pPr>
        <w:pStyle w:val="Normal"/>
        <w:spacing w:before="120" w:after="0"/>
        <w:ind w:firstLine="561"/>
        <w:rPr/>
      </w:pPr>
      <w:r>
        <w:rPr/>
        <w:t xml:space="preserve">Занятия в психотренинговой группе в течение первых трех недель снимает депрессию у 90% слушателей. Многие люди избавляются от мешавших им некоторых форм поведения, недомоганий, приобретают навыки преодоления стрессовых ситуаций и решения жизненных проблем: одни добиваются повышения по службе, другие налаживают отношения в семье, третьи начинают чувствовать себя счастливыми. Во время занятий у людей восстанавливаются потенция, вера в себя, свои способности, силы, возникает желание учиться, заниматься своим интересным делом. </w:t>
      </w:r>
    </w:p>
    <w:p>
      <w:pPr>
        <w:pStyle w:val="Normal"/>
        <w:spacing w:before="120" w:after="0"/>
        <w:ind w:firstLine="561"/>
        <w:rPr/>
      </w:pPr>
      <w:r>
        <w:rPr/>
        <w:t xml:space="preserve">Но самое главное, у тех, кто прошел эти курсы, нарабатываются новые алгоритмы поведения, которые помогают адекватно реагировать на реальную жизнь, снять претензии к другим людям, ощущать радость. И в дальнейшем, работая в открытых группах "психологическое айкидо" или занимаясь вновь в психотренинговой группе, они стремятся поддерживать свое оптимальное состояние духа и разума, а это полная победа над депрессией. </w:t>
      </w:r>
    </w:p>
    <w:p>
      <w:pPr>
        <w:pStyle w:val="Normal"/>
        <w:spacing w:before="120" w:after="0"/>
        <w:ind w:firstLine="561"/>
        <w:rPr/>
      </w:pPr>
      <w:r>
        <w:rPr/>
        <w:t xml:space="preserve">В подготовке материала были использованы работы американских психиатров «Депрессия у женщин: влияние на семейную жизнь», « Половые гормоны и аффективные расстройства у женщин», а также работы Т. Дмитриевой «Клиническая психиатрия», «Психологическая диета» М. Е. Литвака, В. Краснова «Психиатрия в общемедицинской практике» и др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psy.piter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6:00Z</dcterms:created>
  <dc:creator>User</dc:creator>
  <dc:description/>
  <cp:keywords/>
  <dc:language>en-US</dc:language>
  <cp:lastModifiedBy>Mage</cp:lastModifiedBy>
  <dcterms:modified xsi:type="dcterms:W3CDTF">2011-10-12T04:56:00Z</dcterms:modified>
  <cp:revision>2</cp:revision>
  <dc:subject/>
  <dc:title>Можно ли остановить депрессию</dc:title>
</cp:coreProperties>
</file>