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и налогообложение валютных кредит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редит получен в российском бан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Нормативное регулир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Отражение в бухгалтерском уче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Учет курсовых разни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4 Учет затрат по кредита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редит получен от иностранного бан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 Требования законодатель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2 Отражение в учет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3 Налоговые обязатель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редит – эффективный инструмент на рынке краткосрочного кредитования. В зависимости от колебаний курса валюты по отношению к рублю суммарные выплаты по кредиту в соответствующем эквиваленте могут оказаться значительно меньше выплат по аналогичным обязательствам в рублях. В этой статье мы расскажем об отражении в бухгалтерском учете обязательств, выраженных в иностранной валюте, а также об особенностях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валютный кредит можно как в российском, так и в иностранном банке. При этом необходимо учитывать некоторые особенности действующего законодательства в отношении осуществления валютных операций в части взаимодействия с иностранными лицами (банками, кредитными организациями и так далее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Кредит получен в российском бан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 Нормативное регулирова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алютные операции на территории РФ осуществляются в соответствии с Федеральным законом от 10.12.03 № 173-ФЗ[1](далее - Закон № 173-ФЗ). Для целей данного закона юридические лица, созданные в соответствии с законодательством РФ, а также физические лица - граждане РФ (кроме постоянно проживающих в иностранном государстве) и иностранные граждане, постоянно проживающие в РФ на основании вида на жительство, признаются резидентами. На основании п. 1 ст. 9 Закона № 173-ФЗ валютные операции между резидентами запрещены, за исключением перечисленных в данном пункте. В частности, без ограничений осуществляются валютные операции между резидентами и уполномоченными банками, связанные с получением и возвратом кредитов, уплатой сумм процентов и штрафных санкций по соответствующим договорам (пп. 1 п. 3 ст. 9 Закона № 173-ФЗ). При этом уполномоченными банками в соответствии с пп. 8 п. 1 ст. 1 Закона № 173-ФЗ признаются кредитные организации, созданные в соответствии с законодательством РФ и имеющие право на основании лицензий Банка России осуществлять банковские операции со средствами в иностранной валюте, а также действующие на основании лицензии ЦБР на территории России филиалы кредитных организаций, созданных в соответствии с законодательством иностранных государств, имеющие право осуществлять банковские операции со средствами в иностранной валю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редитной заявки, составленной потенциальным заемщиком, уполномоченный банк принимает решение о выдаче ему валютного кредита. После вынесения положительного решения на основании договора банковского счета организация открывает текущий валютный счет в банке. Одновременно с текущим валютным счетом в обязательном порядке открывается транзитный валютный 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открытии транзитного валютного счета отдельно информировать налоговые органы не следует ввиду того, чт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на открытие данного счета не заключаетс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чет открывается банком без участия клиента и его волеизъявл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счет не может использоваться клиентом для зачисления и расходования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тражение в бухгалтерском уче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м учете операции по получению валютных кредитов регулируются ПБУ 15/2008 и ПБУ 3/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БУ 15/2008 организация–заемщик принимает к бухгалтерскому учету сумму фактически поступивших по кредитному договору денежных средств и отражает ее в составе кредиторской задолженности в момент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олженность организации–заемщика заимодавцу по полученным кредитам в бухгалтерском учете подразделяется на краткосрочную и долгосрочную (ПБУ 15/20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задолженность – это задолженность, срок погашения которой согласно условиям договора не превышает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задолженность – это задолженность, срок погашения которой по условиям договора превышает 1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нструкцией по применению Плана счетов бухгалтерского учета для обобщения информации о состоянии кредитов, полученных организацией, предназначены счета 66 «Расчеты по краткосрочным кредитам и займам» и 67 «Расчеты по долгосрочным кредитам и займам». Для отражения информации о наличии и движении денежных средств в иностранных валютах используется счет 52 «Валютные счета». При осуществлении операций по покупке (продаже) иностранной валюты, необходимо применять счет 57 «Переводы в пу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БУ 3/2006 стоимость обязательств, выраженных в иностранной валюте, подлежит пересчету в рубли по курсу, установленному Банком Росс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ту получе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ту погаше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ую отчетную д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валютного кредита, а также при погашении обязательств по кредитному договору у заемщика возникает необходимость покупки (продажи) валюты, так как расчеты осуществляются в том же денежном эквиваленте, в котором заключен договор. В процессе покупки (продажи) валюты в учете предприятия неминуемо образуется разница, связанная с отличием курса ЦБР и внутреннего курса банка, выступающего в роли кредитора, а при проведении переоценки обязательств – разница, связанная с изменением курса ЦБ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3 Учет курсовых разниц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БУ 3/2006 курсовая разница – это разница между рублевой оценкой соответствующего актива или обязательства, стоимость которых выражена в иностранной валюте, исчисленной по курсу ЦБ РФ, на дату исполнения обязательств по оплате или отчетную дату составления бухгалтерской отчетности за отчетный период, и рублевой оценкой этих актива и обязательства, исчисленной по курсу ЦБ РФ на дату принятия их к бухгалтерскому учету в отчетном периоде или отчетную дату составления бухгалтерской отчетности за предыдущий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отчетным периодом для целей бухгалтерского учета является месяц (п. 48 ПБУ 4/99[5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зница подлежит зачислению на финансовые результаты организации как внереализационные доходы или внереализационные расходы (п. 13 ПБУ 3/200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курсовой, разница, связанная с отличием курса ЦБР и внутреннего курса банка, называется финансовым результатом от покупки (продажи) валюты и согласно п. 7 ПБУ 9/99 и п. 11 ПБУ 10/99 включается в состав операционных доходов (расходов)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целей налогообложения прибыли в состав внереализационных доходов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, связанная с изменением курса ЦБР, образовавшаяся в результате переоценки обязательств, выраженных в иностранной валют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, связанная с отклонением курса продажи (покупки) иностранной валюты от курса ЦБР на дату перехода права собственности на иностранную валю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ой признания доходов и расходов от продажи (покупки) иностранной валюты будет день перехода права собственности на иностранную валюту. Курсовая разница, возникающая в результате переоценки имущества и обязательств, стоимость которых выражена в иностранной валюте, признается в последний день текуще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(положительные и отрицательные), возникшие при переоценке сумм непогашенного кредита в иностранной валюте в связи с изменением официального курса иностранной валюты к рублю РФ, установленного Банком России, учитываются и определяются для целей налогообложения прибыли российской организацией-заемщиком на дату полного или частичного прекращения (исполнения) обязательства по возврату кредита с уплатой процентов (предусмотренных кредитным договором) и (или) на последний день отчетного (налогового) периода в зависимости от того, что произошло раньше (Письмо УФНС по г. Москве от 23.11.04 № 26-12/75448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4 Учет затрат по кредита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БУ 15/2008 в состав затрат, связанных с получением и использованием кредитов, в том числе включа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ы, причитающиеся к оплате кредиторам по полученным от них кредитам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ые и суммовые разницы, относящиеся на причитающиеся к оплате проценты по кредитам в иностранной валюте, образующиеся начиная с момента начисления процентов по условиям договора до их фактического погашения (перечисления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полученным кредитам признаются расходами того периода, в котором они произведены, за исключение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ат по кредитам, полученным для приобретения или строительства инвестиционных активов (объектов основных средств, имущественных комплексов и других аналогичных активов). Они увеличивают стоимость этих активов (ПБУ 15/2008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ат по кредитам, полученным для осуществления предварительной оплаты материально-производственных запасов, других ценностей, работ, услуг или выдачи авансов и задатков в счет их оплаты. Такие затраты относятся на увеличение дебиторской задолженности, образовавшейся в связи с предварительной оплатой или выдачей задатков на указанные выше цели (ПБУ 15/200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БУ 15/2008 в остальных случаях затраты по кредитам включаются в состав операционных расходов в сумме причитающихся платежей согласно заключенным организацией кредитным договорам независимо от того, в какой форме и когда фактически производятся указанные плат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логообложения прибыли согласно пп. 2 п. 1 ст. 265 НК РФ расходы в виде процентов по долговым обязательствам учитываются в составе внереализационных расходов независимо от характера предоставленного кредита (текущего или инвестиционног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оцентов, учитываемых в составе расходов, уменьшающих налогооблагаемую прибыль, установлен в ст. 269 НК РФ. В полном объеме признаются проценты, начисленные по долговому обязательству при условии, что их размер существенно не отклоняется от среднего уровня процентов, взимаемых по долговым обязательствам, выданным в том же квартале (месяце) на сопоставим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олговыми обязательствами, предоставленными на сопоставимых условиях, понимаются долговые обязательства, выданные в той же валюте на те же сроки, в сопоставимых объемах, под аналогичные обеспечения. Для определения сопоставимости условий используются средства, полученные от разных креди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щественным отклонением размера начисленных процентов считается отклонение более чем на 20% в сторону повышения или понижения от среднего уровня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олговых обязательств, выданных в том же квартале на сопоставимых условиях, а также по выбору налогоплательщика, закрепленному в учетной политике, предельная величина процентов, признаваемых расходом по долговым обязательствам в иностранной валюте, принимается равной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редняя ставка по валютным кредитам в адрес юридических лиц колеблется от 10% до 15%. Тем не менее клиенту в зависимости от суммы кредита и сроков его погашения, а также представленного обеспечения (залог имущества, поручительство и т.д.) могут быть предложены индивидуальные условия кредитования, в том числе и процентная ставка. Если ставка по кредиту превышает 15%, то в учете предприятия согласно требованиям ПБУ 18/02[8] возникает постоянная разница, которая приводит к формированию постоянного налогового обязательства (ПН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Дельта» 01.04.2009 г. получило краткосрочный (1 год) валютный кредит на пополнение оборотных средств размере 1 000 000 долларов США под 16% годовых. Официальный курс ЦБР на дату получения составил 27,8548 руб. за 1 доллар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курс покупки, установленный банком, равен 27,70 руб. за 1 доллар США. Уплата процентов по кредиту производится в последний день каждого месяца, а основная сумма долга должна быть погашена не ранее 01.01.2009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кредитных обязательств общество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30 апреля 2009 г. курс ЦБР составил 27,7726 руб. за 1 доллар США, внутренний курс продажи банка – 27,88 руб. за 1 доллар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отразит операции в учете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2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9"/>
        <w:gridCol w:w="614"/>
        <w:gridCol w:w="727"/>
        <w:gridCol w:w="1182"/>
      </w:tblGrid>
      <w:tr>
        <w:trPr>
          <w:trHeight w:val="306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ет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306" w:hRule="atLeast"/>
        </w:trPr>
        <w:tc>
          <w:tcPr>
            <w:tcW w:w="879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апреля 2009 г.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 валютный кредит на транзитный валютный счет (1 000 000 $ х 27,8548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1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306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а валюта на текущий валютный счет (1 000 000 $ х 27,8548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1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продажа валюты по поручению организации (1 000 000 $ х 27,8548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выручка в рублях от продажи иностранной валюты (1 000 000 $ х 27,70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0 000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 финансовый результат от продажи иностранной валюты (27 854 800 - 27 700 000) руб.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 800 </w:t>
            </w:r>
          </w:p>
        </w:tc>
      </w:tr>
      <w:tr>
        <w:trPr>
          <w:trHeight w:val="306" w:hRule="atLeast"/>
        </w:trPr>
        <w:tc>
          <w:tcPr>
            <w:tcW w:w="879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0 апреля 2009 г. </w:t>
            </w:r>
          </w:p>
        </w:tc>
      </w:tr>
      <w:tr>
        <w:trPr>
          <w:trHeight w:val="306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роценты по кредиту (13 150*$ х 27,7726 руб.) &lt;*&gt;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210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покупка валюты по поручению организации (13 150 $ х 27,88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622 </w:t>
            </w:r>
          </w:p>
        </w:tc>
      </w:tr>
      <w:tr>
        <w:trPr>
          <w:trHeight w:val="306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а валюта на текущий валютный счет (13 150 $ х 27,7726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210 </w:t>
            </w:r>
          </w:p>
        </w:tc>
      </w:tr>
      <w:tr>
        <w:trPr>
          <w:trHeight w:val="306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проценты по кредиту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210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 финансовый результат от покупки иностранной валюты (366 622 – 365 210) руб.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2 </w:t>
            </w:r>
          </w:p>
        </w:tc>
      </w:tr>
      <w:tr>
        <w:trPr>
          <w:trHeight w:val="612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а переоценка обязательства по валютному кредиту и отражена положительная курсовая разница (1 000 000 $ х (27,8548 – 27,7726) руб.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1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200 </w:t>
            </w:r>
          </w:p>
        </w:tc>
      </w:tr>
      <w:tr>
        <w:trPr>
          <w:trHeight w:val="306" w:hRule="atLeast"/>
        </w:trPr>
        <w:tc>
          <w:tcPr>
            <w:tcW w:w="62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о постоянное налоговое обязательство (22 802 &lt;** &gt; руб. х 24%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73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&gt; - сумма начисленных процентов равна 13 150 $ (1 000 000 $ х 16% / 365 дн. х 30 д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* &gt; - для целей налогообложения в составе внереализационных расходов будет принята величина в размере 15%, а именно 342 408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000 000 $ х 15% / 365 дн. х 30 дн. = 12 329 $ – предельная величина процентов, признаваемых расходом для целей налогооб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329 $ х 27,7726 руб.= 342 408 руб. – сумма налоговых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постоянную разницу в сумме 22 802 руб. (365 210 - 342 4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конце каждого месяца в учете предприятия отражаются проводки по начислению и уплате процентов, а также по переоценке обязательств, выраженных в иностранной валю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Кредит получен от иностранного бан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1 Требования законодатель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 Федерального закона № 395-I [9] иностранным банком является банк, признанный таковым по законодательству иностранного государства, на территории которого он зарегистрирован. В силу пп. 7 п. 1 ст. 1 Закона № 173-ФЗ юридические лица, созданные в соответствии с законодательством иностранных государств и имеющие местонахождение за пределами территории РФ, а также их филиалы, постоянные представительства и другие обособленные или самостоятельные структурные подразделения, находящиеся на территории России, признаются нерезидентами. Таким образом, в рамках российской банковской системы иностранный банк является банком–нерезиден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и переводы при получении резидентами кредитов в иностранной валюте от нерезидентов, если срок возврата основной суммы долга составляет более трех лет, осуществляются резидентами без использования специальных сче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числение иностранной валюты на специальный банковский счет осуществляется с транзитного валютного счета резидента, открытого в этом же уполномоченном банке. Об открытии специального валютного счета необходимо отдельно информировать налоговые орга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2 Отражение в учет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кредита от иностранного банка полученные средства с транзитного валютного счета перечисляются на специальный валютный счет (счет 55 «Специальные счета в банках»), а затем на текущий валютный счет. Сумма резервирования отражается с использованием счета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условиями примера 1, но предположим, что ООО «Дельта» получило валютный кредит в иностранном ба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перации отраже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2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8"/>
        <w:gridCol w:w="611"/>
        <w:gridCol w:w="719"/>
        <w:gridCol w:w="1221"/>
      </w:tblGrid>
      <w:tr>
        <w:trPr>
          <w:trHeight w:val="33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ет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330" w:hRule="atLeast"/>
        </w:trPr>
        <w:tc>
          <w:tcPr>
            <w:tcW w:w="869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апреля 2009 г. </w:t>
            </w:r>
          </w:p>
        </w:tc>
      </w:tr>
      <w:tr>
        <w:trPr>
          <w:trHeight w:val="66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а сумма резервирования на отдельный счет в уполномоченном банке (1 000 000 $ х 2% х 27,8548 руб.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 096 </w:t>
            </w:r>
          </w:p>
        </w:tc>
      </w:tr>
      <w:tr>
        <w:trPr>
          <w:trHeight w:val="66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 валютный кредит на транзитный валютный счет (1 000 000 $ х 27,8548 руб.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1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33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средства перечислены на специальный валютный счет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33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а валюта на текущий валютный счет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33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продажа валюты по поручению организаци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54 800 </w:t>
            </w:r>
          </w:p>
        </w:tc>
      </w:tr>
      <w:tr>
        <w:trPr>
          <w:trHeight w:val="66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выручка от продажи иностранной валюты (1 000 000 $ х 27, 7000 руб.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0 000 </w:t>
            </w:r>
          </w:p>
        </w:tc>
      </w:tr>
      <w:tr>
        <w:trPr>
          <w:trHeight w:val="66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 финансовый результат от продажи иностранной валюты (27 854 800 - 27 700 000) руб.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2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 8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примера мы исходили из того, что валютные средства зачислены на транзитный счет, списаны с него, зачислены на специальный банковский счет и перечислены на текущий валютный счет в течение одного дня. В этот же день произведена продажа валюты. На практике эти операции банк проводит в разные дни. В связи с этим в случае изменения курса валюты появляется курсовая разница и разница от продажи валюты. Порядок их учета аналогичен рассмотренному выше примеру при получении кредита в российском бан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3 Налоговые обязатель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лате процентов иностранному банку заемщику следует иметь в виду, что такие выплаты являются доходами иностранной организации и подлежат обложению налогом на прибыль, удерживаемым у источника выплаты доходов (пп. 3 п. 1 ст. 309 НК РФ). Сумма налога, удерживаемого с таких доходов, исчисляется в валюте, в которой иностранная организация получает доход (п. 5 ст. 309 НК РФ) по ставке 20% (пп. 1 п. 2 ст. 284 НК РФ). Однако если соглашением об избегании двойного налогообложения между РФ и иностранным государством предусмотрен иной порядок налогообложения доходов в виде процентов, то применяются положения соответствующего международного договора. Об особенностях исчисления налога на прибыль налоговым агентом с учетом правил, которые установлены в соглашении об избегании двойного налогообложения, выпущен ряд писем (Письмо МФ РФ от 25.04.05 № 03-08-05, Письмо УФНС по г. Москве от 19.11.04 № 26-12/74952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289 НК РФ налоговые агенты обязаны по истечении каждого отчетного (налогового) периода, в котором они производили выплаты налогоплательщику, представлять в налоговые органы по месту своего нахождения налоговые рас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чет составляется в отношении любых выплат доходов от источников в РФ в пользу иностранной организации. Поэтому в случае применения положений международных договоров РФ налоговый агент не освобождается от обязанности представления в налоговые органы по окончании отчетного (налогового) периода налогового расчета (информации) о суммах выплаченных иностранным организациям доходов и удержан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. 1 ст. 310 НК РФ сумма налога, удержанного с доходов иностранных организаций, перечисляется налоговым агентом в федеральный бюджет одновременно с выплатой дохода либо в валюте выплаты этого дохода, либо в рублях по официальному курсу Банка России на дату перечисления нало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 31 апреля 2009 года операции отразит следующими провод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2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9"/>
        <w:gridCol w:w="612"/>
        <w:gridCol w:w="739"/>
        <w:gridCol w:w="1129"/>
      </w:tblGrid>
      <w:tr>
        <w:trPr>
          <w:trHeight w:val="287" w:hRule="atLeast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ет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87" w:hRule="atLeast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роценты по кредиту (13 150 $ х 27,7726 руб.)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210 </w:t>
            </w:r>
          </w:p>
        </w:tc>
      </w:tr>
      <w:tr>
        <w:trPr>
          <w:trHeight w:val="574" w:hRule="atLeast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ан налог на прибыль налоговым агентом (13 150 $ х 27,7726 руб. х 20%)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042 </w:t>
            </w:r>
          </w:p>
        </w:tc>
      </w:tr>
      <w:tr>
        <w:trPr>
          <w:trHeight w:val="287" w:hRule="atLeast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проценты по валютному кредиту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1-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 168 </w:t>
            </w:r>
          </w:p>
        </w:tc>
      </w:tr>
      <w:tr>
        <w:trPr>
          <w:trHeight w:val="287" w:hRule="atLeast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налоговым агентом удержанный налог в бюджет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04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bookmarkStart w:id="0" w:name="BM_1_"/>
      <w:bookmarkEnd w:id="0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BM_1_"/>
      <w:bookmarkStart w:id="2" w:name="BM_1_"/>
      <w:bookmarkEnd w:id="2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едеральный закон от 10.12.03 г. № 173-ФЗ «О валютном регулировании и валютном контрол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ение по бухгалтерскому учету «Учет займов и кредитов и затрат по их обслуживанию» ПБУ 15/2008, утв. Приказом МФ РФ от </w:t>
      </w:r>
      <w:bookmarkStart w:id="3" w:name="BM_3_"/>
      <w:r>
        <w:rPr>
          <w:sz w:val="28"/>
          <w:szCs w:val="28"/>
        </w:rPr>
        <w:t>06.10.08 N 107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3. Положение по бухгалтерскому учету «Учет активов и обязательств, стоимость которых выражена в иностранной валюте» ПБУ 3/2006, утв. Приказом МФ РФ от 27.11.06 N 154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лан счетов бухгалтерского учета финансово-хозяйственной деятельности организаций, утв. Приказом МФ РФ от 31.10.00 г. № 94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оложение по бухгалтерскому учету «Бухгалтерская отчетность организации» ПБУ 4/99, утв. Приказом МФ РФ от 06.07.99 № 43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ложение по бухгалтерскому учету «Доходы организации» ПБУ 9/99, утв. Приказом МФ РФ от 06.05.99 № 32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оложение по бухгалтерскому учету «Расходы организации» ПБУ 10/99, утв. Приказом МФ РФ от 06.05.99 № 33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оложение по бухгалтерскому учету «Учет расчетов по налогу на прибыль» ПБУ 18/02, утв. Приказом МФ РФ от 19.11.02 № 114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Федеральный закон от 02.12.90 № 395-I «О банках и банковской деятельности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1:00Z</dcterms:created>
  <dc:creator>User</dc:creator>
  <dc:description/>
  <cp:keywords/>
  <dc:language>en-US</dc:language>
  <cp:lastModifiedBy>SYSTEM</cp:lastModifiedBy>
  <cp:lastPrinted>2010-04-02T12:39:00Z</cp:lastPrinted>
  <dcterms:modified xsi:type="dcterms:W3CDTF">2011-09-26T10:31:00Z</dcterms:modified>
  <cp:revision>2</cp:revision>
  <dc:subject/>
  <dc:title>Учет и налогообложение кредитов в иностранной валюте</dc:title>
</cp:coreProperties>
</file>