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4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Теоретические основы учета расчетов с поставщиками</w:t>
      </w:r>
    </w:p>
    <w:p>
      <w:pPr>
        <w:pStyle w:val="Heading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Теоретическое основы расчетов с поставщиками</w:t>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2 Учет расчетов с поставщиками</w:t>
      </w:r>
    </w:p>
    <w:p>
      <w:pPr>
        <w:pStyle w:val="Heading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3 Нормативное регулирование организации учета расчетов с</w:t>
      </w:r>
      <w:r>
        <w:rPr>
          <w:rFonts w:cs="Times New Roman" w:ascii="Times New Roman" w:hAnsi="Times New Roman"/>
          <w:sz w:val="28"/>
          <w:szCs w:val="28"/>
          <w:lang w:val="uk-UA"/>
        </w:rPr>
        <w:t xml:space="preserve"> </w:t>
      </w:r>
      <w:r>
        <w:rPr>
          <w:rFonts w:cs="Times New Roman" w:ascii="Times New Roman" w:hAnsi="Times New Roman"/>
          <w:sz w:val="28"/>
          <w:szCs w:val="28"/>
        </w:rPr>
        <w:t>поставщиками</w:t>
      </w:r>
    </w:p>
    <w:p>
      <w:pPr>
        <w:pStyle w:val="Heading1"/>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рганизация учета расчетов с поставщиками в организации ООО «М</w:t>
      </w:r>
      <w:r>
        <w:rPr>
          <w:rFonts w:cs="Times New Roman" w:ascii="Times New Roman" w:hAnsi="Times New Roman"/>
          <w:sz w:val="28"/>
          <w:szCs w:val="28"/>
          <w:lang w:val="uk-UA"/>
        </w:rPr>
        <w:t>ега</w:t>
      </w:r>
      <w:r>
        <w:rPr>
          <w:rFonts w:cs="Times New Roman" w:ascii="Times New Roman" w:hAnsi="Times New Roman"/>
          <w:sz w:val="28"/>
          <w:szCs w:val="28"/>
        </w:rPr>
        <w:t>-Т</w:t>
      </w:r>
      <w:r>
        <w:rPr>
          <w:rFonts w:cs="Times New Roman" w:ascii="Times New Roman" w:hAnsi="Times New Roman"/>
          <w:sz w:val="28"/>
          <w:szCs w:val="28"/>
          <w:lang w:val="uk-UA"/>
        </w:rPr>
        <w:t>елеком</w:t>
      </w:r>
      <w:r>
        <w:rPr>
          <w:rFonts w:cs="Times New Roman" w:ascii="Times New Roman" w:hAnsi="Times New Roman"/>
          <w:sz w:val="28"/>
          <w:szCs w:val="28"/>
        </w:rPr>
        <w:t>»</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2.1 Организационно – экономическая характеристика ООО «Мега - Телеком»</w:t>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2 Синтетический и аналитический учёт расчётов с</w:t>
      </w:r>
      <w:r>
        <w:rPr>
          <w:rFonts w:cs="Times New Roman" w:ascii="Times New Roman" w:hAnsi="Times New Roman"/>
          <w:sz w:val="28"/>
          <w:szCs w:val="28"/>
          <w:lang w:val="uk-UA"/>
        </w:rPr>
        <w:t xml:space="preserve"> </w:t>
      </w:r>
      <w:r>
        <w:rPr>
          <w:rFonts w:cs="Times New Roman" w:ascii="Times New Roman" w:hAnsi="Times New Roman"/>
          <w:sz w:val="28"/>
          <w:szCs w:val="28"/>
        </w:rPr>
        <w:t>поставщиками ООО</w:t>
      </w:r>
      <w:r>
        <w:rPr>
          <w:rFonts w:cs="Times New Roman" w:ascii="Times New Roman" w:hAnsi="Times New Roman"/>
          <w:sz w:val="28"/>
          <w:szCs w:val="28"/>
          <w:lang w:val="en-US"/>
        </w:rPr>
        <w:t xml:space="preserve"> </w:t>
      </w:r>
      <w:r>
        <w:rPr>
          <w:rFonts w:cs="Times New Roman" w:ascii="Times New Roman" w:hAnsi="Times New Roman"/>
          <w:sz w:val="28"/>
          <w:szCs w:val="28"/>
        </w:rPr>
        <w:t>«Мега-Телеком»</w:t>
      </w:r>
    </w:p>
    <w:p>
      <w:pPr>
        <w:pStyle w:val="Heading1"/>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Совершенствование организации учета расчетов с поставщиками</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1 Рекомендации по совершенствованию учета с поставщиками</w:t>
      </w:r>
    </w:p>
    <w:p>
      <w:pPr>
        <w:pStyle w:val="Heading1"/>
        <w:spacing w:lineRule="auto" w:line="360"/>
        <w:jc w:val="both"/>
        <w:rPr/>
      </w:pPr>
      <w:r>
        <w:rPr>
          <w:rFonts w:cs="Times New Roman" w:ascii="Times New Roman" w:hAnsi="Times New Roman"/>
          <w:sz w:val="28"/>
          <w:szCs w:val="28"/>
        </w:rPr>
        <w:t>3.2 Автоматизация бухгалтерского учёта расчётов с</w:t>
      </w:r>
      <w:r>
        <w:rPr>
          <w:rFonts w:cs="Times New Roman" w:ascii="Times New Roman" w:hAnsi="Times New Roman"/>
          <w:sz w:val="28"/>
          <w:szCs w:val="28"/>
          <w:lang w:val="uk-UA"/>
        </w:rPr>
        <w:t xml:space="preserve"> </w:t>
      </w:r>
      <w:r>
        <w:rPr>
          <w:rFonts w:cs="Times New Roman" w:ascii="Times New Roman" w:hAnsi="Times New Roman"/>
          <w:sz w:val="28"/>
          <w:szCs w:val="28"/>
        </w:rPr>
        <w:t>поставщиками</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Heading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ожени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комплексной организации бухгалтерского учета хозяйственной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его помощью формируется оперативная информация об имуществе предприятия и источниках его формирования. Поэтому грамотная организация бухгалтерского учета на предприятиях является одной из самых актуаль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 не последнее место в учетном процессе по объему и важности учетных процедур занимает учет расчетов с поставщиками, и оттого, насколько эффективно он организован, зависит во многом состояние расчетов по предприятию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 Организаций осуществляющих ремонтные работы не своими силами прибегают к помощи подрядных организаций. Все организации как коммерческие, так и бюджетные имеют поста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сследование организации расчетов с поставщиками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методология учета расчетов с поставщикам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курсовой работы выступает организация ООО «Мега-тел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ш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изучить теоретические основы организации расчетов с поставщ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оанализировать организацию бухгалтерского учета в ООО «Мега-телеком» исследуем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ассмотреть пути совершенствования учета расчетов с поставщиками.</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Теоретические основы учета расчетов с поставщиками</w:t>
      </w:r>
    </w:p>
    <w:p>
      <w:pPr>
        <w:pStyle w:val="Heading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lineRule="auto" w:line="360"/>
        <w:ind w:firstLine="709"/>
        <w:jc w:val="center"/>
        <w:rPr/>
      </w:pPr>
      <w:r>
        <w:rPr>
          <w:rFonts w:cs="Times New Roman" w:ascii="Times New Roman" w:hAnsi="Times New Roman"/>
          <w:b/>
          <w:color w:val="000000"/>
          <w:sz w:val="28"/>
          <w:szCs w:val="28"/>
        </w:rPr>
        <w:t>1.1 Теоретическое основы расчетов с поставщиками</w:t>
      </w:r>
    </w:p>
    <w:p>
      <w:pPr>
        <w:pStyle w:val="Normal"/>
        <w:tabs>
          <w:tab w:val="clear" w:pos="708"/>
          <w:tab w:val="left" w:pos="54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 – юридическое или физическое лицо (в т.ч. индивидуальный предприниматель), который на основе договора купли-продажи передает в собственность товары (работы, услуги), находящееся у него на праве владения, пользования и распоряжения покупателю, который в свою очередь обязуется оплатить эти товары (работы, услуги) в срок, обусловленный договором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покупателя и поставщика оформляются договором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договора купли – продажи являются: порядок поставки товаров; ответственность за невыполнения договорных условий, в том числе штрафные санкции; срок действия договора; права и обязанности сторон; реквизиты сторон. Договор считается заключенным если сторонами достигнуто соглашение по существенным условиям договора. Договора купли-продажи считается согласованным, если позволяет определить наименование и количеств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родавца по передаче товара входит передать покупателю товар предусмотренный договором купли - продажи.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или оказании услуг составляется акт выполненных работ по заказу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расчетных отношений является совершение плательщиком действий, направленных на совершение платежа другому лицу (получ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вовое регулирование расчетов направлен ряд нормативных актов различ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выделить Гражданский кодекс Российской Федерации, устанавливающий формы расчетов и правовые основы расчетов, регулирующий договорные основы осуществления безналичных расчетов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и использования иностранной валюты в качестве средства платежа при осуществлении безналичных расчетов предусмотрены Федеральным законом от 10 декабря 2003г. №173-ФЗ «О валютном регулировании и валютном контроле» (с изменениями и дополнениями)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формы, сроки и стандарты осуществления безналичных расчетов устанавливает Банк России в соответствии с Федеральным законом от 10 июля 2002г. №86-ФЗ «О центральном банке Российской Федерации (Банке России)» (с изменениями и допол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совершения платежа могут быть различны:</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ереданного имущества, выполненных работ, оказа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ая передача денежных средст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ЦБ РФ регулирует «административный» порядок совершения безналичных расчетов, тогда как гражданское устанавливает права и обязанности сторон по обязательству, порядок совершения сделк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метода расчетов с поставщиками и подрядчиками:</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й ра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ый ра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екс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основным отличительным признаком безналичных расчетных правоотношений является участие в них в качестве субъектов третьих лиц - банков и иных кредитных организаций, можно выделить ряд принципов правового регулирования безналичных расчетов:</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безналичные расчеты осуществляются сторонами гражданско-правового обязательства через банки с открытых ими расчетных, текущих и иных счетов, условия которых позволяют производить платежи по распоряжению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участники расчетов могут выбирать в договоре любую форму расчетов, предусмотренную законом и установленными банковскими правилами и применяемыми в банковской практике обычаями делового оборота. Банки не вправе отказать клиентам в совершении операций, определенных законом для счетов данного вида, установленными в соответствии с ним банковскими правилами, обычаями делового оборота, если иное не предусмотрено договором банковского счета;</w:t>
      </w:r>
    </w:p>
    <w:p>
      <w:pPr>
        <w:pStyle w:val="Normal"/>
        <w:spacing w:lineRule="auto" w:line="360"/>
        <w:ind w:firstLine="709"/>
        <w:jc w:val="both"/>
        <w:rPr/>
      </w:pPr>
      <w:r>
        <w:rPr>
          <w:rFonts w:cs="Times New Roman" w:ascii="Times New Roman" w:hAnsi="Times New Roman"/>
          <w:sz w:val="28"/>
          <w:szCs w:val="28"/>
        </w:rPr>
        <w:t>3.в расчетных гражданско-правовых отношениях средства со счетов списываются по распоряжению владельца счета, за исключением случаев, предусмотренных действующим законодательством либо договором между банком и клиентом. Волеизъявление владельца счета может быть выражено либо в форме прямого указания банку о перечислении средств, либо в форме письменного согласия на платеж по требованию, предъявленному третьим лицо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банк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банк, участвующий в расчетах по гражданско-правовому обязательству контрагентов, сам не становится стороной в этом обязательстве. Он является стороной договора банковского счета и лишь за его исполнение отвечает перед своим кли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не допускается ограничение прав клиента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латежи со счетов производятся при наличии средств на счетах плательщика либо за счет банковского кредита, предоставленного плательщ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безналичные расчеты производятся на основании документов установленной формы.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предполагает выполнение сторонами определенных обязательств, со стороны продавца – обязанность поставить качественный товар (работы, услуги), в обусловленный договором срок, а покупателем – принять и оплатить этот товар (работы, услуги) и оплатить его в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как правило, предусмотрены штрафные санкции и неустойка за невыполнение условий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исьменная форма договора позволяет требовать выполнения определенных условий договора и является документом первой важности при подаче искового заявления в 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2 Учет расчетов с поставщиками</w:t>
      </w:r>
    </w:p>
    <w:p>
      <w:pPr>
        <w:pStyle w:val="Heading4"/>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относятся к одному из видов расчетов в зависимости от субъектов участников отношений, возникающих в процессе финансово-хозяйственной деятельност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поставщиками направлен на сбор и обобщение информации о расчетах за полученные покупателем товарно-материальные ценности, принятые заказчиком выполненные работы и потребленные услуги, расчетные документы по которым акцептованы и подлежат оплате через кредитную организацию.</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ами являются организации, поставляющие товарно-материальные ценности (сырье и другие материалы, товары), оказывающие услуги (транспортные перевозки, обеспечение связи, коммунальные и прочие услуги), выполняющие работы (монтаж оборудования, погрузочно-разгрузочные работы и др.). Расчетный документ - это оформленное распоряжение плательщика (клиента или кредитной организации) о списании денежных средств со своего счета и перечислении их на счет получателя средств или на счет, указанный получателем средств (изыскателе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направление учета расчетов относится к учету обязательств организации по оплате товаров, работ, услуг, возникающих в связи с их приобретением у сторонних организаций. В Гражданском кодексе РФ обязательство определяется как отношение, в силу которого должник должен совершить в пользу кредитора определенное действие, а кредитор вправе требовать от должника исполнения его обязанност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07-419 ГК РФ основаниями прекращения обязательств могут быть:</w:t>
      </w:r>
    </w:p>
    <w:p>
      <w:pPr>
        <w:pStyle w:val="Normal"/>
        <w:tabs>
          <w:tab w:val="clear" w:pos="708"/>
          <w:tab w:val="left" w:pos="0" w:leader="none"/>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длежащее исполнение (ст. 408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чет (ст. 41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вация (ст. 414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щение долга (ст. 41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иквидация юридического лица, являющегося должником или кредитором в обязательстве, кроме случаев, когда законом или иными правовыми актами исполнение обязательства ликвидированного юридического лица возлагается на другое лицо (ст. 419 ГК РФ). [1]</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Для бухгалтерского учета расчетов с поставщиками используется счет 60 «Расчеты с поставщиками и подрядчиками»,</w:t>
      </w:r>
      <w:r>
        <w:rPr>
          <w:rFonts w:cs="Times New Roman" w:ascii="Times New Roman" w:hAnsi="Times New Roman"/>
          <w:iCs/>
          <w:sz w:val="28"/>
          <w:szCs w:val="28"/>
        </w:rPr>
        <w:t xml:space="preserve"> </w:t>
      </w:r>
      <w:r>
        <w:rPr>
          <w:rFonts w:cs="Times New Roman" w:ascii="Times New Roman" w:hAnsi="Times New Roman"/>
          <w:sz w:val="28"/>
          <w:szCs w:val="28"/>
        </w:rPr>
        <w:t>на котором отражаются следующие сведения:</w:t>
      </w:r>
    </w:p>
    <w:p>
      <w:pPr>
        <w:pStyle w:val="Normal"/>
        <w:tabs>
          <w:tab w:val="clear" w:pos="708"/>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полученных товарно-материальные ценностях, принятых, выполненных работах и потребленных услугах, расчетные документы на которые акцепт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товарно-материальных ценностях, работах и услугах, на которые расчетные документы от поставщиков не поступили (неотфактурованные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 излишках товарно-материальных ценностей, выявленных при их прием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выданных поставщикам аван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курсовых и суммовых разницах.</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оответствующих затрат. За услуги по доставке материальных ценностей, переработке материалов на стороне записи по кредиту счета 60 производятся в корреспонденции со счетами учета производственных запасов, товаров, расходов на производство и продажу и др. [13]</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ы НДС, подлежащие оплате поставщикам, в бухгалтерском учете производится запись по дебету счета 19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МПЗ)» в корреспонденции с кредитом счета 60, если в соответствии с законодательством НДС подлежит вычету.</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товарно-материальных ценностей, на которые не получены расчетные документы поставщиков,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 [23]</w:t>
      </w:r>
    </w:p>
    <w:p>
      <w:pPr>
        <w:pStyle w:val="Normal"/>
        <w:tabs>
          <w:tab w:val="clear" w:pos="708"/>
          <w:tab w:val="left" w:pos="5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табл. 1 приведены основные факты расчетов с поставщиками и обусловленные ими корреспонденции счетов бухгалтерского учета.</w:t>
      </w:r>
    </w:p>
    <w:p>
      <w:pPr>
        <w:pStyle w:val="Normal"/>
        <w:tabs>
          <w:tab w:val="clear" w:pos="708"/>
          <w:tab w:val="left" w:pos="5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r>
        <w:rPr>
          <w:rFonts w:cs="Times New Roman" w:ascii="Times New Roman" w:hAnsi="Times New Roman"/>
          <w:sz w:val="28"/>
          <w:szCs w:val="28"/>
          <w:lang w:val="uk-UA"/>
        </w:rPr>
        <w:t xml:space="preserve"> </w:t>
      </w:r>
      <w:r>
        <w:rPr>
          <w:rFonts w:cs="Times New Roman" w:ascii="Times New Roman" w:hAnsi="Times New Roman"/>
          <w:sz w:val="28"/>
          <w:szCs w:val="28"/>
        </w:rPr>
        <w:t>Записи на счетах бухгалтерского учета расчетов с поставщиками</w:t>
      </w:r>
    </w:p>
    <w:tbl>
      <w:tblPr>
        <w:tblW w:w="9213" w:type="dxa"/>
        <w:jc w:val="left"/>
        <w:tblInd w:w="137" w:type="dxa"/>
        <w:tblLayout w:type="fixed"/>
        <w:tblCellMar>
          <w:top w:w="0" w:type="dxa"/>
          <w:left w:w="15" w:type="dxa"/>
          <w:bottom w:w="0" w:type="dxa"/>
          <w:right w:w="15" w:type="dxa"/>
        </w:tblCellMar>
      </w:tblPr>
      <w:tblGrid>
        <w:gridCol w:w="487"/>
        <w:gridCol w:w="4682"/>
        <w:gridCol w:w="2027"/>
        <w:gridCol w:w="1063"/>
        <w:gridCol w:w="954"/>
      </w:tblGrid>
      <w:tr>
        <w:trPr>
          <w:trHeight w:val="6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Хозяйственная опера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окумент-осн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аванс поставщику товарно-материальных ценностей</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писка б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1,5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изведена оплата за поставленные товарно-материальные ценн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писка б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1,5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 НДС по приобретенным ценностя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чет-фактур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w:t>
            </w:r>
          </w:p>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убсч. 1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чтена задолженность поставщику товарно-материальных ценностей в счет поставки в его адрес продукции, товаров, работ,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кт взаимозачета, счета поставщиков, счета-фактур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ы курсовые разницы, возникающие при расчетах в иностранной валюте:</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ухгалтерская справка, выписка б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ложительны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1, субсч. 91-1</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рицательны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1,</w:t>
            </w:r>
          </w:p>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убсч. 91-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ы суммовые разницы в расчетах между российскими организациями за материальные ценност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чет поставщика, выписка б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ложительны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рицательны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 (красное сторно)</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няты к зачету НДС по оприходованным и оплаченным товарно-материальным ценностя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писка банка, расчет НДС, приходный ордер (форма № М-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 субсч. 19-3</w:t>
            </w:r>
          </w:p>
        </w:tc>
      </w:tr>
    </w:tbl>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 на убытки организаци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м учете по счету 60 ведется учет по каждому поставщику по отдельным договорам поставки с целью группировки и обобщения информации в разрезе:</w:t>
      </w:r>
    </w:p>
    <w:p>
      <w:pPr>
        <w:pStyle w:val="Normal"/>
        <w:tabs>
          <w:tab w:val="clear" w:pos="708"/>
          <w:tab w:val="left" w:pos="0" w:leader="none"/>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кцептованных расчетных документов, срок оплаты которых не наступ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оплаченных в срок расчет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отфактурованных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вансов вы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данных векселей, срок оплаты которых не наступ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сроченных оплатой векс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ученных коммерческих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угих признаков.</w:t>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использовании в организации журнально-ордерной формы учета расчеты с поставщиками отражаются в журнале-ордере № 6 по предъявленным счетам. Аналитический учет расчетов с поставщиками при расчетах в порядке плановых платежей ведется в ведомости № 5. В конце месяца данные этой ведомости общими итогами по корреспондирующим счетам включают в журнал-ордер № 6. [20]</w:t>
      </w:r>
      <w:r>
        <w:br w:type="page"/>
      </w:r>
    </w:p>
    <w:p>
      <w:pPr>
        <w:pStyle w:val="Normal"/>
        <w:tabs>
          <w:tab w:val="clear" w:pos="708"/>
          <w:tab w:val="left" w:pos="540" w:leader="none"/>
        </w:tabs>
        <w:spacing w:lineRule="auto" w:line="360"/>
        <w:ind w:firstLine="709"/>
        <w:jc w:val="center"/>
        <w:rPr/>
      </w:pPr>
      <w:r>
        <w:rPr>
          <w:rFonts w:cs="Times New Roman" w:ascii="Times New Roman" w:hAnsi="Times New Roman"/>
          <w:b/>
          <w:sz w:val="28"/>
          <w:szCs w:val="28"/>
        </w:rPr>
        <w:t>1.3 Нормативное регулирование организации учета расчетов с</w:t>
      </w:r>
      <w:r>
        <w:rPr>
          <w:rFonts w:cs="Times New Roman" w:ascii="Times New Roman" w:hAnsi="Times New Roman"/>
          <w:b/>
          <w:sz w:val="28"/>
          <w:szCs w:val="28"/>
          <w:lang w:val="uk-UA"/>
        </w:rPr>
        <w:t xml:space="preserve"> </w:t>
      </w:r>
      <w:r>
        <w:rPr>
          <w:rFonts w:cs="Times New Roman" w:ascii="Times New Roman" w:hAnsi="Times New Roman"/>
          <w:b/>
          <w:sz w:val="28"/>
          <w:szCs w:val="28"/>
        </w:rPr>
        <w:t>поставщ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равовое и методологическое руководство бухгалтерским учетом в России осуществляется Правительством РФ и Министерством финансов РФ. В России нормативно-правовое регулирование представлено четырьмя уровням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документам, регулирующим расчеты с поставщиками, можно отнести:</w:t>
      </w:r>
    </w:p>
    <w:p>
      <w:pPr>
        <w:pStyle w:val="Normal"/>
        <w:tabs>
          <w:tab w:val="clear" w:pos="708"/>
          <w:tab w:val="left" w:pos="54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вый уровен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Ф, части 1-2 - в части регулирования договоров: поставки, аренды, подряда (ст.410, 414,415,419).</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й кодекс РФ , ч.1-2</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 РФ «О бухгалтерском учете» №129-ФЗ.</w:t>
      </w:r>
    </w:p>
    <w:p>
      <w:pPr>
        <w:pStyle w:val="Normal"/>
        <w:tabs>
          <w:tab w:val="clear" w:pos="708"/>
          <w:tab w:val="left" w:pos="54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торой уровен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ожение по ведению бухгалтерского учета и бухгалтерской отчетности в РФ.</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ожение по бухгалтерскому учету «Учет активов и обязательств, стоимость которых выражена в иностранной валюте» (ПБУ 3/2006).</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ожение по бухгалтерскому учету «Учет материально-производственных запасов» (ПБУ 5/01).</w:t>
      </w:r>
    </w:p>
    <w:p>
      <w:pPr>
        <w:pStyle w:val="Normal"/>
        <w:tabs>
          <w:tab w:val="clear" w:pos="708"/>
          <w:tab w:val="left" w:pos="54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етий уровен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тодические указания «О порядке формирования показателей бухгалтерской отчетности организаци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етодические указания «По инвентаризации имущества и финансовых обязательств».</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фина РФ №142).</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лан счетов бухгалтерского учета финансово-хозяйственной деятельности предприятия (Приказ Минфина РФ №94н).</w:t>
      </w:r>
    </w:p>
    <w:p>
      <w:pPr>
        <w:pStyle w:val="Normal"/>
        <w:tabs>
          <w:tab w:val="clear" w:pos="708"/>
          <w:tab w:val="left" w:pos="54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етвертый уровен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став организаци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четная политика организации.</w:t>
      </w:r>
    </w:p>
    <w:p>
      <w:pPr>
        <w:pStyle w:val="Normal"/>
        <w:tabs>
          <w:tab w:val="clear" w:pos="708"/>
          <w:tab w:val="left" w:pos="540" w:leader="none"/>
        </w:tabs>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Heading1"/>
        <w:spacing w:lineRule="auto" w:line="360"/>
        <w:ind w:firstLine="709"/>
        <w:jc w:val="center"/>
        <w:rPr/>
      </w:pPr>
      <w:r>
        <w:rPr>
          <w:rFonts w:cs="Times New Roman" w:ascii="Times New Roman" w:hAnsi="Times New Roman"/>
          <w:b/>
          <w:sz w:val="28"/>
          <w:szCs w:val="28"/>
        </w:rPr>
        <w:t>2</w:t>
      </w:r>
      <w:r>
        <w:rPr>
          <w:rFonts w:cs="Times New Roman" w:ascii="Times New Roman" w:hAnsi="Times New Roman"/>
          <w:b/>
          <w:sz w:val="28"/>
          <w:szCs w:val="28"/>
          <w:lang w:val="uk-UA"/>
        </w:rPr>
        <w:t>.</w:t>
      </w:r>
      <w:r>
        <w:rPr>
          <w:rFonts w:cs="Times New Roman" w:ascii="Times New Roman" w:hAnsi="Times New Roman"/>
          <w:b/>
          <w:sz w:val="28"/>
          <w:szCs w:val="28"/>
        </w:rPr>
        <w:t xml:space="preserve"> Организация учета расчетов с поставщиками в организации ООО «М</w:t>
      </w:r>
      <w:r>
        <w:rPr>
          <w:rFonts w:cs="Times New Roman" w:ascii="Times New Roman" w:hAnsi="Times New Roman"/>
          <w:b/>
          <w:sz w:val="28"/>
          <w:szCs w:val="28"/>
          <w:lang w:val="uk-UA"/>
        </w:rPr>
        <w:t>ега</w:t>
      </w:r>
      <w:r>
        <w:rPr>
          <w:rFonts w:cs="Times New Roman" w:ascii="Times New Roman" w:hAnsi="Times New Roman"/>
          <w:b/>
          <w:sz w:val="28"/>
          <w:szCs w:val="28"/>
        </w:rPr>
        <w:t>-Т</w:t>
      </w:r>
      <w:r>
        <w:rPr>
          <w:rFonts w:cs="Times New Roman" w:ascii="Times New Roman" w:hAnsi="Times New Roman"/>
          <w:b/>
          <w:sz w:val="28"/>
          <w:szCs w:val="28"/>
          <w:lang w:val="uk-UA"/>
        </w:rPr>
        <w:t>елеком</w:t>
      </w:r>
      <w:r>
        <w:rPr>
          <w:rFonts w:cs="Times New Roman" w:ascii="Times New Roman" w:hAnsi="Times New Roman"/>
          <w:b/>
          <w:sz w:val="28"/>
          <w:szCs w:val="28"/>
        </w:rPr>
        <w:t>»</w:t>
      </w:r>
    </w:p>
    <w:p>
      <w:pPr>
        <w:pStyle w:val="Heading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рганизационно – экономическая характеристика ООО «Мега - Телек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Мега-Телеком» - Рязанский оператор телефонной связи - работает на рынке телекоммуникационных услуг с 2004 года. ООО «Мега-Телеком» находится по адресу: г. Рязань, ул.Есенина, 65.</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ООО «Мега-Телеком» имеет собственную распределительную волоконно-оптическую сеть в городе Рязани, две цифровые телефонные станции, имеющие выход на телефонную сеть общего пользования, а также узел доступа к услугам Интернет и IP-телефони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ученными лицензиями организация практикует комплексное внедрение всех видов телекоммуникационных услуг связи, основанных на современных технологиях:</w:t>
      </w:r>
    </w:p>
    <w:p>
      <w:pPr>
        <w:pStyle w:val="Normal"/>
        <w:tabs>
          <w:tab w:val="clear" w:pos="708"/>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уп к сети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P- телефо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луги местной телефон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луги по предоставлению каналов связ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казывает услуги по разработке проектной документации на строительство зданий, охранной и пожарной сигнализации, видеонаблюдения, подготовительные работы для строительства, земляные работы, монтаж бетонных и железобетонных конструкций, кровельные работы, работы по устройству внутренних инженерных систем и оборудования, монтаж технологического оборудования, пусконаладочные работы и др.</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ООО «Мега-Телеком» активно развивается и стремится к расширению спектра услуг. Для осуществления намеченных целей ведется строительство новой технической площадки для размещения дополнительного оборудовани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ие планы компании входит активное развитие новых направлений деятельности.</w:t>
      </w:r>
    </w:p>
    <w:p>
      <w:pPr>
        <w:pStyle w:val="Normal"/>
        <w:tabs>
          <w:tab w:val="clear" w:pos="708"/>
          <w:tab w:val="left" w:pos="5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360"/>
        <w:ind w:firstLine="709"/>
        <w:jc w:val="both"/>
        <w:rPr/>
      </w:pPr>
      <w:r>
        <w:rPr>
          <w:rFonts w:cs="Times New Roman" w:ascii="Times New Roman" w:hAnsi="Times New Roman"/>
          <w:color w:val="000000"/>
          <w:sz w:val="28"/>
          <w:szCs w:val="28"/>
        </w:rPr>
        <w:t>Таблица 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новные показатели деятельности ООО Мега-Телеком» </w:t>
      </w:r>
      <w:r>
        <w:rPr/>
        <w:t>за 2005 – 2007г.г.</w:t>
      </w:r>
    </w:p>
    <w:tbl>
      <w:tblPr>
        <w:tblW w:w="9498" w:type="dxa"/>
        <w:jc w:val="left"/>
        <w:tblInd w:w="-5" w:type="dxa"/>
        <w:tblLayout w:type="fixed"/>
        <w:tblCellMar>
          <w:top w:w="0" w:type="dxa"/>
          <w:left w:w="108" w:type="dxa"/>
          <w:bottom w:w="0" w:type="dxa"/>
          <w:right w:w="108" w:type="dxa"/>
        </w:tblCellMar>
      </w:tblPr>
      <w:tblGrid>
        <w:gridCol w:w="3686"/>
        <w:gridCol w:w="1276"/>
        <w:gridCol w:w="1134"/>
        <w:gridCol w:w="1134"/>
        <w:gridCol w:w="992"/>
        <w:gridCol w:w="1276"/>
      </w:tblGrid>
      <w:tr>
        <w:trPr>
          <w:trHeight w:val="44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true"/>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 -)</w:t>
            </w:r>
          </w:p>
        </w:tc>
      </w:tr>
      <w:tr>
        <w:trPr>
          <w:trHeight w:val="44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7г от 2006г</w:t>
            </w:r>
          </w:p>
        </w:tc>
      </w:tr>
      <w:tr>
        <w:trPr>
          <w:trHeight w:val="26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keepNext w:val="true"/>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от реализации, рублей.</w:t>
            </w:r>
          </w:p>
          <w:p>
            <w:pPr>
              <w:pStyle w:val="Normal"/>
              <w:numPr>
                <w:ilvl w:val="0"/>
                <w:numId w:val="4"/>
              </w:numPr>
              <w:tabs>
                <w:tab w:val="clear" w:pos="708"/>
                <w:tab w:val="left" w:pos="360" w:leader="none"/>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действующих ценах</w:t>
            </w:r>
          </w:p>
          <w:p>
            <w:pPr>
              <w:pStyle w:val="Normal"/>
              <w:numPr>
                <w:ilvl w:val="0"/>
                <w:numId w:val="4"/>
              </w:numPr>
              <w:tabs>
                <w:tab w:val="clear" w:pos="708"/>
                <w:tab w:val="left" w:pos="360" w:leader="none"/>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8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948</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85 9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4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98</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9</w:t>
            </w:r>
            <w:r>
              <w:rPr>
                <w:rFonts w:cs="Times New Roman" w:ascii="Times New Roman" w:hAnsi="Times New Roman"/>
                <w:color w:val="000000"/>
                <w:sz w:val="20"/>
                <w:szCs w:val="20"/>
                <w:lang w:val="en-US"/>
              </w:rPr>
              <w:t xml:space="preserve">7 </w:t>
            </w:r>
            <w:r>
              <w:rPr>
                <w:rFonts w:cs="Times New Roman" w:ascii="Times New Roman" w:hAnsi="Times New Roman"/>
                <w:color w:val="000000"/>
                <w:sz w:val="20"/>
                <w:szCs w:val="20"/>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34</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9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6</w:t>
            </w:r>
            <w:r>
              <w:rPr>
                <w:rFonts w:cs="Times New Roman" w:ascii="Times New Roman" w:hAnsi="Times New Roman"/>
                <w:color w:val="000000"/>
                <w:sz w:val="20"/>
                <w:szCs w:val="20"/>
                <w:lang w:val="en-US"/>
              </w:rPr>
              <w:t xml:space="preserve"> 07</w:t>
            </w:r>
            <w:r>
              <w:rPr>
                <w:rFonts w:cs="Times New Roman" w:ascii="Times New Roman" w:hAnsi="Times New Roman"/>
                <w:color w:val="000000"/>
                <w:sz w:val="20"/>
                <w:szCs w:val="20"/>
              </w:rPr>
              <w:t>5</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8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3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36</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w:t>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3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1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3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50</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9 713</w:t>
            </w:r>
          </w:p>
        </w:tc>
      </w:tr>
      <w:tr>
        <w:trPr>
          <w:trHeight w:val="10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сновных производственных фондов,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 39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84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94</w:t>
            </w:r>
          </w:p>
        </w:tc>
      </w:tr>
      <w:tr>
        <w:trPr>
          <w:trHeight w:val="8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r>
      <w:tr>
        <w:trPr>
          <w:trHeight w:val="6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онд заработной плат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2 7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9 8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rPr>
              <w:t>9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napToGrid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труда работников, млн. рублей</w:t>
            </w:r>
          </w:p>
          <w:p>
            <w:pPr>
              <w:pStyle w:val="Normal"/>
              <w:numPr>
                <w:ilvl w:val="0"/>
                <w:numId w:val="4"/>
              </w:numPr>
              <w:tabs>
                <w:tab w:val="clear" w:pos="708"/>
                <w:tab w:val="left" w:pos="360" w:leader="none"/>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действующих ценах</w:t>
            </w:r>
          </w:p>
          <w:p>
            <w:pPr>
              <w:pStyle w:val="Normal"/>
              <w:numPr>
                <w:ilvl w:val="0"/>
                <w:numId w:val="4"/>
              </w:numPr>
              <w:tabs>
                <w:tab w:val="clear" w:pos="708"/>
                <w:tab w:val="left" w:pos="360" w:leader="none"/>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 920</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48</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 743</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 5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28</w:t>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95</w:t>
            </w:r>
          </w:p>
          <w:p>
            <w:pPr>
              <w:pStyle w:val="Normal"/>
              <w:tabs>
                <w:tab w:val="clear" w:pos="708"/>
                <w:tab w:val="left" w:pos="540" w:leader="none"/>
              </w:tabs>
              <w:spacing w:lineRule="auto" w:line="360"/>
              <w:jc w:val="both"/>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06</w:t>
            </w:r>
          </w:p>
        </w:tc>
      </w:tr>
      <w:tr>
        <w:trPr>
          <w:trHeight w:val="4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 заработная плат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pPr>
            <w:r>
              <w:rPr>
                <w:rFonts w:cs="Times New Roman" w:ascii="Times New Roman" w:hAnsi="Times New Roman"/>
                <w:color w:val="000000"/>
                <w:sz w:val="20"/>
                <w:szCs w:val="20"/>
                <w:lang w:val="en-US"/>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7</w:t>
            </w:r>
          </w:p>
        </w:tc>
      </w:tr>
      <w:tr>
        <w:trPr>
          <w:trHeight w:val="3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отдач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72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166</w:t>
            </w:r>
          </w:p>
        </w:tc>
      </w:tr>
    </w:tbl>
    <w:p>
      <w:pPr>
        <w:pStyle w:val="Normal"/>
        <w:tabs>
          <w:tab w:val="clear" w:pos="708"/>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Мега-Телеком» планирует внедрить наиболее эффективные технологии построения широкополосных сетей связи:</w:t>
      </w:r>
    </w:p>
    <w:p>
      <w:pPr>
        <w:pStyle w:val="Normal"/>
        <w:tabs>
          <w:tab w:val="clear" w:pos="708"/>
          <w:tab w:val="left" w:pos="0" w:leader="none"/>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спроводной доступ системы Wi-F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ловолоконные кабельные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ифровое кабельное телевидение.</w:t>
      </w:r>
    </w:p>
    <w:p>
      <w:pPr>
        <w:pStyle w:val="Normal"/>
        <w:spacing w:lineRule="auto" w:line="360"/>
        <w:ind w:firstLine="709"/>
        <w:jc w:val="both"/>
        <w:rPr/>
      </w:pPr>
      <w:r>
        <w:rPr>
          <w:rFonts w:cs="Times New Roman" w:ascii="Times New Roman" w:hAnsi="Times New Roman"/>
          <w:color w:val="000000"/>
          <w:sz w:val="28"/>
          <w:szCs w:val="28"/>
        </w:rPr>
        <w:t xml:space="preserve">Уставный капитал общества составляет 146 500(сто сорок шесть тысяч пятьсот) рублей. Основные показатели, характеризующие работу </w:t>
      </w:r>
      <w:r>
        <w:rPr>
          <w:rFonts w:cs="Times New Roman" w:ascii="Times New Roman" w:hAnsi="Times New Roman"/>
          <w:sz w:val="28"/>
          <w:szCs w:val="28"/>
        </w:rPr>
        <w:t xml:space="preserve">ООО «Мега-Телеком» представлены </w:t>
      </w:r>
      <w:r>
        <w:rPr>
          <w:rFonts w:cs="Times New Roman" w:ascii="Times New Roman" w:hAnsi="Times New Roman"/>
          <w:color w:val="000000"/>
          <w:sz w:val="28"/>
          <w:szCs w:val="28"/>
        </w:rPr>
        <w:t xml:space="preserve">в таблице 2. </w:t>
      </w:r>
      <w:r>
        <w:rPr>
          <w:rFonts w:cs="Times New Roman" w:ascii="Times New Roman" w:hAnsi="Times New Roman"/>
          <w:sz w:val="28"/>
          <w:szCs w:val="28"/>
        </w:rPr>
        <w:t>Данные для таблицы 2 взяты из балансов и отчетов о прибылях и убытках ООО «Мега-телеком» за 2006-2007гг., приведены в приложениях 1 и 2.</w:t>
      </w:r>
    </w:p>
    <w:p>
      <w:pPr>
        <w:pStyle w:val="Normal"/>
        <w:tabs>
          <w:tab w:val="clear" w:pos="708"/>
          <w:tab w:val="left" w:pos="540" w:leader="none"/>
        </w:tabs>
        <w:spacing w:lineRule="auto" w:line="360"/>
        <w:ind w:firstLine="709"/>
        <w:jc w:val="both"/>
        <w:rPr/>
      </w:pPr>
      <w:r>
        <w:rPr>
          <w:rFonts w:cs="Times New Roman" w:ascii="Times New Roman" w:hAnsi="Times New Roman"/>
          <w:color w:val="000000"/>
          <w:sz w:val="28"/>
          <w:szCs w:val="28"/>
        </w:rPr>
        <w:t>На основании таблицы 2 можно сделать вывод, что выручка от реализации в 2006г. по сравнению с 2005г. снизилась на 186 957 (1 198 991 - 1 385 948) рублей, также и в 2007г. по сравнению с 2006г. уменьшилась на 149 146 (1 546 698 – 1 397 552) рублей.</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в 2006г. по сравнению с 2005г. снизилась на 50 913 (-13 763 - 37 150) рублей, а в 2007г. по сравнению с 2006г. увеличилась на 49 713 (35 950 – (-13 763))рублей.</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основных производственных фондов в 2006г. по сравнению с 2005г. уменьшилась на 654 (7738 - 8392)рублей, также уменьшилась в 2007г. по сравнению с 2006г. на 894 (6844 – 7738) рублей. Среднесписочная численность работников также уменьшается: в 2006г. по сравнению 2005г. на 13 человек, в 2007г. по сравнению с 2006г. на 15 человек.</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заработной платы из года в год увеличивается. Так в 2006г. по сравнению с 2005г. на 17 102 (79814 – 62712) рублей, а в 2007г. по сравнению с 2006г. на 15 797 (95611 –79814) рублей. Производительность труда работников в 2006г. по сравнению с 2005г. уменьшилась на 519 (7920 – 7401) рублей, однако в 2007г. по сравнению с 2006г. увеличилась на 2106 (9507 – 7401) рублей. Средняя заработная плата периодически возрастает. Так в 2006г. по сравнению с 2005г. увеличилась на 451 (1287 – 836) рублей, а в 2007г. по сравнению с 2006г. на 747 (2034 – 1287) рублей.</w:t>
      </w:r>
    </w:p>
    <w:p>
      <w:pPr>
        <w:pStyle w:val="Heading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2 Синтетический и аналитический учёт расчётов с</w:t>
      </w:r>
      <w:r>
        <w:rPr>
          <w:rFonts w:cs="Times New Roman" w:ascii="Times New Roman" w:hAnsi="Times New Roman"/>
          <w:b/>
          <w:sz w:val="28"/>
          <w:szCs w:val="28"/>
          <w:lang w:val="uk-UA"/>
        </w:rPr>
        <w:t xml:space="preserve"> </w:t>
      </w:r>
      <w:r>
        <w:rPr>
          <w:rFonts w:cs="Times New Roman" w:ascii="Times New Roman" w:hAnsi="Times New Roman"/>
          <w:b/>
          <w:sz w:val="28"/>
          <w:szCs w:val="28"/>
        </w:rPr>
        <w:t>поставщиками ООО</w:t>
      </w:r>
      <w:r>
        <w:rPr>
          <w:rFonts w:cs="Times New Roman" w:ascii="Times New Roman" w:hAnsi="Times New Roman"/>
          <w:b/>
          <w:sz w:val="28"/>
          <w:szCs w:val="28"/>
          <w:lang w:val="en-US"/>
        </w:rPr>
        <w:t xml:space="preserve"> </w:t>
      </w:r>
      <w:r>
        <w:rPr>
          <w:rFonts w:cs="Times New Roman" w:ascii="Times New Roman" w:hAnsi="Times New Roman"/>
          <w:b/>
          <w:sz w:val="28"/>
          <w:szCs w:val="28"/>
        </w:rPr>
        <w:t>« Мега-Телеком»</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кредитовое свидетельствует о суммах задолженности предприятия поставщ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ёт 60 предназначен для обобщения информации о расчётах с поставщиками за:</w:t>
      </w:r>
    </w:p>
    <w:p>
      <w:pPr>
        <w:pStyle w:val="Normal"/>
        <w:tabs>
          <w:tab w:val="clear" w:pos="708"/>
          <w:tab w:val="left" w:pos="360" w:leader="none"/>
        </w:tabs>
        <w:spacing w:lineRule="auto" w:line="360"/>
        <w:ind w:firstLine="709"/>
        <w:jc w:val="both"/>
        <w:rPr/>
      </w:pPr>
      <w:r>
        <w:rPr>
          <w:rFonts w:cs="Times New Roman" w:ascii="Times New Roman" w:hAnsi="Times New Roman"/>
          <w:sz w:val="28"/>
          <w:szCs w:val="28"/>
        </w:rPr>
        <w:t>1.полученные материальные ценности, принятые выполненные 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атериальные ценности, работы и услуги, расчёты по которым производятся в порядке план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материальные ценности, работы и услуги, на которые расчётные документы от поставщиков не поступили (так называемые неотфактурованные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излишки материальных ценностей, выявленные при их приём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олученные услуги по перевозкам, в том числе расчёты по недоборам и переборам тарифа (фрахта), а также за все виды услуги 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60 «Расчеты с поставщиками и подрядчиками» открыты субсчета:</w:t>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1 "Расчеты с поставщиками и подрядчиками в рубл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2 "Авансы выд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60-1 "Расчеты с поставщиками и подрядчиками" учитывается задолженность предприятия за отгруженные товары (работы, услуги). Счет 60-1 «Расчеты с поставщиками и подрядчиками» дебетуется в случае погашения задолженности перед поставщиком:</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sz w:val="28"/>
          <w:szCs w:val="28"/>
        </w:rPr>
        <w:t>путем списания денежных средств с расчетного счета, в этом случае делается следующая бухгалтерская запись: Д-т 60-1 «Расчеты с поставщиками и подрядчиками» К-т 51 «Расчетные счета» на сумму погашенной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ой наличных денежных средств: Д-т 60-1 «Расчеты с поставщиками и подрядчиками» К-т 50 «Касса организации» на сумму погашенной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заимозачета: Д-т 60-1 «Расчеты с поставщиками и подрядчиками» К-т 62-1 «Расчеты с покупателями и заказчиками» на сумму зачета взаимных требований.</w:t>
      </w:r>
    </w:p>
    <w:p>
      <w:pPr>
        <w:pStyle w:val="Normal"/>
        <w:shd w:fill="FFFFFF" w:val="clear"/>
        <w:spacing w:lineRule="auto" w:line="360"/>
        <w:ind w:firstLine="709"/>
        <w:jc w:val="both"/>
        <w:rPr/>
      </w:pPr>
      <w:r>
        <w:rPr>
          <w:rFonts w:cs="Times New Roman" w:ascii="Times New Roman" w:hAnsi="Times New Roman"/>
          <w:sz w:val="28"/>
          <w:szCs w:val="28"/>
        </w:rPr>
        <w:t>На субсчете 60-2 "Авансы выданные" учитываются операции, когда предприятие осуществляет авансовые платежи в счет предстоящих поставок товароматериальных ц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дебетуется счет 60-2 "Авансы выданные" и кредитуются счета 51 «Расчетные счета» и 50 «Касса организации», таким образом, в отчетном периоде формируется дебиторская задолженность.</w:t>
      </w:r>
    </w:p>
    <w:p>
      <w:pPr>
        <w:pStyle w:val="Heading4"/>
        <w:spacing w:lineRule="auto" w:line="360" w:before="0" w:after="0"/>
        <w:ind w:firstLine="709"/>
        <w:jc w:val="both"/>
        <w:rPr/>
      </w:pPr>
      <w:r>
        <w:rPr>
          <w:rFonts w:cs="Times New Roman" w:ascii="Times New Roman" w:hAnsi="Times New Roman"/>
          <w:b w:val="false"/>
        </w:rPr>
        <w:t>В ООО « Мега-Телеком» действует форма расчетов с поставщиками, основанная на использовании выписываемого документа (например, накладной).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01 «Основные средства» или счета по учету соответствующих расходов: 44 «Расходы на продажу», 41 «Товары». 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76.2 Кредит счета 60 - на соответствующую сум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тавщик выставляет счет по авансовым платежам за разного рода услуги, то они относятся на счет 97 "Расходы будущих периодов". Со счета 97 «Расходы будущих периодов» расходы списывают на счета затрат на производство по периодам, к которым они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средств на счете плательщика оплата пени поставщику за несвоевременный платеж относится на счет 99 "Прибыли и убы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плата за услуги производится раньше времени их потребности, то их относят на счет 98 "Доходы будущих периодов", а в отчетный период списывают на счет расходов на прода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организации используется счет 94 "Недостачи и потери от порчи материальных ценностей", на котором списываются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 "Расчеты по претензиям", а если они отклонены, списываются на счет 99 "Прибыли и убытк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66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поставщика материальных ценностей, делается запись по кредиту счета 60:</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 (10, 41,...) Кредит 60 — отражена задолженность перед поставщиком материальных ценностей.</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проводку отражают, когда право собственности на эти ценности перешло организации.</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имается выполненная работа (оказанные услуги), задолженность перед подрядчиком отражается так:</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6, 44,...) Кредит 60 — отражена задолженность перед подрядчиком по выполненным работам, оказанным услугам.</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тавщик (подрядчик) является плательщиком НДС, то отражается и сумма налога:</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Кредит 60 — учтен НДС, подлежащий уплате поставщику;</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8 субсчет "Расчеты по НДС" Кредит 19 — НДС принят к вычету.</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записи делаются на основании полученного от поставщика (подрядчика) счета-фактуры, в котором выделена сумма НДС.</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поставщиком (подрядчиком) отражается по дебету счета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числении поставщику товаров денежных средств делается прово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50 (51, 52,...) — перечислены деньги поставщику (подрядчику).</w:t>
      </w:r>
    </w:p>
    <w:p>
      <w:pPr>
        <w:pStyle w:val="Normal"/>
        <w:spacing w:lineRule="auto" w:line="360"/>
        <w:ind w:firstLine="709"/>
        <w:jc w:val="both"/>
        <w:rPr/>
      </w:pPr>
      <w:r>
        <w:rPr>
          <w:rFonts w:cs="Times New Roman" w:ascii="Times New Roman" w:hAnsi="Times New Roman"/>
          <w:sz w:val="28"/>
          <w:szCs w:val="28"/>
        </w:rPr>
        <w:t xml:space="preserve">Если в счет предстоящей поставки материальных ценностей (работ, услуг) </w:t>
      </w:r>
      <w:r>
        <w:rPr>
          <w:rFonts w:cs="Times New Roman" w:ascii="Times New Roman" w:hAnsi="Times New Roman"/>
          <w:bCs/>
          <w:sz w:val="28"/>
          <w:szCs w:val="28"/>
        </w:rPr>
        <w:t>ООО</w:t>
      </w:r>
      <w:r>
        <w:rPr>
          <w:rFonts w:cs="Times New Roman" w:ascii="Times New Roman" w:hAnsi="Times New Roman"/>
          <w:sz w:val="28"/>
          <w:szCs w:val="28"/>
        </w:rPr>
        <w:t xml:space="preserve"> «</w:t>
      </w:r>
      <w:r>
        <w:rPr>
          <w:rFonts w:cs="Times New Roman" w:ascii="Times New Roman" w:hAnsi="Times New Roman"/>
          <w:bCs/>
          <w:sz w:val="28"/>
          <w:szCs w:val="28"/>
        </w:rPr>
        <w:t xml:space="preserve"> Мега-Телеком»</w:t>
      </w:r>
      <w:r>
        <w:rPr>
          <w:rFonts w:cs="Times New Roman" w:ascii="Times New Roman" w:hAnsi="Times New Roman"/>
          <w:sz w:val="28"/>
          <w:szCs w:val="28"/>
        </w:rPr>
        <w:t xml:space="preserve"> перечислила поставщику аванс, то открывается к счету 60 отдельный субсчет "Расчеты по авансам выд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нный аванс отраз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субсчет "Расчеты по авансам выданным" Кредит 50 (51, 52,...) выдан аванс поставщику (подрядч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материальных ценностей (приемке выполненных работ, оказанных услуг), в счет которых был перечислен аванс, делается прово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 (10, 20, 26, 41,...) Кредит 60 — оприходованы материальные ценности (работы, услуги), в счет оплаты которых был перечислен ав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тражается НДС по оприходованным материальным ценностям (работам, услу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Кредит 60 — учтена сумма НДС на основании счета-фактуры поставщика (подря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8 субсчет "Расчеты по НДС" Кредит 19 — НДС по материальным ценностям (работам, услугам) принят к вы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делается проводку по зачету ав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60 субсчет "Расчеты по авансам выданным" — зачтен ава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адлежащего контроля за исполнением обязательств при расчетах с поставщиками и подрядчиками регулярно проводится инвентаризация задолженности, путем составления соответствующих актов сверок, после подписания документов сверки в бухгалтерской отчетности на основании этого акта формируется дебиторская (в случае уплаты авансовых платежей) или кредиторская задолж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егда при инвентаризации расчетов выявляется реальная задолженность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адолженность организации перед поставщиками, с которыми имелись отношения в прошлых отчетных периодах не удается найти, либо по другим причинам нет возможности провести инвентаризацию расчетов учитывается по счету 60-1 как кредиторская задолженность, несмотря на то, что срок исковой давности по этой задолженности уже прошел и ее следует списать на финансовы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грузка ТМЦ происходит вне территории организации, то на получателя груза (представителя организации - экспедитора) оформляется доверенность, в которой указываются реквизиты получателя, перечень ТМЦ, которые необходимо получить и сроки действия доверенности. Выданная доверенность фиксируется в специальном журнале по учету довер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МЦ не получены по каким-либо причинам, то доверенность возвращается в бухгалтер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по учету расчетов оформляются и проводятся в бухгалтерском учете надлежащим образом, после чего передаются в архив, где хранятся 5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ом системы контроля является отсутствие графика документооборота, из которого можно было бы проследить цепочку исполнителей, ответственных за оформление и проведение документа от составления документа и до сдачи его в арх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счетами сводится к отслеживанию дебиторской и кредиторской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мущественного и финансового положения организации характерно наличие у нее кредиторской и дебиторской задолженности. От правильного учета кредиторской и дебиторской задолженности зависит структура активов и пассивов баланса организации, а также определение прибыли, подлежащей налогообло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адлежащего контроля за исполнением обязательств при расчетах с поставщиками и подрядчиками регулярно проводится инвентаризация задолженности, путем составления соответствующих актов сверок, после подписания документов сверки в бухгалтерской отчетности на основании этого акта формируется дебиторская (в случае уплаты авансовых платежей) или кредиторская задолженность.</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ООО</w:t>
      </w:r>
      <w:r>
        <w:rPr>
          <w:rFonts w:cs="Times New Roman" w:ascii="Times New Roman" w:hAnsi="Times New Roman"/>
          <w:sz w:val="28"/>
          <w:szCs w:val="28"/>
        </w:rPr>
        <w:t xml:space="preserve"> «</w:t>
      </w:r>
      <w:r>
        <w:rPr>
          <w:rFonts w:cs="Times New Roman" w:ascii="Times New Roman" w:hAnsi="Times New Roman"/>
          <w:bCs/>
          <w:sz w:val="28"/>
          <w:szCs w:val="28"/>
        </w:rPr>
        <w:t xml:space="preserve"> Мега-Телеком»</w:t>
      </w:r>
      <w:r>
        <w:rPr>
          <w:rFonts w:cs="Times New Roman" w:ascii="Times New Roman" w:hAnsi="Times New Roman"/>
          <w:sz w:val="28"/>
          <w:szCs w:val="28"/>
        </w:rPr>
        <w:t xml:space="preserve"> инвентаризация расчетов проводится один раз в год перед составлением годовой бухгалтерской отчетности. Сверка расчетов происходила с участием аудитора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ются отчетные данные по учету расчетов с поставщиками и подрядчиками у бухгалтера, осуществляющего учет и надлежащий контроль за правильностью отражения на счетах бухгалтерского учета соответствующ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 основе запрошенных данных был сформирован сводный регистр, который показал реальную задолженность по счетам 60 «Расчеты с поставщиками и подрядчиками» и 76 «Расчеты с разными дебиторами и кредиторами», затем акт сверки расчетов был направлен на согласование с конкретными контраг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актов сверок обеими сторонами сумма задолженности была в полном объеме разнесена по соответствующим статьям бухгалтерск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данных операций нарушений выявлено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нвентаризации инвентаризационные описи и акты сверки расчетов хранятся в архиве бухгалтерии в течение 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первичных документов по учету расчетов с поставщиками и подрядчиками были обнаружены следующие нар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ринятии данных документов к учету возникает большой риск того, что первичная документация может быть не признана в качестве подтверждающей, если будут какие-либо сомнения в правильности оформления документов;</w:t>
      </w:r>
    </w:p>
    <w:p>
      <w:pPr>
        <w:pStyle w:val="Normal"/>
        <w:spacing w:lineRule="auto" w:line="360"/>
        <w:ind w:firstLine="709"/>
        <w:jc w:val="both"/>
        <w:rPr/>
      </w:pPr>
      <w:r>
        <w:rPr>
          <w:rFonts w:cs="Times New Roman" w:ascii="Times New Roman" w:hAnsi="Times New Roman"/>
          <w:sz w:val="28"/>
          <w:szCs w:val="28"/>
        </w:rPr>
        <w:t xml:space="preserve">В учетной политике </w:t>
      </w:r>
      <w:r>
        <w:rPr>
          <w:rFonts w:cs="Times New Roman" w:ascii="Times New Roman" w:hAnsi="Times New Roman"/>
          <w:bCs/>
          <w:sz w:val="28"/>
          <w:szCs w:val="28"/>
        </w:rPr>
        <w:t>ООО</w:t>
      </w:r>
      <w:r>
        <w:rPr>
          <w:rFonts w:cs="Times New Roman" w:ascii="Times New Roman" w:hAnsi="Times New Roman"/>
          <w:sz w:val="28"/>
          <w:szCs w:val="28"/>
        </w:rPr>
        <w:t xml:space="preserve"> «</w:t>
      </w:r>
      <w:r>
        <w:rPr>
          <w:rFonts w:cs="Times New Roman" w:ascii="Times New Roman" w:hAnsi="Times New Roman"/>
          <w:bCs/>
          <w:sz w:val="28"/>
          <w:szCs w:val="28"/>
        </w:rPr>
        <w:t xml:space="preserve"> Мега-Телеком»</w:t>
      </w:r>
      <w:r>
        <w:rPr>
          <w:rFonts w:cs="Times New Roman" w:ascii="Times New Roman" w:hAnsi="Times New Roman"/>
          <w:sz w:val="28"/>
          <w:szCs w:val="28"/>
        </w:rPr>
        <w:t xml:space="preserve"> предусмотрено, что при инвентаризации расчетов приказом директора по организации в обязательном порядке должна создаваться инвентаризационная комиссия в составе 3 человек: директор, главный бухгалтер, заместитель главного бухгал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 расчетах с поставщиками и подрядчиками векселей бухгалтером по учету расчетов делаются следующие бухгалтерские записи: дебетуются счета по учету товаров и материалов (10 или 41), дебетуются счета по учету расчетов (60 и 76 соответственно), далее дебетуется счет 19 и кредитуется соответственно счета 60 и 76, что полностью соответствует правилам ведения бухгалтерского учета и учетной политике на предприятии. По данному разделу замечаний выявлено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в целях достоверности учетных и отчетных данных, а также для осуществления надлежащего контроля по учету расчетов с поставщиками и подрядчиками рекоменд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ть и утвердить в учетной политике формы первичной учетной документации на основе типовых форм, содержащихся в альбомах форм первичной учетной документации, утвержденных Госкомстатом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руководителя по организации утвердить постоянно действующую инвентаризационную комиссию в составе председателя и двух членов комиссии (руководителя, главного бухгалтера и заместителя главного бухгалтера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ёта расчётов с поставщиками применяют журнал-ордер формы №6 и «Реестр операций по расчётам с поставщиками и подрядчиками» формы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ах журнально-ордерной формы учёт расчётов с поставщиками ведут позиционным способом по каждому докум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т расчётов в целом в разрезе поставщ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дления срока погашения соответствующих обязательств, эти суммы записываются в отдельные графы в конце журнала-ордера. Отдельные графы в журнале-ордере выделены для записи даты совершения операций, номеров документов, наименований поставщиков, а также сальдо на начало и конец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r>
        <w:br w:type="page"/>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Совершенствование организации учета расчетов с поставщиками</w:t>
      </w:r>
    </w:p>
    <w:p>
      <w:pPr>
        <w:pStyle w:val="Heading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ind w:firstLine="709"/>
        <w:jc w:val="center"/>
        <w:rPr/>
      </w:pPr>
      <w:r>
        <w:rPr>
          <w:rFonts w:cs="Times New Roman" w:ascii="Times New Roman" w:hAnsi="Times New Roman"/>
          <w:b/>
          <w:sz w:val="28"/>
          <w:szCs w:val="28"/>
        </w:rPr>
        <w:t>3.1 Рекомендации по совершенствованию учета с поставщ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На предприятии к счету 60 «Расчеты с поставщиками и подрядчиками» открыты следующие субсчета: 60.1 «Расчеты с поставщиками и подрядчиками в рублях» и 60.2 «Авансы выданные». А к счету 19 «НДС по приобретенным ценностям» открыт следующий субсчет: 19.3 «НДС по приобретенным товароматериальным запасам». Такой учет затрудняет работу бухгалтера, поскольку в такой ситуации достаточно сложно сразу оценить величину задолженности перед поставщиками за товары и перед подрядчиками за оказанные услуги (выполненные работы).</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настоящее время сверка расчетов происходит вручную по каждому контрагенту на основании заключенных хозяйственных договоров и товаросопроводительных документов (актов выполненных и принятых заказчиком работ). Сверка осуществляется вручную, поскольку документооборот на предприятии небольшой, однако не стоит забывать, что предприятие динамично развивающееся, с каждым годом возрастает выручка от реализации, следовательно, увеличивается документооборот и сверка данных вручную будет отнимать много рабочего времени у бухгалтерских работников.</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данную ситуацию руководству можно предложить следующие рекомендации по совершенствованию учета расчетов с поставщикам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счету 60 «Расчеты с поставщиками и подрядчиками» изменить действующие и добавить следующие субсчета:</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1 «Расчеты с поставщикам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3 «Расчеты с подрядчикам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4 «Неотфактурованные поставк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счету 19 «НДС по приобретенным ценностям» добавить следующие субсчета:</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9.1 «НДС по приобретенным товара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9.2 «НДС по оказанным услуга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9.4 «НДС п неотфактурованным поставка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связи с этими нововведениями объем работ бухгалтерских работников существенно сократитс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екомендации позволят сделать учет расчетов с поставщиками более прозрачным, наладить и систематизировать систему расчетов.</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связи с этими нововведениями объем работ бухгалтерских работников существенно сократится, при этом отпадет необходимость в наборе дополнительных специалистов в бухгалтерскую службу как предполагалось ранее.</w:t>
      </w:r>
    </w:p>
    <w:p>
      <w:pPr>
        <w:pStyle w:val="Heading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ind w:firstLine="709"/>
        <w:jc w:val="center"/>
        <w:rPr/>
      </w:pPr>
      <w:r>
        <w:rPr>
          <w:rFonts w:cs="Times New Roman" w:ascii="Times New Roman" w:hAnsi="Times New Roman"/>
          <w:b/>
          <w:sz w:val="28"/>
          <w:szCs w:val="28"/>
        </w:rPr>
        <w:t>3.2 Автоматизация бухгалтерского учёта расчётов с</w:t>
      </w:r>
      <w:r>
        <w:rPr>
          <w:rFonts w:cs="Times New Roman" w:ascii="Times New Roman" w:hAnsi="Times New Roman"/>
          <w:b/>
          <w:sz w:val="28"/>
          <w:szCs w:val="28"/>
          <w:lang w:val="uk-UA"/>
        </w:rPr>
        <w:t xml:space="preserve"> </w:t>
      </w:r>
      <w:r>
        <w:rPr>
          <w:rFonts w:cs="Times New Roman" w:ascii="Times New Roman" w:hAnsi="Times New Roman"/>
          <w:b/>
          <w:sz w:val="28"/>
          <w:szCs w:val="28"/>
        </w:rPr>
        <w:t>поставщ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хозяйственной деятельности, организации и предприятия совершают расчётные операции с поставщи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задач учёта расчётов с поставщ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информации в ЭВМ обеспечивает взаимосвязь комплекса учёта расчётов с поставщиками с комплексами учёта кассовых и банковских опер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ли отгрузка материальных ценностей, товаров оформляется товарно-сопроводительными документами, соответствующими актами. Данные о движении материалов, товаров обобщаются в товарных отчё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вода данных с выписок банка кассовых и товарных отчётов возникает необходимость использования бухгалтерских справок. Такая необходимость возникает при предъявлении претензий партнёрами хозяйственных отношений, при начислении сумм задолжен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бухгалтерских справок при вводе в ЭВМ формирует, наравне с прошлыми данными, внутри машинную базу данных оперативной информации. Макет ввода первичных данных предусматривает наличие обязательных реквизитов, номер, дата обработки документа, код основного и корреспондирующих счетов, субсчетов, аналитических сч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нейно-позиционном способе учёта, контроль полноты и своевременности расчётов ведётся по каждой совершаемой операции. В этом случае макет ввода данных предусматривает такой реквизит как код аналитического признака корреспондирующего счёта. Если производится ввод данных с товарного счёта, то в качестве аналитического признака выступает номер платёжного документа, по которому был оплачен или получен платёж, соответственно за полученные или реализованные материальные цен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введённые с приходных товарно-сопроводительных документов при обработке товарных отчётов или других документов по начислению кредиторской задолженности, формируют файлы кредитовых оборотов по счетам поставщиков. Формирование файла дебетовых оборотов по этим счетам осуществляется на основании данных документов, отражающих оплату полученных материальных ценностей и услуг. Все файлы по расчёту с поставщиками представляют собой внутри машинные регистры аналитического учё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ашинограммами, заменяющими регистры аналитического учёта являются ведомости аналитического учёта по счетам расчётов с поставщиками. Формы выходных машинограмм зависят от способа учё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нейно-позиционном способе расчётов по товарным операциям, обязательными реквизитами машинограмм являются: код (наименование) предприятия или структурного подразделения, по товарным операциям которого производятся расчёты; код аналитического счёта, в качестве которого выступает код товарного партнёра; код аналитического признака, в качестве которого выступают номера расчётных или товарно-сопроводительных документов; номер отчёта; номер и дата документа; код операций, код корреспондирующего счёта, субсчёта; код корреспондирующего аналитического счё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орона машинограммы соответствует одной машинной записи, введённой при обработке товарных, отчётов, выписок банка или бухгалтерских справок. Группировка строк ведётся по аналитическим признакам. Например, при обработке товарного отчёта в качестве аналитического признака был указан номер платёжного поручения-обязательства, по которому была произведена предварительная оплата полученного товара. В машинограмме первая строка по данному аналитическому признаку будет содержать сведения об оплате товара, введённые при обработке выписки банка. Вторая строка отражает получение оплаченного товара. По этим двум строкам подводится итог. Этот итог второй степени по аналитическому счёту. В нём приводятся данные об оборотах, наличии или отсутствии дебиторской или кредиторской задолженности по каждой операции. Итог первой степени подводится по каждому партнёру. В нём указывается сумма оборотов и сальдо по всем операциям, совершённым за расчётный период с данным партнёром. Более высокую степень обобщения информации предоставляют итоги по субсчёту и синтетическому счё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грамма описанного вида составляется по счёту «Расчёты с поставщиками и подрядчиками». Вторая группа машинограмм аналитического учёта применяется для обобщения информации по счёту «Расчёты с поставщиками и подрядчиками по плановым платеж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ашинограммы не содержат реквизита. Строки в ведомости распечатываются по каждой совершённой операции. Итоги подводятся по каждому хозяйственному партнёру, по субсчёту и счёту в целом. Выходные видеограммы выдаются в разрезе хозяйственных партнёров в виде карточек аналитического учёта. Они содержат те же обязательные реквизиты, что и машинограм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ётом вышеизложенного в организации ООО «Мега-телеком» необходимо осуществить автоматизацию бухгалтерского учёта расчётов с поставщиками, что позволит своевременно осуществлять контроль за состоянием расчётов, кроме того освободит работников бухгалтерии от трудоёмких расчётов.</w:t>
      </w:r>
      <w:r>
        <w:br w:type="page"/>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 – юридическое или физическое лицо (в т.ч. индивидуальный предприниматель), который на основе договора купли-продажи передает в собственность товары (работы, услуги), находящееся у него на праве владения, пользования и распоряжения покупателю, который в свою очередь обязуется оплатить эти товары (работы, услуги) в срок, обусловленный договором купли-продаж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покупателя и поставщика оформляются договором купли-продажи, а заказчика – договором подряда.</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Учет расчетов с поставщиками осуществляется в соответствии с Федеральным законом «О бухгалтерском учете» № 129-ФЗ. 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счете учитываются расчеты:</w:t>
      </w:r>
    </w:p>
    <w:p>
      <w:pPr>
        <w:pStyle w:val="Normal"/>
        <w:tabs>
          <w:tab w:val="clear" w:pos="708"/>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За полученные товарно-материальные ценности, принятые выполненные работы и потребленные услуги, включая предоставление электроэнергии, газ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За товарно-материальные ценности, работы и услуги, на которые расчетные документы от поставщиков не поступили, т.е. так называемые неотфактурованные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договора являются полученные товарно-материальные ценности, принятые выполненные работы и потребленные услуги, включая предоставление электроэнергии, газа, воды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предприятия ООО «Мега-телеком» исследован порядок проведения бухгалтерского учёта. Анализ расчётов ведётся согласно учётной политике, принятой на предприятии, положению о бухгалтерском учёте и отчётности, инструктивным материалам. На данном предприятии применяется журнально-ордерная форма учёта. Анализируя работу ООО «Мега-телеком» выяснили, что в целом организация работало неплохо.</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ые материалы</w:t>
      </w:r>
    </w:p>
    <w:p>
      <w:pPr>
        <w:pStyle w:val="Style13"/>
        <w:numPr>
          <w:ilvl w:val="0"/>
          <w:numId w:val="0"/>
        </w:numPr>
        <w:ind w:left="0" w:hanging="0"/>
        <w:rPr/>
      </w:pPr>
      <w:r>
        <w:rPr>
          <w:color w:val="000000"/>
        </w:rPr>
        <w:t>1.</w:t>
      </w:r>
      <w:r>
        <w:rPr/>
        <w:t>Федеральный закон от 21 ноября 1996г. № 129-ФЗ "О бухгалтерском учете" (в ред. на 3 ноября 2006г)</w:t>
      </w:r>
    </w:p>
    <w:p>
      <w:pPr>
        <w:pStyle w:val="Normal"/>
        <w:tabs>
          <w:tab w:val="clear" w:pos="708"/>
          <w:tab w:val="left" w:pos="540" w:leader="none"/>
          <w:tab w:val="left" w:pos="720" w:leader="none"/>
        </w:tabs>
        <w:spacing w:lineRule="auto" w:line="360"/>
        <w:jc w:val="both"/>
        <w:rPr/>
      </w:pPr>
      <w:r>
        <w:rPr>
          <w:rFonts w:cs="Times New Roman" w:ascii="Times New Roman" w:hAnsi="Times New Roman"/>
          <w:color w:val="000000"/>
          <w:sz w:val="28"/>
          <w:szCs w:val="28"/>
        </w:rPr>
        <w:t>2.</w:t>
      </w:r>
      <w:r>
        <w:rPr>
          <w:rFonts w:cs="Times New Roman" w:ascii="Times New Roman" w:hAnsi="Times New Roman"/>
          <w:sz w:val="28"/>
          <w:szCs w:val="28"/>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в ред. на 23 июля 2008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План счетов бухучет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Положение о бухгалтерском учете и отчетности в Российской Федерации. Утверждено приказом министерства финансов РФ № 34-Н.</w:t>
      </w:r>
    </w:p>
    <w:p>
      <w:pPr>
        <w:pStyle w:val="Normal"/>
        <w:spacing w:lineRule="auto" w:line="360"/>
        <w:jc w:val="both"/>
        <w:rPr/>
      </w:pPr>
      <w:r>
        <w:rPr>
          <w:rFonts w:cs="Times New Roman" w:ascii="Times New Roman" w:hAnsi="Times New Roman"/>
          <w:sz w:val="28"/>
          <w:szCs w:val="28"/>
        </w:rPr>
        <w:t>5.Положение по бухгалтерскому учету «Учетная политика организации» ПБУ 1/98: № 60н.</w:t>
      </w:r>
    </w:p>
    <w:p>
      <w:pPr>
        <w:pStyle w:val="Style13"/>
        <w:numPr>
          <w:ilvl w:val="0"/>
          <w:numId w:val="0"/>
        </w:numPr>
        <w:ind w:left="0" w:hanging="0"/>
        <w:rPr/>
      </w:pPr>
      <w:r>
        <w:rPr/>
        <w:t>6. Приказ Минфина РФ от 13 июня 1995г. № 49 "Об утверждении методических указаний по инвентаризации имущества и финансовых обязательств"</w:t>
      </w:r>
    </w:p>
    <w:p>
      <w:pPr>
        <w:pStyle w:val="Style13"/>
        <w:numPr>
          <w:ilvl w:val="0"/>
          <w:numId w:val="0"/>
        </w:numPr>
        <w:ind w:left="0" w:hanging="0"/>
        <w:rPr/>
      </w:pPr>
      <w:r>
        <w:rPr/>
        <w:t>Книги</w:t>
      </w:r>
    </w:p>
    <w:p>
      <w:pPr>
        <w:pStyle w:val="Normal"/>
        <w:widowControl/>
        <w:autoSpaceDE w:val="true"/>
        <w:spacing w:lineRule="auto" w:line="360"/>
        <w:jc w:val="both"/>
        <w:rPr/>
      </w:pPr>
      <w:r>
        <w:rPr>
          <w:rFonts w:cs="Times New Roman" w:ascii="Times New Roman" w:hAnsi="Times New Roman"/>
          <w:sz w:val="28"/>
          <w:szCs w:val="28"/>
        </w:rPr>
        <w:t>7.Гущина И.Э. Инвентаризация расчетов: порядок проведения и учет результатов // Бухгалтерский учет. – 2008. №4. – С. 27 – 33.</w:t>
      </w:r>
    </w:p>
    <w:p>
      <w:pPr>
        <w:pStyle w:val="Normal"/>
        <w:widowControl/>
        <w:autoSpaceDE w:val="true"/>
        <w:spacing w:lineRule="auto" w:line="360"/>
        <w:jc w:val="both"/>
        <w:rPr/>
      </w:pPr>
      <w:r>
        <w:rPr>
          <w:rFonts w:cs="Times New Roman" w:ascii="Times New Roman" w:hAnsi="Times New Roman"/>
          <w:color w:val="000000"/>
          <w:sz w:val="28"/>
          <w:szCs w:val="28"/>
        </w:rPr>
        <w:t>8.</w:t>
      </w:r>
      <w:r>
        <w:rPr>
          <w:rFonts w:cs="Times New Roman" w:ascii="Times New Roman" w:hAnsi="Times New Roman"/>
          <w:sz w:val="28"/>
          <w:szCs w:val="28"/>
        </w:rPr>
        <w:t>Кондраков Н.П. Бухгалтерский (финансовый, управленческий) учет. – М.: ТК Велби, изд-во Проспект, 2007. – 448 с.</w:t>
      </w:r>
    </w:p>
    <w:p>
      <w:pPr>
        <w:pStyle w:val="Normal"/>
        <w:widowControl/>
        <w:autoSpaceDE w:val="true"/>
        <w:spacing w:lineRule="auto" w:line="360"/>
        <w:jc w:val="both"/>
        <w:rPr/>
      </w:pPr>
      <w:r>
        <w:rPr>
          <w:rFonts w:cs="Times New Roman" w:ascii="Times New Roman" w:hAnsi="Times New Roman"/>
          <w:sz w:val="28"/>
          <w:szCs w:val="28"/>
        </w:rPr>
        <w:t>9. Куликова Л.И., Федотов С.Ю. учет транспортных расходов у покупателя // Бухгалтерский учет. – 2007. №3. – С. 10 – 17.</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Куликова Л.И., Федотова С.Ю. Учет транспортных расходов у поставщика // Бухгалтерский кчет. – 2007. №4. – С. 15 – 19.</w:t>
      </w:r>
    </w:p>
    <w:p>
      <w:pPr>
        <w:pStyle w:val="Normal"/>
        <w:widowControl/>
        <w:autoSpaceDE w:val="true"/>
        <w:spacing w:lineRule="auto" w:line="360"/>
        <w:jc w:val="both"/>
        <w:rPr/>
      </w:pPr>
      <w:r>
        <w:rPr>
          <w:rFonts w:cs="Times New Roman" w:ascii="Times New Roman" w:hAnsi="Times New Roman"/>
          <w:color w:val="000000"/>
          <w:sz w:val="28"/>
          <w:szCs w:val="28"/>
        </w:rPr>
        <w:t>11.</w:t>
      </w:r>
      <w:r>
        <w:rPr>
          <w:rFonts w:cs="Times New Roman" w:ascii="Times New Roman" w:hAnsi="Times New Roman"/>
          <w:sz w:val="28"/>
          <w:szCs w:val="28"/>
        </w:rPr>
        <w:t>Низамутдинова А.М. О сближении российских правил оценки дебиторской и кредиторской задолженности с требованиями МСФО // Бухгалтерский учет. – 2008. №5. – С. 72 – 74.</w:t>
      </w:r>
    </w:p>
    <w:p>
      <w:pPr>
        <w:pStyle w:val="Normal"/>
        <w:spacing w:lineRule="auto" w:line="360"/>
        <w:jc w:val="both"/>
        <w:rPr/>
      </w:pPr>
      <w:r>
        <w:rPr>
          <w:rFonts w:cs="Times New Roman" w:ascii="Times New Roman" w:hAnsi="Times New Roman"/>
          <w:sz w:val="28"/>
          <w:szCs w:val="28"/>
        </w:rPr>
        <w:t>12.Бакаев А.С., Безруких П.С. Бухгалтерский учет: Учебник. – М.: Бухгалтерский учет, 2007.</w:t>
      </w:r>
    </w:p>
    <w:p>
      <w:pPr>
        <w:pStyle w:val="Style13"/>
        <w:numPr>
          <w:ilvl w:val="0"/>
          <w:numId w:val="0"/>
        </w:numPr>
        <w:ind w:left="0" w:hanging="0"/>
        <w:rPr/>
      </w:pPr>
      <w:r>
        <w:rPr/>
        <w:t>13.Богатая И.Н., Хахонова Н.Н. Бухгалтерский учет. Серия "Учебные пособия". – Ростов н/Д: Феникс, 2006. – 608с.</w:t>
      </w:r>
    </w:p>
    <w:p>
      <w:pPr>
        <w:pStyle w:val="Normal"/>
        <w:spacing w:lineRule="auto" w:line="360"/>
        <w:jc w:val="both"/>
        <w:rPr/>
      </w:pPr>
      <w:r>
        <w:rPr>
          <w:rFonts w:cs="Times New Roman" w:ascii="Times New Roman" w:hAnsi="Times New Roman"/>
          <w:sz w:val="28"/>
          <w:szCs w:val="28"/>
        </w:rPr>
        <w:t>14.Бухгалтерский учет: Учебник./А.С. Бакаев, П.С. Безруких, Н.Д. Врублевский и др.; Под ред. П.С. Безруких.-5-е изд., перераб. и доп. – М.: Бухгалтерский учет, 2008.</w:t>
      </w:r>
    </w:p>
    <w:p>
      <w:pPr>
        <w:pStyle w:val="Style13"/>
        <w:numPr>
          <w:ilvl w:val="0"/>
          <w:numId w:val="0"/>
        </w:numPr>
        <w:ind w:left="0" w:hanging="0"/>
        <w:rPr/>
      </w:pPr>
      <w:r>
        <w:rPr/>
        <w:t>15.Мельникова Л.А. Раскрытие в бухгалтерской отчётности информации о дебиторах и кредиторах организации //Бухгалтерская отчетность организации, N 3, 2009.</w:t>
      </w:r>
    </w:p>
    <w:p>
      <w:pPr>
        <w:pStyle w:val="Normal"/>
        <w:spacing w:lineRule="auto" w:line="360"/>
        <w:jc w:val="both"/>
        <w:rPr/>
      </w:pPr>
      <w:r>
        <w:rPr>
          <w:rFonts w:cs="Times New Roman" w:ascii="Times New Roman" w:hAnsi="Times New Roman"/>
          <w:sz w:val="28"/>
          <w:szCs w:val="28"/>
        </w:rPr>
        <w:t>16.Васильева Н.А. Учетная политика организации//Бухгалтерский учет.-2009.- №15</w:t>
      </w:r>
    </w:p>
    <w:p>
      <w:pPr>
        <w:pStyle w:val="Style13"/>
        <w:numPr>
          <w:ilvl w:val="0"/>
          <w:numId w:val="0"/>
        </w:numPr>
        <w:ind w:left="0" w:hanging="0"/>
        <w:rPr/>
      </w:pPr>
      <w:r>
        <w:rPr/>
        <w:t>17.Сумина А.Д. Сверка расчетов с контрагентами //Главбух, приложение "Учет в торговле", N 2, 2009.</w:t>
      </w:r>
    </w:p>
    <w:p>
      <w:pPr>
        <w:pStyle w:val="Style13"/>
        <w:numPr>
          <w:ilvl w:val="0"/>
          <w:numId w:val="0"/>
        </w:numPr>
        <w:ind w:left="0" w:hanging="0"/>
        <w:rPr/>
      </w:pPr>
      <w:r>
        <w:rPr/>
        <w:t>18.Сафронова Н.Г., Яцюк А.В. Бухгалтерский финансовый учет. – М.: ИНФРА-М, 2008. – 445 с.</w:t>
      </w:r>
    </w:p>
    <w:p>
      <w:pPr>
        <w:pStyle w:val="Style13"/>
        <w:numPr>
          <w:ilvl w:val="0"/>
          <w:numId w:val="0"/>
        </w:numPr>
        <w:ind w:left="0" w:hanging="0"/>
        <w:rPr/>
      </w:pPr>
      <w:r>
        <w:rPr/>
        <w:t>19.Галлеев М.Ш. Дебиторская и кредиторская задолженность: острые проблемы учета и налогообложения. - "Вершина", 2009 г.</w:t>
      </w:r>
    </w:p>
    <w:p>
      <w:pPr>
        <w:pStyle w:val="Style13"/>
        <w:numPr>
          <w:ilvl w:val="0"/>
          <w:numId w:val="0"/>
        </w:numPr>
        <w:ind w:left="0" w:hanging="0"/>
        <w:rPr/>
      </w:pPr>
      <w:r>
        <w:rPr/>
        <w:t>20. Учет продажи (покупки) дебиторской задолженности (договор цессии) (Е.П. Тихонова, "Горячая линия бухгалтера", N 3, февраль 2008 г.)</w:t>
      </w:r>
    </w:p>
    <w:p>
      <w:pPr>
        <w:pStyle w:val="Style13"/>
        <w:numPr>
          <w:ilvl w:val="0"/>
          <w:numId w:val="0"/>
        </w:numPr>
        <w:ind w:left="0" w:hanging="0"/>
        <w:rPr/>
      </w:pPr>
      <w:r>
        <w:rPr/>
        <w:t>21. Учет расчетов с покупателями и заказчиками (В.Р. Захарьин, "Консультант бухгалтера", N 6, июнь 2009 г.)</w:t>
      </w:r>
    </w:p>
    <w:p>
      <w:pPr>
        <w:pStyle w:val="Style13"/>
        <w:numPr>
          <w:ilvl w:val="0"/>
          <w:numId w:val="0"/>
        </w:numPr>
        <w:ind w:left="0" w:hanging="0"/>
        <w:rPr/>
      </w:pPr>
      <w:r>
        <w:rPr/>
        <w:t>Статьи из журналов</w:t>
      </w:r>
    </w:p>
    <w:p>
      <w:pPr>
        <w:pStyle w:val="Style13"/>
        <w:numPr>
          <w:ilvl w:val="0"/>
          <w:numId w:val="0"/>
        </w:numPr>
        <w:ind w:left="0" w:hanging="0"/>
        <w:rPr/>
      </w:pPr>
      <w:r>
        <w:rPr/>
        <w:t>22. Инвентаризация дебиторской и кредиторской задолженностей (В.Б. Гуккаев, "Консультант бухгалтера", N 10, октябрь 2009 г.)</w:t>
      </w:r>
    </w:p>
    <w:p>
      <w:pPr>
        <w:pStyle w:val="Style13"/>
        <w:numPr>
          <w:ilvl w:val="0"/>
          <w:numId w:val="0"/>
        </w:numPr>
        <w:ind w:left="0" w:hanging="0"/>
        <w:rPr/>
      </w:pPr>
      <w:r>
        <w:rPr/>
        <w:t>23. Дебиторская задолженность: отражение в учете и отчетности (Б.Д. Дивинский, "Советник бухгалтера", N 11, ноябрь 2008 г.)</w:t>
      </w:r>
    </w:p>
    <w:p>
      <w:pPr>
        <w:pStyle w:val="Style13"/>
        <w:numPr>
          <w:ilvl w:val="0"/>
          <w:numId w:val="0"/>
        </w:numPr>
        <w:ind w:left="0" w:hanging="0"/>
        <w:rPr/>
      </w:pPr>
      <w:r>
        <w:rPr>
          <w:color w:val="000000"/>
        </w:rPr>
        <w:t xml:space="preserve">24. </w:t>
      </w:r>
      <w:r>
        <w:rPr/>
        <w:t>Кожинов В.Я. Основы бухгалтерского учета. М.: СПС ГАРАНТ, 2008.</w:t>
      </w:r>
    </w:p>
    <w:p>
      <w:pPr>
        <w:pStyle w:val="Normal"/>
        <w:spacing w:lineRule="auto" w:line="360"/>
        <w:jc w:val="both"/>
        <w:rPr/>
      </w:pPr>
      <w:r>
        <w:rPr>
          <w:rFonts w:cs="Times New Roman" w:ascii="Times New Roman" w:hAnsi="Times New Roman"/>
          <w:color w:val="000000"/>
          <w:sz w:val="28"/>
          <w:szCs w:val="28"/>
        </w:rPr>
        <w:t>25.</w:t>
      </w:r>
      <w:r>
        <w:rPr>
          <w:rFonts w:cs="Times New Roman" w:ascii="Times New Roman" w:hAnsi="Times New Roman"/>
          <w:sz w:val="28"/>
          <w:szCs w:val="28"/>
        </w:rPr>
        <w:t>Счет 60 "Расчеты с поставщиками и подрядчиками" (Бератор "Практическая энциклопедия бухгалтера. Корреспонденция счетов") (в редакции обновления за июнь 2007 г.)</w:t>
      </w:r>
    </w:p>
    <w:p>
      <w:pPr>
        <w:pStyle w:val="Normal"/>
        <w:spacing w:lineRule="auto" w:line="360"/>
        <w:jc w:val="both"/>
        <w:rPr/>
      </w:pPr>
      <w:r>
        <w:rPr>
          <w:rFonts w:cs="Times New Roman" w:ascii="Times New Roman" w:hAnsi="Times New Roman"/>
          <w:color w:val="000000"/>
          <w:sz w:val="28"/>
          <w:szCs w:val="28"/>
        </w:rPr>
        <w:t>26.</w:t>
      </w:r>
      <w:r>
        <w:rPr>
          <w:rFonts w:cs="Times New Roman" w:ascii="Times New Roman" w:hAnsi="Times New Roman"/>
          <w:sz w:val="28"/>
          <w:szCs w:val="28"/>
        </w:rPr>
        <w:t>Нарушения, допускаемые при расчетах с поставщиками и подрядчиками (С. Валова, "Бюджетные организации: бухгалтерский учет и налогообложение", N 11, ноябрь 2008 г.)</w:t>
      </w:r>
    </w:p>
    <w:p>
      <w:pPr>
        <w:pStyle w:val="Normal"/>
        <w:spacing w:lineRule="auto" w:line="360"/>
        <w:jc w:val="both"/>
        <w:rPr/>
      </w:pPr>
      <w:r>
        <w:rPr>
          <w:rFonts w:cs="Times New Roman" w:ascii="Times New Roman" w:hAnsi="Times New Roman"/>
          <w:color w:val="000000"/>
          <w:sz w:val="28"/>
          <w:szCs w:val="28"/>
        </w:rPr>
        <w:t xml:space="preserve">27. </w:t>
      </w:r>
      <w:r>
        <w:rPr>
          <w:rFonts w:cs="Times New Roman" w:ascii="Times New Roman" w:hAnsi="Times New Roman"/>
          <w:sz w:val="28"/>
          <w:szCs w:val="28"/>
        </w:rPr>
        <w:t>Аудит расчетов с поставщиками, покупателями, дебиторами и кредиторами, подотчетными лицами (С.М. Бычкова, Т.Ю. Фомина, "Аудиторские ведомости", N 9, сентябрь 2007 г.)</w:t>
      </w:r>
    </w:p>
    <w:p>
      <w:pPr>
        <w:pStyle w:val="Normal"/>
        <w:spacing w:lineRule="auto" w:line="360"/>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Оформление и учет расчетов с поставщиками и подрядчиками (К.В. Сергеева, "БУХ.1С", N 8, август 2008 г.)</w:t>
      </w:r>
    </w:p>
    <w:p>
      <w:pPr>
        <w:pStyle w:val="Normal"/>
        <w:spacing w:lineRule="auto" w:line="360"/>
        <w:jc w:val="both"/>
        <w:rPr/>
      </w:pPr>
      <w:r>
        <w:rPr>
          <w:rFonts w:cs="Times New Roman" w:ascii="Times New Roman" w:hAnsi="Times New Roman"/>
          <w:color w:val="000000"/>
          <w:sz w:val="28"/>
          <w:szCs w:val="28"/>
        </w:rPr>
        <w:t xml:space="preserve">29. </w:t>
      </w:r>
      <w:r>
        <w:rPr>
          <w:rFonts w:cs="Times New Roman" w:ascii="Times New Roman" w:hAnsi="Times New Roman"/>
          <w:sz w:val="28"/>
          <w:szCs w:val="28"/>
        </w:rPr>
        <w:t>Учет расчетов с поставщиками и подрядчиками (И.В. Алексеева, "Учет", N 4, апрель 2008 г.)</w:t>
      </w:r>
    </w:p>
    <w:p>
      <w:pPr>
        <w:pStyle w:val="Normal"/>
        <w:spacing w:lineRule="auto" w:line="360"/>
        <w:jc w:val="both"/>
        <w:rPr/>
      </w:pPr>
      <w:r>
        <w:rPr>
          <w:rFonts w:cs="Times New Roman" w:ascii="Times New Roman" w:hAnsi="Times New Roman"/>
          <w:color w:val="000000"/>
          <w:sz w:val="28"/>
          <w:szCs w:val="28"/>
        </w:rPr>
        <w:t>30.</w:t>
      </w:r>
      <w:r>
        <w:rPr>
          <w:rFonts w:cs="Times New Roman" w:ascii="Times New Roman" w:hAnsi="Times New Roman"/>
          <w:sz w:val="28"/>
          <w:szCs w:val="28"/>
        </w:rPr>
        <w:t>Уткина С.А. Составление бухгалтерских проводок. - Система ГАРАНТ, 2009 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ложения</w:t>
      </w:r>
    </w:p>
    <w:p>
      <w:pPr>
        <w:pStyle w:val="Heading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Балансы ООО «Мега-телеком» </w:t>
      </w:r>
      <w:r>
        <w:rPr/>
        <w:t>за 2006 – 2007гг.</w:t>
      </w:r>
    </w:p>
    <w:tbl>
      <w:tblPr>
        <w:tblW w:w="9105" w:type="dxa"/>
        <w:jc w:val="left"/>
        <w:tblInd w:w="137" w:type="dxa"/>
        <w:tblLayout w:type="fixed"/>
        <w:tblCellMar>
          <w:top w:w="0" w:type="dxa"/>
          <w:left w:w="108" w:type="dxa"/>
          <w:bottom w:w="0" w:type="dxa"/>
          <w:right w:w="108" w:type="dxa"/>
        </w:tblCellMar>
      </w:tblPr>
      <w:tblGrid>
        <w:gridCol w:w="5105"/>
        <w:gridCol w:w="1250"/>
        <w:gridCol w:w="1250"/>
        <w:gridCol w:w="250"/>
        <w:gridCol w:w="250"/>
        <w:gridCol w:w="105"/>
        <w:gridCol w:w="145"/>
        <w:gridCol w:w="250"/>
        <w:gridCol w:w="250"/>
        <w:gridCol w:w="250"/>
      </w:tblGrid>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БУХГАЛТЕРСКИЙ БАЛАНС</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01 января 2007 г.</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я: ООО «Мега-теле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ПО</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36389</w:t>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Н</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ДП</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рганизационно-правовая форма / форма собственности ____________________________________________________ по ОКОПФ/ОКФС</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ЕИ</w:t>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4/385</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дрес:</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105" w:type="dxa"/>
        <w:jc w:val="left"/>
        <w:tblInd w:w="137" w:type="dxa"/>
        <w:tblLayout w:type="fixed"/>
        <w:tblCellMar>
          <w:top w:w="0" w:type="dxa"/>
          <w:left w:w="108" w:type="dxa"/>
          <w:bottom w:w="0" w:type="dxa"/>
          <w:right w:w="108" w:type="dxa"/>
        </w:tblCellMar>
      </w:tblPr>
      <w:tblGrid>
        <w:gridCol w:w="5130"/>
        <w:gridCol w:w="875"/>
        <w:gridCol w:w="1550"/>
        <w:gridCol w:w="155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sz w:val="20"/>
                <w:szCs w:val="20"/>
              </w:rPr>
              <w:t>На начало отчетного пери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sz w:val="20"/>
                <w:szCs w:val="20"/>
              </w:rPr>
              <w:t>На конец отчетного период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 ВНЕ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атенты, лицензии, товарные патенты, лицензии, товарные знаки (знаки обслуживания), иные аналогичные с перечисленными права и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ловая репутация организ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емельные участки и объекты природопольз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дания, машины и оборудов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мущество для передачи в лизин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мущество, предоставляемое по договору прокат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вестиции в дочерние обще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вестиции в зависимые обще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вестиции в другие организ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предоставленные организациям на срок более 12 месяце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лг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 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пас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9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15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2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08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1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46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дочерних и зависимых общест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58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94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53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дочерних и зависимых общест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участников по взносам в устав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23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предоставленные организациям на срок менее 12 месяце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атк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22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сс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0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217</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ютные счет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енеж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 05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77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 (сумма строк 190+2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 1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95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I. КАПИТАЛ И РЕЗЕР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нд социальной сфер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левые финансирование и по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прошлых ле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6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10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покрытый убыток прошлых ле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отчетно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покрытый убыток отчетно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67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75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V. ДОЛГ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ы банков, подлежащие погашению более чем через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подлежащие погашению более чем через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V. КРАТК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30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06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ы банков, подлежащие погашению в течение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30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06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подлежащие погашению в течение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1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13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кселя к уплат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дочерними и зависимыми обществам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бюджето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7</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2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участникам (учредителям) по выплате до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 4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20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 (сумма строк 490+590+6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 1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955</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105" w:type="dxa"/>
        <w:jc w:val="left"/>
        <w:tblInd w:w="137" w:type="dxa"/>
        <w:tblLayout w:type="fixed"/>
        <w:tblCellMar>
          <w:top w:w="0" w:type="dxa"/>
          <w:left w:w="108" w:type="dxa"/>
          <w:bottom w:w="0" w:type="dxa"/>
          <w:right w:w="108" w:type="dxa"/>
        </w:tblCellMar>
      </w:tblPr>
      <w:tblGrid>
        <w:gridCol w:w="5105"/>
        <w:gridCol w:w="1250"/>
        <w:gridCol w:w="1250"/>
        <w:gridCol w:w="250"/>
        <w:gridCol w:w="250"/>
        <w:gridCol w:w="250"/>
        <w:gridCol w:w="250"/>
        <w:gridCol w:w="250"/>
        <w:gridCol w:w="250"/>
      </w:tblGrid>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БУХГАЛТЕРСКИЙ БАЛАНС</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01 января 2007 г.</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я: ООО «Мега-теле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ПО</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36389</w:t>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Н</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ДП</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рганизационно-правовая форма / форма собственности ____________________________________________________ по ОКОПФ/ОКФС</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ЕИ</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4/385</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дрес:</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105" w:type="dxa"/>
        <w:jc w:val="left"/>
        <w:tblInd w:w="137" w:type="dxa"/>
        <w:tblLayout w:type="fixed"/>
        <w:tblCellMar>
          <w:top w:w="0" w:type="dxa"/>
          <w:left w:w="108" w:type="dxa"/>
          <w:bottom w:w="0" w:type="dxa"/>
          <w:right w:w="108" w:type="dxa"/>
        </w:tblCellMar>
      </w:tblPr>
      <w:tblGrid>
        <w:gridCol w:w="5130"/>
        <w:gridCol w:w="875"/>
        <w:gridCol w:w="1550"/>
        <w:gridCol w:w="155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sz w:val="20"/>
                <w:szCs w:val="20"/>
              </w:rPr>
              <w:t>На начало отчетного пери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rFonts w:cs="Times New Roman" w:ascii="Times New Roman" w:hAnsi="Times New Roman"/>
                <w:sz w:val="20"/>
                <w:szCs w:val="20"/>
              </w:rPr>
              <w:t>На конец отчетного период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 ВНЕ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 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пас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1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14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0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46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104</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58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257</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53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 89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1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2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7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 097</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 (сумма строк 190+2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95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 267</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I. КАПИТАЛ И РЕЗЕРВ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69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21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7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26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V. ДОЛГ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V. КРАТК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0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27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1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ь участникам (учредителям) по выплате до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20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99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 (сумма строк 490+590+6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95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 267</w:t>
            </w:r>
          </w:p>
        </w:tc>
      </w:tr>
    </w:tbl>
    <w:p>
      <w:pPr>
        <w:pStyle w:val="Normal"/>
        <w:spacing w:lineRule="auto" w:line="360"/>
        <w:rPr>
          <w:sz w:val="28"/>
          <w:szCs w:val="28"/>
          <w:lang w:val="uk-UA"/>
        </w:rPr>
      </w:pPr>
      <w:r>
        <w:rPr>
          <w:sz w:val="28"/>
          <w:szCs w:val="28"/>
          <w:lang w:val="uk-UA"/>
        </w:rPr>
      </w:r>
      <w:r>
        <w:br w:type="page"/>
      </w:r>
    </w:p>
    <w:p>
      <w:pPr>
        <w:pStyle w:val="Heading1"/>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ы о прибылях и убытках ООО «Мега-телеком» за 2006 – 2007гг.</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47" w:type="dxa"/>
        <w:jc w:val="left"/>
        <w:tblInd w:w="-5" w:type="dxa"/>
        <w:tblLayout w:type="fixed"/>
        <w:tblCellMar>
          <w:top w:w="0" w:type="dxa"/>
          <w:left w:w="108" w:type="dxa"/>
          <w:bottom w:w="0" w:type="dxa"/>
          <w:right w:w="108" w:type="dxa"/>
        </w:tblCellMar>
      </w:tblPr>
      <w:tblGrid>
        <w:gridCol w:w="5247"/>
        <w:gridCol w:w="1250"/>
        <w:gridCol w:w="1250"/>
        <w:gridCol w:w="250"/>
        <w:gridCol w:w="250"/>
        <w:gridCol w:w="250"/>
        <w:gridCol w:w="250"/>
        <w:gridCol w:w="250"/>
        <w:gridCol w:w="250"/>
      </w:tblGrid>
      <w:tr>
        <w:trPr/>
        <w:tc>
          <w:tcPr>
            <w:tcW w:w="7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ТЧЕТ О ПРИБЫЛЯХ И УБЫТКАХ</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рма № 2 по ОКУД</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000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 2006 г.</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я: ООО «Мега-теле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ПО</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36389</w:t>
            </w:r>
          </w:p>
        </w:tc>
      </w:tr>
      <w:tr>
        <w:trPr/>
        <w:tc>
          <w:tcPr>
            <w:tcW w:w="6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Н</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ДП</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r>
      <w:tr>
        <w:trPr/>
        <w:tc>
          <w:tcPr>
            <w:tcW w:w="7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рганизационно-правовая форма / форма собственности ____________________________________________________ по ОКОПФ/ОКФС</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ЕИ</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4/385</w:t>
            </w:r>
          </w:p>
        </w:tc>
      </w:tr>
      <w:tr>
        <w:trPr/>
        <w:tc>
          <w:tcPr>
            <w:tcW w:w="7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дрес:</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47" w:type="dxa"/>
        <w:jc w:val="left"/>
        <w:tblInd w:w="-5" w:type="dxa"/>
        <w:tblLayout w:type="fixed"/>
        <w:tblCellMar>
          <w:top w:w="0" w:type="dxa"/>
          <w:left w:w="108" w:type="dxa"/>
          <w:bottom w:w="0" w:type="dxa"/>
          <w:right w:w="108" w:type="dxa"/>
        </w:tblCellMar>
      </w:tblPr>
      <w:tblGrid>
        <w:gridCol w:w="5272"/>
        <w:gridCol w:w="875"/>
        <w:gridCol w:w="1542"/>
        <w:gridCol w:w="1558"/>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 ДОХОДЫ И РАСХОДЫ ПО ОБЫЧНЫМ ВИДАМ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 1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 12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от продаж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дукции собственного произво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 1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 12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и услу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 85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256</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проданных:</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дукции собственного произво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 85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256</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28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868</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2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3</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2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65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убыток) от продаж (010-020-030-0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7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11</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 ОПЕРАЦИОННЫЕ ДОХОДЫ И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7</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0</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II. ВНЕРЕАЛИЗАЦИОННЫЕ ДОХОДЫ И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убыток) до налогообложения (050+060-070+080+090-100+120-1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72</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прибыль и иные аналогичные обязательные платеж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0</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от обыч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22</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IV. ЧРЕЗВЫЧАЙНЫЕ ДОХОДЫ И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ая прибыль (нераспределенная прибыль (убыток) отчетного периода) (160+170-18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22</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равочно. Дивиденды, приходящиеся на одну акцию:</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привилегированны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бычны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полагаемые в следующем отчетном году суммы дивидендов, приходящиеся на одну акцию:</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привилегированны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бычны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47" w:type="dxa"/>
        <w:jc w:val="left"/>
        <w:tblInd w:w="-5" w:type="dxa"/>
        <w:tblLayout w:type="fixed"/>
        <w:tblCellMar>
          <w:top w:w="0" w:type="dxa"/>
          <w:left w:w="108" w:type="dxa"/>
          <w:bottom w:w="0" w:type="dxa"/>
          <w:right w:w="108" w:type="dxa"/>
        </w:tblCellMar>
      </w:tblPr>
      <w:tblGrid>
        <w:gridCol w:w="5247"/>
        <w:gridCol w:w="25"/>
        <w:gridCol w:w="875"/>
        <w:gridCol w:w="350"/>
        <w:gridCol w:w="1200"/>
        <w:gridCol w:w="50"/>
        <w:gridCol w:w="250"/>
        <w:gridCol w:w="250"/>
        <w:gridCol w:w="250"/>
        <w:gridCol w:w="250"/>
        <w:gridCol w:w="250"/>
        <w:gridCol w:w="250"/>
      </w:tblGrid>
      <w:tr>
        <w:trPr/>
        <w:tc>
          <w:tcPr>
            <w:tcW w:w="7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ТЧЕТ О ПРИБЫЛЯХ И УБЫТКАХ</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рма № 2 по ОКУД</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000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 2007 г.</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я: ООО «Мега-телеком»</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ПО</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36389</w:t>
            </w:r>
          </w:p>
        </w:tc>
      </w:tr>
      <w:tr>
        <w:trPr/>
        <w:tc>
          <w:tcPr>
            <w:tcW w:w="6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Н</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ДП</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r>
      <w:tr>
        <w:trPr/>
        <w:tc>
          <w:tcPr>
            <w:tcW w:w="7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рганизационно-правовая форма / форма собственности ____________________________________________________ по ОКОПФ/ОКФС</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 тыс. руб.</w:t>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КЕИ</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4/385</w:t>
            </w:r>
          </w:p>
        </w:tc>
      </w:tr>
      <w:tr>
        <w:trPr/>
        <w:tc>
          <w:tcPr>
            <w:tcW w:w="7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дрес:</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Код строки</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ДОХОДЫ И РАСХОДЫ ПО ОБЫЧНЫМ ВИДАМ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 746</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 140</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и услу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 571)</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 855)</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9</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 175</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285</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855)</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28)</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 540)</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260)</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780</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797</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РОЧИЕ ДОХОДЫ И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 )</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8)</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9</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убыток) до налогооблож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32</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5</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0)</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2</w:t>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5</w:t>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равочно.</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ые налоговые обязательства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зовая прибыль (убыток) на акц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водненная прибыль (убыток) на акцию</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keepNext w:val="true"/>
      <w:keepLines/>
      <w:widowControl/>
      <w:numPr>
        <w:ilvl w:val="0"/>
        <w:numId w:val="0"/>
      </w:numPr>
      <w:autoSpaceDE w:val="true"/>
      <w:spacing w:lineRule="auto" w:line="276" w:before="480" w:after="0"/>
      <w:outlineLvl w:val="9"/>
    </w:pPr>
    <w:rPr>
      <w:rFonts w:ascii="Cambria" w:hAnsi="Cambria" w:cs="Times New Roman"/>
      <w:b/>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6:00Z</dcterms:created>
  <dc:creator>Пользователь</dc:creator>
  <dc:description/>
  <cp:keywords/>
  <dc:language>en-US</dc:language>
  <cp:lastModifiedBy>SYSTEM</cp:lastModifiedBy>
  <cp:lastPrinted>2010-04-26T11:01:00Z</cp:lastPrinted>
  <dcterms:modified xsi:type="dcterms:W3CDTF">2011-09-26T07:26:00Z</dcterms:modified>
  <cp:revision>2</cp:revision>
  <dc:subject/>
  <dc:title/>
</cp:coreProperties>
</file>