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ДИПЛОМНАЯ РАБОТА</w:t>
      </w:r>
    </w:p>
    <w:p>
      <w:pPr>
        <w:pStyle w:val="Normal"/>
        <w:keepNext w:val="true"/>
        <w:shd w:fill="FFFFFF" w:val="clear"/>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На тему</w:t>
      </w:r>
    </w:p>
    <w:p>
      <w:pPr>
        <w:pStyle w:val="Normal"/>
        <w:keepNext w:val="true"/>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Cs/>
          <w:sz w:val="28"/>
          <w:szCs w:val="28"/>
        </w:rPr>
        <w:t>УЧЕТ ФИНАНСОВЫХ ОПЕРАЦИЙ ОТ РЕАЛИЗАЦИИ ПРОДУКЦИИ, РАБОТ, УСЛУГ НА ПРИМЕРЕ</w:t>
      </w:r>
    </w:p>
    <w:p>
      <w:pPr>
        <w:pStyle w:val="Normal"/>
        <w:keepNext w:val="true"/>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Cs/>
          <w:sz w:val="28"/>
          <w:szCs w:val="28"/>
        </w:rPr>
        <w:t>ООО «Виктория»</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jc w:val="both"/>
        <w:rPr>
          <w:rFonts w:ascii="Times New Roman" w:hAnsi="Times New Roman" w:cs="Times New Roman"/>
          <w:sz w:val="28"/>
          <w:szCs w:val="24"/>
        </w:rPr>
      </w:pPr>
      <w:r>
        <w:rPr>
          <w:rFonts w:cs="Times New Roman" w:ascii="Times New Roman" w:hAnsi="Times New Roman"/>
          <w:bCs/>
          <w:sz w:val="28"/>
          <w:szCs w:val="24"/>
        </w:rPr>
        <w:t>Выполнила</w:t>
      </w:r>
    </w:p>
    <w:p>
      <w:pPr>
        <w:pStyle w:val="Normal"/>
        <w:keepNext w:val="true"/>
        <w:shd w:fill="FFFFFF" w:val="clear"/>
        <w:spacing w:lineRule="auto" w:line="360"/>
        <w:jc w:val="both"/>
        <w:rPr/>
      </w:pPr>
      <w:r>
        <w:rPr>
          <w:rFonts w:cs="Times New Roman" w:ascii="Times New Roman" w:hAnsi="Times New Roman"/>
          <w:sz w:val="28"/>
          <w:szCs w:val="24"/>
        </w:rPr>
        <w:t>студентка 44-1 группы, специальности 080110</w:t>
      </w:r>
    </w:p>
    <w:p>
      <w:pPr>
        <w:pStyle w:val="Normal"/>
        <w:keepNext w:val="true"/>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4"/>
        </w:rPr>
        <w:t>«Экономика и бухгалтерский учет (по отраслям)»</w:t>
      </w:r>
    </w:p>
    <w:p>
      <w:pPr>
        <w:pStyle w:val="Normal"/>
        <w:keepNext w:val="true"/>
        <w:shd w:fill="FFFFFF" w:val="clear"/>
        <w:spacing w:lineRule="auto" w:line="360"/>
        <w:jc w:val="both"/>
        <w:rPr>
          <w:rFonts w:ascii="Times New Roman" w:hAnsi="Times New Roman" w:cs="Times New Roman"/>
          <w:bCs/>
          <w:sz w:val="28"/>
          <w:szCs w:val="28"/>
        </w:rPr>
      </w:pPr>
      <w:r>
        <w:rPr>
          <w:rFonts w:cs="Times New Roman" w:ascii="Times New Roman" w:hAnsi="Times New Roman"/>
          <w:sz w:val="28"/>
          <w:szCs w:val="24"/>
        </w:rPr>
        <w:t>Волкова Ольга Олеговна</w:t>
      </w:r>
    </w:p>
    <w:p>
      <w:pPr>
        <w:pStyle w:val="Normal"/>
        <w:keepNext w:val="true"/>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Руководитель диплома:</w:t>
      </w:r>
    </w:p>
    <w:p>
      <w:pPr>
        <w:pStyle w:val="Normal"/>
        <w:keepNext w:val="true"/>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Додрикова 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асногорск 2010г</w:t>
      </w:r>
      <w:r>
        <w:br w:type="page"/>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дукции (товаров, работ, услуг) - важнейший экономический показатель, определяющий целесообразность и эффективность хозяйственной деятельности предприятия. Объем реализации позволяет прогнозировать сумму прибыли в отчетном период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заключается в том, что без ведения учета финансовых операций, не одно не может существовать и конкурировать на рынке готовой продук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в нашей стране экономическая ситуация: кризис неплатежей, засилье импортных товаров на отечественном рынке, привели к возникновению у предприятий-производителей множества проблем, в том числе это коснулось реализации продукции. Причем последнее, в условиях рыночной экономики выходит на первый план. Если продукция фирмы не находит платежеспособного покупателя, то собственно и процесс производства не имеет смысла, и фирма, в конце концов, будет признана банкротом. Поэтому российские предприятия в последние годы активно ищут свою нишу на рынке, перенимают и внедряют зарубежные методики продвижения товар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ешении проблемы реализации продукции, работ, услуг играет также и бухгалтерская служба. Здесь аккумулируется информация об объемах и структуре реализации, ее методах и формах. Анализ этих данных дает возможность оценить эффективность применяемой стратегии, перспективы фирмы, резервы увеличения реализации, слабые места в процессе сбы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фирмы, важность процесса реализации заключается в том, что он является последним звеном в кругообороте хозяйственных и финансовых операций предприятия. За счет выручки от реализации предприятие выполняет свои обязательства перед государственным бюджетом, банками, рабочими и служащими, покупателями и поставщика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ухгалтера, выручка от реализации является еще и базой для расчета ряда налогов. Поэтому важным представляется правильно организовать учет выручки и финансового результата, выбрать оптимальную методику учета, минимизирующую суммы налогов, не допускать нарушений действующего законодательства, которые влекут за собой штрафные санкции. Выполнение всех этих условий позволит сэкономить денежные средства фирм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удитора, выручка от реализации является показателем для анализа деятельности предприятия, выявления внутрихозяйственных резервов увеличения выпуска и реализации продукции, разработки мероприятий по освоению выявленных резервов, расчета точки безубыточности производ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реализации продукции, товаров, работ и услуг является одним из наиболее сложных и ответственных участков учетной работы на предприятии. Это связано с тем, что основной показатель реализации - выручка - прямо влияет на размер финансового результата от реализации и в конечном итоге на величину прибыли за отчетный период. Кроме того, выручка от реализации является объектом налогообложения по таким налогам как НДС, акцизы и пр., которые составляют большую часть налогового бремени любого предприятия. Именно при реализации могут возникать курсовые и суммовые разницы, которые так же оказывают большое влияние на величину прибыли предприя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чень важно рационально и грамотно с точки зрения налогового законодательства организовать бухгалтерский учет процесса реализации на предприятии. В первую очередь необходимо выбрать те варианты учета, которые максимально соответствуют специфике деятельности данного предприятия, и отразить их в учетной политике. Далее нужно организовать систему внутреннего контроля над соблюдением внутренних и внешних правил и методов ведения бухгалтерского, оперативного и налогового учета на предприят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дипломного проекта является очень актуальной для каждого предприя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го исследования является изучение вопросов, связанных с реализацией товаров (продукции, работ, услуг), а также анализа реализации и проведения практического исследования процесса реализации на примере конкретного предприя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зучения материалов для дипломной работы явились отчетные материалы предприятия ООО «Виктория».</w:t>
      </w:r>
    </w:p>
    <w:p>
      <w:pPr>
        <w:pStyle w:val="Normal"/>
        <w:keepNext w:val="true"/>
        <w:shd w:fill="FFFFFF" w:val="clear"/>
        <w:spacing w:lineRule="auto" w:line="360"/>
        <w:ind w:firstLine="709"/>
        <w:jc w:val="both"/>
        <w:rPr/>
      </w:pPr>
      <w:r>
        <w:rPr>
          <w:rFonts w:cs="Times New Roman" w:ascii="Times New Roman" w:hAnsi="Times New Roman"/>
          <w:sz w:val="28"/>
          <w:szCs w:val="28"/>
        </w:rPr>
        <w:t>Написание данной работы проводилось на основе данных предприятия ООО «Виктория». Основными направлениями деятельности которого являются: оптовая торговля профессиональной строительной техникой, оказание услуг по проектированию, сервисному обслуживанию техники, проведение монтажных работ по установке строительной техники на объектах и небольшое производств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хозяйственная деятельность предприятия в рамках реализации товар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ся будут данные учета и отчетности за период с 2005 года по 2009 го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му рассмотрению этих тезисов и посвящена данная дипломная рабо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изучены учебники по бухгалтерскому учету, экономическому анализу, аудиту, налогообложению, данные экономических и финансовых печатных изданий, нормативные документы Правительства РФ, Минфина РФ, ИФНС РФ, электронные источники информ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09"/>
        <w:jc w:val="both"/>
        <w:rPr/>
      </w:pPr>
      <w:r>
        <w:rPr>
          <w:rFonts w:cs="Times New Roman" w:ascii="Times New Roman" w:hAnsi="Times New Roman"/>
          <w:bCs/>
          <w:sz w:val="28"/>
          <w:szCs w:val="28"/>
        </w:rPr>
        <w:t>ГЛАВА 1 «ПРИНЦИПЫ УЧЕТА ФИНАНСОВЫХ ОПЕРАЦИЙ И РЕЗУЛЬТАТОВ»</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1.1 Финансовые операции организации: основные понятия и принципы учета</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Учет финансовых операций, является центральным и одним из наиболее важных вопросов во всей системе бухгалтерского учета. При этом главной функцией бухгалтерского учета является определение и отражение финансовых результатов организации за отчетный период. В бухгалтерском учете Российской Федерации понятие прибыли имеет множество значений. С профессиональной точки зрения бухгалтера базовым значением является разница между доходами и расходами организации; если расходы превышают доходы, то говорят о понесенном убыт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ца 90-х гг. в нормативном регулировании бухгалтерского учета появился новый термин «экономическая выгода», под которым понимается рост активов организации с одновременным уменьшением ее кредиторской задолженности. Этот термин положен в основу бухгалтерского определения доходов и расходов.</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Под доходами организации поним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Сопоставление доходов и расходов, т. е. исчисление финансового результата организации, строится на основополагающем принципе бухгалтерского учета </w:t>
      </w:r>
      <w:r>
        <w:rPr>
          <w:rFonts w:cs="Times New Roman" w:ascii="Times New Roman" w:hAnsi="Times New Roman"/>
          <w:iCs/>
          <w:sz w:val="28"/>
          <w:szCs w:val="28"/>
        </w:rPr>
        <w:t xml:space="preserve">временной определенности фактов хозяйственной деятельности. </w:t>
      </w:r>
      <w:r>
        <w:rPr>
          <w:rFonts w:cs="Times New Roman" w:ascii="Times New Roman" w:hAnsi="Times New Roman"/>
          <w:sz w:val="28"/>
          <w:szCs w:val="28"/>
        </w:rPr>
        <w:t>В соответствии с ним доходы и расходы хозяйственной деятельности организации учитываются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Именно из применения этого принципа вытекают правила формирования информации о доходах и расходах организации. К ним относятся правила признания и определения величины доходов и расх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изнанием доходов понимается определение организацией права на получение выручки (дохода), ее суммы, уверенности в увеличении экономических выгод, перехода права собственности к покупателю, а также в том, что расходы, относящиеся к этой выручке, могут быть определены. При невозможности определения хотя бы одного из условий в бухгалтерском учете признается кредиторская задолженност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изнанием расходов понимается определение суммы расхода, уверенности в уменьшении экономических выгод, а также в том, что расход производится в соответствии с требованиями законодательства. При неисполнении хотя бы одного из условий в бухгалтерском учете признается дебиторская задолженность.</w:t>
      </w:r>
    </w:p>
    <w:p>
      <w:pPr>
        <w:pStyle w:val="Normal"/>
        <w:keepNext w:val="true"/>
        <w:shd w:fill="FFFFFF" w:val="clear"/>
        <w:spacing w:lineRule="auto" w:line="360"/>
        <w:ind w:firstLine="709"/>
        <w:jc w:val="both"/>
        <w:rPr/>
      </w:pPr>
      <w:r>
        <w:rPr>
          <w:rFonts w:cs="Times New Roman" w:ascii="Times New Roman" w:hAnsi="Times New Roman"/>
          <w:sz w:val="28"/>
          <w:szCs w:val="28"/>
        </w:rPr>
        <w:t>Важнейшим моментом в организации учета финансовых операций является правило определения величины доходов и расходов, т. е. их оценка. При этом под определением величины выручки понимается измерение той стоимости, которую организация получила в обмен на поставленные ею продукцию, товары и услуги. Термин «стоимость» имеет множество значений. В данном случае имеется в виду цена обмена продукции, товаров и услуг, определенная соответствующим договор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расходов признается в бухгалтерском учете в их фактических суммах. Теоретическим обоснованием этого правила является подход, в соответствии с которым все основные расходы организация осуществляет с целью извлечения дохода. Поэтому согласно принципу полноты, одному из важнейших принципов формирования достоверной информации, в бухгалтерском учете признаются все расходы вне зависимости от намерения их осуществ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ные в соответствующих величинах доходы и расходы, в зависимости от характера, а также от условий их получения и направлений деятельности, подразделяются н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ходы (выручка) и расходы от обычных видов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ходы и расходы от прочих поступле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есение доходов и расходов в пределах указанных групп порождает возникновение прибылей и убытков как при обычных видах деятельности, так и при прочих поступления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оходы и расходы от прочих поступлений подразделяются на операционные, внереализационные и чрезвычайные доходы и расходы. Соответственно, в учете будут выделяться операционные, внереализационные и чрезвычайные прибыли и убыт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ажнейшим моментом в организации учета финансовых результатов является то обстоятельство, которое позволит определить, какие группы операций относятся к обычной деятельности, а какие — к проче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организация самостоятельно признает свою деятельность обычной или прочей в зависимости от ее характера, видов доходов и расходов по ней, а также условий их получения и возникновения. Таким образом, появляется необходимость в определении видов деятельности, которые будут определяться организацией как обычные. Нормативным регулированием бухгалтерского учета выделяются 4 предмета деятельности, которые могут быть признаны организацией как обычные. К таким предметам деятельности относятся:</w:t>
      </w:r>
    </w:p>
    <w:p>
      <w:pPr>
        <w:pStyle w:val="Normal"/>
        <w:keepNext w:val="true"/>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продажа продукции и товаров;</w:t>
      </w:r>
    </w:p>
    <w:p>
      <w:pPr>
        <w:pStyle w:val="Normal"/>
        <w:keepNext w:val="true"/>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 плату во временное пользование (временное владение и пользование) своих активов по договору аренды;</w:t>
      </w:r>
    </w:p>
    <w:p>
      <w:pPr>
        <w:pStyle w:val="Normal"/>
        <w:keepNext w:val="true"/>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Normal"/>
        <w:keepNext w:val="true"/>
        <w:numPr>
          <w:ilvl w:val="0"/>
          <w:numId w:val="1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уставных капиталах других организаций.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зависимости от предмета деятельности организации состав расходов и доходов в пределах указанных выше групп может принципиально отличаться. При этом необходимо учитывать, что в настоящее время большинство организаций являются многопрофильными, деятельность которых связана не только с производством продукции (работ, услуг), но и с торговлей, финансовыми вложениями и другими видами деятельности. Поэтому в практике ведения бухгалтерского учета возможны ситуации, когда сразу ряд предметов деятельности будет определяться организацией как обычны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такого определения при ведении бухгалтерского учета является применение принципа существенности информации. В соответствии с ним для коммерческих организаций предметом деятельности могут считаться работы, услуги, производство продукции и т. п., составляющие в стоимостном выражении 5% и более от объема продаж этой организации. Для некоммерческих организаций и унитарных предприятий предмет их деятельности определяется в учредительных документа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отнесение расходов и доходов на основе рассмотренных выше принципов и правил позволяет выявить финансовый результат отчетного периода. Следовательно, основополагающий принцип бухгалтерского учета, принцип временной определенности фактов хозяйственной деятельности, позволяет правильно определить финансовый результат отчетного периода, а правило признания и определения доходов и расходов способствует наиболее точному исчислению искомой величин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Учет процесса продаж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родажи — это комплекс хозяйственных операций по сбыту продукции, работ и услуг, а также доведению их до потребителя. Продажа — это завершающий этап кругооборота средств организации. В условиях рыночной экономики этот процесс является определяющим в деятельности организации. Именно при отражении в бухгалтерском учете процесса продажи осуществляется соотнесение доходов и расходов от обычных видов деятельности и выявляется важнейший оценочный показатель, характеризующий производственную деятельность организации — прибыль или убыток от обычных видов деятельности. Перед учетом процесса продажи ставятся 2 задач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первых, выявить объем продаж в денежном и натуральном выражении за определенный период времени как в целом по организации, так и по отдельным видам выпускаемой продукции, работ и услу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вторых, выявить финансовый результат от продажи (прибыль или убыток).</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операций по сбыту продуктов производства и выявлению финансовых результатов от их продажи применяется синтетический счет «Продажи». В организациях, производящих продукцию, ее отгрузка в соответствии с договором поставки отражается в учете записью по дебету счета «Расчеты с покупателями и подрядчиками» и кредиту счета «Продажи». Одновременно фактическая себестоимость отгруженной продукции списывается с кредита счета «Готовая продукция» в дебет счета «Продаж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выполняющих работы и оказывающих услуги, их производство сразу завершается продажей. Поэтому фактическая себестоимость работ и услуг списывается с кредита счета «Основное производство» в дебет счета «Продаж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тражения операций на счете «Продажи» является то обстоятельство, что на нем один и тот же хозяйственный процесс отражается как по дебету, так и по кредиту счета, но в 2-х разных оценках: по дебету — фактическая себестоимость проданной продукции, по кредиту — отпускные цены на эту же продукцию. Сопоставление двух оценок и позволяет выявить финансовый результат от продаж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чет «Продажи» позволяет выявить как полную себестоимость проданной продукции (дебет счета), так и объем продаж в отпускных ценах организации (кредит счета). А разница между отпускной ценой (кредит счета) и полной себестоимостью (дебет счета) показывает финансовый результат от продаж продук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й финансовый результат списывается со счета «Продажи» на счет «Прибыли и убытки». Если организацией получена прибыль от продаж, то этот финансовый результат учитывается по дебету счета «Продажи» и кредиту счета «Прибыли и убытки»; если убыток, то делается запись по кредиту счета «Продажи» и дебету счета «Прибыли и убытки». После выявления финансового результата и его списания счет «Продажи» ежемесячно закрывается и в балансе никогда не показывае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ая функция учета процесса продаж — формирование финансового результата продажи, который также называется финансовым результатом от обычных видов деятельност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1.3 Учет финансовых операций и результатов от прочих видов деятельност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хозяйственной деятельности организаций встречается достаточно широкая номенклатура доходов и расходов, характеризующая различные стороны видов деятельности организации, не связанных с продажей продукции, работ и услуг. Среди таких расходов и доходов принято выделять однородные группы показателей, которые получили название операционных и внереализационных доходов и расходов.</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операционным </w:t>
      </w:r>
      <w:r>
        <w:rPr>
          <w:rFonts w:cs="Times New Roman" w:ascii="Times New Roman" w:hAnsi="Times New Roman"/>
          <w:sz w:val="28"/>
          <w:szCs w:val="28"/>
        </w:rPr>
        <w:t>относятся показатели доходов и расходов по операциям, которые, с одной стороны, являются периодически повторяющимися и обычными для организации, а с другой — не входят в ее обычную деятельность. Так, например, к таким показателям относятся проценты к получению и проценты к выплате, т. е. доходы и расходы от получения и выплаты процентных платежей. Также в этой группе учитываются доходы от участия в других организациях, т. е. получение дивидендов на вложенный капитал организ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ереализационным относятся показатели доходов и расходов по операциям, непосредственно не связанным с процессами производства и обращения. Так, например, к таким показателям относят штрафы, пени, неустойки за нарушение условий договоров как начисленные к получению от других организаций, так и подлежащие уплате другим организациям. Наличие рассмотренной совокупности операций, порождающих соответствующие доходы и расходы, требует исчисления финансового результата, характеризующего такие операции. В соответствии с этим под финансовым результатом от прочей деятельности понимается результат по всем операциям организации, отличным от операций по обычным видам деятельности, за исключением операций, связанных с чрезвычайными обстоятельствами хозяйствова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казанного финансового результата предназначается счет «Прочие доходы и расходы». Рассматриваемый счет по своей структуре и порядку записей на нем аналогичен счету «Продажи». По кредиту этого счета в течение отчетного периода находят отражение поступления средств, признаваемых операционными или внереализационными, а по его дебету отражаются соответствующие указанным поступлениям расх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дебетового и кредитового оборотов счета позволяет выявить финансовый результат от прочих видов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й финансовый результат списывается со счета «Прочие доходы и расходы» на счет «Прибыли и убытки». Если организацией получена прибыль от прочих видов деятельности, то этот финансовый результат учитывается по дебету счета «Прочие доходы и расходы» и кредиту счета «Прибыли и убытки»; если убыток, то делается запись по кредиту счета «Прочие доходы и расходы» и дебету счета «Прибыли и убытки». После выявления финансового результата от прочих видов деятельности и его списания счет «Прочие доходы и расходы» ежемесячно закрывается и в балансе никогда не показывае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ая функция учета прочих видов деятельности — формирование финансового результата, который характеризует сопутствующие основной виды деятельност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ЛАВА 2 «УЧЕТ ФИНАНСОВЫХ ОПЕРАЦИЙ ПРЕДПРИЯТИЯ И ИСПОЛЬЗОВАНИЯ ПРИБЫ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Финансовая операция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keepNext w:val="true"/>
        <w:shd w:fill="FFFFFF" w:val="clear"/>
        <w:spacing w:lineRule="auto" w:line="360"/>
        <w:ind w:firstLine="709"/>
        <w:jc w:val="both"/>
        <w:rPr/>
      </w:pPr>
      <w:r>
        <w:rPr>
          <w:rFonts w:cs="Times New Roman" w:ascii="Times New Roman" w:hAnsi="Times New Roman"/>
          <w:sz w:val="28"/>
          <w:szCs w:val="28"/>
        </w:rPr>
        <w:t>А финансовый результат определяется по счету 99 «Прибыли и убытки». По кредиту этого счета отражают доходы и прибыли, а по дебету — расходы и убыт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перации отражают на счете 99 по так называемому кумулятивному принципу, т.е. нарастающим итогом с начала г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keepNext w:val="true"/>
        <w:shd w:fill="FFFFFF" w:val="clear"/>
        <w:tabs>
          <w:tab w:val="clear" w:pos="708"/>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организации складывается под влиянием:</w:t>
      </w:r>
    </w:p>
    <w:p>
      <w:pPr>
        <w:pStyle w:val="Normal"/>
        <w:keepNext w:val="true"/>
        <w:shd w:fill="FFFFFF" w:val="clear"/>
        <w:tabs>
          <w:tab w:val="clear" w:pos="708"/>
          <w:tab w:val="left" w:pos="302" w:leader="none"/>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финансового результата от продажи продукции (работ, услуг);</w:t>
      </w:r>
    </w:p>
    <w:p>
      <w:pPr>
        <w:pStyle w:val="Normal"/>
        <w:keepNext w:val="true"/>
        <w:shd w:fill="FFFFFF" w:val="clear"/>
        <w:tabs>
          <w:tab w:val="clear" w:pos="708"/>
          <w:tab w:val="left" w:pos="356" w:leader="none"/>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keepNext w:val="true"/>
        <w:shd w:fill="FFFFFF" w:val="clear"/>
        <w:tabs>
          <w:tab w:val="clear" w:pos="708"/>
          <w:tab w:val="left" w:pos="356" w:leader="none"/>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операционных доходов и расходов (за вычетом результатов от продажи имущества);</w:t>
      </w:r>
    </w:p>
    <w:p>
      <w:pPr>
        <w:pStyle w:val="Normal"/>
        <w:keepNext w:val="true"/>
        <w:shd w:fill="FFFFFF" w:val="clear"/>
        <w:tabs>
          <w:tab w:val="clear" w:pos="708"/>
          <w:tab w:val="left" w:pos="277" w:leader="none"/>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внереализационных прибылей и убытк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доходы и расходы сразу относят на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счет 99 «Прибыли и убытки» закрывается. 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keepNext w:val="true"/>
        <w:shd w:fill="FFFFFF" w:val="clear"/>
        <w:spacing w:lineRule="auto" w:line="360"/>
        <w:ind w:firstLine="709"/>
        <w:jc w:val="both"/>
        <w:rPr/>
      </w:pPr>
      <w:r>
        <w:rPr>
          <w:rFonts w:cs="Times New Roman" w:ascii="Times New Roman" w:hAnsi="Times New Roman"/>
          <w:bCs/>
          <w:sz w:val="28"/>
          <w:szCs w:val="28"/>
        </w:rPr>
        <w:t>Порядок ведения бухгалтерского учета на предприятии в 2009 год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овые поставки строительного оборудования и запасных часте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ремонту и монтажу оборудова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другие виды торговли и услуг, не запрещенные законодательством.</w:t>
      </w:r>
    </w:p>
    <w:p>
      <w:pPr>
        <w:pStyle w:val="Normal"/>
        <w:keepNext w:val="true"/>
        <w:shd w:fill="FFFFFF" w:val="clear"/>
        <w:tabs>
          <w:tab w:val="clear" w:pos="708"/>
          <w:tab w:val="left" w:pos="2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ходы и расходы учитываются методом начис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товаров, услуг), произведенных в результате осуществления уставной деятельности, отражается на счете 90 «Продаж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от сдачи имущества в аренду считаются доходами и расходами, связанными с реализацией, с отражением на счете 90 "Продажи".</w:t>
      </w:r>
    </w:p>
    <w:p>
      <w:pPr>
        <w:pStyle w:val="Normal"/>
        <w:keepNext w:val="true"/>
        <w:shd w:fill="FFFFFF" w:val="clear"/>
        <w:tabs>
          <w:tab w:val="clear" w:pos="708"/>
          <w:tab w:val="left" w:pos="2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01 г. N 26н (с изм. и доп. от 27.11.06 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и налогового учета к основным средствам относится имущество стоимостью более 20 000 руб. и сроком службы более 12 месяцев. Учет основных средств ведется на счете 01 "Основные сред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объектов основных средств производится по линейному способу в соответствии с группами, установленными постановлением Правительства Российской Федерации от 1.01.02 г. N 1, ежемесяч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носит основные средства к соответствующей амортизационной группе в соответствии с отдельным приказом генерального директора о вводе в эксплуатацию основного средства.</w:t>
      </w:r>
    </w:p>
    <w:p>
      <w:pPr>
        <w:pStyle w:val="Normal"/>
        <w:keepNext w:val="true"/>
        <w:shd w:fill="FFFFFF" w:val="clear"/>
        <w:spacing w:lineRule="auto" w:line="360"/>
        <w:ind w:firstLine="709"/>
        <w:jc w:val="both"/>
        <w:rPr/>
      </w:pPr>
      <w:r>
        <w:rPr>
          <w:rFonts w:cs="Times New Roman" w:ascii="Times New Roman" w:hAnsi="Times New Roman"/>
          <w:sz w:val="28"/>
          <w:szCs w:val="28"/>
        </w:rPr>
        <w:t>2. Согласно ПБУ 6/01 и главе 25 НК РФ единовременно списывается на себестоимость стоимость объектов, срок полезной эксплуатации которых превышает 12 месяцев, но цена, на которые ниже 20 000 рублей и учитываются на счете 10 «Материалы». Не относятся к основным средствам и учитываются в составе средств в обороте предметы со сроком полезного использования менее 12 месяцев независимо от их стоимости.</w:t>
      </w:r>
    </w:p>
    <w:p>
      <w:pPr>
        <w:pStyle w:val="Normal"/>
        <w:keepNext w:val="true"/>
        <w:shd w:fill="FFFFFF" w:val="clear"/>
        <w:spacing w:lineRule="auto" w:line="360"/>
        <w:ind w:firstLine="709"/>
        <w:jc w:val="both"/>
        <w:rPr/>
      </w:pPr>
      <w:r>
        <w:rPr>
          <w:rFonts w:cs="Times New Roman" w:ascii="Times New Roman" w:hAnsi="Times New Roman"/>
          <w:sz w:val="28"/>
          <w:szCs w:val="28"/>
        </w:rPr>
        <w:t>5. Метод начисления амортизации основны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и объектов основных средств устанавливается - линейным способом.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Учет материально-производственных запасов производится в соответствии с положением по бухгалтерскому учету "Учет материально-производственных запасов" ПБУ 5/01, утвержденным приказом Минфина России от 9.06.01 г. N 44н (с изм. и доп. от 26.03.07 г.)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производственные запасы, приобретаемые для реализации и сбыта, а также для собственного потребления, учитываются по покупной стоимости без применения счетов 15 "Заготовление и приобретение материальных ценностей" и 16 "Отклонение в стоимости материальных ценностей" непосредственно на счете 10 "Материалы".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товаров, приобретенных для продажи, ведется на счете 41.</w:t>
      </w:r>
    </w:p>
    <w:p>
      <w:pPr>
        <w:pStyle w:val="Normal"/>
        <w:keepNext w:val="true"/>
        <w:shd w:fill="FFFFFF" w:val="clear"/>
        <w:spacing w:lineRule="auto" w:line="360"/>
        <w:ind w:firstLine="709"/>
        <w:jc w:val="both"/>
        <w:rPr/>
      </w:pPr>
      <w:r>
        <w:rPr>
          <w:rFonts w:cs="Times New Roman" w:ascii="Times New Roman" w:hAnsi="Times New Roman"/>
          <w:sz w:val="28"/>
          <w:szCs w:val="28"/>
        </w:rPr>
        <w:t>7. Карточки складского учета хранятся в электронном виде и выводятся по мере необходимости.</w:t>
      </w:r>
    </w:p>
    <w:p>
      <w:pPr>
        <w:pStyle w:val="Normal"/>
        <w:keepNext w:val="true"/>
        <w:shd w:fill="FFFFFF" w:val="clear"/>
        <w:spacing w:lineRule="auto" w:line="360"/>
        <w:ind w:firstLine="709"/>
        <w:jc w:val="both"/>
        <w:rPr/>
      </w:pPr>
      <w:r>
        <w:rPr>
          <w:rFonts w:cs="Times New Roman" w:ascii="Times New Roman" w:hAnsi="Times New Roman"/>
          <w:sz w:val="28"/>
          <w:szCs w:val="28"/>
        </w:rPr>
        <w:t>8. Затраты Общества учитываются и списываются следующим образ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20 «Основное производство» учитываются в целом по предприятию прямые расходы, предусмотренные номенклатурой статей в плане счетов, по оказанию услуг и ежемесячно в полной сумме списываются в дебет счета 90 «Продажи», субсчет «продажи от услу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44 «Расходы на продажу» учитываются и списываются в дебет счета 90 «Продажи», субсчет «продажи от оптовой торговли» в целом по предприятию прямые расходы, предусмотренные номенклатурой статей в плане счетов, по осуществлению торгов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26 «Общехозяйственные расходы» учитываются расходы (по субсчетам), предусмотренные номенклатурой статей в плане счетов, которые невозможно учесть как прямые по видам деятельности. Такого рода доходы и расходы распределяются между видами деятельности пропорционально выручке (для торговли за минусом покупной стоимости товаров) без НДС.</w:t>
      </w:r>
    </w:p>
    <w:p>
      <w:pPr>
        <w:pStyle w:val="Normal"/>
        <w:keepNext w:val="true"/>
        <w:shd w:fill="FFFFFF" w:val="clear"/>
        <w:spacing w:lineRule="auto" w:line="360"/>
        <w:ind w:firstLine="709"/>
        <w:jc w:val="both"/>
        <w:rPr/>
      </w:pPr>
      <w:r>
        <w:rPr>
          <w:rFonts w:cs="Times New Roman" w:ascii="Times New Roman" w:hAnsi="Times New Roman"/>
          <w:sz w:val="28"/>
          <w:szCs w:val="28"/>
        </w:rPr>
        <w:t>9. Расходы будущих периодов. Сроком списания расходов будущих периодов устанавливается в соответствии со сроком их использования или в соответствии с приказом директора. Порядок распределения расходов - равными долями в каждом отчетном периоде после осуществления таких расходов.</w:t>
      </w:r>
    </w:p>
    <w:p>
      <w:pPr>
        <w:pStyle w:val="Normal"/>
        <w:keepNext w:val="true"/>
        <w:shd w:fill="FFFFFF" w:val="clear"/>
        <w:spacing w:lineRule="auto" w:line="360"/>
        <w:ind w:firstLine="709"/>
        <w:jc w:val="both"/>
        <w:rPr/>
      </w:pPr>
      <w:r>
        <w:rPr>
          <w:rFonts w:cs="Times New Roman" w:ascii="Times New Roman" w:hAnsi="Times New Roman"/>
          <w:sz w:val="28"/>
          <w:szCs w:val="28"/>
        </w:rPr>
        <w:t>10. Учет затрат по ремонту имущества отражается в составе прочих расходов в период его проведения без формирования ремонтного фон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ыплаченные работникам суммы за часть отпускного периода, приходящегося на следующий за отчетным месяц, включаются в фонд оплаты труда текущего месяц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урсовые разницы учитываются на 91 сч.</w:t>
      </w:r>
    </w:p>
    <w:p>
      <w:pPr>
        <w:pStyle w:val="Normal"/>
        <w:keepNext w:val="true"/>
        <w:shd w:fill="FFFFFF" w:val="clear"/>
        <w:spacing w:lineRule="auto" w:line="360"/>
        <w:ind w:firstLine="709"/>
        <w:jc w:val="both"/>
        <w:rPr/>
      </w:pPr>
      <w:r>
        <w:rPr>
          <w:rFonts w:cs="Times New Roman" w:ascii="Times New Roman" w:hAnsi="Times New Roman"/>
          <w:sz w:val="28"/>
          <w:szCs w:val="28"/>
        </w:rPr>
        <w:t>13. Финансовые результаты деятельности Общества в целях налогообложения определяются ежемесячно.</w:t>
      </w:r>
    </w:p>
    <w:p>
      <w:pPr>
        <w:pStyle w:val="Normal"/>
        <w:keepNext w:val="true"/>
        <w:shd w:fill="FFFFFF" w:val="clear"/>
        <w:spacing w:lineRule="auto" w:line="360"/>
        <w:ind w:firstLine="709"/>
        <w:jc w:val="both"/>
        <w:rPr/>
      </w:pPr>
      <w:r>
        <w:rPr>
          <w:rFonts w:cs="Times New Roman" w:ascii="Times New Roman" w:hAnsi="Times New Roman"/>
          <w:sz w:val="28"/>
          <w:szCs w:val="28"/>
        </w:rPr>
        <w:t>14. ПБУ 18/02 не применяется, т.к. ЗАО «Бенталь» является малым предприятие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тчетность Общества составляется и представляется в соответствующие инстанции в объемах и сроки, предусмотренные нормативными актами РФ.</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ДЕЛ 3. УЧЕТНАЯ ПОЛИТИКА В ЦЕЛЯХ НАЛОГООБЛОЖЕНИЯ</w:t>
      </w:r>
    </w:p>
    <w:p>
      <w:pPr>
        <w:pStyle w:val="Normal"/>
        <w:keepNext w:val="true"/>
        <w:shd w:fill="FFFFFF" w:val="clear"/>
        <w:tabs>
          <w:tab w:val="clear" w:pos="708"/>
          <w:tab w:val="left" w:pos="3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tabs>
          <w:tab w:val="clear" w:pos="708"/>
          <w:tab w:val="left" w:pos="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ы ведения налогового учета</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Отчетным периодом по налогу на прибыль организаций являются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лугодие и девять месяцев календарного года. Авансовые платежи по налогу уплачиваются ежемесячно в размере 1/3 налога от прибыли прошлого квартал. Налог, который следует уплатить по итогам отчетного квартала, определяется исходя из фактической прибыли за отчетный (налоговый) перио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Момент определения налоговой базы по НДС: -по отгруз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орядок признания доходов и расходов: В целях налогообложения прибыли предприятие использует метод начисления, при котором предполагается признание доходов (расходов) в том отчетном (налоговом) периоде, к которому они относятся, независимо от времени фактического поступления (выплаты) денежны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атой получения дохода от реализации является день перехода прав собственности на отгруженные товары (оказанные услуги) к покупателю (заказчик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расходов при методе начисления осуществляется в соответствии со ст.272 НК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орядок признания убытков. Перенос убытка не более чем на 10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ереносимого убытка не должна превышать 30% налоговой базы по налогу на прибыль. Убыток переходного периода списывается в течение 5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Начисление амортизации по основным средствам и нематериальным активам осуществляется линейным методом, что предполагает равномерное начисление амортизации в течение всего срока полезного использования имуще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амортизация начисляется только по тем основным средствам, стоимость которых превышает 20 000 руб.</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Формирование резервов по сомнительным долгам и по гарантийному ремонту и гарантийному обслуживанию не предусмотре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Оценка списываемых материалов и товаров осуществляется по средневзвешенным цен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Периодичность уплаты в бюджет налога на прибыль - с 2004 года организация перешла на общеустановленный порядок уплаты авансовых платежей по налогу на прибыль: -ежемесячные авансовые платежи рассчитываются исходя из фактически уплаченного налога на прибыль за прошлый квартал.</w:t>
      </w:r>
    </w:p>
    <w:p>
      <w:pPr>
        <w:pStyle w:val="Normal"/>
        <w:keepNext w:val="true"/>
        <w:shd w:fill="FFFFFF" w:val="clear"/>
        <w:tabs>
          <w:tab w:val="clear" w:pos="708"/>
          <w:tab w:val="left" w:pos="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ринципы и порядок налогового учета осуществляемых видов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признания выручки от продажи по каждому виду деятельности (сч. 90 «Продажи» субконто 1 - выручка от оптовой торговли; субконто.2 - выручка по выполненным услугам) одновременно отражается сумма НДС: по счету 90 «Продажи» субсчет. 90.3 по каждому субконто соответствен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формировании конечного финансового результата деятельности организации в отчетном периоде используется счет 99 «Прибыли и убыт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регистры создаются только в случае их отличия от бухгалтерских регистров. В случае совпадения бухгалтерского и налогового учета бухгалтерские регистры считаются так же налоговы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3.1 Краткая характеристика ООО «Виктория»</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Общество с Ограниченной Ответственностью </w:t>
      </w:r>
      <w:r>
        <w:rPr>
          <w:rFonts w:cs="Times New Roman" w:ascii="Times New Roman" w:hAnsi="Times New Roman"/>
          <w:bCs/>
          <w:sz w:val="28"/>
          <w:szCs w:val="28"/>
        </w:rPr>
        <w:t>«</w:t>
      </w:r>
      <w:r>
        <w:rPr>
          <w:rFonts w:cs="Times New Roman" w:ascii="Times New Roman" w:hAnsi="Times New Roman"/>
          <w:sz w:val="28"/>
          <w:szCs w:val="28"/>
        </w:rPr>
        <w:t>Виктория». учреждено в соответствии с Гражданским Кодексом Российской Федерации, Федеральным законом «Об обществах с ограниченной ответственностью», другими нормативными актами, регулирующими создание и деятельность предприятий на территории Российской Федерации. Данное Общество было учреждено в апреле 2001 г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в собственности обособленное имущество, учитываемое на его самостоятельном балансе, круглую печать, содержащую его полное фирменное наименование на русском языке и указание на место его нахождения.</w:t>
      </w:r>
    </w:p>
    <w:p>
      <w:pPr>
        <w:pStyle w:val="Normal"/>
        <w:keepNext w:val="true"/>
        <w:shd w:fill="FFFFFF" w:val="clear"/>
        <w:spacing w:lineRule="auto" w:line="360"/>
        <w:ind w:firstLine="709"/>
        <w:jc w:val="both"/>
        <w:rPr/>
      </w:pPr>
      <w:r>
        <w:rPr>
          <w:rFonts w:cs="Times New Roman" w:ascii="Times New Roman" w:hAnsi="Times New Roman"/>
          <w:sz w:val="28"/>
          <w:szCs w:val="28"/>
        </w:rPr>
        <w:t>Основной целью ООО «Виктория» является извлечение прибыли и наиболее полного и качественного удовлетворения потребностей российских и иностранных предприятий и граждан в оказываемых услуга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ОО «Виктория» по видам деятельности за 2005 - 2009 гг</w:t>
      </w:r>
    </w:p>
    <w:p>
      <w:pPr>
        <w:pStyle w:val="Normal"/>
        <w:keepNext w:val="tru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72175"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72175" cy="4505325"/>
                    </a:xfrm>
                    <a:prstGeom prst="rect">
                      <a:avLst/>
                    </a:prstGeom>
                  </pic:spPr>
                </pic:pic>
              </a:graphicData>
            </a:graphic>
          </wp:inline>
        </w:drawing>
      </w:r>
    </w:p>
    <w:p>
      <w:pPr>
        <w:pStyle w:val="Normal"/>
        <w:keepNext w:val="true"/>
        <w:shd w:fill="FFFFFF" w:val="clear"/>
        <w:spacing w:lineRule="auto" w:line="360"/>
        <w:ind w:firstLine="709"/>
        <w:jc w:val="both"/>
        <w:rPr/>
      </w:pPr>
      <w:r>
        <w:rPr>
          <w:rFonts w:cs="Times New Roman" w:ascii="Times New Roman" w:hAnsi="Times New Roman"/>
          <w:sz w:val="28"/>
          <w:szCs w:val="28"/>
        </w:rPr>
        <w:t>Основными направлениями деятельности компании являются оптовая торговля профессиональной строительнойтехникой и запасными частями к ней, а так же оказание услуг по проектированию, сервисному обслуживанию (ремонту и монтажу) техни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 Общества:</w:t>
      </w:r>
    </w:p>
    <w:p>
      <w:pPr>
        <w:pStyle w:val="Normal"/>
        <w:keepNext w:val="true"/>
        <w:numPr>
          <w:ilvl w:val="0"/>
          <w:numId w:val="15"/>
        </w:numPr>
        <w:shd w:fill="FFFFFF" w:val="clear"/>
        <w:tabs>
          <w:tab w:val="clear" w:pos="708"/>
          <w:tab w:val="left" w:pos="14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овая и розничная торговля всеми видами товаров;</w:t>
      </w:r>
    </w:p>
    <w:p>
      <w:pPr>
        <w:pStyle w:val="Normal"/>
        <w:keepNext w:val="true"/>
        <w:numPr>
          <w:ilvl w:val="0"/>
          <w:numId w:val="15"/>
        </w:numPr>
        <w:shd w:fill="FFFFFF" w:val="clear"/>
        <w:tabs>
          <w:tab w:val="clear" w:pos="708"/>
          <w:tab w:val="left" w:pos="14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ая деятельность, в том числе:</w:t>
      </w:r>
    </w:p>
    <w:p>
      <w:pPr>
        <w:pStyle w:val="Normal"/>
        <w:keepNext w:val="true"/>
        <w:numPr>
          <w:ilvl w:val="0"/>
          <w:numId w:val="16"/>
        </w:numPr>
        <w:shd w:fill="FFFFFF" w:val="clear"/>
        <w:tabs>
          <w:tab w:val="clear" w:pos="708"/>
          <w:tab w:val="left" w:pos="1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но-изыскательские работы и архитектурная деятельность;</w:t>
      </w:r>
    </w:p>
    <w:p>
      <w:pPr>
        <w:pStyle w:val="Normal"/>
        <w:keepNext w:val="true"/>
        <w:numPr>
          <w:ilvl w:val="0"/>
          <w:numId w:val="16"/>
        </w:numPr>
        <w:shd w:fill="FFFFFF" w:val="clear"/>
        <w:tabs>
          <w:tab w:val="clear" w:pos="708"/>
          <w:tab w:val="left" w:pos="1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Normal"/>
        <w:keepNext w:val="true"/>
        <w:numPr>
          <w:ilvl w:val="0"/>
          <w:numId w:val="16"/>
        </w:numPr>
        <w:shd w:fill="FFFFFF" w:val="clear"/>
        <w:tabs>
          <w:tab w:val="clear" w:pos="708"/>
          <w:tab w:val="left" w:pos="1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строительных материалов и конструкций;</w:t>
      </w:r>
    </w:p>
    <w:p>
      <w:pPr>
        <w:pStyle w:val="Normal"/>
        <w:keepNext w:val="true"/>
        <w:numPr>
          <w:ilvl w:val="0"/>
          <w:numId w:val="16"/>
        </w:numPr>
        <w:shd w:fill="FFFFFF" w:val="clear"/>
        <w:tabs>
          <w:tab w:val="clear" w:pos="708"/>
          <w:tab w:val="left" w:pos="162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жиниринговые услуги;</w:t>
      </w:r>
    </w:p>
    <w:p>
      <w:pPr>
        <w:pStyle w:val="Normal"/>
        <w:keepNext w:val="true"/>
        <w:numPr>
          <w:ilvl w:val="0"/>
          <w:numId w:val="15"/>
        </w:numPr>
        <w:shd w:fill="FFFFFF" w:val="clear"/>
        <w:tabs>
          <w:tab w:val="clear" w:pos="708"/>
          <w:tab w:val="left" w:pos="14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зовые перевозки автомобильным транспортом;</w:t>
      </w:r>
    </w:p>
    <w:p>
      <w:pPr>
        <w:pStyle w:val="Normal"/>
        <w:keepNext w:val="true"/>
        <w:numPr>
          <w:ilvl w:val="0"/>
          <w:numId w:val="15"/>
        </w:numPr>
        <w:shd w:fill="FFFFFF" w:val="clear"/>
        <w:tabs>
          <w:tab w:val="clear" w:pos="708"/>
          <w:tab w:val="left" w:pos="14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элтерская деятельность;</w:t>
      </w:r>
    </w:p>
    <w:p>
      <w:pPr>
        <w:pStyle w:val="Normal"/>
        <w:keepNext w:val="true"/>
        <w:numPr>
          <w:ilvl w:val="0"/>
          <w:numId w:val="15"/>
        </w:numPr>
        <w:shd w:fill="FFFFFF" w:val="clear"/>
        <w:tabs>
          <w:tab w:val="clear" w:pos="708"/>
          <w:tab w:val="left" w:pos="14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экспортно-импортные операции;</w:t>
      </w:r>
    </w:p>
    <w:p>
      <w:pPr>
        <w:pStyle w:val="Normal"/>
        <w:keepNext w:val="true"/>
        <w:numPr>
          <w:ilvl w:val="0"/>
          <w:numId w:val="15"/>
        </w:numPr>
        <w:shd w:fill="FFFFFF" w:val="clear"/>
        <w:tabs>
          <w:tab w:val="clear" w:pos="708"/>
          <w:tab w:val="left" w:pos="14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нические услуги по купле-продаже товаров народного потребления;</w:t>
      </w:r>
    </w:p>
    <w:p>
      <w:pPr>
        <w:pStyle w:val="Normal"/>
        <w:keepNext w:val="true"/>
        <w:numPr>
          <w:ilvl w:val="0"/>
          <w:numId w:val="15"/>
        </w:numPr>
        <w:shd w:fill="FFFFFF" w:val="clear"/>
        <w:tabs>
          <w:tab w:val="clear" w:pos="708"/>
          <w:tab w:val="left" w:pos="14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нические услуги по купле-продаже продукции производственно-технического назнач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лицензии:</w:t>
      </w:r>
    </w:p>
    <w:p>
      <w:pPr>
        <w:pStyle w:val="Normal"/>
        <w:keepNext w:val="true"/>
        <w:shd w:fill="FFFFFF" w:val="clear"/>
        <w:tabs>
          <w:tab w:val="clear" w:pos="708"/>
          <w:tab w:val="left" w:pos="972" w:leader="none"/>
        </w:tabs>
        <w:spacing w:lineRule="auto" w:line="360"/>
        <w:ind w:firstLine="709"/>
        <w:jc w:val="both"/>
        <w:rPr/>
      </w:pPr>
      <w:r>
        <w:rPr>
          <w:rFonts w:cs="Times New Roman" w:ascii="Times New Roman" w:hAnsi="Times New Roman"/>
          <w:sz w:val="28"/>
          <w:szCs w:val="28"/>
        </w:rPr>
        <w:t>-</w:t>
        <w:tab/>
        <w:t xml:space="preserve">№ ГС-133-02-26-0-7733113520-027009-1 Проектирование зданий и сооружени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уровней ответственности;</w:t>
      </w:r>
    </w:p>
    <w:p>
      <w:pPr>
        <w:pStyle w:val="Normal"/>
        <w:keepNext w:val="true"/>
        <w:shd w:fill="FFFFFF" w:val="clear"/>
        <w:tabs>
          <w:tab w:val="clear" w:pos="708"/>
          <w:tab w:val="left" w:pos="1105" w:leader="none"/>
        </w:tabs>
        <w:spacing w:lineRule="auto" w:line="360"/>
        <w:ind w:firstLine="709"/>
        <w:jc w:val="both"/>
        <w:rPr/>
      </w:pPr>
      <w:r>
        <w:rPr>
          <w:rFonts w:cs="Times New Roman" w:ascii="Times New Roman" w:hAnsi="Times New Roman"/>
          <w:sz w:val="28"/>
          <w:szCs w:val="28"/>
        </w:rPr>
        <w:t>-</w:t>
        <w:tab/>
        <w:t xml:space="preserve">ГС-1-99-02-27-0-7733113520-051087-1 Строительство зданий и сооружени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уровней.</w:t>
      </w:r>
    </w:p>
    <w:p>
      <w:pPr>
        <w:pStyle w:val="Normal"/>
        <w:keepNext w:val="true"/>
        <w:shd w:fill="FFFFFF" w:val="clear"/>
        <w:spacing w:lineRule="auto" w:line="360"/>
        <w:ind w:firstLine="709"/>
        <w:jc w:val="both"/>
        <w:rPr/>
      </w:pPr>
      <w:r>
        <w:rPr>
          <w:rFonts w:cs="Times New Roman" w:ascii="Times New Roman" w:hAnsi="Times New Roman"/>
          <w:sz w:val="28"/>
          <w:szCs w:val="28"/>
        </w:rPr>
        <w:t>Контрагентами ООО «Виктория» являются организации-поставщики оборудования, организации, оказывающие услуги аренды и складирования, прочие поставщики; организации-покупатели промышленного кухонного оборудования и запасных частей. В число покупателей, которых насчитывается более четырехсот, входят санатории, гостиницы, рестораны, банки и т.д. Взаимоотношения с контрагентами устанавливаются на основании договоров и выставленных счет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 внешнеэкономическую деятельность в установленном законодательством поряд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 Общества составляет 10 000 (десять тысяч) рублей. Участник вносит в долю номинальной стоимостью 10 000 (десять тысяч) рублей, что составляет 100% Уставного капитала Общества. На момент регистрации Общества Уставный капитал был оплачен в размере 50% денежными средствами. Оставшиеся 50% участник оплатил в течение г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крытия возможных убытков Общество создало резервный фонд. Размер резервного фонда - 10% уставного капитала. Формирование резервного фонда осуществлялось путем ежемесячных отчислений не менее 10%) от суммы чистой прибы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ем предприятия утвержден перечень лиц, имеющий право подписывать первичные документы:</w:t>
      </w:r>
    </w:p>
    <w:p>
      <w:pPr>
        <w:pStyle w:val="Normal"/>
        <w:keepNext w:val="true"/>
        <w:numPr>
          <w:ilvl w:val="0"/>
          <w:numId w:val="17"/>
        </w:numPr>
        <w:shd w:fill="FFFFFF" w:val="clear"/>
        <w:tabs>
          <w:tab w:val="clear" w:pos="708"/>
          <w:tab w:val="left" w:pos="144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работников компании составляет 24 человек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организации предусмотрен отдел бухгалтерии, возглавляемый главным бухгалтером. Бухгалтерский учет ведется с применением компьютерной программы 1 С Предприятие 7.7, заработная плата рассчитывается на программе «Камин».</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кументооборота на предприятии устанавливается руководителе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хранение всех документов общества, а также предоставления информации о деятельности общества, отвечает единоличный исполнительный орган общества - генеральный директор.</w:t>
      </w:r>
    </w:p>
    <w:p>
      <w:pPr>
        <w:pStyle w:val="Normal"/>
        <w:keepNext w:val="true"/>
        <w:shd w:fill="FFFFFF" w:val="clear"/>
        <w:spacing w:lineRule="auto" w:line="360"/>
        <w:ind w:firstLine="709"/>
        <w:jc w:val="both"/>
        <w:rPr/>
      </w:pPr>
      <w:r>
        <w:rPr>
          <w:rFonts w:cs="Times New Roman" w:ascii="Times New Roman" w:hAnsi="Times New Roman"/>
          <w:sz w:val="28"/>
          <w:szCs w:val="28"/>
        </w:rPr>
        <w:t>Учетная политика ООО «Виктория» разработана главным бухгалтером предприятия и утверждена приказом об учетной политике руководителе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рядок ведения бухгалтерского учета на предприят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бухгалтер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организации предусмотрен отдел бухгалтерии, возглавляемый Главным бухгалтер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именяется журнально-ордерная форма учета, при этом для систематизации и накопления информации, содержащейся в первичных документах, предприятие ведет регистры бухгалтерского учета в виде специальных форм на бумажных носителях и в электронном виде посредством использования компьютерной техники и бухгалтерской программы 1 С.</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олноты и своевременности отражения в учете хозяйственных операций устанавливается 5-ти дневный срок. Срок отчета по выданным средствам в подотчет устанавливается 2 месяц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учитываются методом начис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БУ 6/01 и главе 25 НК РФ единовременно списывается на себестоимость стоимость объектов, срок полезной эксплуатации которых превышает 12 месяцев, но цена, на которые ниже 20 000 рублей и учитываются на счете 10 «Материал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тносятся к основным средствам и учитываются в составе средств в обороте предметы со сроком полезного использования менее 12 месяцев независимо от их стоим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оведения инвентаризации определяется руководителем организации. Инвентаризацию имущества проводить один раз в три года. Инвентаризация денежных средств и обязательств проводится перед составлением годовой бухгалтерской отчетности. Материально ответственным лицом является директор обще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бъектов основных средств устанавливается -линейным способ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основным видом деятельности Общества является оптовая торговля, товары отражаются в бухгалтерском балансе по стоимости их приобретения (п.60 Положения по ведению бухгалтерского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чки складского учета хранятся в электронном виде и выводятся по мере необходим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Общества учитываются и списываются следующим образом: -на счете 20 «Основное производство» учитываются в целом по предприятию прямые расходы, предусмотренные номенклатурой статей в плане счетов, по оказанию услуг и ежемесячно в полной сумме списываются в дебет счета 90 «Продажи», субсчет «продажи от услу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44 «Расходы на продажу» учитываются и списываются в дебет счета 90 «Продажи», субсчет «продажи от оптовой торговли» в целом по предприятию прямые расходы, предусмотренные номенклатурой статей в плане счетов, по осуществлению торгов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26 «Общехозяйственные расходы» учитываются расходы (по субсчетам), предусмотренные номенклатурой статей в плане счетов, которые невозможно учесть как прямые по видам деятельности. Такого рода доходы и расходы распределяются между видами деятельности пропорционально выручке (для торговли за минусом покупной стоимости товаров) без НДС.</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ом списания расходов будущих периодов устанавливается в соответствии со сроком их использования или в соответствии с приказом директора. Порядок распределения расходов - равными долями в каждом отчетном периоде после осуществления таких расходов. Учет затрат по ремонту имущества отражается в составе прочих расходов в период его проведения без формирования ремонтного фонда. Курсовые разницы учитываются на 91 сч.</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деятельности Общества в целях налогообложения определяются ежемесяч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У 18/02 не применяется, т.к. ООО «Виктория» является малым предприятие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ость Общества составляется и представляется в соответствующие инстанции в объемах и сроки, предусмотренные нормативными актами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3.2 Учетная политика ООО «Виктория»</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последовательно применяется из года в год. С начала финансового года следующего за годом утверждения учетной политики могут вводиться измен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учетной политики организации в соответствии с п. 17 ПБУ 1/98 может производиться в случаях:</w:t>
      </w:r>
    </w:p>
    <w:p>
      <w:pPr>
        <w:pStyle w:val="Normal"/>
        <w:keepNext w:val="true"/>
        <w:numPr>
          <w:ilvl w:val="0"/>
          <w:numId w:val="15"/>
        </w:numPr>
        <w:shd w:fill="FFFFFF" w:val="clear"/>
        <w:tabs>
          <w:tab w:val="clear" w:pos="708"/>
          <w:tab w:val="left" w:pos="143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законодательства Российской Федерации или нормативных актов по бухгалтерскому учету;</w:t>
      </w:r>
    </w:p>
    <w:p>
      <w:pPr>
        <w:pStyle w:val="Normal"/>
        <w:keepNext w:val="true"/>
        <w:numPr>
          <w:ilvl w:val="0"/>
          <w:numId w:val="15"/>
        </w:numPr>
        <w:shd w:fill="FFFFFF" w:val="clear"/>
        <w:tabs>
          <w:tab w:val="clear" w:pos="708"/>
          <w:tab w:val="left" w:pos="143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и организацией новых способов ведения бухгалтерского учета, которые обеспечиваю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keepNext w:val="true"/>
        <w:numPr>
          <w:ilvl w:val="0"/>
          <w:numId w:val="15"/>
        </w:numPr>
        <w:shd w:fill="FFFFFF" w:val="clear"/>
        <w:tabs>
          <w:tab w:val="clear" w:pos="708"/>
          <w:tab w:val="left" w:pos="143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го изменения условий деятельности, например, реорганизация, смена собственников, изменение видов деятельности и т. п.</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зменениях в соответствии с п. 22 ПБУ 1/98 как минимум должна содержать:</w:t>
      </w:r>
    </w:p>
    <w:p>
      <w:pPr>
        <w:pStyle w:val="Normal"/>
        <w:keepNext w:val="true"/>
        <w:shd w:fill="FFFFFF" w:val="clear"/>
        <w:tabs>
          <w:tab w:val="clear" w:pos="708"/>
          <w:tab w:val="left" w:pos="143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чину изменения учетной политики;</w:t>
      </w:r>
    </w:p>
    <w:p>
      <w:pPr>
        <w:pStyle w:val="Normal"/>
        <w:keepNext w:val="true"/>
        <w:numPr>
          <w:ilvl w:val="0"/>
          <w:numId w:val="18"/>
        </w:numPr>
        <w:shd w:fill="FFFFFF" w:val="clear"/>
        <w:tabs>
          <w:tab w:val="clear" w:pos="708"/>
          <w:tab w:val="left" w:pos="147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последствий изменений в денежном выражении;</w:t>
      </w:r>
    </w:p>
    <w:p>
      <w:pPr>
        <w:pStyle w:val="Normal"/>
        <w:keepNext w:val="true"/>
        <w:numPr>
          <w:ilvl w:val="0"/>
          <w:numId w:val="17"/>
        </w:numPr>
        <w:shd w:fill="FFFFFF" w:val="clear"/>
        <w:tabs>
          <w:tab w:val="clear" w:pos="708"/>
          <w:tab w:val="left" w:pos="147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ётной политике регламентируются положения по организации учёта, вызванные наличием обособленных структурных подразделений, а именно:</w:t>
      </w:r>
    </w:p>
    <w:p>
      <w:pPr>
        <w:pStyle w:val="Normal"/>
        <w:keepNext w:val="true"/>
        <w:numPr>
          <w:ilvl w:val="0"/>
          <w:numId w:val="1"/>
        </w:numPr>
        <w:shd w:fill="FFFFFF" w:val="clear"/>
        <w:tabs>
          <w:tab w:val="clear" w:pos="708"/>
          <w:tab w:val="left" w:pos="146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аналитического учёта имущества: в целом по организации и по местам его использования (хранения);</w:t>
      </w:r>
    </w:p>
    <w:p>
      <w:pPr>
        <w:pStyle w:val="Normal"/>
        <w:keepNext w:val="true"/>
        <w:numPr>
          <w:ilvl w:val="0"/>
          <w:numId w:val="1"/>
        </w:numPr>
        <w:shd w:fill="FFFFFF" w:val="clear"/>
        <w:tabs>
          <w:tab w:val="clear" w:pos="708"/>
          <w:tab w:val="left" w:pos="146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 формирования себестоимости продукции, работ и услуг (в головном офисе или в обособленных подразделениях);</w:t>
      </w:r>
    </w:p>
    <w:p>
      <w:pPr>
        <w:pStyle w:val="Normal"/>
        <w:keepNext w:val="true"/>
        <w:numPr>
          <w:ilvl w:val="0"/>
          <w:numId w:val="1"/>
        </w:numPr>
        <w:shd w:fill="FFFFFF" w:val="clear"/>
        <w:tabs>
          <w:tab w:val="clear" w:pos="708"/>
          <w:tab w:val="left" w:pos="146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учёта наличных денежных средств в обособленных структурных подразделениях и обеспечение единства кассы организ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действие главы 25 НК РФ привело к необходимости проведения двух учетных политик - для налогообложения и для ведения бухгалтерского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хозяйственной деятельности предприятие ЗАО «Бенталь» осуществля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овые поставки кухонного оборудования и запасных частей -услуги по ремонту и монтажу оборудова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другие виды торговли и услуг, не запрещенные законодательством.</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щие вопросы, регулирующие порядок формирования настоящей учетной политики</w:t>
      </w:r>
    </w:p>
    <w:p>
      <w:pPr>
        <w:pStyle w:val="Normal"/>
        <w:keepNext w:val="true"/>
        <w:shd w:fill="FFFFFF" w:val="clear"/>
        <w:tabs>
          <w:tab w:val="clear" w:pos="708"/>
          <w:tab w:val="left" w:pos="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tab/>
        <w:t>Основными нормативными документами, регулирующими вопросы учетной политики ООО «Виктория» (далее по тексту - организации), являю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N129-03;</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утвержденный приказом Минфина России от 31.10.2000 г. N 94н;</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ные приказом Минфина России от 13.06.95 г. N 49;</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2008, утвержденное приказом Минфина России от 6.10.08 г. N 106н;</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утвержденные Минфином Росс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нормативные документы.</w:t>
      </w:r>
    </w:p>
    <w:p>
      <w:pPr>
        <w:pStyle w:val="Normal"/>
        <w:keepNext w:val="true"/>
        <w:shd w:fill="FFFFFF" w:val="clear"/>
        <w:tabs>
          <w:tab w:val="clear" w:pos="708"/>
          <w:tab w:val="left" w:pos="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tab/>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1.3 Формирование данной учетной политики осуществляется на базе следующих допущений: допущение имущественной обособленности - имущество и обязательства организации учитываются обособленно от имущества и обязательств собственников этой организации;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щение непрерывности деятельности -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щение последовательности применения учетной политики - выбранная организацией учетная политика применяется последовательно от одного отчетного года к другому; временная определенность фактов хозяйственной деятельности - факты хозяйственной деятельности компании относятся к тому отчетному периоду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которые не могут быть определены в отчетном периоде, относятся на затраты по факту их возникновения или оплаты.</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w:t>
        <w:tab/>
        <w:t>Учетная политика обеспечивается благодаря выполнению следующих требований: полнота отражения в бухгалтерском учете всех фактов хозяйственной деятельности; своевременное отражение фактов хозяйственной деятельности в бухгалтерском учете и бухгалтерской отчетности; осмотрительность, выражающаяся в большей готовности отражения в бухгалтерском учете потерь (расходов) и пассивов, чем доходов и активов;</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 содержания перед формой, выражающийся в отражении фактов хозяйственной деятельности в бухгалтерском учете не только исходя из их правовой формы, но и экономического содержания и хозяйственной ситуации, в которой они возник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тиворечивость, выражающаяся в тождестве информации аналитического и синтетического учета, а также эквивалентности показателей бухгалтерской отчетности данным синтетического и аналитического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ость, выражающаяся в ведении бухгалтерского учета сообразно размерам предприятия и масштабам его деятельности.</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w:t>
        <w:tab/>
        <w:t>В соответствии с Законом N 129-ФЗ ответственными являю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рганизацию бухгалтерского учета и соблюдение законодательства при выполнении хозяйственных операций - генеральный директор организ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формирование учетной политики, ведение бухгалтерского учета, своевременное предоставление полной и достоверной бухгалтерской отчетности - главный бухгалтер организации.</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w:t>
        <w:tab/>
        <w:t>Настоящая учетная политика разработана в соответствии с требованиями НК РФ.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предприятием в течение отчетного (налогового) периода, а также обеспечения информацией внутренних и внешних пользователей для контроля за правильностью начисления, полнотой и своевременностью начислений и уплаты в бюджет налог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организуется исходя из принципа последовательности применения норм и правил налогового учета от одного налогового периода к другому.</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w:t>
        <w:tab/>
        <w:t>Настоящая учетная политика является документом, отражающим специфику способов ведения налогового учета и (или) исчисления налога и (или) уплаты налога в случаях, когда: налоговое законодательство содержит положения, позволяющие делать выбор из нескольких вариантов, предусмотренных законодательством и (или) прямо не предусмотренных законодательством, но не противоречащих ем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содержит лишь общие положения, но не содержит конкретных способов ведения налогового учета или порядка исчисления и (или) уплаты налог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содержит неясные или неоднозначные или противоречивые нормы или неустранимые сомн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любым иным образом делает возможным (или не запрещает) применение налогоплательщиком способов учета, установленных учетной политикой.</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w:t>
        <w:tab/>
        <w:t>Настоящим приказом в своей деятельности должны руководствоваться все лица организации, связанные с решением вопросов, относящихся к учетной полити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и работники всех структурных подразделений, служб и отделов организации, отвечающие за своевременное представление первичных документов и иной учетной информации в бухгалтер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распорядительные документы организации не должны противоречить настоящему приказ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учетная политика является не исчерпывающей и при внесении в законодательные акты, регулирующие порядок ведения бухгалтерского учета, значительных изменений может дополняться отдельными приказами по организации с доведением внесенных изменений до налоговых орган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может дополняться в случае начала осуществления новых видов деятельности, не предусмотренных настоящей учетной политико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Бухгалтерский и налоговый учет на предприятии ведется бухгалтерией.</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бухгалтерского и налогового учета</w:t>
      </w:r>
    </w:p>
    <w:p>
      <w:pPr>
        <w:pStyle w:val="Normal"/>
        <w:keepNext w:val="true"/>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w:t>
        <w:tab/>
        <w:t>Бухгалтерский учет ведется по журнально-ордерной форме учета с применением компьютерной техники - программы "1С: Бухгалтерия".</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w:t>
        <w:tab/>
        <w:t>Бухгалтерский и налоговый учет в организации осуществляется бухгалтерией. Информация о доходах и расходах организации для целей налогового учета, а также внереализационных доходах и расходах формируется на основании данных бухгалтерского учета соответствующих операций, отраженных на счетах 90 "Продажи", 91 "Прочие доходы и расходы", а также на счетах учета затра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впадении требований или порядка отражения отдельных операций в бухгалтерском и налоговом учете организация ведет регистры налогового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ы налогового учета ведутся в виде специальных форм в электронном виде и на бумажных носителях, в основе которых лежат регистры, предусмотренные налоговым учетом программы "1С: Бухгалтерия", а при их отсутствии или несоответствии специфики деятельности предприятия формы регистров налогового учета устанавливаются отдельными приказами руководителя организации. В целях обеспечения полноты и своевременности отражения в учете хозяйственных операций устанавливается 5-ти дневный срок.</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и регистры налогового учета хранятся в течение сроков, устанавливаемых в соответствии с правилами организации государственного архивного дела, но не менее пяти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шибок в регистрах налогового учета должно быть обосновано и подтверждено подписью лица, внесшего исправление, с указанием даты и обоснованием внесенного исправления.</w:t>
      </w:r>
    </w:p>
    <w:p>
      <w:pPr>
        <w:pStyle w:val="Normal"/>
        <w:keepNext w:val="true"/>
        <w:numPr>
          <w:ilvl w:val="0"/>
          <w:numId w:val="8"/>
        </w:numPr>
        <w:shd w:fill="FFFFFF" w:val="clear"/>
        <w:tabs>
          <w:tab w:val="clear" w:pos="708"/>
          <w:tab w:val="left" w:pos="42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keepNext w:val="true"/>
        <w:numPr>
          <w:ilvl w:val="0"/>
          <w:numId w:val="8"/>
        </w:numPr>
        <w:shd w:fill="FFFFFF" w:val="clear"/>
        <w:tabs>
          <w:tab w:val="clear" w:pos="708"/>
          <w:tab w:val="left" w:pos="42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записей в регистрах бухгалтерского и налогового учета являются первичные документы, фиксирующие факт совершения хозяйственной операции, а также расчеты бухгалтерии.</w:t>
      </w:r>
    </w:p>
    <w:p>
      <w:pPr>
        <w:pStyle w:val="Normal"/>
        <w:keepNext w:val="true"/>
        <w:numPr>
          <w:ilvl w:val="0"/>
          <w:numId w:val="8"/>
        </w:numPr>
        <w:shd w:fill="FFFFFF" w:val="clear"/>
        <w:tabs>
          <w:tab w:val="clear" w:pos="708"/>
          <w:tab w:val="left" w:pos="42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четным годом считается период с 1 января по 31 декабря.</w:t>
      </w:r>
    </w:p>
    <w:p>
      <w:pPr>
        <w:pStyle w:val="Normal"/>
        <w:keepNext w:val="true"/>
        <w:numPr>
          <w:ilvl w:val="0"/>
          <w:numId w:val="8"/>
        </w:numPr>
        <w:shd w:fill="FFFFFF" w:val="clear"/>
        <w:tabs>
          <w:tab w:val="clear" w:pos="708"/>
          <w:tab w:val="left" w:pos="425"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своевременного отражения хозяйственных операций в бухгалтерском учете установить следующие сроки представления документ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зднее 1-го числа месяца, следующего за отчетным, сдается табель рабочего времени бухгалтеру, осуществляющему расчет заработной плат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го числа каждого месяца сдаются документы на сотрудников, принятых на работу в течение последнего месяца, бухгалтеру, осуществляющему расчет заработной платы; не позднее 3-го числа каждого месяца, следующего за отчетным, сдаются отчеты бухгалтеру по учету ГС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еже чем до 5-го числа первого месяца квартала сдается отчет об остатках товарно-материальных ценностей бухгалтеру, ведущему учет товарно-материальных ценносте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зднее трех дней после возвращения из командировки работник представляет в бухгалтерию отчет о командировке.</w:t>
      </w:r>
    </w:p>
    <w:p>
      <w:pPr>
        <w:pStyle w:val="Normal"/>
        <w:keepNext w:val="true"/>
        <w:shd w:fill="FFFFFF" w:val="clear"/>
        <w:tabs>
          <w:tab w:val="clear" w:pos="708"/>
          <w:tab w:val="left" w:pos="4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w:t>
        <w:tab/>
        <w:t>В целях обеспечения достоверности данных бухгалтерского учета и отчетности производятся:</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инвентаризация материальных остатков на складе перед сдачей годового отчета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инвентаризация основных средств - один раз в три г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ая инвентаризация - в случаях, предусмотренных ст. 12 Закона N 129-ФЗ. Материально ответственным лицом является директор общества.</w:t>
      </w:r>
    </w:p>
    <w:p>
      <w:pPr>
        <w:pStyle w:val="Normal"/>
        <w:keepNext w:val="true"/>
        <w:numPr>
          <w:ilvl w:val="0"/>
          <w:numId w:val="11"/>
        </w:numPr>
        <w:shd w:fill="FFFFFF" w:val="clear"/>
        <w:tabs>
          <w:tab w:val="clear" w:pos="708"/>
          <w:tab w:val="left" w:pos="4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средств в подотчет производится на срок не более трех месяцев в течение календарного года. Срок отчета по выданным средствам в подотчет устанавливается 2 месяца.</w:t>
      </w:r>
    </w:p>
    <w:p>
      <w:pPr>
        <w:pStyle w:val="Normal"/>
        <w:keepNext w:val="true"/>
        <w:numPr>
          <w:ilvl w:val="0"/>
          <w:numId w:val="11"/>
        </w:numPr>
        <w:shd w:fill="FFFFFF" w:val="clear"/>
        <w:tabs>
          <w:tab w:val="clear" w:pos="708"/>
          <w:tab w:val="left" w:pos="4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едет учет имущества, обязательств и хозяйственных операций способом двойной записи в соответствии с рабочим планом счетов бухгалтерского учета, разработанным ею на основании приказа Минфина России N 94н и отраженным в конфигурации программы "1С: Бухгалтерия".</w:t>
      </w:r>
    </w:p>
    <w:p>
      <w:pPr>
        <w:pStyle w:val="Normal"/>
        <w:keepNext w:val="true"/>
        <w:shd w:fill="FFFFFF" w:val="clear"/>
        <w:tabs>
          <w:tab w:val="clear" w:pos="708"/>
          <w:tab w:val="left" w:pos="5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w:t>
        <w:tab/>
        <w:t>Организация использует типовые формы первичных документов, утвержденные Госкомстатом России и содержащиеся в альбомах унифицированных форм первичной учетной документ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не содержащиеся в альбомах унифицированных форм первичной учетной документации, утверждаются генеральным директором отдельными приказами.</w:t>
      </w:r>
    </w:p>
    <w:p>
      <w:pPr>
        <w:pStyle w:val="Normal"/>
        <w:keepNext w:val="true"/>
        <w:shd w:fill="FFFFFF" w:val="clear"/>
        <w:tabs>
          <w:tab w:val="clear" w:pos="708"/>
          <w:tab w:val="left" w:pos="5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w:t>
        <w:tab/>
        <w:t>Организация обеспечивает раздельный учет по следующим видам деятельности или объектам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оказание услу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амортизируемым имуществом (начисление амортизации, реализация имущества, реализация имущественных пра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бслуживающих производств и хозяй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ые (лизинговые) опер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покупными товарами, другие операции и объекты хозяйственной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четная политика в целях налогооблож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 определения налоговой базы по НДС: -по отгрузке. Порядок признания доходов и расходов: В целях налогообложения прибыли предприятие использует метод начисления, при котором предполагается признание доходов (расходов) в том отчетном (налоговом) периоде, к которому они относятся, независимо от времени фактического поступления (выплаты) денежны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атой получения дохода от реализации является день перехода прав собственности на отгруженные товары (оказанные услуги) к покупателю (заказчик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расходов при методе начисления осуществляется в соответствии со ст. 272 НК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убытков. Перенос убытка не более чем на 10 лет, сумма переносимого убытка не должна превышать 30% налоговой базы по налогу на прибыль. Убыток переходного периода списывается в течение 5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ым средствам и нематериальным активам осуществляется линейным методом, что предполагает равномерное начисление амортизации в течение всего срока полезного использования имуще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амортизация начисляется только по тем основным средствам, стоимость которых превышает 20 000 руб.</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езервов по сомнительным долгам и по гарантийному ремонту и гарантийному обслуживанию не предусмотре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писываемых материалов и товаров осуществляется по средневзвешенным цен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уплаты в бюджет налога на прибыль - с 2004 года организация перешла на общеустановленный порядок уплаты авансовых платежей по налогу на прибыль: - ежемесячные авансовые платежи рассчитываются исходя из фактически уплаченного налога на прибыль за прошлый квартал.</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порядок налогового учета осуществляемых видов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признания выручки от продажи по каждому виду деятельности (сч. 90 «Продажи» субконто 1 - выручка от оптовой торговли; субконто.2 - выручка по выполненным услугам) одновременно отражается сумма НДС: по счету 90 «Продажи» субсчет. 90.3 по каждому субконто соответствен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формировании конечного финансового результата деятельности организации в отчетном периоде используется счет 99 «Прибыли и убыт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регистры создаются только в случае их отличия от бухгалтерских регистров. В случае совпадения бухгалтерского и налогового учета бухгалтерские регистры считаются так же налоговы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3 Выявление и учёт прибыли от реализации продукции (работ, услуг)</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Предприятие ООО «Виктория» получае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ется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 Перечень этих затрат определяется Положением о составе затра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продажи продукции (работ, услуг) определяется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keepNext w:val="true"/>
        <w:numPr>
          <w:ilvl w:val="0"/>
          <w:numId w:val="6"/>
        </w:numPr>
        <w:shd w:fill="FFFFFF" w:val="clear"/>
        <w:spacing w:lineRule="auto" w:line="360"/>
        <w:ind w:left="0" w:firstLine="709"/>
        <w:jc w:val="both"/>
        <w:rPr/>
      </w:pPr>
      <w:r>
        <w:rPr>
          <w:rFonts w:cs="Times New Roman" w:ascii="Times New Roman" w:hAnsi="Times New Roman"/>
          <w:sz w:val="28"/>
          <w:szCs w:val="28"/>
        </w:rPr>
        <w:t>оптовой торговли промышленным строительным оборудованием и запасными частями к нему;</w:t>
      </w:r>
    </w:p>
    <w:p>
      <w:pPr>
        <w:pStyle w:val="Normal"/>
        <w:keepNext w:val="true"/>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угам по проведению монтажных и сервисных работ по обслуживанию промышленного кухонного оборудования;</w:t>
      </w:r>
    </w:p>
    <w:p>
      <w:pPr>
        <w:pStyle w:val="Normal"/>
        <w:keepNext w:val="true"/>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ных работ;</w:t>
      </w:r>
    </w:p>
    <w:p>
      <w:pPr>
        <w:pStyle w:val="Normal"/>
        <w:keepNext w:val="true"/>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а и сборки оборудования собственными силами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выручки от продажи продукции, товаров,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keepNext w:val="true"/>
        <w:shd w:fill="FFFFFF" w:val="clear"/>
        <w:spacing w:lineRule="auto" w:line="360"/>
        <w:ind w:firstLine="709"/>
        <w:jc w:val="both"/>
        <w:rPr/>
      </w:pPr>
      <w:r>
        <w:rPr>
          <w:rFonts w:cs="Times New Roman" w:ascii="Times New Roman" w:hAnsi="Times New Roman"/>
          <w:sz w:val="28"/>
          <w:szCs w:val="28"/>
        </w:rPr>
        <w:t>В дебет счета 90 списывается фактическая себестоимость продукции с кредита счетов учета затрат на производство продукции. К счету 90 «Продажи» на ООО «Виктория» открыты субс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0-1 «Выручка»;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0-2 «Себестоимость продаж»;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0-3 «Налог на добавленную стоимость»;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0-7 «Расходы на продажу»;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0-8 «Управленческие расходы»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9 «Прибыль/убыток от продаж».</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ах 90-1, 90-2, 90-3 учитываются соответственно поступившая выручка от продажи продукции, себестоимость проданной продукции, начисленные НДС. На субсчет 90-7 списываются затраты на продажу (счет 44), управленческие расходы списываются на субсчет 90-8 пропорционально выручке по видам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чет 90-9 «Прибыль/убыток от продаж» предназначен для выявления финансового результата от продаж за отчетный месяц. Записи по субсчетам 90-1, 90-2, 90-3, 90-7, 90-8 производятся накопительно в течение отчетного года. Ежемесячно сопоставлением совокупного дебетового оборота по субсчетам 90-2, 90-3, 90-7 и 90-8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 - реформация баланс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0 «Продажи» ведется по каждому виду проданной продукции, товаров, выполненных работ и оказанных услу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4 Выявление и учёт результатов от прочей реализаци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Для обобщения информации об операционных и внереализационных доходах и расходах на предприятие ООО «Виктория» используется счет 91 «Прочие доходы и расходы». К этому счету открыты субсчета: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1-1 «Прочие доходы»;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1-2 «Прочие расходы»;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9 «Сальдо прочих доходов и расх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91-1 «Прочие доходы» учитываются поступления активов, признаваемых прочими доходами (за исключением чрезвычайны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чет 91-9 «Сальдо прочих доходов и расходов» используется для выявления сальдо прочих доходов и расходов за отчетный месяц.</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субсчетам 91-1 и 91-2 производятся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заключительными оборотами) списывается с субсчета 91 -9 на счет 99 «Прибыли и убытки». Таким образом, на отчетную дату счет 91 «Прочие доходы и расходы» сальдо не име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субсчета 91-1 и 91-2 закрываются внутренними записями на субсчет 91-9 (реформация баланс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чет операционных доходов и расх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9/99 операционными доходами и расходами являются:</w:t>
      </w:r>
    </w:p>
    <w:p>
      <w:pPr>
        <w:pStyle w:val="Normal"/>
        <w:keepNext w:val="true"/>
        <w:numPr>
          <w:ilvl w:val="0"/>
          <w:numId w:val="19"/>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и расходы, связанные с предоставлением за плату во временное пользование (временное владение и пользование) активов организации;</w:t>
      </w:r>
    </w:p>
    <w:p>
      <w:pPr>
        <w:pStyle w:val="Normal"/>
        <w:keepNext w:val="true"/>
        <w:numPr>
          <w:ilvl w:val="0"/>
          <w:numId w:val="19"/>
        </w:numPr>
        <w:shd w:fill="FFFFFF" w:val="clear"/>
        <w:tabs>
          <w:tab w:val="clear" w:pos="708"/>
          <w:tab w:val="left" w:pos="2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keepNext w:val="true"/>
        <w:numPr>
          <w:ilvl w:val="0"/>
          <w:numId w:val="20"/>
        </w:numPr>
        <w:shd w:fill="FFFFFF" w:val="clear"/>
        <w:tabs>
          <w:tab w:val="clear" w:pos="708"/>
          <w:tab w:val="left" w:pos="1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и расходы, связанные с участием в уставных капиталах других организаций (включая проценты и иные доходы по ценным бумагам);</w:t>
      </w:r>
    </w:p>
    <w:p>
      <w:pPr>
        <w:pStyle w:val="Normal"/>
        <w:keepNext w:val="true"/>
        <w:numPr>
          <w:ilvl w:val="0"/>
          <w:numId w:val="20"/>
        </w:numPr>
        <w:shd w:fill="FFFFFF" w:val="clear"/>
        <w:tabs>
          <w:tab w:val="clear" w:pos="708"/>
          <w:tab w:val="left" w:pos="1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или убыток, полученные организацией в результате совместной деятельности (по договору простого товарищества);</w:t>
      </w:r>
    </w:p>
    <w:p>
      <w:pPr>
        <w:pStyle w:val="Normal"/>
        <w:keepNext w:val="true"/>
        <w:numPr>
          <w:ilvl w:val="0"/>
          <w:numId w:val="20"/>
        </w:numPr>
        <w:shd w:fill="FFFFFF" w:val="clear"/>
        <w:tabs>
          <w:tab w:val="clear" w:pos="708"/>
          <w:tab w:val="left" w:pos="1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и расходы от продажи основных средств и иных активов, отличных от денежных средств (кроме иностранной валюты), продукции, товаров;</w:t>
      </w:r>
    </w:p>
    <w:p>
      <w:pPr>
        <w:pStyle w:val="Normal"/>
        <w:keepNext w:val="true"/>
        <w:numPr>
          <w:ilvl w:val="0"/>
          <w:numId w:val="21"/>
        </w:numPr>
        <w:shd w:fill="FFFFFF" w:val="clear"/>
        <w:tabs>
          <w:tab w:val="clear" w:pos="708"/>
          <w:tab w:val="left" w:pos="1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keepNext w:val="true"/>
        <w:numPr>
          <w:ilvl w:val="0"/>
          <w:numId w:val="21"/>
        </w:numPr>
        <w:shd w:fill="FFFFFF" w:val="clear"/>
        <w:tabs>
          <w:tab w:val="clear" w:pos="708"/>
          <w:tab w:val="left" w:pos="1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в оценочные резервы; •прочие операционные доходы и расх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операций по вкладам в уставные капиталы других организаций и по вкладам участников простого товарищества в общее имущество товарищей не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 по дебету счета 91 и кредиту счета 58).</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участия в других организациях можно учитывать: </w:t>
      </w:r>
    </w:p>
    <w:p>
      <w:pPr>
        <w:pStyle w:val="Normal"/>
        <w:keepNext w:val="true"/>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фактическому поступлению денежных средств; </w:t>
      </w:r>
    </w:p>
    <w:p>
      <w:pPr>
        <w:pStyle w:val="Normal"/>
        <w:keepNext w:val="true"/>
        <w:numPr>
          <w:ilvl w:val="0"/>
          <w:numId w:val="5"/>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редварительному начислению доходов и записи на счетах.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варианте по мере поступления денежных средств дебетуют счета 50, 51, 52, 55 и кредитуют счет 91 «Прочие доходы и расх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варианте начисленные доходы оформляют следующей бухгалтерской записью:</w:t>
      </w:r>
    </w:p>
    <w:p>
      <w:pPr>
        <w:pStyle w:val="Normal"/>
        <w:keepNext w:val="true"/>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6 «Расчеты с разными дебиторами и кредиторами» (на сумму доходов от вкладов в уставный капитал других организаций, арендной платы и дивидендов);</w:t>
      </w:r>
    </w:p>
    <w:p>
      <w:pPr>
        <w:pStyle w:val="Normal"/>
        <w:keepNext w:val="true"/>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дит счета 91 «Прочие доходы и расходы» (на всю сумму начисленных дох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ившие платежи по доходам отражают по дебету счетов учета денежных средств (50, 51, 52, 55) и кредиту счета 76.</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а 91 и кредиту счетов 14 «Резервы на снижение стоимости материальных ценностей», 59 «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ют в дебет счетов 14, 59 и 63 с Кредита счета 9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5 Учёт результатов от внереализационной деятельност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ми доходами и расходами являются:</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я условий договоров полученные и уплаченные;</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ы, полученные и переданные безвозмездно, в том числе по договору дарения;</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в возмещение и возмещение причиненных организации убытков;</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прошлых лет, выявленная в отчетном году, и убытки прошлых лет, признанные в отчетном году;</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кредиторской, депонентской и дебиторской задолженности, по которым истек срок исковой давности;</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 дооценки и уценки активов;</w:t>
      </w:r>
    </w:p>
    <w:p>
      <w:pPr>
        <w:pStyle w:val="Normal"/>
        <w:keepNext w:val="true"/>
        <w:numPr>
          <w:ilvl w:val="0"/>
          <w:numId w:val="22"/>
        </w:numPr>
        <w:shd w:fill="FFFFFF" w:val="clear"/>
        <w:tabs>
          <w:tab w:val="clear" w:pos="708"/>
          <w:tab w:val="left" w:pos="18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чие внереализационные доходы и расх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т.е. на счет 99 «Прибыли и убытки»). 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и, по которым срок исковой давности истек, списывают в дебет счета 76 и кредит счета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в зависимости от объекта учёта оформляют следующими бухгалтерскими записями:</w:t>
      </w:r>
    </w:p>
    <w:p>
      <w:pPr>
        <w:pStyle w:val="Normal"/>
        <w:keepNext w:val="true"/>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58 «Финансовые вложения» (на разницу по операциям с финансовыми вложениями);</w:t>
      </w:r>
    </w:p>
    <w:p>
      <w:pPr>
        <w:pStyle w:val="Normal"/>
        <w:keepNext w:val="true"/>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ов 50 «Касса», 52 «Валютный счет» (на разницу по денежным средствам в валюте);</w:t>
      </w:r>
    </w:p>
    <w:p>
      <w:pPr>
        <w:pStyle w:val="Normal"/>
        <w:keepNext w:val="true"/>
        <w:numPr>
          <w:ilvl w:val="0"/>
          <w:numId w:val="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1 «Расчеты с подотчетными лицами» (по операциям выдачи валюты под отчет) и других счетов; кредит счета 9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курсовые разницы оформляют обратными бухгалтерскими проводками по отношению к положительной курсовой разниц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дооценки активов списывают с кредита счета 91 в дебет счетов учета активов; сумма уценки активов оформляется обратной бухгалтерской запись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ы, полученные безвозмездно, в соответствии с п. 68 Положения по ведению бухгалтерского учета (3), до 1 января 2000 г. учитывались как добавочный капитал; с 1 января 2000 г. в соответствии с п. 8 ПБУ 9/99 (6) указанные активы учитываются на счете «Прибыли и убытки», а в новом Плане счетов — на счете 98 «Доходы будущих пери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бет счета 91 с кредита различных счетов списывают расходы, связанные с благотворительной деятельностью, осуществлением мероприятий, — спорта, отдыха, развлечений, культурно-просветительского характера и иных аналогичных мероприят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внереализационные расходы и потери списываются с дебета или кредита соответствующих счетов в момент их выявления на счет 9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затраты по аннулированным производственным заказам списывают в дебет счета 91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r>
        <w:br w:type="page"/>
      </w:r>
    </w:p>
    <w:p>
      <w:pPr>
        <w:pStyle w:val="Normal"/>
        <w:keepNext w:val="true"/>
        <w:shd w:fill="FFFFFF" w:val="clear"/>
        <w:spacing w:lineRule="auto" w:line="360"/>
        <w:ind w:firstLine="709"/>
        <w:jc w:val="both"/>
        <w:rPr/>
      </w:pPr>
      <w:r>
        <w:rPr>
          <w:rFonts w:cs="Times New Roman" w:ascii="Times New Roman" w:hAnsi="Times New Roman"/>
          <w:bCs/>
          <w:sz w:val="28"/>
          <w:szCs w:val="28"/>
        </w:rPr>
        <w:t>3.6 Порядок и учёт распределения и использования прибыли предприятия.</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резвычайным доходам ГЕБУ 9/99 относит поступления, возникающие как последствия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99 «Прибыли и убытки» в течение отчетного года отражаются:</w:t>
      </w:r>
    </w:p>
    <w:p>
      <w:pPr>
        <w:pStyle w:val="Normal"/>
        <w:keepNext w:val="true"/>
        <w:numPr>
          <w:ilvl w:val="0"/>
          <w:numId w:val="20"/>
        </w:numPr>
        <w:shd w:fill="FFFFFF" w:val="clear"/>
        <w:tabs>
          <w:tab w:val="clear" w:pos="708"/>
          <w:tab w:val="left" w:pos="1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или убыток от обычных видов деятельности — в корреспонденции со счетом 90 «Продажи»;</w:t>
      </w:r>
    </w:p>
    <w:p>
      <w:pPr>
        <w:pStyle w:val="Normal"/>
        <w:keepNext w:val="true"/>
        <w:numPr>
          <w:ilvl w:val="0"/>
          <w:numId w:val="20"/>
        </w:numPr>
        <w:shd w:fill="FFFFFF" w:val="clear"/>
        <w:tabs>
          <w:tab w:val="clear" w:pos="708"/>
          <w:tab w:val="left" w:pos="1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льдо прочих доходов и расходов за отчетный месяц — в корреспонденции со счетом 91 «Прочие доходы и расходы»;</w:t>
      </w:r>
    </w:p>
    <w:p>
      <w:pPr>
        <w:pStyle w:val="Normal"/>
        <w:keepNext w:val="true"/>
        <w:shd w:fill="FFFFFF" w:val="clear"/>
        <w:tabs>
          <w:tab w:val="clear" w:pos="708"/>
          <w:tab w:val="left" w:pos="2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сленные платежи налога на прибыль, платежи по перерасчетам по этому налогу из фактической прибыли и суммы причитающихся налоговых санкций в корреспонденции со счетом 68 «Расчеты по налогам и сбор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года при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и дебет счета 84.</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3.7 Анализ финансового состояния ООО «Виктория»</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Прибыль является одним из важнейших оценочных показателей, характеризующим результат хозяйственной деятельности предприятия. Основную часть прибыли ООО «Виктория» получает от оптовой торговли и услуг. Общая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эффективности использования производственных ресурсов и многого другог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доход)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доход), но и убыток, возникший по причине чрезмерно высоких затрат или не до получения доходов от реализации товаров в связи с уменьшением объема поставок товаров, снижением покупательского спроса. В упрощенном виде прибыль (доход) - это разность между валовым доходом и издержками обращения предприятия. Такую прибыль (доход) принято называть бухгалтерской (валовой), она отражает финансовый результат конкретной деятельности предприя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ая работа предприятия определяется его способностью получать прибыль, которая представляет экономический интерес для различных групп лиц, поэтому диагностика ее составляющих очень важна. Главное препятствие, с которым сталкивается наше предприятие в процессе реализации своих возможностей максимизации прибыли (дохода), - это рост расходов, который приводит к увеличению налоговых платежей в бюджете и обязательных отчислений в различные внебюджетные фонды.</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Анализ финансовых результатов деятельности предприятия начинается с исследования уровня и динамики всех показателей, представленных в форме №2 «Отчет о прибылях и убытках». Следует проследить динамику и значимость составляющих экономического результата ООО «Виктория» по данным 2 формы бухгалтерского баланса. Проведенный анализ, произведенный в таблице №1, дает возможность увидеть, насколько эффективно работало предприятие за анализируемый период и сделать соответствующие выводы о дальнейшей работе ООО </w:t>
      </w:r>
      <w:r>
        <w:rPr>
          <w:rFonts w:cs="Times New Roman" w:ascii="Times New Roman" w:hAnsi="Times New Roman"/>
          <w:bCs/>
          <w:sz w:val="28"/>
          <w:szCs w:val="28"/>
        </w:rPr>
        <w:t>«</w:t>
      </w:r>
      <w:r>
        <w:rPr>
          <w:rFonts w:cs="Times New Roman" w:ascii="Times New Roman" w:hAnsi="Times New Roman"/>
          <w:sz w:val="28"/>
          <w:szCs w:val="28"/>
        </w:rPr>
        <w:t>Виктория».</w:t>
      </w:r>
    </w:p>
    <w:p>
      <w:pPr>
        <w:pStyle w:val="Normal"/>
        <w:keepNext w:val="true"/>
        <w:numPr>
          <w:ilvl w:val="0"/>
          <w:numId w:val="10"/>
        </w:numPr>
        <w:shd w:fill="FFFFFF" w:val="clear"/>
        <w:tabs>
          <w:tab w:val="clear" w:pos="708"/>
          <w:tab w:val="left" w:pos="1040" w:leader="none"/>
        </w:tabs>
        <w:spacing w:lineRule="auto" w:line="360"/>
        <w:ind w:left="0" w:firstLine="709"/>
        <w:jc w:val="both"/>
        <w:rPr/>
      </w:pPr>
      <w:r>
        <w:rPr>
          <w:rFonts w:cs="Times New Roman" w:ascii="Times New Roman" w:hAnsi="Times New Roman"/>
          <w:sz w:val="28"/>
          <w:szCs w:val="28"/>
        </w:rPr>
        <w:t>Повышение выручки от реализации (стр. 3) на 39,78% свидетельствует о том, что ООО «Виктория» получает большой доход от основной деятельности.</w:t>
      </w:r>
    </w:p>
    <w:p>
      <w:pPr>
        <w:pStyle w:val="Normal"/>
        <w:keepNext w:val="true"/>
        <w:numPr>
          <w:ilvl w:val="0"/>
          <w:numId w:val="10"/>
        </w:numPr>
        <w:shd w:fill="FFFFFF" w:val="clear"/>
        <w:tabs>
          <w:tab w:val="clear" w:pos="708"/>
          <w:tab w:val="left" w:pos="10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оказателей по строке 2 на 19587 тыс. руб. т.е. на 42,8% и строке 4 на 22,93%) говорит о отрицательных тенденциях т.к. увеличение расходов уменьшает объем выручки от продажи за счет ухудшения качества продукции.</w:t>
      </w:r>
    </w:p>
    <w:p>
      <w:pPr>
        <w:pStyle w:val="Normal"/>
        <w:keepNext w:val="true"/>
        <w:numPr>
          <w:ilvl w:val="0"/>
          <w:numId w:val="4"/>
        </w:numPr>
        <w:shd w:fill="FFFFFF" w:val="clear"/>
        <w:tabs>
          <w:tab w:val="clear" w:pos="708"/>
          <w:tab w:val="left" w:pos="11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оказателей по строке 5 на 44,94%) свидетельствует о повышении издержек производства и обращения.</w:t>
      </w:r>
    </w:p>
    <w:p>
      <w:pPr>
        <w:pStyle w:val="Normal"/>
        <w:keepNext w:val="true"/>
        <w:numPr>
          <w:ilvl w:val="0"/>
          <w:numId w:val="4"/>
        </w:numPr>
        <w:shd w:fill="FFFFFF" w:val="clear"/>
        <w:tabs>
          <w:tab w:val="clear" w:pos="708"/>
          <w:tab w:val="left" w:pos="11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по строке 11 (налог на прибыль и др. обязательные платежи) показывают долю прибыли, направляемую предприятием в бюджет в виде налога на прибыль. Снижение этого показателя в динамике (на 47,2%о) оказывает положительное влияние на экономический результат предприя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ом году следует отметить, что убыток прибыли от продаж на 44,94% является не благоприятным фактором, т.к. снижается доходность от продаж. Прочие расходы снизились на 265 тыс. руб. за счет внереализационных расходов. За анализируемый период заметна тенденция снижения чистой прибыли (на 45,13%). На это в основном повлияли увеличение управленческих и прочих расходов и снижения доходов по операциям (в 2 раз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09"/>
        <w:jc w:val="both"/>
        <w:rPr/>
      </w:pPr>
      <w:r>
        <w:rPr/>
        <w:t>Таблица 2Диагностика экономических результатов предприятия.</w:t>
      </w:r>
    </w:p>
    <w:tbl>
      <w:tblPr>
        <w:tblW w:w="4650" w:type="pct"/>
        <w:jc w:val="center"/>
        <w:tblInd w:w="0" w:type="dxa"/>
        <w:tblLayout w:type="fixed"/>
        <w:tblCellMar>
          <w:top w:w="0" w:type="dxa"/>
          <w:left w:w="40" w:type="dxa"/>
          <w:bottom w:w="0" w:type="dxa"/>
          <w:right w:w="40" w:type="dxa"/>
        </w:tblCellMar>
      </w:tblPr>
      <w:tblGrid>
        <w:gridCol w:w="2693"/>
        <w:gridCol w:w="1413"/>
        <w:gridCol w:w="546"/>
        <w:gridCol w:w="1185"/>
        <w:gridCol w:w="495"/>
        <w:gridCol w:w="1179"/>
        <w:gridCol w:w="1188"/>
      </w:tblGrid>
      <w:tr>
        <w:trPr>
          <w:trHeight w:val="233" w:hRule="exac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азатели и коды строк по отчету о прибылях и убытках</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едыдущий год</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тчетный год</w:t>
            </w:r>
          </w:p>
        </w:tc>
        <w:tc>
          <w:tcPr>
            <w:tcW w:w="23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тклонение отчетного года от предыдущего (+,-)</w:t>
            </w:r>
          </w:p>
        </w:tc>
      </w:tr>
      <w:tr>
        <w:trPr>
          <w:trHeight w:val="563"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Тыс.руб.</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Тыс.руб</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Тыс.руб</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269" w:hRule="exac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 .Всего доходов и поступлений (стр.010+060+080+090+120+17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038"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390</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241</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85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9,78</w:t>
            </w:r>
          </w:p>
        </w:tc>
      </w:tr>
      <w:tr>
        <w:trPr>
          <w:trHeight w:val="267" w:hRule="exac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 Общие расходы (стр.020+030+040+070+100+130+18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834"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759</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5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5346</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8,6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58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2,8</w:t>
            </w:r>
          </w:p>
        </w:tc>
      </w:tr>
      <w:tr>
        <w:trPr>
          <w:trHeight w:val="316" w:hRule="exac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 Выручка от продажи (стр.01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525"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389</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9,9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241</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85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9,78</w:t>
            </w:r>
          </w:p>
        </w:tc>
      </w:tr>
      <w:tr>
        <w:trPr>
          <w:trHeight w:val="282" w:hRule="exac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 Затраты на производство и сбыт продукции, всего</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422"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224</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5049</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82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93</w:t>
            </w:r>
          </w:p>
        </w:tc>
      </w:tr>
      <w:tr>
        <w:trPr>
          <w:trHeight w:val="277" w:hRule="exac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 Себестоимость продукции (стр.02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95"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2876</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4,8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005</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3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08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3,84</w:t>
            </w:r>
          </w:p>
        </w:tc>
      </w:tr>
      <w:tr>
        <w:trPr>
          <w:trHeight w:val="692"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ммерческие расходы (стр.03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1</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2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62</w:t>
            </w:r>
          </w:p>
        </w:tc>
      </w:tr>
      <w:tr>
        <w:trPr>
          <w:trHeight w:val="698"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правленческие расходы (стр.04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36</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863</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2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4,04</w:t>
            </w:r>
          </w:p>
        </w:tc>
      </w:tr>
      <w:tr>
        <w:trPr>
          <w:trHeight w:val="71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 Прибыль(убыток) от продаж (стр.05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65</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92</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7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94</w:t>
            </w:r>
          </w:p>
        </w:tc>
      </w:tr>
      <w:tr>
        <w:trPr>
          <w:trHeight w:val="113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 Доходы по операциям финансового характера (стр.060+08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17</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73</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4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2</w:t>
            </w:r>
          </w:p>
        </w:tc>
      </w:tr>
      <w:tr>
        <w:trPr>
          <w:trHeight w:val="1007"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 Расходы по операциям финансового характера</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тр.07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r>
      <w:tr>
        <w:trPr>
          <w:trHeight w:val="708"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 Прочие доходы (стр.090+120+17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0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r>
      <w:tr>
        <w:trPr>
          <w:trHeight w:val="722"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 Прочие расходы (стр.130+18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4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77</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4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8,9</w:t>
            </w:r>
          </w:p>
        </w:tc>
      </w:tr>
      <w:tr>
        <w:trPr>
          <w:trHeight w:val="670"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 Прибыль(убыток) до налогообложения (стр.14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48</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68</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6</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80)</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62</w:t>
            </w:r>
          </w:p>
        </w:tc>
      </w:tr>
      <w:tr>
        <w:trPr>
          <w:trHeight w:val="708"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 Налог на прибыль и др. обязат. платежи (стр.18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17</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3,8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73</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9</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2</w:t>
            </w:r>
          </w:p>
        </w:tc>
      </w:tr>
      <w:tr>
        <w:trPr>
          <w:trHeight w:val="265"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 Чистая прибыль (стр.190)</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3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4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95</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3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3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13</w:t>
            </w:r>
          </w:p>
        </w:tc>
      </w:tr>
    </w:tbl>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Далее следует рассмотреть изменение выручки и чистой прибыли в организации за 3 предшествующих г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keepNext w:val="true"/>
        <w:shd w:fill="FFFFFF" w:val="clear"/>
        <w:spacing w:lineRule="auto" w:line="360"/>
        <w:ind w:firstLine="709"/>
        <w:jc w:val="both"/>
        <w:rPr/>
      </w:pPr>
      <w:r>
        <w:rPr>
          <w:rFonts w:cs="Times New Roman" w:ascii="Times New Roman" w:hAnsi="Times New Roman"/>
          <w:sz w:val="28"/>
          <w:szCs w:val="28"/>
        </w:rPr>
        <w:t>Изменение выручки и чистой прибыли ООО «Виктория</w:t>
      </w:r>
      <w:r>
        <w:rPr/>
        <w:t>»</w:t>
      </w:r>
    </w:p>
    <w:tbl>
      <w:tblPr>
        <w:tblW w:w="8886" w:type="dxa"/>
        <w:jc w:val="left"/>
        <w:tblInd w:w="-7" w:type="dxa"/>
        <w:tblLayout w:type="fixed"/>
        <w:tblCellMar>
          <w:top w:w="0" w:type="dxa"/>
          <w:left w:w="40" w:type="dxa"/>
          <w:bottom w:w="0" w:type="dxa"/>
          <w:right w:w="40" w:type="dxa"/>
        </w:tblCellMar>
      </w:tblPr>
      <w:tblGrid>
        <w:gridCol w:w="2520"/>
        <w:gridCol w:w="1040"/>
        <w:gridCol w:w="1260"/>
        <w:gridCol w:w="1440"/>
        <w:gridCol w:w="1395"/>
        <w:gridCol w:w="1224"/>
        <w:gridCol w:w="7"/>
      </w:tblGrid>
      <w:tr>
        <w:trPr>
          <w:trHeight w:val="325" w:hRule="exact"/>
        </w:trPr>
        <w:tc>
          <w:tcPr>
            <w:tcW w:w="2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Показатели </w:t>
            </w:r>
          </w:p>
        </w:tc>
        <w:tc>
          <w:tcPr>
            <w:tcW w:w="10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05</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06</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07</w:t>
            </w:r>
          </w:p>
        </w:tc>
        <w:tc>
          <w:tcPr>
            <w:tcW w:w="2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07 в % к</w:t>
            </w:r>
          </w:p>
        </w:tc>
      </w:tr>
      <w:tr>
        <w:trPr>
          <w:trHeight w:val="273" w:hRule="exact"/>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0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06</w:t>
            </w:r>
          </w:p>
        </w:tc>
      </w:tr>
      <w:tr>
        <w:trPr>
          <w:trHeight w:val="26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1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w:t>
            </w:r>
          </w:p>
        </w:tc>
      </w:tr>
      <w:tr>
        <w:trPr>
          <w:trHeight w:val="323"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ручка, тыс.руб.</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3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24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7418</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2%</w:t>
            </w:r>
          </w:p>
        </w:tc>
      </w:tr>
      <w:tr>
        <w:trPr>
          <w:trHeight w:val="54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ебестоимость товаров, тыс. руб.</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28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00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2452</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85,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7,49%</w:t>
            </w:r>
          </w:p>
        </w:tc>
      </w:tr>
      <w:tr>
        <w:trPr>
          <w:trHeight w:val="395"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Чистая прибыль, тыс.руб.</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 6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9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47</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6%</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таблицы 2 составляем диаграмм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9620" cy="436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579620" cy="4360545"/>
                    </a:xfrm>
                    <a:prstGeom prst="rect">
                      <a:avLst/>
                    </a:prstGeom>
                  </pic:spPr>
                </pic:pic>
              </a:graphicData>
            </a:graphic>
          </wp:inline>
        </w:drawing>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можно видеть тенденцию роста выручки и себестоимости, что свидетельствует о повышении эффективности деятельности предприя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ЛАВА 4 «АНАЛИЗ ФОРМИРОВАНИЯ ФИНАНСОВЫХ РЕЗУЛЬТАТОВ»</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4.1 Анализ учета выявления конечного финансового результата хозяйственной деятельности организаци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ый финансовый результат по всей финансово-хозяйственной деятельности организации учитывается особо на специально предназначенном для этого счете «Прибыли и убытки». Именно на этом счете выявляется конечный финансовый результат (чистая прибыль или чистый убыток), который формируется следующим образ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или кредиту счета «Прибыли и убытки» в зависимости от своей экономической природы учитывается выявленный на счете «Продажи» финансовый результат от обычных видов деятельности. Точно так же учитывается финансовый результат от прочих видов деятельности, выявленный на счете «Прочие и доходы и расходы». Таким образом, на счете «Прибыли и убытки» отражаются финансовые результаты по указанным видам деятельности, представленные в виде сальд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ую группу доходов и расходов, отражаемых на счете «Прибыли и убытки», развернуто представляют показатели, характеризующие чрезвычайные обстоятельства хозяйствования, т. е. редкие и экстраординарные факты хозяйственной деятельности. Такие показатели получили название чрезвычайных доходов и расх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таких расходов входят суммы потерь от списания стоимости активов организации в результате стихийных бедствий, пожаров, аварий, национализации имущества и т. п. В результате устранения последствий чрезвычайных обстоятельств хозяйствования организация может получать чрезвычайные доходы. Как правило, к таким доходам относится стоимость оприходованных материалов, полученных от разборки имущества, испорченного или утраченного в результате чрезвычайных обстоятель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чрезвычайных доходов и расходов в самостоятельную группу связано с необходимостью формирования у пользователей бухгалтерской информации объективного подхода к оценке конечного финансового результа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ая организацией прибыль облагается налогом. В современных условиях расчеты по налогу на прибыль представляют собой сложную и трудоемкую процедуру, целью которой является установление взаимосвязи бухгалтерского и налогового учета прибыли. Техническая сторона этого вопроса порождает множественные значения финансовых результатов. Поэтому в целях упрощения материала ограничимся введением в систему исчисления конечного финансового результата суммы налога на прибыль, эквивалентной той, которая исчислена по данным налогового учета, т. е. используем метод юридических обязательств отражения в учете налога на прибыл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умма начисленного налога на прибыль отражается в учете по дебету счета «Прибыли и убытки» и кредиту счета «Расчеты по налогам и сбор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дебету счета «Прибыли и убытки» отражаются убытки (потери, расходы). По кредиту этого счета учитываются прибыли (доходы) организации. Сопоставление дебетового и кредитового оборотов показывает конечный финансовый результат отчетного периода. Следовательно, основной функцией рассматриваемого счета является обобщение информации о формировании финансовых результатов деятельности организации в единый агрегированный показатель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рядок выявления конечного финансового результата промежуточных отчетных периодов и такого же результата за год существенно различается с точки зрения его отражения в учете. Конечный финансовый результат промежуточных отчетных периодов выявляется путем сопоставления оборотов к счету «Прибыли и убытки» без его записи в бухгалтерском учете. Такое сопоставление необходимо только для текущего информирования пользователей бухгалтерской информации. В то же время выявленный на счете «Прибыли и убытки» конечный финансовый результат по итогам деятельности за год списывается на счет «Нераспределенная прибыль (непокрытый убыток)».</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bCs/>
          <w:sz w:val="28"/>
          <w:szCs w:val="28"/>
        </w:rPr>
        <w:t>4.2 Анализ учета распределения финансовых результатов</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ых результатов порождает конечный финансовый результат отчетного периода — чистую прибыль/убыток, показатель, включаемый в состав собственного капитала организ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тивном регулировании бухгалтерского учета в Российской Федерации остаток чистой прибыли, числящийся в составе собственного капитала, обозначается термином «нераспределенная прибыль». Такая прибыль организации представляет собой сумму прибыли с начала функционирования организации за вычетом выплат по дивидендам и прибыли, направленной по решению собственников на покрытие различных расходов. Наличие нераспределенной прибыли означает, что активы организации увеличены за счет операций предшествующих отчетных периодов, финансовым результатом которых является прибыль. Непокрытый убыток представляет собой суммы убытков предшествующих отчетных периодов, непокрытые прибылью от финансово-хозяйственной деятельности организации в тех же отчетных периодах. В этом случае непокрытый убыток направляется в уменьшение собственного капитала организ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ет нераспределенной прибыли (непокрытого убытка) тесно связан с учетом собственного капитала. Однако вопросы учета нераспределенной прибыли/непокрытого убытка в составе собственного капитала организации нельзя ограничивать только рамками включения в него чистой прибыли/убытка отчетного периода. Само наличие прибыли предполагает ее распределение по различным направлениям. В свою очередь наличие непокрытого убытка порождает правила его покрыт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целей функционирования коммерческих организаций является извлечение прибыли с последующим ее перераспределением между собственниками в зависимости от суммы вкладов в уставный капитал. Поэтому учет распределения прибыли на выплату дивидендов учредителям (участникам) организации является приоритетным в организации такого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менение в организации бухгалтерского учета принципа непрерывности деятельности, который определя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позволяет выделить второе главное направление распределения прибыли. Это — осуществление расходов, связанных с производственным развитием организации. Длительное функционирование организации в условиях рыночной экономики невозможно без направления части капитала на поддержание положения организации, на расширение производ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иальными в организации учета распределения прибыли являются 2 направления — начисление и выплата дивидендов учредителям (участникам) организации и осуществление расходов, связанных с производственным развитием организации. Для учета движения нераспределенной прибыли применяется синтетический счет «Нераспределенная прибыль».</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 части прибыли отчетного года на выплату доходов учредителям (участникам) организации по итогам года отражается по дебету счета «Нераспределенная прибыль (непокрытый убыток)» и кредиту счета «Расчеты с учредителя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на покрытие убытков прошлых лет в синтетическом учете отражения не находит, так как запись по включению чистой прибыли отчетного года в состав нераспределенной прибыли автоматически полностью или частично перекроет убытки прошлых лет. Записи направления прибыли на покрытие убытков прошлых лет могут найти отражение только в аналитическом учете к счету «Нераспределенная прибыль (непокрытый убыток)».</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в учете прибыли, использованной в качестве финансового обеспечения производственного развития организации, так же как и покрытие убытков прошлых лет, осуществляется внутренними записями по счету «Нераспределенная прибыль (непокрытый убыток)».</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При этом термин «использование» в отношении нераспределенной прибыли не следует воспринимать буквально. Нераспределенная прибыль, направленная на производственное развитие, не расходуется безвозвратно. Она вкладывается в соответствующие активы, которые постоянно обращаются в организации, меняя свою форму: из денежной в товарную, и наоборот. В результате такого движения совокупная величина активов не изменяется. Как правило, сальдо по счету «Нераспределенная прибыль (непокрытый убыток)» может лишь возрастать, свидетельствуя о </w:t>
      </w:r>
      <w:r>
        <w:rPr>
          <w:rFonts w:cs="Times New Roman" w:ascii="Times New Roman" w:hAnsi="Times New Roman"/>
          <w:iCs/>
          <w:sz w:val="28"/>
          <w:szCs w:val="28"/>
        </w:rPr>
        <w:t xml:space="preserve">процессе </w:t>
      </w:r>
      <w:r>
        <w:rPr>
          <w:rFonts w:cs="Times New Roman" w:ascii="Times New Roman" w:hAnsi="Times New Roman"/>
          <w:sz w:val="28"/>
          <w:szCs w:val="28"/>
        </w:rPr>
        <w:t>самофинансирования организации, приросте ее имущества по сравнению с суммой первоначальных вложе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ое содержание этого счета заключается в аккумулировании невыплаченной в форме доходов (дивидендов) нераспределенной прибыли, которая остается в обороте у организации в качестве внутреннего источника финансирования долговременного характер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3 Формирование показателей отчетности о финансовых результатах</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м по бухгалтерскому учету «Бухгалтерская отчетность организации» (ПБУ 4/99) установлен состав, содержание и методические основы формирования бухгалтерской отчетности организаций, являющихся юридическими лицами по законодательству РФ, кроме кредитных и бюджетных организаций. Бухгалтерская отчетность должна давать достоверное и полное предоставление о финансовом положении организации, финансовых результатах ее деятельности и изменения в ее финансовом положен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бухгалтерской отчетности отчетной датой считается последний календарный день отчетного периода.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Общие требования к бухгалтерской отчетности изложены в гл. 1 ПБУ 4/99.</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тчетного периода отражается в бухгалтерском балансе как нераспределенная прибыль (непокрытый убыток), то есть конечный финансовый результат выявляется за отчетный период, за минусом причитающихся налогов и иных обязательных платежей, включая санкции за несоблюдение правил налогообложения. Прибыль или убыток, выявленные в отчетном году, включаются в финансовые результаты организации отчетного г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в отчетном периоде, но относящиеся к следующим периодам, отражаются в бухгалтерском балансе отдельной строкой как доходы будущих периодов. Эти доходы подлежат отнесению на финансовые результаты у коммерческой организации или увеличение доходов у некоммерческой организации при наступлении отчетного периода, к которому они относя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и выбытии имущества организации (основных средств, запасов, ценных бумаг и т.п.) убыток или доход по этим операциям относится на финансовые результаты у коммерческой организации, или увеличение расходов (доходов) у некоммерческой организации, либо уменьшение (увеличении) финансирования у бюджетных организац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ы статей по прибылям и убыткам включены в раздел баланса «Капитал и резервы». Подраздел «Нераспределенная прибыль прошлых лет и текущих лет» отражает данные о непокрытом убытке прошлых лет и непокрытом убытке отчетного года. Согласно ПБУ 4/99 «Бухгалтерская отчетность организации», непокрытый убыток при выведении итогов в балансе уменьшает итог раздела «Капитал и резервы», пассива баланс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ам 90 «Продажи», 91 «Прочие доходы и расходы», 99 «Прибыли и убытки» строится с таким расчетом, чтобы обеспечить формирование данных, необходимых для составления отчета о прибылях и убытках, который характеризует финансовые результаты деятельности организации за отчетный период. Отчет о прибылях и убытках (форма 2) входит в состав бухгалтерской отчет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дает пользователям предоставление о финансовом положении организации и результат ее деятельности в отчетном периоде, позволяет увидеть все доходы и расходы, которые получила организация в прошедшем году. Данные отчета широко используются для анализа и оценки финансовых результатов деятельности организации. Отчет о прибылях и убытках отражает ступенчатый порядок формирования конечного финансового результата деятельности организации в отчетном году - чистой прибыли. В форме 2 соблюдается принцип сбалансированности доходов и расходов организации за прошлый перио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е о прибылях и убытках содержатся все необходимые сведения о финансовых результатах деятельности организации в целом и суммы, их составляющие. В отчете данные о доходах, расходах и финансовых результатах предоставляются нарастающим итогом с начала года до отчетной дат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операционные расходы; внереализационные доходы и чрезвычайные дох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данных в отчете о прибылях и убытках зависит от признания доходов организацией исходя из требований ПБУ 9/99 «Доходы организации», характера деятельности, видов доходов, размеров и условий их получения как доходов от обычных видов деятельности или прочих поступлени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ражении в отчете о прибылях и убытках видов доходов, каждый из которых составляет 5% и более от общей суммы доходов организации за отчетный период, в этом же отчете показывается соответствующая доходу часть расх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чистой прибыли (нераспределенной прибыли отчетного периода) и показатель непокрытого убытка отчетного года увязываются с соответствующими статьями баланс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анные, формирующие результаты, показываются нарастающим итогом с начала года до отчетной даты и за аналогичный период прошлого года. Если данные за аналогичный период предыдущего года несопоставимы с данными за отчетный период, то первые из названных данных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делаю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принять решение об отражении показателей, формирующих прибыль, более чем за два года, тогда она обязана обеспечить сопоставимость данных за все пери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ind w:firstLine="709"/>
        <w:jc w:val="both"/>
        <w:rPr/>
      </w:pPr>
      <w:r>
        <w:rPr>
          <w:rFonts w:cs="Times New Roman" w:ascii="Times New Roman" w:hAnsi="Times New Roman"/>
          <w:sz w:val="28"/>
          <w:szCs w:val="28"/>
        </w:rPr>
        <w:t>По итогам проделанной дипломной работы, раскрыв сущность финансового результата организации, проведя соответствующие расчеты в исчислении баланса можно сделать следующие выводы.</w:t>
      </w:r>
    </w:p>
    <w:p>
      <w:pPr>
        <w:pStyle w:val="Normal"/>
        <w:keepNext w:val="true"/>
        <w:spacing w:lineRule="auto" w:line="360"/>
        <w:ind w:firstLine="709"/>
        <w:jc w:val="both"/>
        <w:rPr/>
      </w:pPr>
      <w:r>
        <w:rPr>
          <w:rFonts w:cs="Times New Roman" w:ascii="Times New Roman" w:hAnsi="Times New Roman"/>
          <w:sz w:val="28"/>
          <w:szCs w:val="28"/>
        </w:rPr>
        <w:t>Прибыль, вот для чего, и ради чего, человек – предприниматель, рискует своими капиталовложениями. Ведь вкладывая каждый рубль, имеющийся у него в кармане, он надеется получить от него отдачу, в виде прибыли.</w:t>
      </w:r>
    </w:p>
    <w:p>
      <w:pPr>
        <w:pStyle w:val="Normal"/>
        <w:keepNext w:val="true"/>
        <w:shd w:fill="FFFFFF" w:val="clear"/>
        <w:spacing w:lineRule="auto" w:line="360"/>
        <w:ind w:firstLine="709"/>
        <w:jc w:val="both"/>
        <w:rPr/>
      </w:pPr>
      <w:r>
        <w:rPr>
          <w:rFonts w:cs="Times New Roman" w:ascii="Times New Roman" w:hAnsi="Times New Roman"/>
          <w:sz w:val="28"/>
          <w:szCs w:val="28"/>
        </w:rPr>
        <w:t>В данной работе я познакомилась с порядком организации бухгалтерского учета организации, расчетом прибылей и убытков предприятия. Можно сделать вывод, что финансовый результат представляет собой прирост (или уменьшение) стоимости собственного капитала организации, образовавшегося в процессе ее предпринимательской деятельности за отчетный период.</w:t>
      </w:r>
    </w:p>
    <w:p>
      <w:pPr>
        <w:pStyle w:val="Normal"/>
        <w:keepNext w:val="true"/>
        <w:spacing w:lineRule="auto" w:line="360"/>
        <w:ind w:firstLine="709"/>
        <w:jc w:val="both"/>
        <w:rPr/>
      </w:pPr>
      <w:r>
        <w:rPr>
          <w:rFonts w:cs="Times New Roman" w:ascii="Times New Roman" w:hAnsi="Times New Roman"/>
          <w:sz w:val="28"/>
          <w:szCs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рассмотрен порядок отражения доходов и расходов от обычных видов деятельности и прочих доходов и расходов в бухгалтерском учете.</w:t>
      </w:r>
    </w:p>
    <w:p>
      <w:pPr>
        <w:pStyle w:val="Normal"/>
        <w:keepNext w:val="true"/>
        <w:shd w:fill="FFFFFF" w:val="clear"/>
        <w:spacing w:lineRule="auto" w:line="360"/>
        <w:ind w:firstLine="709"/>
        <w:jc w:val="both"/>
        <w:rPr/>
      </w:pPr>
      <w:r>
        <w:rPr>
          <w:rFonts w:cs="Times New Roman" w:ascii="Times New Roman" w:hAnsi="Times New Roman"/>
          <w:sz w:val="28"/>
          <w:szCs w:val="28"/>
        </w:rPr>
        <w:t>Мной изучен порядок отражения в учете прибыли от реализации продукции (работ, услуг), прочей реализации и внереализационных операций.</w:t>
      </w:r>
    </w:p>
    <w:p>
      <w:pPr>
        <w:pStyle w:val="Normal"/>
        <w:keepNext w:val="true"/>
        <w:shd w:fill="FFFFFF" w:val="clear"/>
        <w:spacing w:lineRule="auto" w:line="360"/>
        <w:ind w:firstLine="709"/>
        <w:jc w:val="both"/>
        <w:rPr/>
      </w:pPr>
      <w:r>
        <w:rPr>
          <w:rFonts w:cs="Times New Roman" w:ascii="Times New Roman" w:hAnsi="Times New Roman"/>
          <w:sz w:val="28"/>
          <w:szCs w:val="28"/>
        </w:rPr>
        <w:t>Мною было подробно рассмотрен состав доходов и расходов с точки зрения бухгалтерского, так как владение теоретическими знаниями бухгалтерского учета способствует избежанию ошибок при отражении прибыли (убытка) предприятия в учете и отчет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принять решение об отражении показателей, формирующих прибыль, более чем за два года, тогда она обязана обеспечить сопоставимость данных за все периоды.</w:t>
      </w:r>
    </w:p>
    <w:p>
      <w:pPr>
        <w:pStyle w:val="Normal"/>
        <w:keepNext w:val="true"/>
        <w:shd w:fill="FFFFFF" w:val="clear"/>
        <w:spacing w:lineRule="auto" w:line="360"/>
        <w:ind w:firstLine="709"/>
        <w:jc w:val="both"/>
        <w:rPr/>
      </w:pPr>
      <w:r>
        <w:rPr>
          <w:rFonts w:cs="Times New Roman" w:ascii="Times New Roman" w:hAnsi="Times New Roman"/>
          <w:sz w:val="28"/>
          <w:szCs w:val="28"/>
        </w:rPr>
        <w:t>Произведено исследование показателя прибыли во взаимосвязи с показателем выручки от продаж, затрат, активов, собственного акционерного (уставного) капитала, что предоставляет возможность оценить эффективность деятельности организации, привлечения дополнительного капитала и заемны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достигнута.</w:t>
      </w:r>
    </w:p>
    <w:p>
      <w:pPr>
        <w:pStyle w:val="Style17"/>
        <w:keepNext w:val="true"/>
        <w:widowControl w:val="false"/>
        <w:spacing w:lineRule="auto" w:line="360" w:before="0" w:after="0"/>
        <w:ind w:firstLine="709"/>
        <w:jc w:val="both"/>
        <w:rPr>
          <w:sz w:val="28"/>
          <w:szCs w:val="28"/>
        </w:rPr>
      </w:pPr>
      <w:r>
        <w:rPr>
          <w:sz w:val="28"/>
          <w:szCs w:val="28"/>
        </w:rPr>
        <w:t>Во введении рассмотрено значение финансовых операций и результат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крыты теоретические аспекты финансовых операци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дано понятие финансовым результатам и операциям по изучению вопросов использованы нормативные документы. В третьей главе отражены особенности расходов и доходов банков, формирование резервов банк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едены итоги работы, сделаны выводы по теме дипломной работы, отмечены проблемы и нерешенные вопросы</w:t>
      </w:r>
    </w:p>
    <w:p>
      <w:pPr>
        <w:pStyle w:val="Normal"/>
        <w:keepNext w:val="true"/>
        <w:spacing w:lineRule="auto" w:line="360"/>
        <w:ind w:firstLine="709"/>
        <w:jc w:val="both"/>
        <w:rPr/>
      </w:pPr>
      <w:r>
        <w:rPr>
          <w:rFonts w:cs="Times New Roman" w:ascii="Times New Roman" w:hAnsi="Times New Roman"/>
          <w:sz w:val="28"/>
          <w:szCs w:val="28"/>
        </w:rPr>
        <w:t>По итогам проделанной дипломной работы, раскрыв сущность финансового результата организации, проведя соответствующие расчеты в исчислении баланса можно сделать следующие выв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tabs>
          <w:tab w:val="clear" w:pos="708"/>
          <w:tab w:val="left" w:pos="3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Налоговый кодекс Российской Федерации (части 1 и 2) гл. 25, ст. 248, ст.252: Офиц. текст. - М., Изд-во "Элит", 2004. - 376 с.</w:t>
      </w:r>
    </w:p>
    <w:p>
      <w:pPr>
        <w:pStyle w:val="Normal"/>
        <w:keepNext w:val="true"/>
        <w:shd w:fill="FFFFFF" w:val="clear"/>
        <w:tabs>
          <w:tab w:val="clear" w:pos="708"/>
          <w:tab w:val="left" w:pos="5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Положение по бухгалтерскому учету "Бухгалтерская отчетность организации", приказ Минфина РФ от 06.06.1999 N 43н (ПБУ 4/99).</w:t>
      </w:r>
    </w:p>
    <w:p>
      <w:pPr>
        <w:pStyle w:val="Normal"/>
        <w:keepNext w:val="true"/>
        <w:numPr>
          <w:ilvl w:val="0"/>
          <w:numId w:val="12"/>
        </w:numPr>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риказ Минфина РФ от 06.05.1999 N 32н (ПБУ 9/99).</w:t>
      </w:r>
    </w:p>
    <w:p>
      <w:pPr>
        <w:pStyle w:val="Normal"/>
        <w:keepNext w:val="true"/>
        <w:numPr>
          <w:ilvl w:val="0"/>
          <w:numId w:val="12"/>
        </w:numPr>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риказ Минфина РФ от 06.05.1999 N 33 н (ПБУ 10/99).</w:t>
      </w:r>
    </w:p>
    <w:p>
      <w:pPr>
        <w:pStyle w:val="Normal"/>
        <w:keepNext w:val="true"/>
        <w:numPr>
          <w:ilvl w:val="0"/>
          <w:numId w:val="12"/>
        </w:numPr>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в промышленности: Учебник / Л.А. Богдановская, Г.Г. Виногоров, О.Ф. Мигун и др.;.- М.: Выш. шк., 1996.</w:t>
      </w:r>
    </w:p>
    <w:p>
      <w:pPr>
        <w:pStyle w:val="Normal"/>
        <w:keepNext w:val="true"/>
        <w:numPr>
          <w:ilvl w:val="0"/>
          <w:numId w:val="12"/>
        </w:numPr>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алабанов И. Т. Экономический анализ - М.: 1996.</w:t>
      </w:r>
    </w:p>
    <w:p>
      <w:pPr>
        <w:pStyle w:val="Normal"/>
        <w:keepNext w:val="true"/>
        <w:numPr>
          <w:ilvl w:val="0"/>
          <w:numId w:val="12"/>
        </w:numPr>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фимова О. В. Анализ финансового положения предприятия - М.:2003</w:t>
      </w:r>
    </w:p>
    <w:p>
      <w:pPr>
        <w:pStyle w:val="Normal"/>
        <w:keepNext w:val="true"/>
        <w:numPr>
          <w:ilvl w:val="0"/>
          <w:numId w:val="12"/>
        </w:numPr>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ейнина М.Н. Финансовое состояние предприятия. Методы оценки.- М.: ИКЦ «Дис»,2003..</w:t>
      </w:r>
    </w:p>
    <w:p>
      <w:pPr>
        <w:pStyle w:val="Normal"/>
        <w:keepNext w:val="true"/>
        <w:numPr>
          <w:ilvl w:val="0"/>
          <w:numId w:val="12"/>
        </w:numPr>
        <w:shd w:fill="FFFFFF" w:val="clear"/>
        <w:tabs>
          <w:tab w:val="clear" w:pos="708"/>
          <w:tab w:val="left" w:pos="2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2-е изд., перераб. и доп. - Мн.: ИП «Экоперспектива», 2003.</w:t>
      </w:r>
    </w:p>
    <w:p>
      <w:pPr>
        <w:pStyle w:val="Normal"/>
        <w:keepNext w:val="true"/>
        <w:numPr>
          <w:ilvl w:val="0"/>
          <w:numId w:val="13"/>
        </w:numPr>
        <w:shd w:fill="FFFFFF" w:val="clear"/>
        <w:tabs>
          <w:tab w:val="clear" w:pos="708"/>
          <w:tab w:val="left" w:pos="42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 - М.: ИНФРА-М, 1996.</w:t>
      </w:r>
    </w:p>
    <w:p>
      <w:pPr>
        <w:pStyle w:val="Normal"/>
        <w:keepNext w:val="true"/>
        <w:numPr>
          <w:ilvl w:val="0"/>
          <w:numId w:val="13"/>
        </w:numPr>
        <w:shd w:fill="FFFFFF" w:val="clear"/>
        <w:tabs>
          <w:tab w:val="clear" w:pos="708"/>
          <w:tab w:val="left" w:pos="42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ишкин А. К., Вартанян С.С, Микрюков В.А. Бухгалтерский учет и финансовый анализ на коммерческих предприятиях. -М.: Инфра -М, 1996.</w:t>
      </w:r>
    </w:p>
    <w:p>
      <w:pPr>
        <w:pStyle w:val="Normal"/>
        <w:keepNext w:val="true"/>
        <w:numPr>
          <w:ilvl w:val="0"/>
          <w:numId w:val="13"/>
        </w:numPr>
        <w:shd w:fill="FFFFFF" w:val="clear"/>
        <w:tabs>
          <w:tab w:val="clear" w:pos="708"/>
          <w:tab w:val="left" w:pos="42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ий анализ /под ред. Краюхина Г. А. - М.: 2004.</w:t>
      </w:r>
    </w:p>
    <w:p>
      <w:pPr>
        <w:pStyle w:val="Normal"/>
        <w:keepNext w:val="true"/>
        <w:shd w:fill="FFFFFF" w:val="clear"/>
        <w:tabs>
          <w:tab w:val="clear" w:pos="708"/>
          <w:tab w:val="left" w:pos="47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Шеремет А.Д. «Комплексный анализ хозяйственной деятельности».- М.:ИНФРА-М, 2006г.</w:t>
      </w:r>
    </w:p>
    <w:p>
      <w:pPr>
        <w:pStyle w:val="Normal"/>
        <w:keepNext w:val="true"/>
        <w:numPr>
          <w:ilvl w:val="0"/>
          <w:numId w:val="7"/>
        </w:numPr>
        <w:shd w:fill="FFFFFF" w:val="clear"/>
        <w:tabs>
          <w:tab w:val="clear" w:pos="708"/>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Соловьева, Н.И.Коркина. «Анализ результатов хозяйственно-финансовой деятельности организации и ее финансового состояния» - Изд. 2-е, перераб. и доп. - Красноярск: РИО КГПУ, 2000 г.</w:t>
      </w:r>
    </w:p>
    <w:p>
      <w:pPr>
        <w:pStyle w:val="Normal"/>
        <w:keepNext w:val="true"/>
        <w:numPr>
          <w:ilvl w:val="0"/>
          <w:numId w:val="7"/>
        </w:numPr>
        <w:shd w:fill="FFFFFF" w:val="clear"/>
        <w:tabs>
          <w:tab w:val="clear" w:pos="708"/>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 М.: Бухгалтерский учет, 2002.</w:t>
      </w:r>
    </w:p>
    <w:p>
      <w:pPr>
        <w:pStyle w:val="Normal"/>
        <w:keepNext w:val="true"/>
        <w:numPr>
          <w:ilvl w:val="0"/>
          <w:numId w:val="7"/>
        </w:numPr>
        <w:shd w:fill="FFFFFF" w:val="clear"/>
        <w:tabs>
          <w:tab w:val="clear" w:pos="708"/>
          <w:tab w:val="left" w:pos="5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ые результаты хозяйственной деятельности» - Электронный архив журнала «Аудит и финансовый анализ»;</w:t>
      </w:r>
    </w:p>
    <w:p>
      <w:pPr>
        <w:pStyle w:val="Normal"/>
        <w:keepNext w:val="true"/>
        <w:numPr>
          <w:ilvl w:val="0"/>
          <w:numId w:val="3"/>
        </w:numPr>
        <w:shd w:fill="FFFFFF" w:val="clear"/>
        <w:tabs>
          <w:tab w:val="clear" w:pos="708"/>
          <w:tab w:val="left" w:pos="43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апина О.Г. Годовой отчет 2008. Сквозной пример. Заполнение отчетных форм по состоянию на 1 января 2009 года. - Система ГАРАНТ, 2008 г.</w:t>
      </w:r>
    </w:p>
    <w:p>
      <w:pPr>
        <w:pStyle w:val="Normal"/>
        <w:keepNext w:val="true"/>
        <w:numPr>
          <w:ilvl w:val="0"/>
          <w:numId w:val="3"/>
        </w:numPr>
        <w:shd w:fill="FFFFFF" w:val="clear"/>
        <w:tabs>
          <w:tab w:val="clear" w:pos="708"/>
          <w:tab w:val="left" w:pos="43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довой отчет - 2008 (под общей ред. В.И. Мещерякова). - "Бератор", 2008 г.</w:t>
      </w:r>
    </w:p>
    <w:p>
      <w:pPr>
        <w:pStyle w:val="Normal"/>
        <w:keepNext w:val="true"/>
        <w:shd w:fill="FFFFFF" w:val="clear"/>
        <w:tabs>
          <w:tab w:val="clear" w:pos="708"/>
          <w:tab w:val="left" w:pos="533" w:leader="none"/>
        </w:tabs>
        <w:spacing w:lineRule="auto" w:line="360"/>
        <w:jc w:val="both"/>
        <w:rPr/>
      </w:pPr>
      <w:r>
        <w:rPr>
          <w:rFonts w:cs="Times New Roman" w:ascii="Times New Roman" w:hAnsi="Times New Roman"/>
          <w:sz w:val="28"/>
          <w:szCs w:val="28"/>
        </w:rPr>
        <w:t>19.</w:t>
        <w:tab/>
        <w:t>Невешкина Е.В., Соснаускене О.И., Шредер Е.Г. Бухгалтерский учет в торговле. Практическое пособие. - Издательско-торговая корпорация"Дашков и К", 2008 г.</w:t>
      </w:r>
    </w:p>
    <w:p>
      <w:pPr>
        <w:pStyle w:val="Normal"/>
        <w:keepNext w:val="true"/>
        <w:shd w:fill="FFFFFF" w:val="clear"/>
        <w:tabs>
          <w:tab w:val="clear" w:pos="708"/>
          <w:tab w:val="left" w:pos="53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09"/>
        <w:jc w:val="both"/>
        <w:rPr>
          <w:rFonts w:ascii="Times New Roman" w:hAnsi="Times New Roman" w:cs="Times New Roman"/>
          <w:sz w:val="28"/>
          <w:szCs w:val="72"/>
        </w:rPr>
      </w:pPr>
      <w:r>
        <w:rPr>
          <w:rFonts w:cs="Times New Roman" w:ascii="Times New Roman" w:hAnsi="Times New Roman"/>
          <w:bCs/>
          <w:sz w:val="28"/>
          <w:szCs w:val="72"/>
        </w:rPr>
        <w:t>ПРИЛОЖ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 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04» апреля 2001 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56"/>
        </w:rPr>
      </w:pPr>
      <w:r>
        <w:rPr>
          <w:rFonts w:cs="Times New Roman" w:ascii="Times New Roman" w:hAnsi="Times New Roman"/>
          <w:bCs/>
          <w:sz w:val="28"/>
          <w:szCs w:val="56"/>
        </w:rPr>
        <w:t>УСТАВ</w:t>
      </w:r>
    </w:p>
    <w:p>
      <w:pPr>
        <w:pStyle w:val="Normal"/>
        <w:keepNext w:val="true"/>
        <w:shd w:fill="FFFFFF" w:val="clear"/>
        <w:spacing w:lineRule="auto" w:line="360"/>
        <w:ind w:firstLine="709"/>
        <w:jc w:val="both"/>
        <w:rPr>
          <w:rFonts w:ascii="Times New Roman" w:hAnsi="Times New Roman" w:cs="Times New Roman"/>
          <w:bCs/>
          <w:sz w:val="28"/>
          <w:szCs w:val="44"/>
        </w:rPr>
      </w:pPr>
      <w:r>
        <w:rPr>
          <w:rFonts w:cs="Times New Roman" w:ascii="Times New Roman" w:hAnsi="Times New Roman"/>
          <w:bCs/>
          <w:sz w:val="28"/>
          <w:szCs w:val="44"/>
        </w:rPr>
        <w:t xml:space="preserve">Общества с Ограниченной Ответственностью </w:t>
      </w:r>
    </w:p>
    <w:p>
      <w:pPr>
        <w:pStyle w:val="Normal"/>
        <w:keepNext w:val="true"/>
        <w:shd w:fill="FFFFFF" w:val="clear"/>
        <w:spacing w:lineRule="auto" w:line="360"/>
        <w:ind w:firstLine="709"/>
        <w:jc w:val="both"/>
        <w:rPr/>
      </w:pPr>
      <w:r>
        <w:rPr>
          <w:rFonts w:cs="Times New Roman" w:ascii="Times New Roman" w:hAnsi="Times New Roman"/>
          <w:bCs/>
          <w:sz w:val="28"/>
          <w:szCs w:val="44"/>
        </w:rPr>
        <w:t>ООО «Виктория».</w:t>
      </w:r>
    </w:p>
    <w:p>
      <w:pPr>
        <w:pStyle w:val="Normal"/>
        <w:keepNext w:val="true"/>
        <w:shd w:fill="FFFFFF" w:val="clear"/>
        <w:spacing w:lineRule="auto" w:line="360"/>
        <w:ind w:firstLine="709"/>
        <w:jc w:val="both"/>
        <w:rPr/>
      </w:pPr>
      <w:r>
        <w:rPr>
          <w:rFonts w:cs="Times New Roman" w:ascii="Times New Roman" w:hAnsi="Times New Roman"/>
          <w:sz w:val="28"/>
          <w:szCs w:val="28"/>
        </w:rPr>
        <w:t>г. Москва 2010</w:t>
      </w:r>
    </w:p>
    <w:p>
      <w:pPr>
        <w:pStyle w:val="Normal"/>
        <w:keepNext w:val="true"/>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Утверждено Приказом Генерального директора </w:t>
      </w:r>
    </w:p>
    <w:p>
      <w:pPr>
        <w:pStyle w:val="Normal"/>
        <w:keepNext w:val="true"/>
        <w:shd w:fill="FFFFFF" w:val="clear"/>
        <w:spacing w:lineRule="auto" w:line="360"/>
        <w:ind w:firstLine="709"/>
        <w:jc w:val="both"/>
        <w:rPr/>
      </w:pPr>
      <w:r>
        <w:rPr>
          <w:rFonts w:cs="Times New Roman" w:ascii="Times New Roman" w:hAnsi="Times New Roman"/>
          <w:bCs/>
          <w:sz w:val="28"/>
          <w:szCs w:val="24"/>
        </w:rPr>
        <w:t>ООО «Виктория»Трубочёвым М.Т. «29» декабря 2007 г.</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лож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етная политика» ООО «Виктория» на 2008 г</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дел 1. Общие вопросы, регулирующие порядок формирования настоящей учетной политик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tabs>
          <w:tab w:val="clear" w:pos="708"/>
          <w:tab w:val="left" w:pos="608" w:leader="none"/>
        </w:tabs>
        <w:spacing w:lineRule="auto" w:line="360"/>
        <w:ind w:firstLine="709"/>
        <w:jc w:val="both"/>
        <w:rPr/>
      </w:pPr>
      <w:r>
        <w:rPr>
          <w:rFonts w:cs="Times New Roman" w:ascii="Times New Roman" w:hAnsi="Times New Roman"/>
          <w:sz w:val="28"/>
          <w:szCs w:val="28"/>
        </w:rPr>
        <w:t>1.1.</w:t>
        <w:tab/>
        <w:t>Основными нормативными документами, регулирующими вопросы учетной политики ООО «Виктория» (далее по тексту - организации), являю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N129-03;</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утвержденный приказом Минфина России от 31.10.2000 г. N 94н;</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ные приказом Минфина России от 13.06.95 г. N 49;</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2008, утвержденное приказом Минфина России от 6.10.08 г. N 106н;</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утвержденные Минфином Росс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нормативные документы.</w:t>
      </w:r>
    </w:p>
    <w:p>
      <w:pPr>
        <w:pStyle w:val="Normal"/>
        <w:keepNext w:val="true"/>
        <w:shd w:fill="FFFFFF" w:val="clear"/>
        <w:tabs>
          <w:tab w:val="clear" w:pos="708"/>
          <w:tab w:val="left" w:pos="6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tab/>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1.3 Формирование данной учетной политики осуществляется на базе следующих допущений: допущение имущественной обособленности - имущество и обязательства организации учитываются обособленно от имущества и обязательств собственников этой организации;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щение непрерывности деятельности -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щение последовательности применения учетной политики - выбранная организацией учетная политика применяется последовательно от одного отчетного года к другому; временная определенность фактов хозяйственной деятельности - факты хозяйственной деятельности компании относятся к тому отчетному периоду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которые не могут быть определены в отчетном периоде, относятся на затраты по факту их возникновения или оплаты.</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w:t>
        <w:tab/>
        <w:t>Учетная политика обеспечивается благодаря выполнению следующих требований: полнота отражения в бухгалтерском учете всех фактов хозяйственной деятельности; своевременное отражение фактов хозяйственной деятельности в бухгалтерском учете и бухгалтерской отчетности; осмотрительность, выражающаяся в большей готовности отражения в бухгалтерском учете потерь (расходов) и пассивов, чем доходов и активов;</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 содержания перед формой, выражающийся в отражении фактов хозяйственной деятельности в бухгалтерском учете не только исходя из их правовой формы, но и экономического содержания и хозяйственной ситуации, в которой они возник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тиворечивость, выражающаяся в тождестве информации аналитического и синтетического учета, а также эквивалентности показателей бухгалтерской отчетности данным синтетического и аналитического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ость, выражающаяся в ведении бухгалтерского учета сообразно размерам предприятия и масштабам его деятельности.</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w:t>
        <w:tab/>
        <w:t>В соответствии с Законом N 129-ФЗ ответственными являютс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рганизацию бухгалтерского учета и соблюдение законодательства при выполнении хозяйственных операций - генеральный директор организ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формирование учетной политики, ведение бухгалтерского учета, своевременное предоставление полной и достоверной бухгалтерской отчетности - главный бухгалтер организации.</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w:t>
        <w:tab/>
        <w:t>Настоящая учетная политика разработана в соответствии с требованиями НК РФ.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предприятием в течение отчетного (налогового) периода, а также обеспечения информацией внутренних и внешних пользователей для контроля за правильностью начисления, полнотой и своевременностью начислений и уплаты в бюджет налог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организуется исходя из принципа последовательности применения норм и правил налогового учета от одного налогового периода к другому.</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w:t>
        <w:tab/>
        <w:t>Настоящая учетная политика является документом, отражающим специфику способов ведения налогового учета и (или) исчисления налога и (или) уплаты налога в случаях, когда: налоговое законодательство содержит положения, позволяющие делать выбор из нескольких вариантов, предусмотренных законодательством и (или) прямо не предусмотренных законодательством, но не противоречащих ем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содержит лишь общие положения, но не содержит конкретных способов ведения налогового учета или порядка исчисления и (или) уплаты налог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содержит неясные или неоднозначные или противоречивые нормы или неустранимые сомн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любым иным образом делает возможным (или не запрещает) применение налогоплательщиком способов учета, установленных учетной политикой.</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w:t>
        <w:tab/>
        <w:t>Настоящим приказом в своей деятельности должны руководствоваться все лица организации, связанные с решением вопросов, относящихся к учетной полити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и работники всех структурных подразделений, служб и отделов организации, отвечающие за своевременное представление первичных документов и иной учетной информации в бухгалтер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распорядительные документы организации не должны противоречить настоящему приказ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учетная политика является не исчерпывающей и при внесении в законодательные акты, регулирующие порядок ведения бухгалтерского учета, значительных изменений может дополняться отдельными приказами по организации с доведением внесенных изменений до налоговых орган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может дополняться в случае начала осуществления новых видов деятельности, не предусмотренных настоящей учетной политико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Бухгалтерский и налоговый учет на предприятии ведется бухгалтерией.</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дел 2. Организация бухгалтерского и налогового учета</w:t>
      </w:r>
    </w:p>
    <w:p>
      <w:pPr>
        <w:pStyle w:val="Normal"/>
        <w:keepNext w:val="true"/>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w:t>
        <w:tab/>
        <w:t>Бухгалтерский учет ведется по журнально-ордерной форме учета с применением компьютерной техники - программы "1С: Бухгалтерия".</w:t>
      </w:r>
    </w:p>
    <w:p>
      <w:pPr>
        <w:pStyle w:val="Normal"/>
        <w:keepNext w:val="true"/>
        <w:shd w:fill="FFFFFF" w:val="clear"/>
        <w:tabs>
          <w:tab w:val="clear" w:pos="708"/>
          <w:tab w:val="left" w:pos="4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w:t>
        <w:tab/>
        <w:t>Бухгалтерский и налоговый учет в организации осуществляется бухгалтерией. Информация о доходах и расходах организации для целей налогового учета, а также внереализационных доходах и расходах формируется на основании данных бухгалтерского учета соответствующих операций, отраженных на счетах 90 "Продажи", 91 "Прочие доходы и расходы", а также на счетах учета затра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впадении требований или порядка отражения отдельных операций в бухгалтерском и налоговом учете организация ведет регистры налогового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ы налогового учета ведутся в виде специальных форм в электронном виде и на бумажных носителях, в основе которых лежат регистры, предусмотренные налоговым учетом программы "1С: Бухгалтерия", а при их отсутствии или несоответствии специфики деятельности предприятия формы регистров налогового учета устанавливаются отдельными приказами руководителя организации. В целях обеспечения полноты и своевременности отражения в учете хозяйственных операций устанавливается 5-ти дневный срок.</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и регистры налогового учета хранятся в течение сроков, устанавливаемых в соответствии с правилами организации государственного архивного дела, но не менее пяти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шибок в регистрах налогового учета должно быть обосновано и подтверждено подписью лица, внесшего исправление, с указанием даты и обоснованием внесенного исправления.</w:t>
      </w:r>
    </w:p>
    <w:p>
      <w:pPr>
        <w:pStyle w:val="Normal"/>
        <w:keepNext w:val="true"/>
        <w:numPr>
          <w:ilvl w:val="0"/>
          <w:numId w:val="8"/>
        </w:numPr>
        <w:shd w:fill="FFFFFF" w:val="clear"/>
        <w:tabs>
          <w:tab w:val="clear" w:pos="708"/>
          <w:tab w:val="left" w:pos="4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keepNext w:val="true"/>
        <w:numPr>
          <w:ilvl w:val="0"/>
          <w:numId w:val="8"/>
        </w:numPr>
        <w:shd w:fill="FFFFFF" w:val="clear"/>
        <w:tabs>
          <w:tab w:val="clear" w:pos="708"/>
          <w:tab w:val="left" w:pos="4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ей в регистрах бухгалтерского и налогового учета являются первичные документы, фиксирующие факт совершения хозяйственной операции, а также расчеты бухгалтерии.</w:t>
      </w:r>
    </w:p>
    <w:p>
      <w:pPr>
        <w:pStyle w:val="Normal"/>
        <w:keepNext w:val="true"/>
        <w:numPr>
          <w:ilvl w:val="0"/>
          <w:numId w:val="8"/>
        </w:numPr>
        <w:shd w:fill="FFFFFF" w:val="clear"/>
        <w:tabs>
          <w:tab w:val="clear" w:pos="708"/>
          <w:tab w:val="left" w:pos="4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ным годом считается период с 1 января по 31 декабря.</w:t>
      </w:r>
    </w:p>
    <w:p>
      <w:pPr>
        <w:pStyle w:val="Normal"/>
        <w:keepNext w:val="true"/>
        <w:numPr>
          <w:ilvl w:val="0"/>
          <w:numId w:val="8"/>
        </w:numPr>
        <w:shd w:fill="FFFFFF" w:val="clear"/>
        <w:tabs>
          <w:tab w:val="clear" w:pos="708"/>
          <w:tab w:val="left" w:pos="42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лях своевременного отражения хозяйственных операций в бухгалтерском учете установить следующие сроки представления документ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зднее 1-го числа месяца, следующего за отчетным, сдается табель рабочего времени бухгалтеру, осуществляющему расчет заработной плат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го числа каждого месяца сдаются документы на сотрудников, принятых на работу в течение последнего месяца, бухгалтеру, осуществляющему расчет заработной платы; не позднее 3-го числа каждого месяца, следующего за отчетным, сдаются отчеты бухгалтеру по учету ГС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еже чем до 5-го числа первого месяца квартала сдается отчет об остатках товарно-материальных ценностей бухгалтеру, ведущему учет товарно-материальных ценносте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зднее трех дней после возвращения из командировки работник представляет в бухгалтерию отчет о командировке.</w:t>
      </w:r>
    </w:p>
    <w:p>
      <w:pPr>
        <w:pStyle w:val="Normal"/>
        <w:keepNext w:val="true"/>
        <w:shd w:fill="FFFFFF" w:val="clear"/>
        <w:tabs>
          <w:tab w:val="clear" w:pos="708"/>
          <w:tab w:val="left" w:pos="4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w:t>
        <w:tab/>
        <w:t>В целях обеспечения достоверности данных бухгалтерского учета и отчетности производятся:</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инвентаризация материальных остатков на складе перед сдачей годового отчета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инвентаризация основных средств - один раз в три го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ая инвентаризация - в случаях, предусмотренных ст. 12 Закона N 129-ФЗ. Материально ответственным лицом является директор общества.</w:t>
      </w:r>
    </w:p>
    <w:p>
      <w:pPr>
        <w:pStyle w:val="Normal"/>
        <w:keepNext w:val="true"/>
        <w:numPr>
          <w:ilvl w:val="0"/>
          <w:numId w:val="11"/>
        </w:numPr>
        <w:shd w:fill="FFFFFF" w:val="clear"/>
        <w:tabs>
          <w:tab w:val="clear" w:pos="708"/>
          <w:tab w:val="left" w:pos="4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средств в подотчет производится на срок не более трех месяцев в течение календарного года. Срок отчета по выданным средствам в подотчет устанавливается 2 месяца.</w:t>
      </w:r>
    </w:p>
    <w:p>
      <w:pPr>
        <w:pStyle w:val="Normal"/>
        <w:keepNext w:val="true"/>
        <w:numPr>
          <w:ilvl w:val="0"/>
          <w:numId w:val="11"/>
        </w:numPr>
        <w:shd w:fill="FFFFFF" w:val="clear"/>
        <w:tabs>
          <w:tab w:val="clear" w:pos="708"/>
          <w:tab w:val="left" w:pos="4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едет учет имущества, обязательств и хозяйственных операций способом двойной записи в соответствии с рабочим планом счетов бухгалтерского учета, разработанным ею на основании приказа Минфина России N 94н и отраженным в конфигурации программы "1С: Бухгалтерия".</w:t>
      </w:r>
    </w:p>
    <w:p>
      <w:pPr>
        <w:pStyle w:val="Normal"/>
        <w:keepNext w:val="true"/>
        <w:shd w:fill="FFFFFF" w:val="clear"/>
        <w:tabs>
          <w:tab w:val="clear" w:pos="708"/>
          <w:tab w:val="left" w:pos="5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w:t>
        <w:tab/>
        <w:t>Организация использует типовые формы первичных документов, утвержденные Госкомстатом России и содержащиеся в альбомах унифицированных форм первичной учетной документ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не содержащиеся в альбомах унифицированных форм первичной учетной документации, утверждаются генеральным директором отдельными приказами.</w:t>
      </w:r>
    </w:p>
    <w:p>
      <w:pPr>
        <w:pStyle w:val="Normal"/>
        <w:keepNext w:val="true"/>
        <w:shd w:fill="FFFFFF" w:val="clear"/>
        <w:tabs>
          <w:tab w:val="clear" w:pos="708"/>
          <w:tab w:val="left" w:pos="55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w:t>
        <w:tab/>
        <w:t>Организация обеспечивает раздельный учет по следующим видам деятельности или объектам учет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оказание услу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амортизируемым имуществом (начисление амортизации, реализация имущества, реализация имущественных пра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бслуживающих производств и хозяй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ые (лизинговые) операци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покупными товарами, другие операции и объекты хозяйственной деятельност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дел 3. Порядок ведения бухгалтерского учета на предприятии</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2009 год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существляет:</w:t>
      </w:r>
    </w:p>
    <w:p>
      <w:pPr>
        <w:pStyle w:val="Normal"/>
        <w:keepNext w:val="true"/>
        <w:shd w:fill="FFFFFF" w:val="clear"/>
        <w:spacing w:lineRule="auto" w:line="360"/>
        <w:ind w:firstLine="709"/>
        <w:jc w:val="both"/>
        <w:rPr/>
      </w:pPr>
      <w:r>
        <w:rPr>
          <w:rFonts w:cs="Times New Roman" w:ascii="Times New Roman" w:hAnsi="Times New Roman"/>
          <w:sz w:val="28"/>
          <w:szCs w:val="28"/>
        </w:rPr>
        <w:t>-оптовые поставки строительного оборудования и запасных часте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ремонту и монтажу оборудова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 другие виды торговли и услуг, не запрещенные законодательством.</w:t>
      </w:r>
    </w:p>
    <w:p>
      <w:pPr>
        <w:pStyle w:val="Normal"/>
        <w:keepNext w:val="true"/>
        <w:shd w:fill="FFFFFF" w:val="clear"/>
        <w:tabs>
          <w:tab w:val="clear" w:pos="708"/>
          <w:tab w:val="left" w:pos="2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ходы и расходы учитываются методом начисления.</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товаров, услуг), произведенных в результате осуществления уставной деятельности, отражается на счете 90 "Продаж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от сдачи имущества в аренду считаются доходами и расходами, связанными с реализацией, с отражением на счете 90 "Продажи".</w:t>
      </w:r>
    </w:p>
    <w:p>
      <w:pPr>
        <w:pStyle w:val="Normal"/>
        <w:keepNext w:val="true"/>
        <w:shd w:fill="FFFFFF" w:val="clear"/>
        <w:tabs>
          <w:tab w:val="clear" w:pos="708"/>
          <w:tab w:val="left" w:pos="2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01 г. N 26н (с изм. и доп. от 27.11.06 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и налогового учета к основным средствам относится имущество стоимостью более 20 000 руб. и сроком службы более 12 месяцев. Учет основных средств ведется на счете 01 "Основные сред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объектов основных средств производится по линейному способу в соответствии с группами, установленными постановлением Правительства Российской Федерации от 1.01.02 г. N 1, ежемесяч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носит основные средства к соответствующей амортизационной группе в соответствии с отдельным приказом генерального директора о вводе в эксплуатацию основного сред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Согласно ПБУ 6/01 и главе 25 НК РФ единовременно списывается на себестоимость стоимость объектов, срок полезной эксплуатации которых превышает 12 месяцев, но цена, на которые ниже 20 000 рублей и учитываются на счете 10 «Материалы». Не относятся к основным средствам и учитываются в составе средств в обороте предметы со сроком полезного использования менее 12 месяцев независимо от их стоим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Метод начисления амортизации основны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и объектов основных средств устанавливается - линейным способом.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Учет материально-производственных запасов производится в соответствии с положением по бухгалтерскому учету "Учет материально-производственных запасов" ПБУ 5/01, утвержденным приказом Минфина России от 9.06.01 г. N 44н (с изм. и доп. от 26.03.07 г.)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производственные запасы, приобретаемые для реализации и сбыта, а также для собственного потребления, учитываются по покупной стоимости без применения счетов 15 "Заготовление и приобретение материальных ценностей" и 16 "Отклонение в стоимости материальных ценностей" непосредственно на счете 10 "Материалы". </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товаров, приобретенных для продажи, ведется на счете 4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Карточки складского учета хранятся в электронном виде и выводятся по мере необходим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Затраты Общества учитываются и списываются следующим образ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20 «Основное производство» учитываются в целом по предприятию прямые расходы, предусмотренные номенклатурой статей в плане счетов, по оказанию услуг и ежемесячно в полной сумме списываются в дебет счета 90 «Продажи», субсчет «продажи от услуг»</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44 «Расходы на продажу» учитываются и списываются в дебет счета 90 «Продажи», субсчет «продажи от оптовой торговли» в целом по предприятию прямые расходы, предусмотренные номенклатурой статей в плане счетов, по осуществлению торговл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26 «Общехозяйственные расходы» учитываются расходы (по субсчетам), предусмотренные номенклатурой статей в плане счетов, которые невозможно учесть как прямые по видам деятельности. Такого рода доходы и расходы распределяются между видами деятельности пропорционально выручке (для торговли за минусом покупной стоимости товаров) без НДС.</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Расходы будущих периодов. Сроком списания расходов будущих периодов устанавливается в соответствии со сроком их использования или в соответствии с приказом директора. Порядок распределения расходов - равными долями в каждом отчетном периоде после осуществления таких расходо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Учет затрат по ремонту имущества отражается в составе прочих расходов в период его проведения без формирования ремонтного фонд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ыплаченные работникам суммы за часть отпускного периода, приходящегося на следующий за отчетным месяц, включаются в фонд оплаты труда текущего месяц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урсовые разницы учитываются на 91 сч.</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Финансовые результаты деятельности Общества в целях налогообложения определяются ежемесяч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ПБУ 18/02 не применяется, т.к. ООО «Виктория» является малым предприятие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тчетность Общества составляется и представляется в соответствующие инстанции в объемах и сроки, предусмотренные нормативными актами РФ.</w:t>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дел 4. Учетная политика в целях налогообложения</w:t>
      </w:r>
    </w:p>
    <w:p>
      <w:pPr>
        <w:pStyle w:val="Normal"/>
        <w:keepNext w:val="true"/>
        <w:shd w:fill="FFFFFF" w:val="clear"/>
        <w:tabs>
          <w:tab w:val="clear" w:pos="708"/>
          <w:tab w:val="left" w:pos="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ы ведения налогового учета</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Отчетным периодом по налогу на прибыль организаций являются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лугодие и девять месяцев календарного года. Авансовые платежи по налогу уплачиваются ежемесячно в размере 1/3 налога от прибыли прошлого квартал. Налог, который следует уплатить по итогам отчетного квартала, определяется исходя из фактической прибыли за отчетный (налоговый) перио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Момент определения налоговой базы по НДС: -по отгруз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орядок признания доходов и расходов: В целях налогообложения прибыли предприятие использует метод начисления, при котором предполагается признание доходов (расходов) в том отчетном (налоговом) периоде, к которому они относятся, независимо от времени фактического поступления (выплаты) денежных средств.</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атой получения дохода от реализации является день перехода прав собственности на отгруженные товары (оказанные услуги) к покупателю (заказчику).</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расходов при методе начисления осуществляется в соответствии со ст.272 НК РФ.</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Порядок признания убытков. Перенос убытка не более чем на 10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ереносимого убытка не должна превышать 30% налоговой базы по налогу на прибыль. Убыток переходного периода списывается в течение 5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Начисление амортизации по основным средствам и нематериальным активам осуществляется линейным методом, что предполагает равномерное начисление амортизации в течение всего срока полезного использования имуществ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амортизация начисляется только по тем основным средствам, стоимость которых превышает 20 000 руб.</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Формирование резервов по сомнительным долгам и по гарантийному ремонту и гарантийному обслуживанию не предусмотре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Оценка списываемых материалов и товаров осуществляется по средневзвешенным цен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Периодичность уплаты в бюджет налога на прибыль - с 2004 года организация перешла на общеустановленный порядок уплаты авансовых платежей по налогу на прибыль: -ежемесячные авансовые платежи рассчитываются исходя из фактически уплаченного налога на прибыль за прошлый квартал.</w:t>
      </w:r>
    </w:p>
    <w:p>
      <w:pPr>
        <w:pStyle w:val="Normal"/>
        <w:keepNext w:val="true"/>
        <w:shd w:fill="FFFFFF" w:val="clear"/>
        <w:tabs>
          <w:tab w:val="clear" w:pos="708"/>
          <w:tab w:val="left" w:pos="3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ринципы и порядок налогового учета осуществляемых видов деятельност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признания выручки от продажи по каждому виду деятельности (сч. 90 «Продажи» субконто 1 - выручка от оптовой торговли; субконто.2 - выручка по выполненным услугам) одновременно отражается сумма НДС: по счету 90 «Продажи» субсчет. 90.3 по каждому субконто соответственно.</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формировании конечного финансового результата деятельности организации в отчетном периоде используется счет 99 «Прибыли и убытк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регистры создаются только в случае их отличия от бухгалтерских регистров. В случае совпадения бухгалтерского и налогового учета бухгалтерские регистры считаются так же налоговы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на 31 Декабря 2008 </w:t>
      </w:r>
      <w:r>
        <w:rPr/>
        <w:t>г.</w:t>
      </w:r>
    </w:p>
    <w:tbl>
      <w:tblPr>
        <w:tblW w:w="5000" w:type="pct"/>
        <w:jc w:val="center"/>
        <w:tblInd w:w="0" w:type="dxa"/>
        <w:tblLayout w:type="fixed"/>
        <w:tblCellMar>
          <w:top w:w="0" w:type="dxa"/>
          <w:left w:w="40" w:type="dxa"/>
          <w:bottom w:w="0" w:type="dxa"/>
          <w:right w:w="40" w:type="dxa"/>
        </w:tblCellMar>
      </w:tblPr>
      <w:tblGrid>
        <w:gridCol w:w="5597"/>
        <w:gridCol w:w="1010"/>
        <w:gridCol w:w="1389"/>
        <w:gridCol w:w="1358"/>
      </w:tblGrid>
      <w:tr>
        <w:trPr>
          <w:trHeight w:val="700"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КТИВ</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 показателя</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начало отчетного года</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конец</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тчетного</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ериода</w:t>
            </w:r>
          </w:p>
        </w:tc>
      </w:tr>
      <w:tr>
        <w:trPr>
          <w:trHeight w:val="234" w:hRule="exact"/>
        </w:trPr>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w:t>
            </w:r>
          </w:p>
        </w:tc>
      </w:tr>
      <w:tr>
        <w:trPr>
          <w:trHeight w:val="220" w:hRule="exact"/>
        </w:trPr>
        <w:tc>
          <w:tcPr>
            <w:tcW w:w="559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bCs/>
                <w:lang w:val="en-US"/>
              </w:rPr>
              <w:t>I</w:t>
            </w:r>
            <w:r>
              <w:rPr>
                <w:rFonts w:cs="Times New Roman" w:ascii="Times New Roman" w:hAnsi="Times New Roman"/>
                <w:bCs/>
              </w:rPr>
              <w:t>. Внеоборотные активы</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новные средства</w:t>
            </w:r>
          </w:p>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 xml:space="preserve">Итого по разделу </w:t>
            </w:r>
            <w:r>
              <w:rPr>
                <w:rFonts w:cs="Times New Roman" w:ascii="Times New Roman" w:hAnsi="Times New Roman"/>
                <w:bCs/>
                <w:lang w:val="en-US"/>
              </w:rPr>
              <w:t>I</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bCs/>
              </w:rPr>
            </w:pPr>
            <w:r>
              <w:rPr>
                <w:rFonts w:cs="Times New Roman" w:ascii="Times New Roman" w:hAnsi="Times New Roman"/>
                <w:bC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34"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36</w:t>
            </w:r>
          </w:p>
        </w:tc>
      </w:tr>
      <w:tr>
        <w:trPr>
          <w:trHeight w:val="472"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19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18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136</w:t>
            </w:r>
          </w:p>
        </w:tc>
      </w:tr>
      <w:tr>
        <w:trPr>
          <w:trHeight w:val="227" w:hRule="exact"/>
        </w:trPr>
        <w:tc>
          <w:tcPr>
            <w:tcW w:w="559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bCs/>
                <w:lang w:val="en-US"/>
              </w:rPr>
              <w:t>II</w:t>
            </w:r>
            <w:r>
              <w:rPr>
                <w:rFonts w:cs="Times New Roman" w:ascii="Times New Roman" w:hAnsi="Times New Roman"/>
                <w:bCs/>
              </w:rPr>
              <w:t>. Оборотные активы</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пасы</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ырье, материалы и другие аналогичные ценност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готовая продукция и товары для перепродаж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расходы будущих периодов </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ог на добавленную стоимость по приобретенным ценностям</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биторская задолженность (платежи по которой ожидаются в течение 12 месяцев после отчетной даты)</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в том числе: </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покупатели и заказчики </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нежные средства</w:t>
            </w:r>
          </w:p>
          <w:p>
            <w:pPr>
              <w:pStyle w:val="Normal"/>
              <w:keepNext w:val="true"/>
              <w:shd w:fill="FFFFFF" w:val="clear"/>
              <w:spacing w:lineRule="auto" w:line="360"/>
              <w:jc w:val="both"/>
              <w:rPr/>
            </w:pPr>
            <w:r>
              <w:rPr>
                <w:rFonts w:cs="Times New Roman" w:ascii="Times New Roman" w:hAnsi="Times New Roman"/>
                <w:bCs/>
              </w:rPr>
              <w:t xml:space="preserve">Итого по разделу </w:t>
            </w:r>
            <w:r>
              <w:rPr>
                <w:rFonts w:cs="Times New Roman" w:ascii="Times New Roman" w:hAnsi="Times New Roman"/>
                <w:bCs/>
                <w:lang w:val="en-US"/>
              </w:rPr>
              <w:t>II</w:t>
            </w:r>
            <w:r>
              <w:rPr>
                <w:rFonts w:cs="Times New Roman" w:ascii="Times New Roman" w:hAnsi="Times New Roman"/>
                <w:bCs/>
              </w:rPr>
              <w:t xml:space="preserve"> </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БАЛАНС</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38"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8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774</w:t>
            </w:r>
          </w:p>
        </w:tc>
      </w:tr>
      <w:tr>
        <w:trPr>
          <w:trHeight w:val="300"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81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05</w:t>
            </w:r>
          </w:p>
        </w:tc>
      </w:tr>
      <w:tr>
        <w:trPr>
          <w:trHeight w:val="234"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4</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81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398</w:t>
            </w:r>
          </w:p>
        </w:tc>
      </w:tr>
      <w:tr>
        <w:trPr>
          <w:trHeight w:val="234"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6</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7</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1</w:t>
            </w:r>
          </w:p>
        </w:tc>
      </w:tr>
      <w:tr>
        <w:trPr>
          <w:trHeight w:val="234"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272"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5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858</w:t>
            </w:r>
          </w:p>
        </w:tc>
      </w:tr>
      <w:tr>
        <w:trPr>
          <w:trHeight w:val="277"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1</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708</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029</w:t>
            </w:r>
          </w:p>
        </w:tc>
      </w:tr>
      <w:tr>
        <w:trPr>
          <w:trHeight w:val="234"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7</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23</w:t>
            </w:r>
          </w:p>
        </w:tc>
      </w:tr>
      <w:tr>
        <w:trPr>
          <w:trHeight w:val="230"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29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23860</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20755</w:t>
            </w:r>
          </w:p>
        </w:tc>
      </w:tr>
      <w:tr>
        <w:trPr>
          <w:trHeight w:val="270" w:hRule="exact"/>
        </w:trPr>
        <w:tc>
          <w:tcPr>
            <w:tcW w:w="5597"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300</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2404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bCs/>
              </w:rPr>
            </w:pPr>
            <w:r>
              <w:rPr>
                <w:rFonts w:cs="Times New Roman" w:ascii="Times New Roman" w:hAnsi="Times New Roman"/>
                <w:bCs/>
              </w:rPr>
              <w:t>20891</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47" w:type="dxa"/>
        <w:jc w:val="left"/>
        <w:tblInd w:w="-7" w:type="dxa"/>
        <w:tblLayout w:type="fixed"/>
        <w:tblCellMar>
          <w:top w:w="0" w:type="dxa"/>
          <w:left w:w="40" w:type="dxa"/>
          <w:bottom w:w="0" w:type="dxa"/>
          <w:right w:w="40" w:type="dxa"/>
        </w:tblCellMar>
      </w:tblPr>
      <w:tblGrid>
        <w:gridCol w:w="6019"/>
        <w:gridCol w:w="1091"/>
        <w:gridCol w:w="1483"/>
        <w:gridCol w:w="1454"/>
      </w:tblGrid>
      <w:tr>
        <w:trPr>
          <w:trHeight w:val="688" w:hRule="exact"/>
        </w:trPr>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ПАССИВ</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 строки</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начало отчетного год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конец</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тчетного</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ериода</w:t>
            </w:r>
          </w:p>
        </w:tc>
      </w:tr>
      <w:tr>
        <w:trPr>
          <w:trHeight w:val="234" w:hRule="exact"/>
        </w:trPr>
        <w:tc>
          <w:tcPr>
            <w:tcW w:w="6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r>
      <w:tr>
        <w:trPr>
          <w:trHeight w:val="230" w:hRule="exact"/>
        </w:trPr>
        <w:tc>
          <w:tcPr>
            <w:tcW w:w="6019"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lang w:val="en-US"/>
              </w:rPr>
              <w:t>ill</w:t>
            </w:r>
            <w:r>
              <w:rPr>
                <w:rFonts w:cs="Times New Roman" w:ascii="Times New Roman" w:hAnsi="Times New Roman"/>
                <w:bCs/>
              </w:rPr>
              <w:t>. Капитал и резервы</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ставный капитал</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ераспределенная прибыль (непокрытый убыток)</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 xml:space="preserve">Итого по разделу </w:t>
            </w:r>
            <w:r>
              <w:rPr>
                <w:rFonts w:cs="Times New Roman" w:ascii="Times New Roman" w:hAnsi="Times New Roman"/>
                <w:bCs/>
                <w:lang w:val="en-US"/>
              </w:rPr>
              <w:t>III</w:t>
            </w:r>
          </w:p>
          <w:p>
            <w:pPr>
              <w:pStyle w:val="Normal"/>
              <w:keepNext w:val="true"/>
              <w:shd w:fill="FFFFFF" w:val="clear"/>
              <w:tabs>
                <w:tab w:val="clear" w:pos="708"/>
                <w:tab w:val="left" w:pos="527" w:leader="none"/>
              </w:tabs>
              <w:spacing w:lineRule="auto" w:line="360"/>
              <w:jc w:val="both"/>
              <w:rPr>
                <w:rFonts w:ascii="Times New Roman" w:hAnsi="Times New Roman" w:cs="Times New Roman"/>
              </w:rPr>
            </w:pPr>
            <w:r>
              <w:rPr>
                <w:rFonts w:cs="Times New Roman" w:ascii="Times New Roman" w:hAnsi="Times New Roman"/>
                <w:bCs/>
                <w:lang w:val="en-US"/>
              </w:rPr>
              <w:t>IV</w:t>
            </w:r>
            <w:r>
              <w:rPr>
                <w:rFonts w:cs="Times New Roman" w:ascii="Times New Roman" w:hAnsi="Times New Roman"/>
                <w:bCs/>
              </w:rPr>
              <w:t>.</w:t>
              <w:tab/>
              <w:t>Долгосрочные обязательства</w:t>
            </w:r>
          </w:p>
          <w:p>
            <w:pPr>
              <w:pStyle w:val="Normal"/>
              <w:keepNext w:val="true"/>
              <w:shd w:fill="FFFFFF" w:val="clear"/>
              <w:tabs>
                <w:tab w:val="clear" w:pos="708"/>
                <w:tab w:val="left" w:pos="527" w:leader="none"/>
              </w:tabs>
              <w:spacing w:lineRule="auto" w:line="360"/>
              <w:jc w:val="both"/>
              <w:rPr>
                <w:rFonts w:ascii="Times New Roman" w:hAnsi="Times New Roman" w:cs="Times New Roman"/>
              </w:rPr>
            </w:pPr>
            <w:r>
              <w:rPr>
                <w:rFonts w:cs="Times New Roman" w:ascii="Times New Roman" w:hAnsi="Times New Roman"/>
                <w:bCs/>
              </w:rPr>
              <w:t xml:space="preserve">Итого по разделу </w:t>
            </w:r>
            <w:r>
              <w:rPr>
                <w:rFonts w:cs="Times New Roman" w:ascii="Times New Roman" w:hAnsi="Times New Roman"/>
                <w:bCs/>
                <w:lang w:val="en-US"/>
              </w:rPr>
              <w:t>IV</w:t>
            </w:r>
          </w:p>
          <w:p>
            <w:pPr>
              <w:pStyle w:val="Normal"/>
              <w:keepNext w:val="true"/>
              <w:shd w:fill="FFFFFF" w:val="clear"/>
              <w:tabs>
                <w:tab w:val="clear" w:pos="708"/>
                <w:tab w:val="left" w:pos="527" w:leader="none"/>
              </w:tabs>
              <w:spacing w:lineRule="auto" w:line="360"/>
              <w:jc w:val="both"/>
              <w:rPr/>
            </w:pPr>
            <w:r>
              <w:rPr>
                <w:rFonts w:cs="Times New Roman" w:ascii="Times New Roman" w:hAnsi="Times New Roman"/>
                <w:bCs/>
                <w:lang w:val="en-US"/>
              </w:rPr>
              <w:t>V</w:t>
            </w:r>
            <w:r>
              <w:rPr>
                <w:rFonts w:cs="Times New Roman" w:ascii="Times New Roman" w:hAnsi="Times New Roman"/>
                <w:bCs/>
              </w:rPr>
              <w:t>.</w:t>
              <w:tab/>
              <w:t xml:space="preserve">Краткосрочные обязательства </w:t>
            </w:r>
            <w:r>
              <w:rPr>
                <w:rFonts w:cs="Times New Roman" w:ascii="Times New Roman" w:hAnsi="Times New Roman"/>
              </w:rPr>
              <w:t>Кредиторская задолженность</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 поставщики и подрядчики задолженность перед персоналом организаци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долженность перед государственными внебюджетными фондам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долженность по налогам и сборам прочие кредиторы</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 xml:space="preserve">Итого по разделу </w:t>
            </w:r>
            <w:r>
              <w:rPr>
                <w:rFonts w:cs="Times New Roman" w:ascii="Times New Roman" w:hAnsi="Times New Roman"/>
                <w:bCs/>
                <w:lang w:val="en-US"/>
              </w:rPr>
              <w:t>V</w:t>
            </w:r>
            <w:r>
              <w:rPr>
                <w:rFonts w:cs="Times New Roman" w:ascii="Times New Roman" w:hAnsi="Times New Roman"/>
                <w:bCs/>
              </w:rPr>
              <w:t xml:space="preserve"> БАЛАНС</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9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4</w:t>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9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970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2164</w:t>
            </w:r>
          </w:p>
        </w:tc>
      </w:tr>
      <w:tr>
        <w:trPr>
          <w:trHeight w:val="241"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59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34"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33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27</w:t>
            </w:r>
          </w:p>
        </w:tc>
      </w:tr>
      <w:tr>
        <w:trPr>
          <w:trHeight w:val="300"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w:t>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336"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3</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89</w:t>
            </w:r>
          </w:p>
        </w:tc>
      </w:tr>
      <w:tr>
        <w:trPr>
          <w:trHeight w:val="238"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5</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17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10</w:t>
            </w:r>
          </w:p>
        </w:tc>
      </w:tr>
      <w:tr>
        <w:trPr>
          <w:trHeight w:val="234"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69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433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8727</w:t>
            </w:r>
          </w:p>
        </w:tc>
      </w:tr>
      <w:tr>
        <w:trPr>
          <w:trHeight w:val="274" w:hRule="exact"/>
        </w:trPr>
        <w:tc>
          <w:tcPr>
            <w:tcW w:w="6019"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pacing w:lineRule="auto" w:line="360"/>
              <w:jc w:val="both"/>
              <w:rPr>
                <w:rFonts w:ascii="Times New Roman" w:hAnsi="Times New Roman" w:cs="Times New Roman"/>
              </w:rPr>
            </w:pPr>
            <w:r>
              <w:rPr>
                <w:rFonts w:cs="Times New Roman" w:ascii="Times New Roman" w:hAnsi="Times New Roman"/>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70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404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0891</w:t>
            </w:r>
          </w:p>
        </w:tc>
      </w:tr>
    </w:tbl>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7" w:type="dxa"/>
        <w:tblLayout w:type="fixed"/>
        <w:tblCellMar>
          <w:top w:w="0" w:type="dxa"/>
          <w:left w:w="40" w:type="dxa"/>
          <w:bottom w:w="0" w:type="dxa"/>
          <w:right w:w="40" w:type="dxa"/>
        </w:tblCellMar>
      </w:tblPr>
      <w:tblGrid>
        <w:gridCol w:w="6016"/>
        <w:gridCol w:w="1084"/>
        <w:gridCol w:w="1487"/>
        <w:gridCol w:w="1444"/>
      </w:tblGrid>
      <w:tr>
        <w:trPr>
          <w:trHeight w:val="493" w:hRule="exact"/>
        </w:trPr>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СПРАВКА О НАЛИЧИИ ЦЕННОСТЕЙ, УЧИТЫВАЕМЫХ НА ЗАБАЛАНСОВЫХ СЧЕТАХ</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23" w:hRule="exact"/>
        </w:trPr>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рендованные основные средства</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10</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48</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48</w:t>
            </w:r>
          </w:p>
        </w:tc>
      </w:tr>
      <w:tr>
        <w:trPr>
          <w:trHeight w:val="234" w:hRule="exact"/>
        </w:trPr>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 по лизингу</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1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3</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3</w:t>
            </w:r>
          </w:p>
        </w:tc>
      </w:tr>
      <w:tr>
        <w:trPr>
          <w:trHeight w:val="266" w:hRule="exact"/>
        </w:trPr>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писанная в убыток задолженность неплатежеспособных дебиторов</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40</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2</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07</w:t>
            </w:r>
          </w:p>
        </w:tc>
      </w:tr>
    </w:tbl>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88" w:type="dxa"/>
        <w:jc w:val="left"/>
        <w:tblInd w:w="-7" w:type="dxa"/>
        <w:tblLayout w:type="fixed"/>
        <w:tblCellMar>
          <w:top w:w="0" w:type="dxa"/>
          <w:left w:w="40" w:type="dxa"/>
          <w:bottom w:w="0" w:type="dxa"/>
          <w:right w:w="40" w:type="dxa"/>
        </w:tblCellMar>
      </w:tblPr>
      <w:tblGrid>
        <w:gridCol w:w="6116"/>
        <w:gridCol w:w="634"/>
        <w:gridCol w:w="1778"/>
        <w:gridCol w:w="1760"/>
      </w:tblGrid>
      <w:tr>
        <w:trPr>
          <w:trHeight w:val="189" w:hRule="exact"/>
        </w:trPr>
        <w:tc>
          <w:tcPr>
            <w:tcW w:w="67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азатель</w:t>
            </w:r>
          </w:p>
        </w:tc>
        <w:tc>
          <w:tcPr>
            <w:tcW w:w="1778"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 отчетный период</w:t>
            </w:r>
          </w:p>
        </w:tc>
        <w:tc>
          <w:tcPr>
            <w:tcW w:w="1760"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 аналогичный</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ериод предыдущего года</w:t>
            </w:r>
          </w:p>
        </w:tc>
      </w:tr>
      <w:tr>
        <w:trPr>
          <w:trHeight w:val="349"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778"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760"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230"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r>
      <w:tr>
        <w:trPr>
          <w:trHeight w:val="929"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Доходы и расходы по обычным видам деятельност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1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3974</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7418</w:t>
            </w:r>
          </w:p>
        </w:tc>
      </w:tr>
      <w:tr>
        <w:trPr>
          <w:trHeight w:val="23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ебестоимость проданных товаров, продукции, работ, услуг</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2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5984)</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2452)</w:t>
            </w:r>
          </w:p>
        </w:tc>
      </w:tr>
      <w:tr>
        <w:trPr>
          <w:trHeight w:val="23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аловая прибыль</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29</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990</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966</w:t>
            </w:r>
          </w:p>
        </w:tc>
      </w:tr>
      <w:tr>
        <w:trPr>
          <w:trHeight w:val="238"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ммерческие расход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3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20)</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4)</w:t>
            </w:r>
          </w:p>
        </w:tc>
      </w:tr>
      <w:tr>
        <w:trPr>
          <w:trHeight w:val="23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правленческие расход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4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06)</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784)</w:t>
            </w:r>
          </w:p>
        </w:tc>
      </w:tr>
      <w:tr>
        <w:trPr>
          <w:trHeight w:val="23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быль (убыток) от продаж</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5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64</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38</w:t>
            </w:r>
          </w:p>
        </w:tc>
      </w:tr>
      <w:tr>
        <w:trPr>
          <w:trHeight w:val="238"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Прочие доходы и расход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3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ие доход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9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00</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3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ие расходы</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06)</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8)</w:t>
            </w:r>
          </w:p>
        </w:tc>
      </w:tr>
      <w:tr>
        <w:trPr>
          <w:trHeight w:val="238"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Прибыль (убыток) до налогообложения</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158</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90</w:t>
            </w:r>
          </w:p>
        </w:tc>
      </w:tr>
      <w:tr>
        <w:trPr>
          <w:trHeight w:val="23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ог на прибыль и иные аналогичные обязательные платежи</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01)</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3)</w:t>
            </w:r>
          </w:p>
        </w:tc>
      </w:tr>
      <w:tr>
        <w:trPr>
          <w:trHeight w:val="364" w:hRule="exact"/>
        </w:trPr>
        <w:tc>
          <w:tcPr>
            <w:tcW w:w="61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Чистая прибыль (убыток) отчетного период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0</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57</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47</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89" w:type="dxa"/>
        <w:jc w:val="left"/>
        <w:tblInd w:w="0" w:type="dxa"/>
        <w:tblLayout w:type="fixed"/>
        <w:tblCellMar>
          <w:top w:w="0" w:type="dxa"/>
          <w:left w:w="40" w:type="dxa"/>
          <w:bottom w:w="0" w:type="dxa"/>
          <w:right w:w="40" w:type="dxa"/>
        </w:tblCellMar>
      </w:tblPr>
      <w:tblGrid>
        <w:gridCol w:w="2812"/>
        <w:gridCol w:w="716"/>
        <w:gridCol w:w="1714"/>
        <w:gridCol w:w="1512"/>
        <w:gridCol w:w="1775"/>
        <w:gridCol w:w="1660"/>
      </w:tblGrid>
      <w:tr>
        <w:trPr>
          <w:trHeight w:val="245" w:hRule="exact"/>
        </w:trPr>
        <w:tc>
          <w:tcPr>
            <w:tcW w:w="10189" w:type="dxa"/>
            <w:gridSpan w:val="6"/>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РАСШИФРОВКА ОТДЕЛЬНЫХ ПРИБЫЛЕЙ И УБЫТКОВ</w:t>
            </w:r>
          </w:p>
        </w:tc>
      </w:tr>
      <w:tr>
        <w:trPr>
          <w:trHeight w:val="654" w:hRule="exact"/>
        </w:trPr>
        <w:tc>
          <w:tcPr>
            <w:tcW w:w="3528" w:type="dxa"/>
            <w:gridSpan w:val="2"/>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азатель</w:t>
            </w:r>
          </w:p>
        </w:tc>
        <w:tc>
          <w:tcPr>
            <w:tcW w:w="32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 отчетный период</w:t>
            </w:r>
          </w:p>
        </w:tc>
        <w:tc>
          <w:tcPr>
            <w:tcW w:w="3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 аналогичный период предыдущего года</w:t>
            </w:r>
          </w:p>
        </w:tc>
      </w:tr>
      <w:tr>
        <w:trPr>
          <w:trHeight w:val="234" w:hRule="exact"/>
        </w:trPr>
        <w:tc>
          <w:tcPr>
            <w:tcW w:w="2812" w:type="dxa"/>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был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быток</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быль</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быток</w:t>
            </w:r>
          </w:p>
        </w:tc>
      </w:tr>
      <w:tr>
        <w:trPr>
          <w:trHeight w:val="245" w:hRule="exact"/>
        </w:trPr>
        <w:tc>
          <w:tcPr>
            <w:tcW w:w="2812" w:type="dxa"/>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w:t>
            </w:r>
          </w:p>
        </w:tc>
      </w:tr>
      <w:tr>
        <w:trPr>
          <w:trHeight w:val="965" w:hRule="exact"/>
        </w:trPr>
        <w:tc>
          <w:tcPr>
            <w:tcW w:w="2812" w:type="dxa"/>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писание дебиторских и кредиторских задолженностей, по которым истек срок исковой давности</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2</w:t>
            </w:r>
          </w:p>
        </w:tc>
      </w:tr>
    </w:tbl>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lang w:val="en-US"/>
        </w:rPr>
        <w:t xml:space="preserve">I. </w:t>
      </w:r>
      <w:r>
        <w:rPr/>
        <w:t>Изменения капитала</w:t>
      </w:r>
    </w:p>
    <w:tbl>
      <w:tblPr>
        <w:tblW w:w="11175" w:type="dxa"/>
        <w:jc w:val="left"/>
        <w:tblInd w:w="-7" w:type="dxa"/>
        <w:tblLayout w:type="fixed"/>
        <w:tblCellMar>
          <w:top w:w="0" w:type="dxa"/>
          <w:left w:w="40" w:type="dxa"/>
          <w:bottom w:w="0" w:type="dxa"/>
          <w:right w:w="40" w:type="dxa"/>
        </w:tblCellMar>
      </w:tblPr>
      <w:tblGrid>
        <w:gridCol w:w="3272"/>
        <w:gridCol w:w="1123"/>
        <w:gridCol w:w="1246"/>
        <w:gridCol w:w="1202"/>
        <w:gridCol w:w="1210"/>
        <w:gridCol w:w="1891"/>
        <w:gridCol w:w="1231"/>
      </w:tblGrid>
      <w:tr>
        <w:trPr>
          <w:trHeight w:val="702"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азател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ставный капитал</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обавочный капита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езервный капитал</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ераспределенная прибыль (непокрытый убыток)</w:t>
            </w:r>
          </w:p>
        </w:tc>
        <w:tc>
          <w:tcPr>
            <w:tcW w:w="1231"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Итого</w:t>
            </w:r>
          </w:p>
        </w:tc>
      </w:tr>
      <w:tr>
        <w:trPr>
          <w:trHeight w:val="270"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1"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23"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5</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6</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7</w:t>
            </w:r>
          </w:p>
        </w:tc>
      </w:tr>
      <w:tr>
        <w:trPr>
          <w:trHeight w:val="443"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таток на 31 декабря года, предшествующего предыдущему</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1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_</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_</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59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01</w:t>
            </w:r>
          </w:p>
        </w:tc>
      </w:tr>
      <w:tr>
        <w:trPr>
          <w:trHeight w:val="230"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таток на 1 января предыдущего год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3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59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01</w:t>
            </w:r>
          </w:p>
        </w:tc>
      </w:tr>
      <w:tr>
        <w:trPr>
          <w:trHeight w:val="230"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Чистая прибыл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3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lang w:val="en-US"/>
              </w:rPr>
              <w:t>X</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lang w:val="en-US"/>
              </w:rPr>
              <w:t>X</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3</w:t>
            </w:r>
          </w:p>
        </w:tc>
      </w:tr>
      <w:tr>
        <w:trPr>
          <w:trHeight w:val="450"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таток на 31 декабря предыдущего год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7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_</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_</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9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707</w:t>
            </w:r>
          </w:p>
        </w:tc>
      </w:tr>
      <w:tr>
        <w:trPr>
          <w:trHeight w:val="227"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таток на 1 января отчетного год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9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707</w:t>
            </w:r>
          </w:p>
        </w:tc>
      </w:tr>
      <w:tr>
        <w:trPr>
          <w:trHeight w:val="227"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тая прибыл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lang w:val="en-US"/>
              </w:rPr>
              <w:t>X</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lang w:val="en-US"/>
              </w:rPr>
              <w:t>X</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lang w:val="en-US"/>
              </w:rPr>
              <w:t>X</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5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57</w:t>
            </w:r>
          </w:p>
        </w:tc>
      </w:tr>
      <w:tr>
        <w:trPr>
          <w:trHeight w:val="241" w:hRule="exact"/>
        </w:trPr>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таток на 31 декабря отчетного год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6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8762" w:type="dxa"/>
        <w:jc w:val="left"/>
        <w:tblInd w:w="-7" w:type="dxa"/>
        <w:tblLayout w:type="fixed"/>
        <w:tblCellMar>
          <w:top w:w="0" w:type="dxa"/>
          <w:left w:w="40" w:type="dxa"/>
          <w:bottom w:w="0" w:type="dxa"/>
          <w:right w:w="40" w:type="dxa"/>
        </w:tblCellMar>
      </w:tblPr>
      <w:tblGrid>
        <w:gridCol w:w="4586"/>
        <w:gridCol w:w="428"/>
        <w:gridCol w:w="1854"/>
        <w:gridCol w:w="1832"/>
        <w:gridCol w:w="62"/>
      </w:tblGrid>
      <w:tr>
        <w:trPr>
          <w:trHeight w:val="223" w:hRule="exact"/>
        </w:trPr>
        <w:tc>
          <w:tcPr>
            <w:tcW w:w="4586" w:type="dxa"/>
            <w:tcBorders>
              <w:top w:val="single" w:sz="6" w:space="0" w:color="000000"/>
              <w:left w:val="single" w:sz="6" w:space="0" w:color="000000"/>
              <w:bottom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margin">
                        <wp:posOffset>5525135</wp:posOffset>
                      </wp:positionH>
                      <wp:positionV relativeFrom="paragraph">
                        <wp:posOffset>635</wp:posOffset>
                      </wp:positionV>
                      <wp:extent cx="0" cy="4940300"/>
                      <wp:effectExtent l="8255" t="0" r="8255" b="0"/>
                      <wp:wrapNone/>
                      <wp:docPr id="3" name=""/>
                      <a:graphic xmlns:a="http://schemas.openxmlformats.org/drawingml/2006/main">
                        <a:graphicData uri="http://schemas.microsoft.com/office/word/2010/wordprocessingShape">
                          <wps:wsp>
                            <wps:cNvSpPr/>
                            <wps:spPr>
                              <a:xfrm>
                                <a:off x="0" y="0"/>
                                <a:ext cx="0" cy="494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5.05pt,0pt" to="435.05pt,388.95pt" stroked="t" o:allowincell="f" style="position:absolute;mso-position-horizontal-relative:margin">
                      <v:stroke color="black" weight="15840" joinstyle="miter" endcap="flat"/>
                      <v:fill o:detectmouseclick="t" on="false"/>
                      <w10:wrap type="none"/>
                    </v:line>
                  </w:pict>
                </mc:Fallback>
              </mc:AlternateContent>
            </w:r>
            <w:r>
              <w:rPr>
                <w:rFonts w:cs="Times New Roman" w:ascii="Times New Roman" w:hAnsi="Times New Roman"/>
              </w:rPr>
              <w:t>Показатель</w:t>
            </w:r>
          </w:p>
        </w:tc>
        <w:tc>
          <w:tcPr>
            <w:tcW w:w="428" w:type="dxa"/>
            <w:tcBorders>
              <w:top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54"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 отчетный период</w:t>
            </w:r>
          </w:p>
        </w:tc>
        <w:tc>
          <w:tcPr>
            <w:tcW w:w="1832"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 аналогичный период</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2"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854"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832"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едыдущего года</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2"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8"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Остаток денежных средств на начало отчетного года</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7</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53</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16"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Движение денежных средств по текущей деятельност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редства, полученные от покупателей, заказчико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2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9677</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3071</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1"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ие доходы</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29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0"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нежные средства, направленные:</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4064</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458</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7"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оплату приобретенных товаров, работ, услуг, сырья и иных оборотных активо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9731</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9272</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2"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оплату труда</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592</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91</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выплату дивидендов, проценто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2"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расчеты по налогам и сборам</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55</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025</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1</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прочие расходы</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786</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70</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Чистые денежные средства от текущей деятельности</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94</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25</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3"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Движение денежных средств по инвестиционной деятельност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ручка от продажи объектов основных средств и иных внеоборотных активо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7"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ручка от продажи ценных бумаг и иных финансовых вложений</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2"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лученные дивиденды</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лученные проценты</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4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3"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 xml:space="preserve">Поступления </w:t>
            </w:r>
            <w:r>
              <w:rPr>
                <w:rFonts w:cs="Times New Roman" w:ascii="Times New Roman" w:hAnsi="Times New Roman"/>
                <w:bCs/>
              </w:rPr>
              <w:t xml:space="preserve">от </w:t>
            </w:r>
            <w:r>
              <w:rPr>
                <w:rFonts w:cs="Times New Roman" w:ascii="Times New Roman" w:hAnsi="Times New Roman"/>
              </w:rPr>
              <w:t>погашения займов, предоставленных другим организациям</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5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24" w:hRule="exact"/>
        </w:trPr>
        <w:tc>
          <w:tcPr>
            <w:tcW w:w="4586"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обретение дочерних организаций</w:t>
            </w:r>
          </w:p>
        </w:tc>
        <w:tc>
          <w:tcPr>
            <w:tcW w:w="428"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80</w:t>
            </w:r>
          </w:p>
        </w:tc>
        <w:tc>
          <w:tcPr>
            <w:tcW w:w="1854"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90" w:hRule="exact"/>
        </w:trPr>
        <w:tc>
          <w:tcPr>
            <w:tcW w:w="4586"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обретение объектов основных средств, доходных вложений в материальные ценности и нематериальных активов</w:t>
            </w:r>
          </w:p>
        </w:tc>
        <w:tc>
          <w:tcPr>
            <w:tcW w:w="428"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90</w:t>
            </w:r>
          </w:p>
        </w:tc>
        <w:tc>
          <w:tcPr>
            <w:tcW w:w="1854"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9</w:t>
            </w:r>
          </w:p>
        </w:tc>
        <w:tc>
          <w:tcPr>
            <w:tcW w:w="1832"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2"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обретение ценных бумаг и иных финансовых вложений</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Займы, предоставленные другим организациям</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2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8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Чистые денежные средства от инвестиционной деятельности</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4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9</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3"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r>
      <w:tr>
        <w:trPr>
          <w:trHeight w:val="616"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 xml:space="preserve">Движение денежных средств </w:t>
            </w:r>
            <w:r>
              <w:rPr>
                <w:rFonts w:cs="Times New Roman" w:ascii="Times New Roman" w:hAnsi="Times New Roman"/>
                <w:bCs/>
              </w:rPr>
              <w:t xml:space="preserve">по </w:t>
            </w:r>
            <w:r>
              <w:rPr>
                <w:rFonts w:cs="Times New Roman" w:ascii="Times New Roman" w:hAnsi="Times New Roman"/>
              </w:rPr>
              <w:t>финансовой деятельности</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ступления от эмиссии акций или иных долевых бумаг</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5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414"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ступления от займов и кредитов, предоставленных другими организациями</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_</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r>
      <w:tr>
        <w:trPr>
          <w:trHeight w:val="209"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7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гашение займов и кредитов (без проценто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9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гашение обязательств по финансовой аренде</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0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r>
      <w:tr>
        <w:trPr>
          <w:trHeight w:val="205"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r>
      <w:tr>
        <w:trPr>
          <w:trHeight w:val="410"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Чистые денежные средства от финансовой деятельности</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3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414"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Чистое увеличение (уменьшение) денежных средств и их эквиваленто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53</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25</w:t>
            </w:r>
          </w:p>
        </w:tc>
      </w:tr>
      <w:tr>
        <w:trPr>
          <w:trHeight w:val="283"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Остаток денежных средств на конец отчетного периода</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24</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8</w:t>
            </w:r>
          </w:p>
        </w:tc>
      </w:tr>
      <w:tr>
        <w:trPr>
          <w:trHeight w:val="497" w:hRule="exact"/>
        </w:trPr>
        <w:tc>
          <w:tcPr>
            <w:tcW w:w="45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еличина влияния изменений курса иностранной валюты по отношению к рублю</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6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w:t>
            </w:r>
          </w:p>
        </w:tc>
      </w:tr>
    </w:tbl>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средства</w:t>
      </w:r>
    </w:p>
    <w:tbl>
      <w:tblPr>
        <w:tblW w:w="10116" w:type="dxa"/>
        <w:jc w:val="left"/>
        <w:tblInd w:w="-7" w:type="dxa"/>
        <w:tblLayout w:type="fixed"/>
        <w:tblCellMar>
          <w:top w:w="0" w:type="dxa"/>
          <w:left w:w="40" w:type="dxa"/>
          <w:bottom w:w="0" w:type="dxa"/>
          <w:right w:w="40" w:type="dxa"/>
        </w:tblCellMar>
      </w:tblPr>
      <w:tblGrid>
        <w:gridCol w:w="4547"/>
        <w:gridCol w:w="590"/>
        <w:gridCol w:w="1224"/>
        <w:gridCol w:w="1235"/>
        <w:gridCol w:w="1271"/>
        <w:gridCol w:w="1249"/>
      </w:tblGrid>
      <w:tr>
        <w:trPr>
          <w:trHeight w:val="475" w:hRule="exact"/>
        </w:trPr>
        <w:tc>
          <w:tcPr>
            <w:tcW w:w="5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азатель</w:t>
            </w:r>
          </w:p>
        </w:tc>
        <w:tc>
          <w:tcPr>
            <w:tcW w:w="12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ичие на начало отчетного года</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ступило</w:t>
            </w:r>
          </w:p>
        </w:tc>
        <w:tc>
          <w:tcPr>
            <w:tcW w:w="12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было</w:t>
            </w:r>
          </w:p>
        </w:tc>
        <w:tc>
          <w:tcPr>
            <w:tcW w:w="12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ичие на конец отчетного периода</w:t>
            </w:r>
          </w:p>
        </w:tc>
      </w:tr>
      <w:tr>
        <w:trPr>
          <w:trHeight w:val="230" w:hRule="exac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2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2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2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248" w:hRule="exac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5</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6</w:t>
            </w:r>
          </w:p>
        </w:tc>
      </w:tr>
      <w:tr>
        <w:trPr>
          <w:trHeight w:val="230" w:hRule="exac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Машины и оборудование</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8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5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88</w:t>
            </w:r>
          </w:p>
        </w:tc>
      </w:tr>
      <w:tr>
        <w:trPr>
          <w:trHeight w:val="252" w:hRule="exact"/>
        </w:trPr>
        <w:tc>
          <w:tcPr>
            <w:tcW w:w="45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Итого</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3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5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88</w:t>
            </w:r>
          </w:p>
        </w:tc>
      </w:tr>
    </w:tbl>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148" w:type="dxa"/>
        <w:jc w:val="left"/>
        <w:tblInd w:w="-7" w:type="dxa"/>
        <w:tblLayout w:type="fixed"/>
        <w:tblCellMar>
          <w:top w:w="0" w:type="dxa"/>
          <w:left w:w="40" w:type="dxa"/>
          <w:bottom w:w="0" w:type="dxa"/>
          <w:right w:w="40" w:type="dxa"/>
        </w:tblCellMar>
      </w:tblPr>
      <w:tblGrid>
        <w:gridCol w:w="6375"/>
        <w:gridCol w:w="18"/>
        <w:gridCol w:w="1201"/>
        <w:gridCol w:w="29"/>
        <w:gridCol w:w="1237"/>
        <w:gridCol w:w="36"/>
        <w:gridCol w:w="1216"/>
        <w:gridCol w:w="25"/>
        <w:gridCol w:w="11"/>
      </w:tblGrid>
      <w:tr>
        <w:trPr>
          <w:trHeight w:val="472" w:hRule="exact"/>
        </w:trPr>
        <w:tc>
          <w:tcPr>
            <w:tcW w:w="7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азатель</w:t>
            </w:r>
          </w:p>
        </w:tc>
        <w:tc>
          <w:tcPr>
            <w:tcW w:w="1266"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начало</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тчетного</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года</w:t>
            </w:r>
          </w:p>
        </w:tc>
        <w:tc>
          <w:tcPr>
            <w:tcW w:w="1252"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 конец</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тчетного</w:t>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ериода</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0"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266" w:type="dxa"/>
            <w:gridSpan w:val="2"/>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252" w:type="dxa"/>
            <w:gridSpan w:val="2"/>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5"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2"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мортизация основных средств - всего</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0</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8</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2</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4"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0"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машин, оборудования, транспортных средств</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2</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0</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1</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0"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ругих</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3</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7"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лучено объектов основных средств в аренду - всего</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0</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48</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48</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7"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 Арендованное помещение</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1</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04</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04</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0"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ТС </w:t>
            </w:r>
            <w:r>
              <w:rPr>
                <w:rFonts w:cs="Times New Roman" w:ascii="Times New Roman" w:hAnsi="Times New Roman"/>
                <w:lang w:val="en-US"/>
              </w:rPr>
              <w:t>Peugeot Partner</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2</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98</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98</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6" w:hRule="exact"/>
        </w:trPr>
        <w:tc>
          <w:tcPr>
            <w:tcW w:w="63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ТС </w:t>
            </w:r>
            <w:r>
              <w:rPr>
                <w:rFonts w:cs="Times New Roman" w:ascii="Times New Roman" w:hAnsi="Times New Roman"/>
                <w:lang w:val="en-US"/>
              </w:rPr>
              <w:t>Peugeot Partner-2</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3</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6</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6</w:t>
            </w:r>
          </w:p>
        </w:tc>
        <w:tc>
          <w:tcPr>
            <w:tcW w:w="3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14" w:hRule="exact"/>
        </w:trPr>
        <w:tc>
          <w:tcPr>
            <w:tcW w:w="76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азатель</w:t>
            </w:r>
          </w:p>
        </w:tc>
        <w:tc>
          <w:tcPr>
            <w:tcW w:w="1273"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Остаток на начало отчетного года</w:t>
            </w:r>
          </w:p>
        </w:tc>
        <w:tc>
          <w:tcPr>
            <w:tcW w:w="1252"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таток на конец отчетного периода</w:t>
            </w:r>
          </w:p>
        </w:tc>
      </w:tr>
      <w:tr>
        <w:trPr>
          <w:trHeight w:val="234"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273" w:type="dxa"/>
            <w:gridSpan w:val="2"/>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252" w:type="dxa"/>
            <w:gridSpan w:val="2"/>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245"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r>
      <w:tr>
        <w:trPr>
          <w:trHeight w:val="281"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Дебиторская задолженность: краткосрочная - всего</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10</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52</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858</w:t>
            </w:r>
          </w:p>
        </w:tc>
      </w:tr>
      <w:tr>
        <w:trPr>
          <w:trHeight w:val="259"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 расчеты с покупателями и заказчиками</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11</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708</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029</w:t>
            </w:r>
          </w:p>
        </w:tc>
      </w:tr>
      <w:tr>
        <w:trPr>
          <w:trHeight w:val="234"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вансы выданные</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12</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74</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8</w:t>
            </w:r>
          </w:p>
        </w:tc>
      </w:tr>
      <w:tr>
        <w:trPr>
          <w:trHeight w:val="245"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ая</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13</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371</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61</w:t>
            </w:r>
          </w:p>
        </w:tc>
      </w:tr>
      <w:tr>
        <w:trPr>
          <w:trHeight w:val="230"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Итого</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30</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52</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858</w:t>
            </w:r>
          </w:p>
        </w:tc>
      </w:tr>
      <w:tr>
        <w:trPr>
          <w:trHeight w:val="283"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bCs/>
              </w:rPr>
              <w:t xml:space="preserve">Кредиторская задолженность: </w:t>
            </w:r>
            <w:r>
              <w:rPr>
                <w:rFonts w:cs="Times New Roman" w:ascii="Times New Roman" w:hAnsi="Times New Roman"/>
              </w:rPr>
              <w:t>краткосрочная - всего</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40</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335</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27</w:t>
            </w:r>
          </w:p>
        </w:tc>
      </w:tr>
      <w:tr>
        <w:trPr>
          <w:trHeight w:val="310"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 том числе: расчеты с поставщиками и подрядчиками</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41</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w:t>
            </w:r>
          </w:p>
        </w:tc>
      </w:tr>
      <w:tr>
        <w:trPr>
          <w:trHeight w:val="234"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вансы полученные</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42</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020</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10</w:t>
            </w:r>
          </w:p>
        </w:tc>
      </w:tr>
      <w:tr>
        <w:trPr>
          <w:trHeight w:val="234"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еты по налогам и сборам</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43</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6</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89</w:t>
            </w:r>
          </w:p>
        </w:tc>
      </w:tr>
      <w:tr>
        <w:trPr>
          <w:trHeight w:val="248"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ая</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46</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9</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w:t>
            </w:r>
          </w:p>
        </w:tc>
      </w:tr>
      <w:tr>
        <w:trPr>
          <w:trHeight w:val="252"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Итого</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0</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335</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727</w:t>
            </w:r>
          </w:p>
        </w:tc>
      </w:tr>
      <w:tr>
        <w:trPr>
          <w:trHeight w:val="683" w:hRule="exact"/>
        </w:trPr>
        <w:tc>
          <w:tcPr>
            <w:tcW w:w="6393" w:type="dxa"/>
            <w:gridSpan w:val="2"/>
            <w:tcBorders>
              <w:top w:val="single" w:sz="6" w:space="0" w:color="000000"/>
              <w:left w:val="single" w:sz="6" w:space="0" w:color="000000"/>
              <w:bottom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bCs/>
              </w:rPr>
              <w:t xml:space="preserve">Расходы по обычным видам деятельности (по элементам затрат) </w:t>
            </w:r>
            <w:r>
              <w:rPr>
                <w:rFonts w:cs="Times New Roman" w:ascii="Times New Roman" w:hAnsi="Times New Roman"/>
              </w:rPr>
              <w:t>Показатель</w:t>
            </w:r>
          </w:p>
        </w:tc>
        <w:tc>
          <w:tcPr>
            <w:tcW w:w="1230" w:type="dxa"/>
            <w:gridSpan w:val="2"/>
            <w:tcBorders>
              <w:top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73"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За отчетный год</w:t>
            </w:r>
          </w:p>
        </w:tc>
        <w:tc>
          <w:tcPr>
            <w:tcW w:w="1241"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За предыдущий год</w:t>
            </w:r>
          </w:p>
        </w:tc>
      </w:tr>
      <w:tr>
        <w:trPr>
          <w:trHeight w:val="230"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1273" w:type="dxa"/>
            <w:gridSpan w:val="2"/>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c>
          <w:tcPr>
            <w:tcW w:w="1241" w:type="dxa"/>
            <w:gridSpan w:val="2"/>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r>
          </w:p>
        </w:tc>
      </w:tr>
      <w:tr>
        <w:trPr>
          <w:trHeight w:val="245"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1</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2</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3</w:t>
            </w:r>
          </w:p>
        </w:tc>
        <w:tc>
          <w:tcPr>
            <w:tcW w:w="1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rPr>
              <w:t>4</w:t>
            </w:r>
          </w:p>
        </w:tc>
      </w:tr>
      <w:tr>
        <w:trPr>
          <w:trHeight w:val="658" w:hRule="exact"/>
        </w:trPr>
        <w:tc>
          <w:tcPr>
            <w:tcW w:w="6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Изменение остатков (прирост [+], уменьшение [-]): расходов будущих периодов</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6</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w:t>
            </w:r>
          </w:p>
        </w:tc>
        <w:tc>
          <w:tcPr>
            <w:tcW w:w="1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w:t>
            </w:r>
          </w:p>
        </w:tc>
      </w:tr>
    </w:tbl>
    <w:p>
      <w:pPr>
        <w:pStyle w:val="Normal"/>
        <w:keepNext w:val="tru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балансу ООО «Виктория» за 2008 г</w:t>
      </w:r>
    </w:p>
    <w:p>
      <w:pPr>
        <w:pStyle w:val="Normal"/>
        <w:keepNext w:val="true"/>
        <w:shd w:fill="FFFFFF" w:val="clear"/>
        <w:tabs>
          <w:tab w:val="clear" w:pos="708"/>
          <w:tab w:val="left" w:pos="70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tabs>
          <w:tab w:val="clear" w:pos="708"/>
          <w:tab w:val="left" w:pos="7016" w:leader="none"/>
        </w:tabs>
        <w:spacing w:lineRule="auto" w:line="360"/>
        <w:ind w:firstLine="709"/>
        <w:jc w:val="both"/>
        <w:rPr/>
      </w:pPr>
      <w:r>
        <w:rPr>
          <w:rFonts w:cs="Times New Roman" w:ascii="Times New Roman" w:hAnsi="Times New Roman"/>
          <w:sz w:val="28"/>
          <w:szCs w:val="28"/>
        </w:rPr>
        <w:t>Общество с Ограниченной Ответственностью «Виктория»</w:t>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зарегистрировано в Московской Регистрационной палате 16 апреля 2001 г. </w:t>
      </w:r>
      <w:r>
        <w:rPr>
          <w:rFonts w:cs="Times New Roman" w:ascii="Times New Roman" w:hAnsi="Times New Roman"/>
          <w:sz w:val="28"/>
          <w:szCs w:val="28"/>
          <w:lang w:val="en-US"/>
        </w:rPr>
        <w:t>Per</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002.040.524</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учреждением Московская регистрационная палата Зарегистрировано под № 1027739681265 03 декабря 2002 года.</w:t>
      </w:r>
    </w:p>
    <w:p>
      <w:pPr>
        <w:pStyle w:val="Normal"/>
        <w:keepNext w:val="true"/>
        <w:shd w:fill="FFFFFF" w:val="clear"/>
        <w:tabs>
          <w:tab w:val="clear" w:pos="708"/>
          <w:tab w:val="left" w:pos="32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 7733113520</w:t>
        <w:tab/>
        <w:t>КПП 773301001</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ы: ОКПО 56605548 ОКОНХ 71100,71200 ОКВЭД 51.65.6, 29.56.9</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123363 г. Москва, Героев Панфиловцев ул. д. 12, корп.1, этаж 1 пом.7, комн. 1-6</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й адрес: 125167 г. Москва Ленинградский пр-т, д.39, стр. 14,ком 302</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фон: 945-58-03,225-95-61 факс.945-55-97</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ую деятельность Общество начало в 3 кв. 2001г. и является малым предприятием. Был открыт расчетный счет в ОАО « Московский Кредитный Банк», и расчетный счет в ОАО «Внешторгбан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ъявлен 10 000 руб. Внесен полность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Общества является оптовая торговля проффесиональной кухонной техникой и запасными частями к ней, а также осуществление сервисного обслуживания кухонной техники. Работа проводилась как на основании договоров, так и по выставленным счета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учет ведется с использованием ПК на Профессиональной бухгалтерской системе 1С. Учет выручки ведется по моменту отгрузки продукции и предъявления заказчику расчетных документов. Момент определения налоговой базы по НДС - с 2006 года по отгрузк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ающих за год составила 22 человек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8 г. выручка от оптовой торговли составила 84 663 784 руб. (без НДС). Стоимость покупных товаров 7 693 407 руб. (без НДС). Выручка от услуг (ремонта и монтажных работ) - составила 9 310 102 руб. (без НДС).</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были получены положительные (694 965 руб.) и отрицательные (50 708 руб.) суммовые разницы. В налоговом учете они учтены как внереализационные доходы и расходы.</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олучены положительные курсовые разницы 1 327 791 руб. и отрицательные 137 193 руб.</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числило и перечисляло налоги: НДС, налог на имущество. В первом квартале по балансу были убытки. По итогам года получена прибыль в сумме 2 920 901 руб.</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Н оплачен в полном объеме и в соответсвии с рассчетами.</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люченного с аудиторской фирмой договором была проведена</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получено положительное заключение.</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рилагается к балансу.</w:t>
      </w:r>
    </w:p>
    <w:p>
      <w:pPr>
        <w:pStyle w:val="Normal"/>
        <w:keepNext w:val="true"/>
        <w:shd w:fill="FFFFFF" w:val="clear"/>
        <w:tabs>
          <w:tab w:val="clear" w:pos="708"/>
          <w:tab w:val="left" w:pos="48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keepNext w:val="true"/>
        <w:shd w:fill="FFFFFF" w:val="clear"/>
        <w:tabs>
          <w:tab w:val="clear" w:pos="708"/>
          <w:tab w:val="left" w:pos="48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pPr>
      <w:r>
        <w:rPr>
          <w:rFonts w:cs="Times New Roman" w:ascii="Times New Roman" w:hAnsi="Times New Roman"/>
          <w:sz w:val="28"/>
          <w:szCs w:val="28"/>
        </w:rPr>
        <w:t xml:space="preserve">Оборотно-сальдовая ведомость за 2008 г. ООО « Виктория </w:t>
      </w:r>
      <w:r>
        <w:rPr/>
        <w:t>»</w:t>
      </w:r>
    </w:p>
    <w:tbl>
      <w:tblPr>
        <w:tblW w:w="10155" w:type="dxa"/>
        <w:jc w:val="left"/>
        <w:tblInd w:w="-7" w:type="dxa"/>
        <w:tblLayout w:type="fixed"/>
        <w:tblCellMar>
          <w:top w:w="0" w:type="dxa"/>
          <w:left w:w="40" w:type="dxa"/>
          <w:bottom w:w="0" w:type="dxa"/>
          <w:right w:w="40" w:type="dxa"/>
        </w:tblCellMar>
      </w:tblPr>
      <w:tblGrid>
        <w:gridCol w:w="824"/>
        <w:gridCol w:w="2016"/>
        <w:gridCol w:w="1220"/>
        <w:gridCol w:w="1210"/>
        <w:gridCol w:w="1206"/>
        <w:gridCol w:w="1220"/>
        <w:gridCol w:w="1213"/>
        <w:gridCol w:w="1246"/>
      </w:tblGrid>
      <w:tr>
        <w:trPr>
          <w:trHeight w:val="353" w:hRule="exact"/>
        </w:trPr>
        <w:tc>
          <w:tcPr>
            <w:tcW w:w="2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чет</w:t>
            </w:r>
          </w:p>
        </w:tc>
        <w:tc>
          <w:tcPr>
            <w:tcW w:w="2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альдо на начало периода</w:t>
            </w:r>
          </w:p>
        </w:tc>
        <w:tc>
          <w:tcPr>
            <w:tcW w:w="2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бороты за период</w:t>
            </w:r>
          </w:p>
        </w:tc>
        <w:tc>
          <w:tcPr>
            <w:tcW w:w="2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альдо на конец периода</w:t>
            </w:r>
          </w:p>
        </w:tc>
      </w:tr>
      <w:tr>
        <w:trPr>
          <w:trHeight w:val="21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бет</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редит</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бет</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редит</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бет</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редит</w:t>
            </w:r>
          </w:p>
        </w:tc>
      </w:tr>
      <w:tr>
        <w:trPr>
          <w:trHeight w:val="194"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новные средства</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50,110.9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268.6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300.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88,079.57</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 в организаци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50,110.9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118.6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0.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88,079.57</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1.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бытие О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0.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0.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мортизация О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7,913.6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0.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273.1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2,036.84</w:t>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морт. ОС, уч. на сч.01.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7,913.6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0.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273.1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2,036.84</w:t>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8</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лож.во внеоборотн.актив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118.6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118.6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08.4</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обр. отд. объектов О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118.6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118.6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Материал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819,399.1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67,072.7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981,233.9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05,237.9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ырье и материал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6,588.6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22,780.7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50,547.86</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8,821.4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окупные полуф. и компл.</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763,627.4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577,211.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6,416.47</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6</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ие материал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183.0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71.1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854.2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Инвентарь и хоз. прин-т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0,620.8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0,620.8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ДС по приобр. ценностям</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9,286.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634,333.0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683,619.4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ДС по приобретенным О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21.3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21.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ДС по приобретенным МГ</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9,286.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625,311.6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674,598.1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сновное производство</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657,552.2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657,552.2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бщехозяйственные расхо</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06,368.1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06,368.1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пуск продукци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80,743.2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80,743.2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Товар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815,572.6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7,589,318.5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7,006,940.1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397,951.03</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Товары на складах</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815,572.6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7,589,318.5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7,006,940.1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397,951.03</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Готовая продукци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80,743.2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80,743.2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ходы на продажу</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Издержки обращения</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4.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Изд.обр., не обл.ЕНВД</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етные счета</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6,762.2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1,970,232.2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4,124,067.5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22,926.9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2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МКБ</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6,762.2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1,970,232.2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4,124,067.5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22,926.9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еты с поставщикам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73,544.7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0,013,802.8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3,646,812.7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0,534.83</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0.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 с пост, в руб.</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5.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5,702,041.8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329,406.6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7,439.80</w:t>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0.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вансы выданные в руб.</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673,619.7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4,311,761.0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7,317,406.1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7,974.63</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 с покупател. и зак.</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312,172.4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7,190,853.0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5,460,140.8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8,539.8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 с покуп. в руб.</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708,271.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1,363,525.9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6,043,154.9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028,642.06</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б2.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Авансы получ. в руб.</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020,443.4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5,827,327.0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9,416,985.8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10,102.24</w:t>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оги и сбор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5,995.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321,499.7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866,650.7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89,156.04</w:t>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ог на доходы физ.лиц</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8.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8,625.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8,723.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Д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4,877.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3,451,430.8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3,312,966.8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413.04</w:t>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4</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ог на прибыл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1,887.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154.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01,017.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1,976.00</w:t>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4.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еты с бюджетом</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1,887.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154.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01,017.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71,976.00</w:t>
            </w:r>
          </w:p>
        </w:tc>
      </w:tr>
      <w:tr>
        <w:trPr>
          <w:trHeight w:val="349"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8.8</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лог на имущество</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13.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289.9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943.9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7.00</w:t>
            </w:r>
          </w:p>
        </w:tc>
      </w:tr>
      <w:tr>
        <w:trPr>
          <w:trHeight w:val="586"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 по соц. страхованию</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941.7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44,393.9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62,335.6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оциальное страховани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3,714.8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7,955.0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1,669.8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енсионное обеспечени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869.5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88,417.9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93,287.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Федеральный бюджет</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60.8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57,786.6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59,247.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2.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траховой ПФ</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408.7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8,769.2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72,177.9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2.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копительный ПФ</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1,862.0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1,862.0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Медицинское страховани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54.7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3,742.7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84,497.5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3.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ФФОМ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7.8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6,867.0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7,134.8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3.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ТФОМ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86.9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6,875.6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7,362.6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9.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трахование от НС и ПЗ</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397.4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278.2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880.8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bCs/>
                <w:iCs/>
              </w:rPr>
              <w:t>Щ}</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 по оплате труда</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56.7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535,979.6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6,536,636.3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iCs/>
                <w:lang w:val="en-US"/>
              </w:rPr>
              <w:t>LV</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 с подотчетн. лицам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8.4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99,415.6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99,415.6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8.4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еты в рублях</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8.4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99,415.6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99,415.6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08.4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зн. дебиторы,кредиторь</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980,759.8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529,625.3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5,349,522.3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60,862.8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по страхован, в руб.</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4,708.5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9,727.7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019.1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Имущественное страхован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4,708.5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9,727.71</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5,019.1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с деб.и кред.в руб.</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561,725.3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561,725.3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АВ</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ДС с авансов получ.</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38,711.7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132,447.0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110,295.9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60,862.8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3П</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ч.с банками по з/п</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32,481.95</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32,481.9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Н</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тложенные налог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3,243.2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3,243.2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6.Н.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Д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3,243.2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3,243.2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9"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ставный капитал</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0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0,000.00</w:t>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ераспределенная прибыл</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96,780.5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3,499.66</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80,561.5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153,842.48</w:t>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быль, подлеж. распред</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3,327.1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3,499.66</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57,061.9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456,889.35</w:t>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4.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ераспр.приб. в обращен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473,453.4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23,499.66</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696,953.13</w:t>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даж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30,432,180.19</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30,432,180.1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ручка</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0,035,734.8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0,035,734.8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Выручка, не обл. ЕНВД</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0,035,734.8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0,035,734.8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ебестоимость продаж</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5,983,749.1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5,983,749.1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700" w:hRule="exac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2.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Себест. прод., не обл. ЕНВД</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5,983,749.1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85,983,749.1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13" w:type="dxa"/>
        <w:jc w:val="left"/>
        <w:tblInd w:w="-7" w:type="dxa"/>
        <w:tblLayout w:type="fixed"/>
        <w:tblCellMar>
          <w:top w:w="0" w:type="dxa"/>
          <w:left w:w="40" w:type="dxa"/>
          <w:bottom w:w="0" w:type="dxa"/>
          <w:right w:w="40" w:type="dxa"/>
        </w:tblCellMar>
      </w:tblPr>
      <w:tblGrid>
        <w:gridCol w:w="792"/>
        <w:gridCol w:w="2016"/>
        <w:gridCol w:w="1220"/>
        <w:gridCol w:w="1210"/>
        <w:gridCol w:w="1210"/>
        <w:gridCol w:w="1217"/>
        <w:gridCol w:w="1213"/>
        <w:gridCol w:w="1235"/>
      </w:tblGrid>
      <w:tr>
        <w:trPr>
          <w:trHeight w:val="216" w:hRule="exact"/>
        </w:trPr>
        <w:tc>
          <w:tcPr>
            <w:tcW w:w="2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чет</w:t>
            </w:r>
          </w:p>
        </w:tc>
        <w:tc>
          <w:tcPr>
            <w:tcW w:w="2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альдо на начало периода</w:t>
            </w:r>
          </w:p>
        </w:tc>
        <w:tc>
          <w:tcPr>
            <w:tcW w:w="2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Обороты за период</w:t>
            </w:r>
          </w:p>
        </w:tc>
        <w:tc>
          <w:tcPr>
            <w:tcW w:w="2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альдо на конец периода</w:t>
            </w:r>
          </w:p>
        </w:tc>
      </w:tr>
      <w:tr>
        <w:trPr>
          <w:trHeight w:val="212"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од</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аименование</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бет</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редит</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бет</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редит</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Дебет</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Кредит</w:t>
            </w:r>
          </w:p>
        </w:tc>
      </w:tr>
      <w:tr>
        <w:trPr>
          <w:trHeight w:val="194"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НДС</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061,848.2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6,061,848.2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7</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ходы на продажу</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7.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х.на прод.,не обл.ЕНВД</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19,830.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8</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правленческие расход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06,368.1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06,368.1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8.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Упр.расх., не обл.ЕНВД</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06,368.1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06,368.1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0.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быль/убыток от продаж</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2,324,649.2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12,324,649.2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21"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ие доходы и расход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569,735.59</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569,735.5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1.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ие доход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14,115.95</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514,115.9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1.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очие расходы</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18,440.2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318,440.2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5"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1.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Сальдо пр. дох. и расх.</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37,179.43</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737,179.4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07"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7</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Расходы будущих периодо!</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46,328.7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49,819.14</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25,754.06</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70,393.8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были и убытк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71,592.3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71,592.3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12"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9.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Прибыли и убытки</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71,592.31</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5,671,592.3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27" w:hRule="exact"/>
        </w:trPr>
        <w:tc>
          <w:tcPr>
            <w:tcW w:w="2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386,209.9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1,386,209.9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42,213,128.37</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942,213,128.3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3,105,035.3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13,105,035.36</w:t>
            </w:r>
          </w:p>
        </w:tc>
      </w:tr>
    </w:tbl>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174"/>
        </w:tabs>
        <w:ind w:left="1174" w:hanging="360"/>
      </w:pPr>
      <w:rPr>
        <w:rFonts w:ascii="Wingdings" w:hAnsi="Wingdings" w:cs="Wingdings" w:hint="default"/>
      </w:rPr>
    </w:lvl>
  </w:abstractNum>
  <w:abstractNum w:abstractNumId="3">
    <w:lvl w:ilvl="0">
      <w:start w:val="17"/>
      <w:numFmt w:val="decimal"/>
      <w:lvlText w:val="%1."/>
      <w:lvlJc w:val="left"/>
      <w:pPr>
        <w:tabs>
          <w:tab w:val="num" w:pos="42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174"/>
        </w:tabs>
        <w:ind w:left="1174" w:hanging="360"/>
      </w:pPr>
      <w:rPr>
        <w:rFonts w:ascii="Wingdings" w:hAnsi="Wingdings" w:cs="Wingdings" w:hint="default"/>
      </w:rPr>
    </w:lvl>
  </w:abstractNum>
  <w:abstractNum w:abstractNumId="6">
    <w:lvl w:ilvl="0">
      <w:start w:val="1"/>
      <w:numFmt w:val="bullet"/>
      <w:lvlText w:val=""/>
      <w:lvlJc w:val="left"/>
      <w:pPr>
        <w:tabs>
          <w:tab w:val="num" w:pos="1174"/>
        </w:tabs>
        <w:ind w:left="1174" w:hanging="360"/>
      </w:pPr>
      <w:rPr>
        <w:rFonts w:ascii="Wingdings" w:hAnsi="Wingdings" w:cs="Wingdings" w:hint="default"/>
      </w:rPr>
    </w:lvl>
  </w:abstractNum>
  <w:abstractNum w:abstractNumId="7">
    <w:lvl w:ilvl="0">
      <w:start w:val="14"/>
      <w:numFmt w:val="decimal"/>
      <w:lvlText w:val="%1."/>
      <w:lvlJc w:val="left"/>
      <w:pPr>
        <w:tabs>
          <w:tab w:val="num" w:pos="457"/>
        </w:tabs>
        <w:ind w:left="0" w:hanging="0"/>
      </w:pPr>
      <w:rPr>
        <w:rFonts w:ascii="Times New Roman" w:hAnsi="Times New Roman" w:cs="Times New Roman"/>
      </w:rPr>
    </w:lvl>
  </w:abstractNum>
  <w:abstractNum w:abstractNumId="8">
    <w:lvl w:ilvl="0">
      <w:start w:val="3"/>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174"/>
        </w:tabs>
        <w:ind w:left="1174"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8"/>
      <w:numFmt w:val="decimal"/>
      <w:lvlText w:val="2.%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288"/>
        </w:tabs>
        <w:ind w:left="0" w:hanging="0"/>
      </w:pPr>
      <w:rPr>
        <w:rFonts w:ascii="Times New Roman" w:hAnsi="Times New Roman" w:cs="Times New Roman"/>
      </w:rPr>
    </w:lvl>
  </w:abstractNum>
  <w:abstractNum w:abstractNumId="13">
    <w:lvl w:ilvl="0">
      <w:start w:val="10"/>
      <w:numFmt w:val="decimal"/>
      <w:lvlText w:val="%1."/>
      <w:lvlJc w:val="left"/>
      <w:pPr>
        <w:tabs>
          <w:tab w:val="num" w:pos="421"/>
        </w:tabs>
        <w:ind w:left="0" w:hanging="0"/>
      </w:pPr>
      <w:rPr>
        <w:rFonts w:ascii="Times New Roman" w:hAnsi="Times New Roman" w:cs="Times New Roman"/>
      </w:rPr>
    </w:lvl>
  </w:abstractNum>
  <w:abstractNum w:abstractNumId="14">
    <w:lvl w:ilvl="0">
      <w:start w:val="1"/>
      <w:numFmt w:val="decimal"/>
      <w:lvlText w:val="%1."/>
      <w:lvlJc w:val="left"/>
      <w:pPr>
        <w:tabs>
          <w:tab w:val="num" w:pos="1174"/>
        </w:tabs>
        <w:ind w:left="1174" w:hanging="3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14">
    <w:name w:val="Стиль 14 пт Знак"/>
    <w:qFormat/>
    <w:rPr>
      <w:rFonts w:cs="Times New Roman"/>
      <w:color w:val="000000"/>
      <w:sz w:val="28"/>
      <w:szCs w:val="28"/>
      <w:lang w:val="ru-RU" w:bidi="ar-SA"/>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Стиль 14 пт"/>
    <w:basedOn w:val="Normal"/>
    <w:next w:val="Normal"/>
    <w:qFormat/>
    <w:pPr>
      <w:widowControl/>
      <w:autoSpaceDE w:val="true"/>
      <w:spacing w:lineRule="auto" w:line="360" w:before="280" w:after="280"/>
    </w:pPr>
    <w:rPr>
      <w:rFonts w:ascii="Times New Roman" w:hAnsi="Times New Roman" w:cs="Times New Roman"/>
      <w:color w:val="000000"/>
      <w:sz w:val="28"/>
      <w:szCs w:val="28"/>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1:00Z</dcterms:created>
  <dc:creator>markov</dc:creator>
  <dc:description/>
  <cp:keywords/>
  <dc:language>en-US</dc:language>
  <cp:lastModifiedBy>SYSTEM</cp:lastModifiedBy>
  <dcterms:modified xsi:type="dcterms:W3CDTF">2011-09-26T09:31:00Z</dcterms:modified>
  <cp:revision>2</cp:revision>
  <dc:subject/>
  <dc:title/>
</cp:coreProperties>
</file>